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 xml:space="preserve">Рабоч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спецкурса по математи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«Вероятность и статисти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для учащихся 5 класс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Разработана учителем математ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МКОУ СОШ №1 г.Ипатов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Петренко Наталией Анатольевно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ЯСНИТЕЛЬНАЯ ЗАПИСК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8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бочая программа спецкурса по теории вероятностей и статистике для 5 класса составлена на основе федерального государственного образовательного стандарта основного общего образования. В программу по математике основной школы включаются элементы теории вероятностей и статистики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чая программа разработана на основе учебного пособия «Вероятность и статистика», авторы Е.А. Бунимович, В.А. Булыче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гласно планированию в 5 классе предполагается изучение статистического и классического  определений вероятности, понятие элементарных событий. Обучение указанной дисциплине проводится в виде теоретических и практических занятий. В процессе теоретических занятий сообщаются основные понятия соответствующего раздела курса, описываются способы доказательств, решаются задачи. На практических занятиях учащиеся выполняют самостоятельные работы, проводят индивидуальные исследовательские работы, в ходе которых они могут самостоятельно ставить эксперименты, быстро проверять свои гипотезы, устанавливать закономернос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и курса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ствовать формированию осознанного выбора дальнейшего пути образования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ствовать формированию у учащихся первоначальных вероятностно-статистических представлений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ствовать ознакомлению учащихся со случайными величинами и числами, необычными для школьников и естественными в повседневной жизн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ствовать развитию у учащихся первоначальных навыков решения задач, связанных, в том числе, с жизненными ситуациями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чи курса: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ширить кругозор учащихся;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формировать у учащихся представления о комбинаторике и основных элементах теории вероятностей;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формировать первоначальный навык решения задач, связанных, в том числе, с конкретными жизненными ситуациями;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ствовать развитию творческих способностей и дарований учащихся;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ствовать формированию у школьников интереса к изучению математи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мения, навыки и способы деятельност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Элементы логики, комбинаторики, статистики и теории вероятносте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тановятся обязательным компонентом школьного образования, усиливающим его прикладное и практическое значение. Этот материал необходим, прежде всего, для формирования функциональной грамотности – умений воспринимать и анализировать информацию, представленную в различных формах, понимать вероятностный характер многих реальных зависимостей, производить простейшие вероятностные расчёты. Изучение основ комбинаторики позволит учащемуся осуществлять рассмотрение случаев, перебор и подсчёт числа вариантов, в том числе в простейших прикладных задачах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При изучении статистики и теории вероятностей обогащаются представления о современной картине мира и методах его исследования, формируется понимание роли статистики как источника социально значимой информации и закладываются основы вероятностного мышлени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Таким образом, в ходе освоения содержания курса учащиеся получают возможность: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ь представление о числе и роли вычислений в человеческой практике; сформировать практические навыки выполнения устных, письменных, инструментальных вычислений, развить вычислительную культуру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ть символическим языком алгебры, выработать формально-оперативные алгебраические умения и научиться применять их к решению математических и нематематических задач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учить свойства и графики элементарных функций, научиться использовать функционально-графические представления для описания и анализа реальных зависимостей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ь пространственные представления и изобразительные умения, освоить основные факты и методы планиметрии, познакомиться с простейшими пространственными телами и их свойствами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учить представления о статистических закономерностях в реальном мире и о различных способах их изучения, об особенностях выводов и прогнозов, носящих вероятностный характер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ь логическое мышление и речь, проводить несложные систематизации, приводить примеры, использовать различные языки математики (словесный, символический, графический)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формировать представления об изучаемых понятиях и методах как важнейших средствах математического моделирования реальных процессов и явл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Количество учебных часов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анирование рассчитано на 0,5 часов в неделю, всего 17 час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301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МАТИЧЕСКОЕ ПЛАНИРОВАНИ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3660</wp:posOffset>
                </wp:positionV>
                <wp:extent cx="4944745" cy="16217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4745" cy="162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  <w:gridCol w:w="2552"/>
                              <w:gridCol w:w="1557"/>
                              <w:gridCol w:w="1136"/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56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center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center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Наименование разделов и тем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Количество часов</w:t>
                                  </w:r>
                                </w:p>
                              </w:tc>
                              <w:tc>
                                <w:tcPr>
                                  <w:tcW w:w="31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Из ни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Теор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Практика (решение задач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лучайные события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Что вероятнее?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Как сравнивать события?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Эксперименты со случаем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35pt;height:127.7pt;mso-wrap-distance-left:9pt;mso-wrap-distance-right:9pt;mso-wrap-distance-top:0pt;mso-wrap-distance-bottom:0pt;margin-top:5.8pt;mso-position-vertical-relative:text;margin-left:169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7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2"/>
                        <w:gridCol w:w="2552"/>
                        <w:gridCol w:w="1557"/>
                        <w:gridCol w:w="1136"/>
                        <w:gridCol w:w="1980"/>
                      </w:tblGrid>
                      <w:tr>
                        <w:trPr/>
                        <w:tc>
                          <w:tcPr>
                            <w:tcW w:w="56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 xml:space="preserve">№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55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Наименование разделов и тем</w:t>
                            </w:r>
                          </w:p>
                        </w:tc>
                        <w:tc>
                          <w:tcPr>
                            <w:tcW w:w="15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Количество часов</w:t>
                            </w:r>
                          </w:p>
                        </w:tc>
                        <w:tc>
                          <w:tcPr>
                            <w:tcW w:w="31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Из ни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Теор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Практика (решение задач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лучайные события</w:t>
                            </w:r>
                          </w:p>
                        </w:tc>
                        <w:tc>
                          <w:tcPr>
                            <w:tcW w:w="1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Что вероятнее?</w:t>
                            </w:r>
                          </w:p>
                        </w:tc>
                        <w:tc>
                          <w:tcPr>
                            <w:tcW w:w="1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Как сравнивать события?</w:t>
                            </w:r>
                          </w:p>
                        </w:tc>
                        <w:tc>
                          <w:tcPr>
                            <w:tcW w:w="1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Эксперименты со случаем</w:t>
                            </w:r>
                          </w:p>
                        </w:tc>
                        <w:tc>
                          <w:tcPr>
                            <w:tcW w:w="1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tabs>
          <w:tab w:val="clear" w:pos="708"/>
          <w:tab w:val="left" w:pos="120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en-US"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en-US"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en-US"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en-US"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en-US"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en-US"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en-US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СНОВНОЕ СОДЕРЖА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лучайные события (4 часов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изучает теория вероятностей. Случайные события. Невозможные события. Достоверные события. Решение комбинаторных задач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Что вероятнее? (4 часов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авнение шансов. Вероятностная шкала. Решение комбинаторных задач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ак сравнивать события? (4 час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авнение событий. Шансы наступления событий. Решение комбинаторных зада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Эксперименты со случаем. (5 часов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бсолютная частота. Относительная частота. Таблица относительных частот. Гистограмма. Систематизация и подсчет имеющихся данных в частотных таблицах. Среднее значение и модуль как характеристики совокупности числовых данных. Практическая работа по сбору, организации и подсчету данных.</w:t>
      </w:r>
    </w:p>
    <w:p>
      <w:pPr>
        <w:pStyle w:val="Normal"/>
        <w:spacing w:lineRule="auto" w:line="240" w:before="0" w:after="0"/>
        <w:ind w:right="301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301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301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зультаты обучени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928" w:firstLine="709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ичностны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567"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витие логического и критического мышления, культуры речи, способности к умственному эксперимент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567"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ормирование у учащихся интеллектуальной честности и объективности, способности к преодолению мыслительных стереотипов, вытекающих из обыденного опы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567"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оспитание качеств личности, обеспечивающих социальную мобильность, способность принимать самостоятельные реш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567"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ормирование качеств мышления, необходимых для адаптации в современном информационном обществ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567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витие интереса к математическому творчеству и математических способност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928" w:firstLine="709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етапредметны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567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редставлений о математике как части общечеловеческой культуры, о значимости математики в развитии цивилизации и современного обще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567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представлений о математике как форме описания и методе познания действительности, создание условий для приобретения первоначального опыта математического моделиров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567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бщих способов интеллектуальной деятельности, характерных для математики и являющихся основой познавательной культуры, значимой для различных сфер человеческой деятель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928" w:firstLine="709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дметны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567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математическими знаниями и умениями, необходимыми для продолжения обучения в старшей школе или иных общеобразовательных учреждениях, изучения смежных дисциплин, применения в повседневной жизн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567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фундамента для математического развития, формирования механизмов мышления, характерных для математической деятельно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20" w:after="120"/>
        <w:jc w:val="center"/>
        <w:outlineLvl w:val="0"/>
        <w:rPr>
          <w:rFonts w:ascii="Times New Roman" w:hAnsi="Times New Roman" w:eastAsia="Times New Roman" w:cs="Times New Roman"/>
          <w:color w:val="333333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Литература</w:t>
      </w:r>
    </w:p>
    <w:p>
      <w:pPr>
        <w:pStyle w:val="Style16"/>
        <w:numPr>
          <w:ilvl w:val="0"/>
          <w:numId w:val="8"/>
        </w:numPr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граммы общеобразовательных учреждений. Алгебра 5-6 классы. Составитель: Бурмистрова Т.А. изд. М.:Просвещение,2008. </w:t>
      </w:r>
    </w:p>
    <w:p>
      <w:pPr>
        <w:pStyle w:val="Style16"/>
        <w:numPr>
          <w:ilvl w:val="0"/>
          <w:numId w:val="6"/>
        </w:numPr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качева М.В., Федорова Н.Е. Элементы статистики и вероятность. М.: изд-во «Просвещение», 2007.</w:t>
      </w:r>
    </w:p>
    <w:p>
      <w:pPr>
        <w:pStyle w:val="Style16"/>
        <w:numPr>
          <w:ilvl w:val="0"/>
          <w:numId w:val="6"/>
        </w:numPr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.А. Бунимович, В.А. Булычев Теория вероятностей и статистика – 4-е изд., переработанное. – М.: МЦНМО: ОАО «Московские учебники», 2008.</w:t>
      </w:r>
    </w:p>
    <w:p>
      <w:pPr>
        <w:pStyle w:val="Style16"/>
        <w:numPr>
          <w:ilvl w:val="0"/>
          <w:numId w:val="6"/>
        </w:numPr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.А. Бунимович, В.А. Булычев Теория вероятностей и статистика: Методическое пособие для учителя – 4-е изд., исправленное и доработанное – М.:МЦНМО: МИОО, 2008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лендарно-тематическое планирование занятий.</w:t>
      </w:r>
    </w:p>
    <w:tbl>
      <w:tblPr>
        <w:tblW w:w="151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2269"/>
        <w:gridCol w:w="1701"/>
        <w:gridCol w:w="2410"/>
        <w:gridCol w:w="2693"/>
        <w:gridCol w:w="2268"/>
        <w:gridCol w:w="3119"/>
      </w:tblGrid>
      <w:tr>
        <w:trPr/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ата проведе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еятельность учащихся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ланируемые результаты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едметны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Личностные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Метапредметные </w:t>
            </w:r>
          </w:p>
        </w:tc>
      </w:tr>
      <w:tr>
        <w:trPr/>
        <w:tc>
          <w:tcPr>
            <w:tcW w:w="151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лучайные события (4 ч)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изучает теория вероятностей. Случайные событ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Групповая 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бсуждение и выведение определений «вероятность и событие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Фронтальн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ответы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Индивидуальн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решение зада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ют определение предмета изучения теории вероятности, приводят примеры случайных собы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ражают положительное от-ношение к процессу познания; применяют правила делового сотрудничества; оценивают  свою учебную деятельность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Регулятивные  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бнаруживают и формулируют учебную проблему совместно с учителем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- сопоставляют и отбирают информацию, полученную из разных источников (справочники, Интернет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Коммуникативные  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меют понимать точку зрения другого,  слушать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чайные события. Решение комбинаторных зада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Фронтальна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 обсуждение, что такое случайные событ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Индивидуальн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решение задач на вычисление вероятности событ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еют представление о том, что такое случайное событие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имают и осваивают социальную роль обучающегося,  проявляют мотивы учебной деятельности, понимают личностный смысл учения, оценивают свою учебную деятельность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/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бинаторных зада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Фронтальн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суждение, что такое невозможные и достоверные события, решение устных задач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Индивидуальна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 решение задач по теме случайные событ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ют, что такое невозможные и достоверные события, умеют применять эти знания при решении задач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1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Что вероятнее? (4 ч)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равнение шансов. Вероятностная шкала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авнение шансов. Вероятностная шкал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Группов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обсуждение, как можно сравнять шансы в наступлении событий, как составить вероятностную шкал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Фронтальн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решение устных зада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Индивидуальн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-  решение задач на вычисление вероятности собы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еют представление о том,  как можно сравнять шансы в наступлении событий, как составить вероятностную шкал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являют познавательный интерес к изучению предмета, оценивают свою учебную деятельность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составляют план выполнения заданий совместно с учител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записывают выводы в виде логической связки «если…,  то …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Коммуникативны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 умеют оформлять свои мысли в устной и письменной речи с учетом речевых ситуаций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-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бинаторных зада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Фронтальн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ответы на вопросы, решение устных задач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Индивидуальна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 решение задач по теме «Что вероятнее?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ют, как применять полученные по теме  знания при решении зада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няют правила делового сотрудничества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1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ак сравнивать события? (4 ч)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равнение событий. Шансы наступления событий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-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 сравнивать события? Решение комбинаторных зада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Групповая 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бсуждение, как можно сравнивать события, как посчитать шансы наступления событ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Фронтальн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решение устных зада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Индивидуальна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 решение задач на сравнение событ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еют представление о том,  как можно сравнивать события, как посчитать шансы наступления событ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сняют отличия в оценках одной и той же ситуации разными людьми, оценивают свою учебную деятельность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Регулятивн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- понимают причины своего неуспеха и находят способы выхода из этой ситу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- передают содержание в сжатом или развернутом вид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- умеют слушать других, принимать другую точку зрения, изменить свою точку зрения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-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бинаторных зада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Фронтальн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ответы на вопросы, решение устных задач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Индивидуальная 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решение задач на сравнение  событий и шанс наступления событи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ют применять полученные по теме  знания при решении зада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сняют самому себе свои наиболее заметные достижения, выражают положительное отношение к процессу познания и оценивают свою учебную деятельность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1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Эксперименты со случаем. (5 ч)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бсолютная частота. Относительная частота. Таблица относительных частот. Гистограмма. Систематизация и подсчет имеющихся данных в частотных таблицах. Среднее значение и модуль как характеристики совокупности числовых данных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стота абсолютная и относительная. Таблица относительных часто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Группова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бсуждение и выведение определений «абсолютная и относительная частота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Фронтальн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ответы на вопрос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Индивидуальна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 решение зада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ют определение абсолютной и относительной частоты события, понимают, что такое таблица относительных часто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имают и осваивают социальную роль обучающегося,  оценивают свою учебную деятельность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Регулятивны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 составляют план выполнения заданий совместно с учител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преобразовывают модели с целью выявления общих законов, определяющих предметную облас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умеют слушать других, принимать другую точку зрения, изменять свою точку зрения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стематизация и подсчет имеющихся данных в частотных таблиц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Фронтальная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ы на вопрос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Индивидуально-группова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 выполнение индивидуально-группового задания. зада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ют применять полученные по теме  знания при выполнении зада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сняют отличия в оценках одной и той же ситуации разными людьми, оценивают свою учебную деятельность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ее значение и модуль как характеристики совокупности числовых данны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Группова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бсуждение и выведение определений «среднее значение и модуль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Фронтальн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ответы на вопрос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Индивидуальн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решение зада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ют определение среднего значения и модуля, умеют применять полученные знания при решении зада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являют познавательный интерес к изучению предмета, оценивают свою учебную деятельность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 по сбору, организации и подсчету данны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Группов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выполнение практического зада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ют, как применять полученные по теме  знания при выполнении практического задания.</w:t>
            </w:r>
            <w:bookmarkStart w:id="0" w:name="_GoBack"/>
            <w:bookmarkEnd w:id="0"/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няют правила делового сотрудничества, оценивают свою учебную деятельность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вое занятие по курс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Фронтальн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ответы на вопрос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Индивидуальна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 решение зада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ют применять полученные знания при решении зада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сняют самому себе свои наиболее заметные достижения, выражают положительное отношение к процессу познания и оценивают свою учебную деятельность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7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8pt;mso-wrap-distance-left:0pt;mso-wrap-distance-right:0pt;mso-wrap-distance-top:0pt;mso-wrap-distance-bottom:0pt;margin-top:0.05pt;mso-position-vertical-relative:text;margin-left:72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567" w:hanging="567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928" w:hanging="360"/>
      </w:pPr>
      <w:rPr/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i w:val="false"/>
        <w:b w:val="false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5T16:28:00Z</dcterms:created>
  <dc:creator>Пользователь</dc:creator>
  <dc:description/>
  <cp:keywords/>
  <dc:language>en-US</dc:language>
  <cp:lastModifiedBy>Admin</cp:lastModifiedBy>
  <dcterms:modified xsi:type="dcterms:W3CDTF">2015-03-15T16:28:00Z</dcterms:modified>
  <cp:revision>2</cp:revision>
  <dc:subject/>
  <dc:title/>
</cp:coreProperties>
</file>