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С праздником, милые мам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витие  у детей интереса к традициям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оспитание  уважительного отношения к мама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ствовать созданию положительных эмоциональных переживаний детей и родителей от совместного празднования мероприятия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ь выразительно, исполнять стихотворения, интонационно разнообразно перерабатывать их в зависимости от содержания, пользоваться естественными интонациями, логическими паузами, ударениями, передавать свое отношение к содержа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буждать детей и родителей к активному участию. «Дню  Матери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орудование:</w:t>
      </w:r>
      <w:r>
        <w:rPr>
          <w:rFonts w:cs="Times New Roman" w:ascii="Times New Roman" w:hAnsi="Times New Roman"/>
          <w:sz w:val="20"/>
          <w:szCs w:val="20"/>
        </w:rPr>
        <w:t xml:space="preserve"> газета «Это святое имя - «Мама», рисунки детей для мам, цветы, сделанные из воздушных шар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ормление</w:t>
      </w:r>
      <w:r>
        <w:rPr>
          <w:rFonts w:cs="Times New Roman" w:ascii="Times New Roman" w:hAnsi="Times New Roman"/>
          <w:sz w:val="20"/>
          <w:szCs w:val="20"/>
        </w:rPr>
        <w:t>: солнце на доске и прикреплённые к нему лучики с пословицами о маме: «При солнышке тепло, при матери добро», «Нет милее дружка, чем родная матушка», «Мать кормит детей, как земля людей». «Птица рада весне, как младенец матери», букеты цвет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мероприяти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аз фильма о мамах, подготовленным деть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я мама самая заботливая                               -Моя мама самая красива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я мама самая добрая                                      -Моя мама самая приветлива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я мама самая нежная                                     -Моя  мама самая обаятельна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я мама самая золотая                                     -Моя мама самая любима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я мама самая родная                                       -Моя мама самая прекрасна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я мама самая терпеливая                                -Моя мама самая дорога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Моя мама самая весёлая                                       -Моя мама самая единственная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мама самая неповторимая                              -Моя мама самая ненаглядна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я мама самая ласковая                                     -Моя мама самая привлекательна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я мама самая счастливая, потому что у неё есть 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я мама самая активная                                    -Моя мама самая доброжелательна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я мама самая удивительная                             Моя мама самая лучезарна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я мама самая щедрая                                         -Моя мама самая справедлива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ущий :</w:t>
      </w:r>
      <w:r>
        <w:rPr>
          <w:rFonts w:cs="Times New Roman" w:ascii="Times New Roman" w:hAnsi="Times New Roman"/>
        </w:rPr>
        <w:t xml:space="preserve">  Каждую секунду в мире рождаются три человека. И каждая мама   живет дыханием ребенка, его слезами и улыбками. Мама приобщает дитя к миру и человечеству. В его уста она вкладывает слова родного языка, в голову — мысли, в сердце - чувства. Она наполняет его силой.Мама живет уже не своей жизнью, а жизнью своего ребенка. Как же все это оценить, как вернуть хоть частичку того тепла и любви, что дарит нам мам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Нынче праздник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ынче праздник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здник бабушек и ма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самый добрый праздник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оябре приходит к на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Это праздник ярких красок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риходит к нам как друг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здник ласки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здник сказки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х глаз и нежных рук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Это праздник послушань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дравленья и цветов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ежанья обожань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здник самых добрых сл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Какое самое светлое слово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е самое главное слово?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никогда не напишут с ошибко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вой странице оно в букваре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произносят повсюду с улыбкой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дый малыш говорит во дворе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Мамочка милая, нежная, славна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ая, умная и лучезарна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адонях я счастье тебе подарю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пасибо» за всё я тебе говорю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. Мама- это человек, перед которым мы всегда в долгу, ведь именно она подарила нам самое прекрасное- жизнь. Мама- это человек, который не может предать, измени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.У мамы самые добрые и ласковые руки, они всё умеют: они нас пеленали, когда мы были маленькими, качали, купали. Всё-всё делают нежные и сильные материнские руки. У мамы самое доброе и ласковое сердце, самое верное и чуткое, в нём никогда не гаснет любовь, оно ни к чему н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Какое самое первое слово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е самое светлое слово?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е самое главное слово?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пни его тихо, скажи его звонк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е слово любого ребенка – МА-М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говор двух Ангел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вучит негромкая музыка. На облаке сидят Мальчик и Девочка с крыльями ангелов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олос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о было вечером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ать было нечего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о на облачке сидел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о на мир сверху смотрел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гелы в лице детей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ирали матерей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альчик.</w:t>
      </w:r>
      <w:r>
        <w:rPr>
          <w:rFonts w:cs="Times New Roman" w:ascii="Times New Roman" w:hAnsi="Times New Roman"/>
        </w:rPr>
        <w:t xml:space="preserve"> Скоро мне на свет являться!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мне определяться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ма будет у меня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вно ясная заря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вода ключа чиста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пушистый снег нежна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плой, словно дождь весной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й милой и родной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евочка.</w:t>
      </w:r>
      <w:r>
        <w:rPr>
          <w:rFonts w:cs="Times New Roman" w:ascii="Times New Roman" w:hAnsi="Times New Roman"/>
        </w:rPr>
        <w:t xml:space="preserve"> Я такую же хочу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с тобою полечу!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вай в этот звездный час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му выберем для нас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альчик</w:t>
      </w:r>
      <w:r>
        <w:rPr>
          <w:rFonts w:cs="Times New Roman" w:ascii="Times New Roman" w:hAnsi="Times New Roman"/>
        </w:rPr>
        <w:t xml:space="preserve">. Вот, смотри, они . Их так много там и тут!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евочка</w:t>
      </w:r>
      <w:r>
        <w:rPr>
          <w:rFonts w:cs="Times New Roman" w:ascii="Times New Roman" w:hAnsi="Times New Roman"/>
        </w:rPr>
        <w:t xml:space="preserve">. Маму я хочу вот эту!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ом мире, знаю, нету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селей, нежней, добрей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ше мамочки моей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альчик.</w:t>
      </w:r>
      <w:r>
        <w:rPr>
          <w:rFonts w:cs="Times New Roman" w:ascii="Times New Roman" w:hAnsi="Times New Roman"/>
        </w:rPr>
        <w:t xml:space="preserve"> Лучше мамы не найти! Я лечу, уже в пути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няй меня скорей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подходят к своим мамам и целую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 дети мамам дарят букеты цвет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а. Как это трудно - мамой бы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человека вырастить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заботой и вниманием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ив старание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е счастье мамой быть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малышу любовь дарить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лаской, пониманием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я все заранее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С кем первым мы встречаемс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я на белый свет,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это наша мамочк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ё милее не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жизнь вокруг неё вращаетс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мир наш ею обогрет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век она стараетс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 уберечь от бед.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Она – опора в доме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опочет каждый час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икого нет кроме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так любил бы нас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счастья ей побольше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изни ей подольше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дость ей в удел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еньше грустных дел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Она нас учит терпеливо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иться вместе и дружить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делать радостно, красив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одину свою люби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уж водится, наверно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авно на том стою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, кто любит мать, наверно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т Родину свою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Хоть и манят нас просторы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от мамы ни на шаг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апой можем сдвинуть горы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ама скажет, как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С вас, родные наши мамы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м брать пример во всё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звенят повсюду песн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любимых наших ма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здравления от дете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Мамочка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мая, родная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воей любовью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о дорожим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ас растил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ла –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се теб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 говори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Живи подольше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сти не зна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лаем ласковых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етлых дне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сть он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тицы пролетают –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любим с каждым днем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сильней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.Дождь в окошко стучит, как замерзшая птиц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на не уснет, продолжая нас жда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егодня хочу до земли поклонитьс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ей женщине русской, по имени МА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й, которая жизнь подарила нам в муках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й, что снами, порой, не спала по ноча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жимали к груди ее теплые ру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олилась за нас всем Святым Образа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й, которая Бога просила о счастье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здоровье своих дочерей, сынове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новый наш шаг – для нее был как праздник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ольнее ей было от боли дете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родного гнезда вылетаем, как птицы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корее нам хочется взрослыми ста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егодня хочу до земли поклонитьс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ей женщине русской, по имени МА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сня «Мама и дочка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Мамочка наша родна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нежные строки теб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печали в твой дом не заходят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болезни пройдут стороно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сю жизнь, наша милая мам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тобой в неоплатном долг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Спасибо, родная, за то, что растила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о, что взамен ничего не просил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горе и радость, деля пополам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ём лучшей доли желала ты на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а, добра, весела и нежн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ам ежедневно и вечно нужн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ущий.</w:t>
      </w:r>
      <w:r>
        <w:rPr>
          <w:rFonts w:cs="Times New Roman" w:ascii="Times New Roman" w:hAnsi="Times New Roman"/>
        </w:rPr>
        <w:t>Солнца ярче для меня - мама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и счастье для меня - мама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 ветвей, цветы полей - мама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в летящих журавлей - мама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днике чиста вода - мама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бе яркая звезда - мама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звенят повсюду песн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любимых наших ма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за все, за все родны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м "Спасибо Вам!"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заключении песня «Мамочка моя»</w:t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5:00Z</dcterms:created>
  <dc:creator>Computer</dc:creator>
  <dc:description/>
  <cp:keywords/>
  <dc:language>en-US</dc:language>
  <cp:lastModifiedBy>Computer</cp:lastModifiedBy>
  <dcterms:modified xsi:type="dcterms:W3CDTF">2015-03-15T12:26:00Z</dcterms:modified>
  <cp:revision>6</cp:revision>
  <dc:subject/>
  <dc:title/>
</cp:coreProperties>
</file>