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паргалка для родителей или правила работы с гиперактивными детьм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ть с ребёнком в начале дня, а не вечер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ьшить рабочую нагрузку ребён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лить работу на более короткие , но более частые периоды. Использовать физминут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ть драматичным, экспрессивным педагог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зить требования к аккуратности в начале работы, чтобы сформировать чувство успех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ремя занятий находиться рядом с ребёнк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тактильный контакт (элементы массажа, прикосновения, поглаживания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говариваться с ребёнком о тех или иных действиях заране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ать короткие, чёткие и конкретные инструкци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гибкую систему поощрений и наказа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ощрять ребёнка сразу, не откладывая на будуще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оставить ребёнку возможность выбор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таваться спокойным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ь возможность ребёнку почувствовать себя успешны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9:22:00Z</dcterms:created>
  <dc:creator>Галина</dc:creator>
  <dc:description/>
  <dc:language>en-US</dc:language>
  <cp:lastModifiedBy>Галина</cp:lastModifiedBy>
  <dcterms:modified xsi:type="dcterms:W3CDTF">2015-03-15T19:23:00Z</dcterms:modified>
  <cp:revision>1</cp:revision>
  <dc:subject/>
  <dc:title/>
</cp:coreProperties>
</file>