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ягилева Надежда Георгиевн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ший воспитатель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МБДОУ № 41, г. Армавир, 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ые формы работы с семьёй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о новому законодательству дошкольное образование выделено как  уровень образования РФ, что повышает социальный статус дошкольного образования. Работа в современных условиях подчёркивает важность принципов дошкольного образ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 сотрудничество детей и взрослых, признание ребёнка полноценным участником (субъектом) образовательных отно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организации с семьёй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вышеперечисленных принципов осуществляется через решение следующих задач: обеспечение психолого-педагогиченской поддержки семьи, повышение компетентности родителей (законных представителей) в вопросах развития и образования, охраны и укрепления здоровья детей, а также развитие способностей и творческого потенциала каждого ребёнка как субъекта отношений с самим собой, другими детьми, взрослыми и миром и т.д. (п. 1.4, 1.6, раздел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каза Минобрнауки России от 17. 10. 2013г. № 1155 «Об утверждении Федерального государственного образовательного стандарта дошкольного образования»)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Федерального государственного образовательного стандарта (далее ФГОС, либо Стандарт) направляет педагогов дошкольных образовательных учреждений (далее ДОУ) на другие приоритеты. Например: родители являются активными участниками образовательного процесса, или «играя-учим, учим играя». Приводя ребёнка в детский сад родители, как правило, полагают, что ребёнок станет уверенным, счастливым, добрым и успешным, его всему научат в детском саду. Из-за своей жизненной пассивности либо наоборот, сверх занятости, родители забывают, что они всё-таки являются «первыми педагогами» в жизни своего ребёнка. И задача воспитателя – разъяснить родителям их первостепенную роль в воспитании и обучении их собственного ребёнка. А главный ценностный ориентир для родителей и педагогов – </w:t>
      </w:r>
      <w:r>
        <w:rPr>
          <w:b/>
          <w:sz w:val="28"/>
          <w:szCs w:val="28"/>
        </w:rPr>
        <w:t>воспитание здорового ребёнка</w:t>
      </w:r>
      <w:r>
        <w:rPr>
          <w:sz w:val="28"/>
          <w:szCs w:val="28"/>
        </w:rPr>
        <w:t>. В силу разных причин родители редко проявляют инициативу к сотрудничеству с ДОУ и вторая задача воспитателя: убеждать, просвещать и настраивать родителей на реализацию Программы, по которой работает дошкольное учреждени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основным принципам (ФГОС), в данном случае принцип </w:t>
      </w:r>
      <w:r>
        <w:rPr>
          <w:b/>
          <w:sz w:val="28"/>
          <w:szCs w:val="28"/>
        </w:rPr>
        <w:t>партнёрства с семьёй</w:t>
      </w:r>
      <w:r>
        <w:rPr>
          <w:sz w:val="28"/>
          <w:szCs w:val="28"/>
        </w:rPr>
        <w:t xml:space="preserve">, поддержки инициативы детей в различных видах деятельности, педагоги  МБДОУ №41 применяют как традиционные формы работы с семьёй (утренники, День открытых дверей, консультации и т.д.), так и нетрадиционные. Это творческие конкурсы, семейные проекты, </w:t>
      </w:r>
      <w:r>
        <w:rPr>
          <w:bCs/>
          <w:sz w:val="28"/>
          <w:szCs w:val="28"/>
        </w:rPr>
        <w:t>презентация семьи</w:t>
      </w:r>
      <w:r>
        <w:rPr>
          <w:sz w:val="28"/>
          <w:szCs w:val="28"/>
        </w:rPr>
        <w:t xml:space="preserve"> (обмен опытом семейного воспитания),</w:t>
      </w:r>
      <w:r>
        <w:rPr>
          <w:bCs/>
          <w:sz w:val="28"/>
          <w:szCs w:val="28"/>
        </w:rPr>
        <w:t xml:space="preserve"> родительская (семейная) гостиная, например: «Счастливая семья» (</w:t>
      </w:r>
      <w:r>
        <w:rPr>
          <w:sz w:val="28"/>
          <w:szCs w:val="28"/>
        </w:rPr>
        <w:t>выявление и пропаганда позитивного семейного опыта, обмен опытом семейного воспитания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лагаем, что участвуя в массовых мероприятиях детского сада и города, у родителей постепенно произойдёт смена стереотипов мышления, что воспитание является приоритетной задача современного образова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дна из результативных форм работы с семьёй, это </w:t>
      </w:r>
      <w:r>
        <w:rPr>
          <w:b/>
          <w:sz w:val="28"/>
          <w:szCs w:val="28"/>
        </w:rPr>
        <w:t>Клуб «Школа здоровья».</w:t>
      </w:r>
      <w:r>
        <w:rPr>
          <w:sz w:val="28"/>
          <w:szCs w:val="28"/>
        </w:rPr>
        <w:t xml:space="preserve"> Цель данного проек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сихолого-педагогической некомпетентности молодых сем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собственному здоровью (всех членов семь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я развития (ФГОС ДО п.1.7.6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жегодно утверждается план-программа, с учётом запросов родителей. Свои пожелания они могут отразить в анкете, либо записать в журнале предложений, который для доступности расположен в холле детского сада. Клуб «Школа здоровья» заседает один раз в месяц. Пользуется популярностью среди молодых семей, дети очень любят мероприятия с участием родителей. При необходимости, задействуем привлечённых специалист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Основной образовательной программы, мы установили партнерские отношения с семьей каждого воспитанника, стремимся создавать атмосферу взаимопонимания, общности интересов, эмоциональной взаимоподдержки. Разными методами поддерживаем их уверенность в собственных педагогических возможностях,  объединяем усилия для развития и воспитания детей, активизируем и обогащаем воспитательные умения родителей. Налаживая сотрудничество с родителями, мы ориентируемся на принципы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брожелательный стиль общения педагогов с родителями, сотрудничество, а не наставничество, индивидуальный подход, динамичность, готовимся серьёзно. Планируя работу с родителями, мы используем методы активизации и обогащения опыта родителей, предложенные Е.П. Арнаутовой, э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куссионные вопросы и обсуждение нескольких точек зрения на проблем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мнениями между родителями по поводу детских высказываний о чем-либо: рисунков на заданную тему; других результатов репродуктивной деятель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ных задач семейного воспит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опыту семейного воспитания родителе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меров из литературы: детской, художественной, научно-популярной и п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едагогических ситуаций взаимодействия взрослого с ребенком, мотивов детского поведения в ни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Непосредственное практическое взаимодействие родителя с ребенком в различной  деятельности (игровой, учебной, спортивной и пр.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лементы артметодов общения (совместные танцы родителей и детей, рисуночные методики, театрально-игровое взаимодействие)</w:t>
      </w:r>
    </w:p>
    <w:p>
      <w:pPr>
        <w:pStyle w:val="Normal"/>
        <w:spacing w:lineRule="auto" w:line="360"/>
        <w:ind w:firstLine="60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рименение современных форм работы с семьёй по воспитанию и сохранению здоровья наших детей способствует</w:t>
      </w:r>
      <w:r>
        <w:rPr>
          <w:sz w:val="28"/>
          <w:szCs w:val="28"/>
        </w:rPr>
        <w:t xml:space="preserve"> установлению более тесного  контакта с ребенком и его родителями, повышению педагогической  компетентности родителей (законных представителей), что так необходимо для воспитания здорового ребенка. Совместное обсуждение  задач на новый учебный год, результатов образовательной работы за год,  в том числе  вопросов физического воспитания и здоровьесбережения дошкольников, обеспечивает единство воспитательных воздействий детского сада и семьи на конкретного ребёнка с его особенностями и потребностями. Позволяет обобщить и распространить положительный опыт семейного воспитания, предупредить наиболее распространенные ошибки в семейном воспитани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Задумываясь о воспитании как о приоритетной задаче современного образования, понимаешь актуальность и ценность слов Жан Жак Руссо: «Природа хочет, чтоб дети были детьми, прежде чем стать взрослыми. </w:t>
      </w:r>
      <w:r>
        <w:rPr>
          <w:b/>
          <w:sz w:val="28"/>
          <w:szCs w:val="28"/>
        </w:rPr>
        <w:t>Дайте детству созреть в детях</w:t>
      </w:r>
      <w:r>
        <w:rPr>
          <w:sz w:val="28"/>
          <w:szCs w:val="28"/>
        </w:rPr>
        <w:t>». Важно, чтоб все участники образовательного процесса осознали мудрость этих слов, и помнили что современный образовательный Стандарт это открытие новых возможностей. Он создавался разработчиками под девизом: «Детство ради детства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46:00Z</dcterms:created>
  <dc:creator>Admin</dc:creator>
  <dc:description/>
  <cp:keywords/>
  <dc:language>en-US</dc:language>
  <cp:lastModifiedBy>Admin</cp:lastModifiedBy>
  <dcterms:modified xsi:type="dcterms:W3CDTF">2015-03-15T11:01:00Z</dcterms:modified>
  <cp:revision>7</cp:revision>
  <dc:subject/>
  <dc:title>Дягилева Надежда Георгиевна </dc:title>
</cp:coreProperties>
</file>