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В ТЕАТРЕ (Агния Барто)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гда мне было</w:t>
        <w:br/>
        <w:t>Восемь лет,</w:t>
        <w:br/>
        <w:t>Я пошла</w:t>
        <w:br/>
        <w:t>Смотреть балет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Мы пошли с подругой Любой.</w:t>
        <w:br/>
        <w:t>Мы в театре сняли шубы,</w:t>
        <w:br/>
        <w:t>Сняли тёплые платки.</w:t>
        <w:br/>
        <w:t>Нам в театре, в раздевальне</w:t>
        <w:br/>
        <w:t>Дали в руки номерки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аконец-то я в балете!</w:t>
        <w:br/>
        <w:t>Я забыла всё на свете!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аже три помножить на три</w:t>
        <w:br/>
        <w:t>Я сейчас бы не могла.</w:t>
        <w:br/>
        <w:t>Наконец-то я в театре,</w:t>
        <w:br/>
        <w:t>Как я этого ждала!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Я сейчас увижу фею</w:t>
        <w:br/>
        <w:t>В белом шарфе и венке.</w:t>
        <w:br/>
        <w:t>Я сижу, дышать не смею,</w:t>
        <w:br/>
        <w:t>Номерок держу в руке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друг оркестр грянул в трубы.</w:t>
        <w:br/>
        <w:t>Мы с моей подругой Любой</w:t>
        <w:br/>
        <w:t>Даже вздрогнули слегка.</w:t>
        <w:br/>
        <w:t>Вдруг вижу - нету номерка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Фея кружится на сцене -</w:t>
        <w:br/>
        <w:t>Я на сцену не гляжу.</w:t>
        <w:br/>
        <w:t>Я обшарила колени -</w:t>
        <w:br/>
        <w:t>Номерка не нахожу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Может, он</w:t>
        <w:br/>
        <w:t>Под стулом где-то?</w:t>
        <w:br/>
        <w:t>Мне теперь</w:t>
        <w:br/>
        <w:t>Не до балета!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се сильней играют трубы,</w:t>
        <w:br/>
        <w:t>Пляшут гости на балу,</w:t>
        <w:br/>
        <w:t>А мы с моей подругой Любой</w:t>
        <w:br/>
        <w:t>Ищем номер на полу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Укатился он куда-то...</w:t>
        <w:br/>
        <w:t>Я в соседний ряд ползу.</w:t>
        <w:br/>
        <w:t>Удивляются ребята:</w:t>
        <w:br/>
        <w:t>— Кто там ползает внизу?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о сцене бабочка порхала —</w:t>
        <w:br/>
        <w:t>Я не видала ничего:</w:t>
        <w:br/>
        <w:t>Я номерок внизу искала</w:t>
        <w:br/>
        <w:t>И наконец нашла его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А тут как раз зажегся свет,</w:t>
        <w:br/>
        <w:t>И все ушли из зала.</w:t>
        <w:br/>
        <w:t>— Мне очень нравится балет,—</w:t>
        <w:br/>
        <w:t>Ребятам я сказала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ШКОЛЬНОМ УТРЕННИКЕ (Агния Барто)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лоун - на сцене!</w:t>
        <w:br/>
        <w:t>Острит он неплохо,</w:t>
        <w:br/>
        <w:t>Скажет словечко -</w:t>
        <w:br/>
        <w:t>И слышится хохот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Школа взрывается</w:t>
        <w:br/>
        <w:t>Залпами смеха:</w:t>
        <w:br/>
        <w:t>Клоун - первоклассница!</w:t>
        <w:br/>
        <w:t>Ну и потеха!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Хохот девчонок</w:t>
        <w:br/>
        <w:t>Особенно звонок!</w:t>
        <w:br/>
        <w:t>Но не смеется</w:t>
        <w:br/>
        <w:t>Одна из девчонок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Что-то нахохлилась</w:t>
        <w:br/>
        <w:t>Эта девица:</w:t>
        <w:br/>
        <w:t>- Мне неохота</w:t>
        <w:br/>
        <w:t>От смеха давиться!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вочки шепчутся:</w:t>
        <w:br/>
        <w:t>- Ей не до смеха,</w:t>
        <w:br/>
        <w:t>Танька не терпит</w:t>
        <w:br/>
        <w:t>Чужого успеха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КВАРТЕТ (Агния Барто)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Басню выбрали давно,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аспределили роли,</w:t>
        <w:br/>
        <w:t>Решило выступить звено</w:t>
        <w:br/>
        <w:t>На утреннике в школе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ешили девочки прочесть</w:t>
        <w:br/>
        <w:t>"Квартет", такая басня есть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Светлане роль не подошла:</w:t>
        <w:br/>
        <w:t>- Я вовсе не упряма,</w:t>
        <w:br/>
        <w:t>Зачем же мне играть осла?</w:t>
        <w:br/>
        <w:t>Мне не позволит мама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Артистки начали шуметь.</w:t>
        <w:br/>
        <w:t>Одна кричит: - Она медведь,</w:t>
        <w:br/>
        <w:t>А вовсе не мартышка!-</w:t>
        <w:br/>
        <w:t>Кричит другая: - Чур-чура,</w:t>
        <w:br/>
        <w:t>Сказала я еще вчера -</w:t>
        <w:br/>
        <w:t>Я косолапый мишка!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оходит день и два денька,</w:t>
        <w:br/>
        <w:t>Потом проходит пять,</w:t>
        <w:br/>
        <w:t>На репетицию никак</w:t>
        <w:br/>
        <w:t>Артисток не собрать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ишел козел и сел за стол,</w:t>
        <w:br/>
        <w:t>Но нету соловья.</w:t>
        <w:br/>
        <w:t>- Ну, если так,- сказал козел,</w:t>
        <w:br/>
        <w:t>Тогда уйду и я!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оказница мартышка</w:t>
        <w:br/>
        <w:t>Умчалась на каток,</w:t>
        <w:br/>
        <w:t>А косолапый мишка,</w:t>
        <w:br/>
        <w:t>Схватив свое пальтишко,</w:t>
        <w:br/>
        <w:t>Пустился наутек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о нет мартышки,</w:t>
        <w:br/>
        <w:t>То козла</w:t>
        <w:br/>
        <w:t>Куда-то тетя увезла,</w:t>
        <w:br/>
        <w:t>То мишка косолапый</w:t>
        <w:br/>
        <w:t>Ушел на лыжах с папой!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гда в товарищах согласья нет,</w:t>
        <w:br/>
        <w:t>Не прочитать им и "Квартет"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В ТЕАТРЕ ДЛЯ ДЕТЕЙ (С.Я. Маршак)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ароду-то! Народу!</w:t>
        <w:br/>
        <w:t>Куда ни кинешь взгляд, -</w:t>
        <w:br/>
        <w:t>По каждому проходу</w:t>
        <w:br/>
        <w:t>Идет волна ребят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Сажают их на стулья</w:t>
        <w:br/>
        <w:t>И просят не шуметь,</w:t>
        <w:br/>
        <w:t>Но шум стоит, как в улье,</w:t>
        <w:br/>
        <w:t>Куда залез медведь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Из длинного колодца -</w:t>
        <w:br/>
        <w:t>Невидимо для глаз -</w:t>
        <w:br/>
        <w:t>То флейта засмеется,</w:t>
        <w:br/>
        <w:t>То рявкнет контрабас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о вдруг погасли лампы,</w:t>
        <w:br/>
        <w:t>Настала тишина,</w:t>
        <w:br/>
        <w:t>И впереди за рампой</w:t>
        <w:br/>
        <w:t>Раздвинулась стена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И увидали дети</w:t>
        <w:br/>
        <w:t>Над морем облака,</w:t>
        <w:br/>
        <w:t>Растянутые сети,</w:t>
        <w:br/>
        <w:t>Избушку рыбака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низу запела скрипка</w:t>
        <w:br/>
        <w:t>Пискливым голоском -</w:t>
        <w:br/>
        <w:t>Заговорила рыбка</w:t>
        <w:br/>
        <w:t>На берегу морском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се эту сказку знали -</w:t>
        <w:br/>
        <w:t>О рыбке золотой, -</w:t>
        <w:br/>
        <w:t>Но тихо было в зале,</w:t>
        <w:br/>
        <w:t>Как будто он пустой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чнулся он, захлопал,</w:t>
        <w:br/>
        <w:t>Когда зажгли огонь.</w:t>
        <w:br/>
        <w:t>Стучат ногами об пол,</w:t>
        <w:br/>
        <w:t>Ладонью о ладонь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И занавес трепещет,</w:t>
        <w:br/>
        <w:t>И лампочки дрожат -</w:t>
        <w:br/>
        <w:t>Так звонко рукоплещет</w:t>
        <w:br/>
        <w:t>Полтысячи ребят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Ладоней им не жалко...</w:t>
        <w:br/>
        <w:t>Но вот пустеет дом,</w:t>
        <w:br/>
        <w:t>И только раздевалка</w:t>
        <w:br/>
        <w:t>Кипит еще котлом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Шумит волна живая,</w:t>
        <w:br/>
        <w:t>Бежит по всей Москве,</w:t>
        <w:br/>
        <w:t>Где ветер, и трамваи,</w:t>
        <w:br/>
        <w:t>И солнце в синеве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           </w:t>
      </w:r>
      <w:r>
        <w:rPr>
          <w:rStyle w:val="StrongEmphasis"/>
          <w:sz w:val="28"/>
          <w:szCs w:val="28"/>
        </w:rPr>
        <w:t>** ** **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еатр! Как много значит слово</w:t>
        <w:br/>
        <w:t>Для всех, кто был там много раз!</w:t>
        <w:br/>
        <w:t>Как важно и порою ново</w:t>
        <w:br/>
        <w:t>Бывает действие для нас!</w:t>
        <w:br/>
        <w:t>Мы на спектаклях умираем,</w:t>
        <w:br/>
        <w:t>С героем вместе слезы льем...</w:t>
        <w:br/>
        <w:t>Хотя порой прекрасно знаем,</w:t>
        <w:br/>
        <w:t>Что все печали ни о чем!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Забыв про возраст, неудачи,</w:t>
        <w:br/>
        <w:t>Стремимся мы в чужую жизнь</w:t>
        <w:br/>
        <w:t>И от чужого горя плачем,</w:t>
        <w:br/>
        <w:t>С чужим успехом рвемся ввысь!</w:t>
        <w:br/>
        <w:t>В спектаклях жизнь как на ладони,</w:t>
        <w:br/>
        <w:t>И все откроется в конце:</w:t>
        <w:br/>
        <w:t>Кто был злодеем, кто героем</w:t>
        <w:br/>
        <w:t>С ужасной маской на лице.</w:t>
        <w:br/>
        <w:t>Театр! Театр! Как много значат</w:t>
        <w:br/>
        <w:t>Для нас порой твои слова!</w:t>
        <w:br/>
        <w:t>И разве может быть иначе?</w:t>
        <w:br/>
        <w:t>В театре жизнь всегда права!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4"/>
        <w:spacing w:before="0" w:after="120"/>
        <w:rPr>
          <w:sz w:val="28"/>
          <w:szCs w:val="28"/>
        </w:rPr>
      </w:pPr>
      <w:r>
        <w:rPr>
          <w:sz w:val="28"/>
          <w:szCs w:val="28"/>
        </w:rPr>
        <w:t>«Волшебный мир – театр» (Григорьева Татьяна Юрьевна)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Театра мир откроет нам свои кулисы,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И мы увидим чудеса и сказки.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Там Буратино, кот Базилио, Алиса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Легко меняются герои, маски.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Волшебный мир игры и приключений,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Любой малыш здесь хочет побывать.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Вдруг превратится в Золушку иль в принца,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И всем свои таланты показать.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Театр, словно чародей, волшебник,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Своею палочкой волшебной проведя,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И вот ребёнок, скромный и застенчивый,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Сегодня вдруг играет короля.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Пусть детство будет словно сказка,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Пусть чудеса творятся каждый миг,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И мир вокруг пусть добрым станет ласковым,</w:t>
      </w:r>
    </w:p>
    <w:p>
      <w:pPr>
        <w:pStyle w:val="Style12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Добро над злом опять пусть победит!</w:t>
      </w:r>
    </w:p>
    <w:p>
      <w:pPr>
        <w:pStyle w:val="Normal"/>
        <w:ind w:left="-360"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75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укольном театре (цикл стихотворений)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Валентин Берестов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На утренник детский</w:t>
        <w:br/>
        <w:t>Артисты спешат.</w:t>
        <w:br/>
        <w:t>У них в чемоданах</w:t>
        <w:br/>
        <w:t>Артисты лежат.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ловоды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Счастливей артистов,</w:t>
        <w:br/>
        <w:t>Наверное, нет:</w:t>
        <w:br/>
        <w:t>Мы в куклы играем</w:t>
        <w:br/>
        <w:t>До старости лет.</w:t>
        <w:br/>
        <w:t>И нету артистов</w:t>
        <w:br/>
        <w:t>Несчастнее нас:</w:t>
        <w:br/>
        <w:t>Никто нас не видит,</w:t>
        <w:br/>
        <w:t>Мы скрыты от глаз.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52" w:before="0" w:after="0"/>
        <w:rPr>
          <w:rFonts w:ascii="Times New Roman" w:hAnsi="Times New Roman" w:cs="Times New Roman"/>
        </w:rPr>
      </w:pPr>
      <w:r>
        <w:rPr/>
        <w:t>Рука-артистка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Превращается рука</w:t>
        <w:br/>
        <w:t>И в котёнка, и в щенка.</w:t>
        <w:br/>
        <w:t>Чтоб рука артисткой стала,</w:t>
        <w:br/>
        <w:t>Нужно очень-очень мало:</w:t>
        <w:br/>
        <w:t>Специальные перчатки,</w:t>
        <w:br/>
        <w:t>Ум, талант – и всё в порядке!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ушка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Эй, белобрысый из первого ряда!</w:t>
        <w:br/>
        <w:t>Ты не узнал меня с первого взгляда?</w:t>
        <w:br/>
        <w:t>Думаешь: что это за игрушка?</w:t>
        <w:br/>
        <w:t>А я – Петрушка!</w:t>
        <w:br/>
        <w:t> </w:t>
        <w:br/>
        <w:t>Остёр колпачок.</w:t>
        <w:br/>
        <w:t>Ещё острей язычок.</w:t>
        <w:br/>
        <w:t>Ох, и посмеюсь я сейчас над вами,</w:t>
        <w:br/>
        <w:t>Да так, что и вы расхохочетесь сами!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цы-солдаты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На каждый палец</w:t>
        <w:br/>
        <w:t>Наденем сапог.</w:t>
        <w:br/>
        <w:t>Восемь рук –</w:t>
        <w:br/>
        <w:t>Это сорок ног.</w:t>
        <w:br/>
        <w:t>Двадцать солдат</w:t>
        <w:br/>
        <w:t>Удалого полка...</w:t>
        <w:br/>
        <w:t>Смело на битву</w:t>
        <w:br/>
        <w:t>Шагают войска!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мажный король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Из бумажного куля</w:t>
        <w:br/>
        <w:t>Можно сделать короля.</w:t>
        <w:br/>
        <w:t>Уверяю вас, король</w:t>
        <w:br/>
        <w:t>Хорошо сыграет роль.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ева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Я – королева на престоле.</w:t>
        <w:br/>
        <w:t>Я создана для этой роли!</w:t>
        <w:br/>
        <w:t>Прислали бандеролью</w:t>
        <w:br/>
        <w:t>Меня из мастерской</w:t>
        <w:br/>
        <w:t>Для этой самой роли –</w:t>
        <w:br/>
        <w:t>И больше никакой!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ольная песенка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Вот король идёт в поход</w:t>
        <w:br/>
        <w:t>За собой войска ведёт:</w:t>
        <w:br/>
        <w:t>    </w:t>
        <w:br/>
        <w:t>Сто громадных усачей,</w:t>
        <w:br/>
        <w:t>Сто весёлых трубачей</w:t>
        <w:br/>
        <w:t> </w:t>
        <w:br/>
        <w:t>И со связкою мечей</w:t>
        <w:br/>
        <w:t>Едет старый казначей.</w:t>
        <w:br/>
        <w:t> </w:t>
        <w:br/>
        <w:t>Воробьишка подлетел</w:t>
        <w:br/>
        <w:t>И на эту связку сел,</w:t>
        <w:br/>
        <w:t>Увидал картонный меч</w:t>
        <w:br/>
        <w:t>И повёл такую речь:</w:t>
        <w:br/>
        <w:t>– Меч картонный средь мечей?</w:t>
        <w:br/>
        <w:t>– Это чей?</w:t>
        <w:br/>
        <w:t>И король ответил смело:</w:t>
        <w:br/>
        <w:t>– А тебе какое дело?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бас Барабас 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Папы, мамы, дяди, тетки</w:t>
        <w:br/>
        <w:t>Есть у каждого из вас.</w:t>
        <w:br/>
        <w:t>Нет их только у сиротки</w:t>
        <w:br/>
        <w:t>По прозванью Карабас.</w:t>
        <w:br/>
        <w:t>У несчастного сиротки</w:t>
        <w:br/>
        <w:t>По прозванью Барабас</w:t>
        <w:br/>
        <w:t>Нет защиты, кроме плетки.</w:t>
        <w:br/>
        <w:t>Тихо, куклы! Вот я вас!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аны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Спектакль окончен.</w:t>
        <w:br/>
        <w:t>Видеть странно,</w:t>
        <w:br/>
        <w:t>Как из-за ширмы, все в огнях,</w:t>
        <w:br/>
        <w:t>Встают артисты-великаны,</w:t>
        <w:br/>
        <w:t>Держа артистов на руках.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спекталкя</w:t>
      </w:r>
    </w:p>
    <w:p>
      <w:pPr>
        <w:pStyle w:val="Style12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Ночь пришла.</w:t>
        <w:br/>
        <w:t>Усталых кукол</w:t>
        <w:br/>
        <w:t>Сонный сумрак убаюкал.</w:t>
        <w:br/>
        <w:t>Были куклы на тростях,</w:t>
        <w:br/>
        <w:t>Оказались на гвоздях.</w:t>
        <w:br/>
        <w:t>И висят они, бедняжки,</w:t>
        <w:br/>
        <w:t>Как пальто или фуражки,</w:t>
        <w:br/>
        <w:t>В темноте и в тишине</w:t>
        <w:br/>
        <w:t>Видят публику во 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48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48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lineRule="atLeast" w:line="248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АТР (Соколова Н.В.)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Поднялся занавес и вот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сцене Золушка живет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рустит, смеется и поет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после бала принца ждет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ы замираем чуть дыша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музыка так хороша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частливый близится конец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енчает Золушку венец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Щелкунчик бъется как герой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н за друзей стоит горой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ло строит козни вновь и вновь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о побеждает все любовь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чары падают и вот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расавцем-принцем стал урод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ы вправду, что ни говори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езмерно рады за Мари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ичто не вечно под луной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вслед за радостной волной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же катит волна печали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оть мы не верили вначале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ружится в танце балерина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етит по ветру пелерина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так изящна, так стройна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то сразу видно - влюблена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о тает в угольях печи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 воск на пламени свечи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юбимый и желанный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лдатик оловянный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мы грустим и как она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отовы с ветром от окна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злететь как чудо птица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в пламя опуститься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сказки длятся - дальше, дальше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них только выдумка - нет фальши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ни нас учат честно жить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юбовью, дружбой дорожить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 злом сражаться без оглядки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омать нелепые порядки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верить в жизни чудеса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Хотя б на эти два часа)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атр кукол (Соколова Н.В.)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У нас сегодня с мамой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Культурная программа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Давай мне, мама, руку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Пойдем в театр кукол!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Что я большой - я знаю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Но кукол обожаю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Смотрю и не могу понять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Как куклой можно управлять?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Взял рукавичку и надел 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И вот уж Петушок запел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А поменял ты рукавичку  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И превратился он в Лисичку!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Но знаю я наверняка -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Актера трудится рука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И кукла оживает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Поет, переживает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Волшебно это превращенье!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И мама смотрит с восхищеньем.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А мы в театр еще пойдем,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И папу мы с собой возьмем!</w:t>
      </w:r>
    </w:p>
    <w:p>
      <w:pPr>
        <w:pStyle w:val="Style12"/>
        <w:spacing w:lineRule="atLeast" w:line="248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АТР (Владимир Миодушевский)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еатр – это мысли свободный полет,</w:t>
        <w:br/>
        <w:t>Театр - здесь фантазия щедро цветет.</w:t>
        <w:br/>
        <w:t>В театре сердец расплавляется лед.</w:t>
        <w:br/>
        <w:t>И чудо рождается здесь</w:t>
        <w:br/>
        <w:t>с третьим звонком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еатр - здесь искусства в едино сплелись.</w:t>
        <w:br/>
        <w:t>Театр - здесь мечта и реальность слились.</w:t>
        <w:br/>
        <w:t>Театр - здесь все помыслы тянутся ввысь.</w:t>
        <w:br/>
        <w:t>И чудо рождается здесь</w:t>
        <w:br/>
        <w:t>с третьим звонком.</w:t>
      </w:r>
    </w:p>
    <w:p>
      <w:pPr>
        <w:pStyle w:val="Style1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еатр - и работа, и дом, где живем,</w:t>
        <w:br/>
        <w:t>Театр - здесь себя до конца отдаем.</w:t>
        <w:br/>
        <w:t>В театре родимся, в театре умрем.</w:t>
        <w:br/>
        <w:t>Ведь чудо рождается здесь</w:t>
        <w:br/>
        <w:t>с третьим звонком.</w:t>
      </w:r>
    </w:p>
    <w:p>
      <w:pPr>
        <w:pStyle w:val="Style12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Какое чудо — оказаться в сказке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С героями оживших вдруг легенд!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Нас удивляют их костюмы, маски,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Захватывает действия момент.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Они поют, горюют, размышляют…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Накал страстей передается нам.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Игрой своей нам души зажигают.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Искусство их — театр, не балаган.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Сегодня славим мастерство актеров,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Поздравить с Днем театра их спешим,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Гримеров, костюмеров и суфлеров -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Мы всех за волшебство благодари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2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Там есть сцена и кулисы,</w:t>
      </w:r>
    </w:p>
    <w:p>
      <w:pPr>
        <w:pStyle w:val="Style12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И актеры, и актрисы,</w:t>
      </w:r>
    </w:p>
    <w:p>
      <w:pPr>
        <w:pStyle w:val="Style12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Есть афиша и антракт,</w:t>
      </w:r>
    </w:p>
    <w:p>
      <w:pPr>
        <w:pStyle w:val="Style12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екорации, аншлаг.</w:t>
      </w:r>
    </w:p>
    <w:p>
      <w:pPr>
        <w:pStyle w:val="Style12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И, конечно же, премьера!</w:t>
      </w:r>
    </w:p>
    <w:p>
      <w:pPr>
        <w:pStyle w:val="Style12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Догадались вы, наверно...</w:t>
      </w:r>
    </w:p>
    <w:p>
      <w:pPr>
        <w:pStyle w:val="Style12"/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театр)</w:t>
      </w:r>
    </w:p>
    <w:p>
      <w:pPr>
        <w:pStyle w:val="Style12"/>
        <w:spacing w:lineRule="atLeast" w:line="293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Как хорошо, что есть театр!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Он был и будет с нами вечно.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Всегда готовый утверждать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Все, что на свете человечно.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Здесь все прекрасно – жесты, маски,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Костюмы, музыка, игра.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Здесь оживают наши сказки</w:t>
      </w:r>
    </w:p>
    <w:p>
      <w:pPr>
        <w:pStyle w:val="Style12"/>
        <w:spacing w:lineRule="atLeast" w:line="293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И сними светлый мир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yka.net/stihi-dlya-detej/valentin-berestov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6:09:00Z</dcterms:created>
  <dc:creator>user</dc:creator>
  <dc:description/>
  <cp:keywords/>
  <dc:language>en-US</dc:language>
  <cp:lastModifiedBy>user</cp:lastModifiedBy>
  <dcterms:modified xsi:type="dcterms:W3CDTF">2015-03-15T18:54:00Z</dcterms:modified>
  <cp:revision>6</cp:revision>
  <dc:subject/>
  <dc:title/>
</cp:coreProperties>
</file>