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 встречи с выпускника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музыка «Школа-это жизнь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опять в февральский вьюжный вечер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ля вас открыта в школе двер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тем в кого мы очень верим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ы каждому из вас, поверь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нуть того, что с вами было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ощутить и пережит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твом вас связала нитка тонка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ою- зовётся эта нить!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на объединила дружбой крепкою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ё не трудно оборвать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чему-то с новой силою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друзей всех повидать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пор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чудесна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трётся в памяти он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 ни были мы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б ни жили мы-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в нашей памяти одн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единственная, мила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роками не раз терзала нас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ами голову кружила на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ла, всех учила нас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лнам учёбы-океа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китались здесь не мало лет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здесь ветрами закаляло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в вас достигать побед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егодня вы опять, как дом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семьёй за столик собрались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вайте с вами вспомним снов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такое-в школе жизнь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нашем уютном зале собрались представители последних 5 выпусков и те кто выпустился из стен школы ранне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напомнить нам название вашей команды и её деви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рапорт команд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ните ли вы имена своих одноклассников? Проверим. Перечислите список класса по памя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дин из команд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лов приходит к нам на памят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школе всех вас любят, жду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о вас хвалу лелею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, как святое берегут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вы героями истори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 это званье заслужив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уда будет наша школ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каждого из вас здесь будет жить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на экскурсию в наш школьный краеведческий музей. В открывшийся новый зал «История в лицах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кскурсия в музей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года учёбы, пролетел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о себе прекрасный след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вряд ли кто из вас забуде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ез сотни, сотни сотен лет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ружбу крепкую, прошу, не позабудьт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сь чаще, вспоминайте дн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идели за одною парто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секреты доверять могл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- конкурс «Счастливый случа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егодня нас собра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й случай в этот за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астливилось вам учиться в этой школе 11 ле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лет без горя и бед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нашем вечере встречаются команд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они будут сражаться сегодня за звание «Супер выпуск»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8" w:space="2" w:color="000000"/>
        </w:pBd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ведения итогов сражения необходимо жюри, а кто компетентнее наших уважаемых учителей? Итак в жюри сегодн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из нас не хочется возвратиться в беззаботные детские школьные год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может быть и не такие уж беззаботны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помнит ежедневное, родительское  грозное: «Покажи дневник!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удентам нелегче: лекции, семинары  и бесконечное сидение в библиотек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забывайте «Ученье свет – а неученье  вставай чуть свет иди на работу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йтесь, ведь есть о чём рассказать  и чем поделиться вам взрослым  -  студентам и работающим, есть о чём вспомни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рес нашей школы пришли телеграммы. Вы должны догадаться, кто их  направил в ваш адре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удачный, интересный ответ принесёт вам очк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– свет, неучение – тьма, лекционная неделя – рассвет, зачётная неделя – закат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афедра астрономи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на халяву не жульничество, а искусство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учи-профиссионал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– свет, а неучёных  тьма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ёмная комисси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лей грызите гранит наук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 – мы рядом!         (ассоциация  стоматологов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двумя образованиями погонишься – и начальное забудешь!     (бывалые охотник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к живи – век учись!    (долгожител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Кто остроумнее ответит – очко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, не так давно для получения образования требовалось только желание да гусиное перо. Чуть позже перья превратились в шариковые ручки, а список необходимого значительно расширил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входит в этот список необходимого для учебы?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стоит угадать о чём идет реч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трудно установить, кто науку сопоставил с гранитом. Почему не чугуном, базальтом или мрамором? И почему его надо именно грызть а не сверлить, точить или взрывать? Также трудно сказать, сколько уже зубов сломано о тот самый гранит. Да это и неважно. Важно, чтобы ты не попал в число беззубых. Что для этого надо иметь? (зубную пасту, щётку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ародная мудрость:»Начало – полдела». А что всему голова?  Правильно – конец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ремя закончить так же важно, как и хорошо начать. Чем заканчивается любой урок?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вонок колокольчи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машина и механизм во время работы нагреваются и это нормально. А вот чтобы избежать перегрева, люди придумали радиатор, в который заливается охлаждающая жидкость, чтобы машина не перегрелась. Голова – это тоже машина, для думанья. И она тоже вовремя активной работы перегревается. Есть ли у вас радиатор – не знаем, но жидкость вам не помешает.   (вносят чай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рок прошёл весело, в классе должен быть приколист. Главное орудие приколиста-ученика?  (кнопки, мел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закончатся каникулы, а у кого-то выходные дни, и, пожалуй самое сложное, что нас и вас ожидает, - это ежедневный утренний подъём. Что может облегчить этот процесс, чтоб интересное ты в жизни не проспал?   (будильни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молва утверждает, что с помощью этого предмета знания от преподавателя к ученику переходят быстрее всего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нужен: чтоб быть красавцем среди друзей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воспитания детей!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споминанья о тебе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ывают тягостными мне.          (ремень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с собой ты можешь взя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вшись в дорогу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можно спину почесать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буковки писать, а не закорючки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равильно держать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у штучку в ручке. (ручк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й встрече, как на уроках. А посреди урока должна быть физминутка. Задания командирам. Выберите физрука. Разработайте и продемонстрируйте ряд движений для физминутки и сопровождающий её текс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? Мы  писали, мы писали наши пальчики устали, а теперь мы отдохнем и опять писать начне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вспомним немного о русском языке. «О великий и могучий, правдивый русский язык» - говаривал Тургене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должна составить как можно больше слов, в которых содержится слово –приз-, например, призма, это не должны быть слова образованные от слова приз (призовой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ьше подберет таких слов победи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 ма                   --- нательность              --- зр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ыв                    ---емление                      ---рачнос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вание               ---емлённость                ---ывни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рак                   ---емистость                  ---зна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звук                 ре---а                              сюр--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---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ьная эстафета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лежат школьные принадлежности. По сигналу представитель каждой команды берёт сумку и передаёт её рядом стоящему участнику, он следующему и так далее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ередаются другие вещи. Выигрывает команда, быстрее закончившая передачу. (тетрадь, ручка, пенал, дневник, книга)   как бег с эстафетной палочко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время проявить свои познания в биологии. Ответьте на наши вопросы. Отвечает кто быстрее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олезнью никто не болеет? (морской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леко в лес может забежать заяц? (до середины, дальше он уже выбегает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тся с вороной через три года? (пойдёт четвертый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 летит, а собака на хвосте сидит. Может быть такое? (может, собака сидит на своем хвосте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д нами вверх ногами? (мухи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похожа половина яблока? (на вторую половину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сделать, чтобы отпилить ветку на которой сидит ворона, не потревожив её? (подождать пока она улетит)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вы попали на необитаемый остров. Вам нужно сообщить о себе. Выложите из спичек на столе что-нибудь, говорящее о необходимости вам помочь, а жюри решит, кто из команд привлек их внимание, чей призыв о помощи красноречивее (это может быть слова о помощи, рисунок…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з вас помнят время когда вас строили по росту. А сейчас мы посмотрим  насколько вы сообразительны, проверим вашу способность быстро реагировать на команду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ся по росту.</w:t>
      </w:r>
    </w:p>
    <w:p>
      <w:pPr>
        <w:pStyle w:val="ListParagraph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 длине волос</w:t>
      </w:r>
    </w:p>
    <w:p>
      <w:pPr>
        <w:pStyle w:val="ListParagraph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цвету волос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 размеру обув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 цвету глаз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 величине ушей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 длине рук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 величине кулак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ы провели прекрасно время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лёгкий конкурс позади..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 подвести итоги встреч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йчас попросим мы жюр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Итоги встречи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леснулись чувства через край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е чуть-чуть от праздника устали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начит хватит. Торжество, прощай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сть звенит аккорд прощальный в зал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ходит время за веком век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 школу помнит каждый человек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оть в дождь, хоть в сне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час испытаний и в час досуг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 не найдёте надёжней друга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а ждёт вас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а помнит о вас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а открыта для вас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забывайте же нас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3:52Z</dcterms:created>
  <dc:creator/>
  <dc:description/>
  <dc:language>en-US</dc:language>
  <cp:lastModifiedBy/>
  <cp:lastPrinted>2015-02-03T15:29:00Z</cp:lastPrinted>
  <cp:revision>0</cp:revision>
  <dc:subject/>
  <dc:title/>
</cp:coreProperties>
</file>