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36"/>
          <w:szCs w:val="36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  <w:t>Тематическое планирование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36"/>
          <w:szCs w:val="36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  <w:t>3 класс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514"/>
        <w:gridCol w:w="3399"/>
        <w:gridCol w:w="2954"/>
        <w:gridCol w:w="740"/>
      </w:tblGrid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ятельность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хс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1.Welc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to green school.  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«Зеленую Школу»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словосочетания с прилагательными,  отличить  прилагательные от наречий в английском язы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айти информацию в текст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сказочных персонажей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геро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роизносить названия продуктов питания, вести диалог с использованием конструкции I like, вопроса Do you like? и ответа на него.   </w:t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сказочных персонажей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 геро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знакомые слова с данным буквосочетанием, самостоятельно находить данное сочетание в незнакомых словах и правильно читать уметь находить информацию и использовать её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времена года, «числительные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щих вопр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ить в речи сочетания с глаголами и существительными; уметь употреблять в речи модальный глаго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таблица «Специальные вопросы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столом». Устная  диалогическая речь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знакомые слова с данным правилом,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ь самостоятельно находить слова с данным правилом, вставить буквосочетание в слова вместо точек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арточки «Продукты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арти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знакомые и незнакомые слова с изученными правилами чтения , составить загадки о животных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продуктами питания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укты питания». Введение лекс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текст с необходимой интонацией и произношением , уметь вставлять в текст пропущенные слова , уметь вести диалог с известными фразам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Продукты», волшебная палочка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опрос в настоящем времен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т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осочет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его в словах ,прочитать диалог с нужной интонацией, уметь употреблять в речи выражение I am hungry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Общий вопрос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ного ди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лова с данными сочетаниями букв, уметь задавать вопросы и кратко отвечать на них.</w:t>
              <w:br/>
              <w:t xml:space="preserve"> применить правила в письменной речи в незнакомых слова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Продукты питания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 в настоящем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лова с данными правилами,   </w:t>
              <w:br/>
              <w:t xml:space="preserve">  письменно подобрать нужное буквосочетание к слову, вставлять его в слово вместо точек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Специальные вопрос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вслух и про себя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ользоваться схемами предложений, расположенными в определенном порядке, как опорой, при составлении высказывания; составлять предложения из набора сло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». Повторение лекси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ем любимом виде спорта, прочитать текст, соблюдая  нужную интонацию, составить моноло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Спорт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й диалог «В магази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лова с данным правилом, использовать изученные правило в словах в письменной речи,  составить текст со словами с буквосочетанием eм.; составить диало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Продукты питания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итом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 диалог-расспрос, используя уже знакомую лексику и предложение I think I can buy; уметь строить диалогическое  высказы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теме «Животные», 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ответы на общие вопросы 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словосочетание  по схеме сущ.+ прил., употреблять в речи новое выражени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приложение, грамматическая таблица «Общий вопрос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 Добро пожаловать в Зеленую школ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, используя полученные зна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 специальный вопросы. Повторение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лова с данным правилом,</w:t>
              <w:br/>
              <w:t xml:space="preserve">использовать данное правило в словах в письменной и устной речи, отличать звуки [i] и [e] в словах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приложение, грамматическая таблица «Общий вопрос», грамматическая таблица «Специальный вопрос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еню школьного завтра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слова much, many ,  правильно использовать слова в письменной и устной речи,   использовать изученную лексику в практике повседневного общ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esson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  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 «Зеленой Школ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употребления слова a lot of ,уметь составлять предложения со словом a lot of, уметь использовать слова much, many, a lot of в различных предложения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очки «Школьные принадлежност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да». Развитие устно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изученную лексику,  составить описание животного по подобию загад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очки по теме «Продукты питания»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столом». Специальные вопрос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лова с данными буквосочетаниями , написать слова с данными буквосочетаниями и читать их , задать общие вопросы и отвечать на них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очки по теме «Продукты питания», грамматическая таблица «Специальный вопрос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й глагол «долже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, используя глагол  и отвечать на них,   употребить  предлог,  задать вопросы различных моделей о спортивных увлечениях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тематические карточ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коменда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моделями предложений как опорой при составлении высказываний ; запрашивать информацию о ком-либо, используя все известные вопросительные конструкци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тематические карточ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11 до 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ть вопросы в настоящем времени, составить предложения из набора слов, переводить с русского на англ., пользуясь в случае необходимости словарё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очки с циф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й диалог с модальным глаголом  «мог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вслух и про себя, понимать содержание текста, составить истории о Вини-Пухе по аналогии с прочитанным текст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20 до 1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в тексте разные отрицательные конструкции; построить отрицательные предложения в развёрнутой и кратк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очки с циф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рассказа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, соблюдая необходимую интонацию и произношение, понять  содержание текста, задать вопросы по содержанию и отвечать на них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с Новым годом, Рождест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речи модальные глаголы, изученные выражения этикетного характера,  составлять диалог на тему приглашения к обед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ьма Санта-Клау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ь настоящего времени в 3 лице ед. числе, уметь задавать общие вопросы с Does и отвечать на них, </w:t>
              <w:br/>
              <w:t xml:space="preserve">уметь вести диалог с использованием общих вопросо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пись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За стол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, используя полученные зна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11 до 1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 необходимой интонацией, переводить текст, понимать прочитанное, уметь задавать вопросы по текст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, пись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готовление новогодней игру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ифмованное произведение,  выучить наизусть небольшое по объёму стихотворение;  соотнести произведения английского детского фольклора с русскими (в переводе Маршака),  составить  своё оригинальное произведени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3. Speaking about a new friend.  </w:t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новом дру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 необходимой интонацией, переводить текст, понимать прочитанное,  задать вопросы по текст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картинки с изображением сказочных персон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выходные д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ем хобби, расспросить одноклассников о любимом занят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. Введение лекс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лова по данному правилу, </w:t>
              <w:br/>
              <w:t xml:space="preserve">использовать данное правило в письменной речи, уметь на слух отличить звуки [u] [u:]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инки с изображением времён го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 «Моё любимое время года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 необходимой интонацией, переводить текст, понимать прочитанное ; задать вопросы по тексту, разыгрывать сцен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инки с изображением времён го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.  Диалогическая  реч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ть  страны, входящих в Объединённое королевство Великобритании и Северной Ирланд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 , картинки с изображением времён года, карточки с циф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ь  порядковые числительны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приложе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 числительные в диа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ь порядковых числительных , называть дату текущего дня и дня своего ро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 , карточки с цифрам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на день ро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 письмо- приглашение,  использовать в речи структуру would you like...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руга с днем ро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прашивать и говорить о желаемом подарке, принимать подарки,  реагировать на них словами- междометиями , составлять диалог на тему «Что подарить имениннику?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почте».  Введение лекс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ть  месяцы и времена  года,   употребить их в речи , рассказывать о своём любимом сезоне, аргументируя свой отве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онве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почте».Диалогическая речь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- расспрос, назвать предметы по т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 конве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дреса на международном конве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конверт, прочитать текст с полным пониманием его содержания,  назвать города и улицы Англии и СШ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онве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ловосочетания и использовать их в предложениях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Притяжательный падеж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исем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ести слова по теме «письма» , подписать письма в Англию , составлять письма различного содержания .  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нкеты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разнотиповые вопросы, различать видовременные формы глаголов, составить анк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Специальный вопрос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и общие вопросы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ь содержание прочитанного,  отвечать на вопросы по содержанию тек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Общий и специальный вопрос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тяжательный падеж».            Повт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разнотиповые вопросы, различать видовременные формы глагол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На почт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 лексико-грамматический материал пройденных уроков полученные знания 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здравительная открытк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на письме притяжательный падеж существительных от множественного числа, ставить существительное множественного числа в  притяжательный падеж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ткрыто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ь вопросительные слова , уметь задавать вопросы с вопросительными словами ,  прочитать стихотворение с нужной интонацией и произношени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ем друзья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, прочитать диалогический текст с нужной интонацией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онверт, пись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 4.Telling stories and writing letters to your friends.  </w:t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нешность». Введение лекс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воспринять  информацию из текста и выразить свое понимание; перечислить предметы одежды, которые есть в магазине; прочитать диалог вслух, соблюдая нужную интонацию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 картинки с изображением сказочных персон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днокласс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одноклассника, ответить на вопросы, используя лексику предыдущих урок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инки с изображением сказочных персон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«Врем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ексику предыдущих уроков, задать разнотипные вопросы, различить видовременные формы глагол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учебный цифербл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ня, высказать своё отношение к описанному в текс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учебный цифербл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порядок дня». Диалогическая  речь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из слов, рассказывать о себе, поддерживать беседу , назвать время д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учебный цифербл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ешность». Монологическая ре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 необходимой информацией и произношением, составить свой диалог аналогичный прочитанном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учебный цифербл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орядок дня». Монологическое  высказ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о своём распорядке дня, используя определение времени, ответить на вопрос о времени , составить предложения с новыми выражениям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учебный цифербл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, исклю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значение новых слов, употребить множественное число существительны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Множественное число существительных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содержание текста, составить план, прочитать диалогический текст с нужной интонацие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грамматическая таблица «Множественное число существительных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чт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значении глагола to look,   употребить в речи этот глагол в разных значения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жественное число». Повт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текста  пересказывать сказ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картинки с изображением сказочных персон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Внешнос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ить лексико-грамматический материал пройденных уроков, применять полученные зна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Письмо другу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содержание прочитанного с опорой на ключевые слова и рисунки;  прочитать текст с пониманием основного содержания;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Письмо другу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, оформить конвер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приложение, открытки, пись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ис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, оформить конверт, продемонстрировать их одноклассника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, пись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36"/>
          <w:szCs w:val="36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4:44:00Z</dcterms:created>
  <dc:creator>user</dc:creator>
  <dc:description/>
  <dc:language>en-US</dc:language>
  <cp:lastModifiedBy>user</cp:lastModifiedBy>
  <dcterms:modified xsi:type="dcterms:W3CDTF">2015-03-15T04:47:00Z</dcterms:modified>
  <cp:revision>1</cp:revision>
  <dc:subject/>
  <dc:title/>
</cp:coreProperties>
</file>