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1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45"/>
        <w:gridCol w:w="2655"/>
        <w:gridCol w:w="1710"/>
        <w:gridCol w:w="2265"/>
        <w:gridCol w:w="4155"/>
        <w:gridCol w:w="1011"/>
      </w:tblGrid>
      <w:tr>
        <w:trPr/>
        <w:tc>
          <w:tcPr>
            <w:tcW w:w="1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Циклограмма занятий педагога-психол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по внеурочной деятельности и коррекционно-развивающих занятий с учащимися  1 - 4 классов                                                 МБОУ г. Иркутска СОШ № 4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неде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Евсюкова Е.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9.00-09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Г, 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аб психолог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Евсюкова Е.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.00-10.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А,Б,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аб психолога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.25 – 11.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.1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2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Евсюкова Е.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2.30-13.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В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аб психолога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Евсюкова Е.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.00 – 1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А,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,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.00 – 1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.00-14.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БВД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6, 19,5,17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0 – 12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0 – 12.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авлушина Н.И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Евсюкова Е.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0 – 13.30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А, Г, 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8,14, 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Евсюкова Е.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-14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ВГ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Я расту и развиваюс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Евсюкова Е.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-15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АБ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Я расту и развиваюс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0-09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3 </w:t>
            </w:r>
            <w:r>
              <w:rPr>
                <w:b/>
                <w:bCs/>
                <w:color w:val="000000"/>
              </w:rPr>
              <w:t xml:space="preserve">АБВД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Каб психолог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.00-10.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Г, 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Каб психолога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Я расту и развиваюс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.40 – 12.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Д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Евсюкова Е.А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0 - 12.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</w:rPr>
              <w:t>4 Б, В,Д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9, 5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.00 – 1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Г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 – 1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-10.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Каб псих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Я расту и развиваюс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.40 – 12.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Павлушина Н.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.00 – 1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В, Г,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19, 17,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уббот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Евсюкова Е.А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.00 – 11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В, 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22, 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арить  радость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дивидуальные консультации со всеми участниками образовательного пространства  и                                        индивидуальные занятия с учащимися проводя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 15.00 – 17.00</w:t>
      </w:r>
    </w:p>
    <w:sectPr>
      <w:type w:val="nextPage"/>
      <w:pgSz w:orient="landscape" w:w="16838" w:h="11906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47:00Z</dcterms:created>
  <dc:creator>Администратор</dc:creator>
  <dc:description/>
  <cp:keywords/>
  <dc:language>en-US</dc:language>
  <cp:lastModifiedBy>Артем</cp:lastModifiedBy>
  <cp:lastPrinted>2014-11-25T21:11:00Z</cp:lastPrinted>
  <dcterms:modified xsi:type="dcterms:W3CDTF">2014-11-25T13:17:00Z</dcterms:modified>
  <cp:revision>6</cp:revision>
  <dc:subject/>
  <dc:title/>
</cp:coreProperties>
</file>