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57200</wp:posOffset>
            </wp:positionV>
            <wp:extent cx="3771900" cy="216281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457200</wp:posOffset>
            </wp:positionV>
            <wp:extent cx="3431540" cy="217170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2743200</wp:posOffset>
            </wp:positionV>
            <wp:extent cx="3771900" cy="26523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743200</wp:posOffset>
            </wp:positionV>
            <wp:extent cx="3429000" cy="2628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057900</wp:posOffset>
            </wp:positionV>
            <wp:extent cx="5781675" cy="32289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Участие в районном фестивале патриотической песни «Я люблю тебя Россия»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3:00Z</dcterms:created>
  <dc:creator>родители</dc:creator>
  <dc:description/>
  <dc:language>en-US</dc:language>
  <cp:lastModifiedBy>родители</cp:lastModifiedBy>
  <dcterms:modified xsi:type="dcterms:W3CDTF">2015-03-03T18:01:00Z</dcterms:modified>
  <cp:revision>3</cp:revision>
  <dc:subject/>
  <dc:title>Участие в районном фестивале патриотической песни «Я люблю тебя Россия»</dc:title>
</cp:coreProperties>
</file>