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</w:rPr>
        <w:t xml:space="preserve">Урок - проект </w:t>
      </w:r>
    </w:p>
    <w:p>
      <w:pPr>
        <w:pStyle w:val="Normal"/>
        <w:rPr>
          <w:sz w:val="96"/>
          <w:szCs w:val="96"/>
        </w:rPr>
      </w:pPr>
      <w:r>
        <w:rPr>
          <w:b/>
          <w:sz w:val="96"/>
          <w:szCs w:val="96"/>
        </w:rPr>
        <w:t xml:space="preserve">       </w:t>
      </w:r>
    </w:p>
    <w:p>
      <w:pPr>
        <w:pStyle w:val="Normal"/>
        <w:tabs>
          <w:tab w:val="clear" w:pos="708"/>
          <w:tab w:val="left" w:pos="2295" w:leader="none"/>
        </w:tabs>
        <w:rPr>
          <w:sz w:val="96"/>
          <w:szCs w:val="96"/>
        </w:rPr>
      </w:pPr>
      <w:r>
        <w:rPr>
          <w:sz w:val="96"/>
          <w:szCs w:val="96"/>
        </w:rPr>
        <w:t>Великая война – Великая  Побед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96"/>
          <w:szCs w:val="96"/>
        </w:rPr>
        <w:t xml:space="preserve">              </w:t>
      </w:r>
      <w:r>
        <w:rPr>
          <w:sz w:val="36"/>
          <w:szCs w:val="36"/>
        </w:rPr>
        <w:t>Дата проведения: 14.03.15г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Место проведения: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МОУ «СОШ п.   Расково                  Саратовского райна Саратовской области»</w:t>
      </w:r>
    </w:p>
    <w:p>
      <w:pPr>
        <w:pStyle w:val="Normal"/>
        <w:tabs>
          <w:tab w:val="clear" w:pos="708"/>
          <w:tab w:val="left" w:pos="285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 Класс: 2 «А»</w:t>
      </w:r>
    </w:p>
    <w:p>
      <w:pPr>
        <w:pStyle w:val="Normal"/>
        <w:tabs>
          <w:tab w:val="clear" w:pos="708"/>
          <w:tab w:val="left" w:pos="285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 Кл. руководитель: Бирун Н.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редмет: литературн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 «Начальная школа ХХI ве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изведения ко Дню Победы. Обоб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о стихами о Великой Отечественной войне, написанными во время и после вой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оворить о мыслях и чувствах людей, прошедших через вой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я деятельности учащихся по знакомству с новым произведением, со страницами истории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навыка размышлять и анализировать, навыка моно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читательских умений, навыков выразительного чтения, речи, образного мышления, вызвать душевный отклик на произведения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ание интереса к истории родной страны, чувства патриотизма, любви к Родине, уважения к защитникам От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УД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 (П): воспринимать художественное произведение, работать по иллюстрации к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 (Л): содействовать осознанию ценности изучаемого предмета; проявлять уважение к ветеранам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е (К): использовать речь для регуляции своего действия, воспитывать культуру диалогов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 (Р): определять цель деятельности на уроке с помощью учителя и самостоятельно; планировать учебное сотрудничество; формировать у детей умение анализировать, обобщать, оценивать результат св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учебник «Литературное чтение» авт.Л.А. Ефросинина, 2класс М.: «Вентана-Граф», 2011Звуковой ряд: аудиозапись голоса Левитана о начале войны, 1 куплет песни «Священная война», и «Землянка», « День Победы»,картинки Кривоногов «Победа», Антонов «Победители», Ветеран Великой Отечественной войны; боевые награды: медали, ордена ВОВ; слайдовая презент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продуктивн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Постановка це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лушивание аудиозаписи голоса Левитана о объявлении войны.(СЛАЙД 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кажите , о чем объявил диктор Левитан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х  поэтов вы знаете?, Как вы думаете, какая тема нашего урока? О чем мы будем сегодня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годня на уроке мы будем говорить о войне. Но мы не будем      рассматривать великие сражения, победы и поражения. Мы будем говорить о тех чувствах, которые возникли в сердцах и душах людей, услышавших в июне 1941 года это страшное слово- вой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« Священная война»)(СЛАЙД 3)</w:t>
      </w:r>
    </w:p>
    <w:p>
      <w:pPr>
        <w:pStyle w:val="Normal"/>
        <w:rPr/>
      </w:pPr>
      <w:r>
        <w:rPr>
          <w:sz w:val="28"/>
          <w:szCs w:val="28"/>
        </w:rPr>
        <w:t>3.Беседа.</w:t>
      </w:r>
    </w:p>
    <w:p>
      <w:pPr>
        <w:pStyle w:val="Normal"/>
        <w:rPr/>
      </w:pPr>
      <w:r>
        <w:rPr>
          <w:sz w:val="28"/>
          <w:szCs w:val="28"/>
        </w:rPr>
        <w:t>-О чем эта пе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 каком времени, каких событиях она рассказывает?(О начале Великой Отечественной войн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началась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почему ее назвали Великой Отечествен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а в каком стихотворении мы читали об этом? Прочитайте этот отры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учеником  стихотворения Твардовского «Во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ассвете 22 июня 1941года без объявления войны Германия напала на Советский Союз. Так началась Великая Отечественн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ей стране пришлось воевать с сильным и жестоким противником. С первого дня войны на борьбу с врагом поднялся весь народ. Тяжело было всем: и воинам на фронте, и тем, кто сражался с врагом на захваченной территории- партизанам и подпольщикам, и тем, кто трудился в тылу, снабжая фронт всем необход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каждой войны есть свои герои. В истории Великой Отечественной войны остались имена тысяч героев, многие из которых не пожалели своих жизней ради нашего отечества. Ваши прабабушки и прадедушки тоже прошли через войн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страничк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а «Мои прадеды и война»</w:t>
      </w:r>
      <w:r>
        <w:rPr>
          <w:sz w:val="28"/>
          <w:szCs w:val="28"/>
        </w:rPr>
        <w:t>,  рассказы о своих прадедах и прабабушках ( слайды 4-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ворят, что когда грохочут пушки, музы молчат. Но от первого дня войны и до последнего не умолкал голос поэтов. Поэзия немало сделала для того, чтобы в грозные, страшные годы пробудить у людей чувство ответственности за свою страну, чувство сопричастности к судьбе Род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 страничка проекта  «  Стихи поэтов  и их творчество в годы Великой Отечественной войны».( слайды 10-19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Подготовленный ученик читает стихотворение А. Твардовского  «Война» и А. Ахмат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уж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ем, что ныне лежит на в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совершается н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мужества пробил на наших ча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ужество нас не пок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о под пулями мертвыми л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рько остаться без к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охраним тебя, русская 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е русск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м и чистым тебя проне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укам дадим, и от плена спа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ое чувство вызвало у вас это стихотворение? К чему оно призывае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ама Анна Ахматова оставалась в блокадном Ленинграде до тех пор, пока  тяжёлая болезнь не приковала её к постели. Её эвакуировали в Ташкент. Но и в этом далёком от фронта южном городе она писала стихи, зовущие к мужеству и стойк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о не только о долге писали поэты. В окопах и землянках согревали человеческие души мысли о доме, о жёнах, матерях, любим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ьётся в тесной печурке ого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оленьях смола, как слез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ёт мне в землянке гармон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 улыбку твою и гл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 тебя мне шептали куст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белоснежных полях над Москв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хочу, чтобы слышала т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тоскует мой голос жив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сейчас далеко-дале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жду нами снега и сне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 тебя мне дойти нелегк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до смерти четыре ша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й гармоника, вьюге назл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плутавшее счастье зов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в холодной землянке теп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твоей негасимой любв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О чем это стихотворение? К кому обращается во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ихотворение Александра Суркова стало очень известной песней.</w:t>
      </w:r>
    </w:p>
    <w:p>
      <w:pPr>
        <w:pStyle w:val="Normal"/>
        <w:rPr/>
      </w:pPr>
      <w:r>
        <w:rPr>
          <w:sz w:val="28"/>
          <w:szCs w:val="28"/>
        </w:rPr>
        <w:t>Позже Сурков вспоминал: «Возникло стихотворение случайно. Оно не собиралось быть песней. Это были 16 «домашних» строк из письма к жене. Письмо было написано в конце ноября 1941 года, после очередного очень трудного для меня фронтового дня под Истрой, когда нам пришлось после тяжёлого боя пробиваться из окружения…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еник читает стихотворение А. Суркова « Где трава от росы и от крови сыра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де трава от росы и от кро́ви сыра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де зрачки пулемётов свирепо глядя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олный рост, над окопом переднего кра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нялся́ победитель-солд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рдце билось о рёбра прерывисто, част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ишина… Тишина… Не во сне — ная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казал пехотинец: — Отмаялись! Баста! —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приметил подснежник во р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душе, тосковавшей по свету и лас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жил радости прежней певучий пот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агнулся солдат и к простреленной кас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орожно приладил цвет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ова о́жили в памяти были живые —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московье в снегах и в огне Сталингра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четыре немыслимых года впервы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ребёнок, заплакал солд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стоял пехотинец, смеясь и рыда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погом попирая колючий плете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плечами пылала заря молода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вещая солнечный де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кажите, какие чувства вызывает это стихотворени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солдат смеялся и рыдал  сразу? Что предвещал солнечный ден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чащиеся читают стихи К. Симонова «Жди мен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 меня, и я верну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очень жд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, когда наводят гру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елтые дожд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, когда жар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, когда других не жду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абыв вче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, когда из дальних мес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исем не прид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, когда уж надоес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, кто вместе жд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 меня, и я вернус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желай доб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, кто знает наизус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забыть п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поверят сын и м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, что нет мен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друзья устанут жд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ядут у огн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пьют горькое ви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помин души.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. И с ними заод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пить не спеш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ди меня, и я вернус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смертям наз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не ждал меня, тот пу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ажет: - Повез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понять, не ждавшим и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среди огн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жиданием свои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спасла ме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я выжил, будем зн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мы с тобой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сто ты умела жд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никто друг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вы думаете, почему солдату нужна была вера в то, что его ждут дома, думают о не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. Твардовского «Когда пройдёшь путём колонн…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пройдешь путем колон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жару, и в дождь, и в снег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гда поймеш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сладок сон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радостен ночле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путем войны пройдеш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е поймешь пор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хлеб хорош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как хорош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оток воды сыр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пройдешь таким пут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день, не два, солда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е поймеш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дорог до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отчий угол св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- науку всех наук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бою постигнешь бой,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е поймеш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дорог друг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дорог каждый свой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про отвагу, долг и че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будешь зря тверд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и в теб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ой ты ес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им лишь можешь бы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м, с которым, коль дружи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дружбы не теря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говори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жно жи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можно умир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кажите, ребята, какой вы представляете дружбу солдат на войн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помогала дружба солдатам в бою, разведк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« День победы». И вот, наконец долгожданная Победа! Её ждали долгих четыре года, 1418 дне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ихотворение « День Победы» читает учени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 странич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«Великие полководцы.»( слайды 20- 2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ОВ ГЕОРГИЙ КОНСТАНТИНОВИЧ (1896-1974) - Четырежды Герой Советского Союза, кавалер двух орденов «Победа», множества других советских и иностранных орденов и медалей. В ходе Великой Отечественной войны последовательно занимал должности начальника Генерального штаба, командующего фронтом, члена Ставки Верховного Главнокомандования, заместителя Верховного Главнокомандующего. В послевоенное время занимал пост Главкома сухопутных войск, командовал Одесским, затем Уральским военными округами. После смерти И. В. Сталина стал первым заместителем министра обороны СССР, а с 1955 г. по 1957 - министром обороны СССР. «Маршалом Победы» назовут Г.К. Жукова в народе. Современники вспоминают его как человека широкоплечего, крепкого, с волевым лицом и строгими складками у бровей. Внешность отражает характер: прямой, открытый, решительный. Таким он был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Степ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1897 - 21 мая 19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ения и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ал Советского Союза (1944), прославленный полководец, командующий рядом фронтов в годы Великой Отечественной войны. Дважды Герой Советск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ще организовал и провел ряд важнейших операций, участвовал в битве за Москву, в Курской битве, штурме Берлина, освобождал Прагу. Решительность в проведении операций принесла Коневу славу мастера окружений, близость к бойцам - звание солдатского марш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сентября 1895 – 20 ноября 1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ения и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ий военачальник и государственный деятель, один из наиболее выдающихся полководцев Второй миров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вский фактически был третьей, после Сталина и Жукова, фигурой в советском военном руководстве в 1942-1945 гг. Его оценки военно-стратегической обстановки были безошибочны, и Ставка направляла начальника Генштаба на самые ответственные участки фронта. Вершина полководческого искусства - беспрецедентная Маньчжурская оп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косс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антин Констант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1896 - 03 августа 19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ения и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ский военачальник и государственный деятель, один из наиболее выдающихся полководцев Второй мировой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ценке современника, вряд ли можно назвать другого полководца, который бы так успешно действовал как в оборонительных, так и наступательных операц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овал историческим Парадом Победы в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 ребята, какими были эти полководцы? Какими вы их представляете? А вы хотели бы быть похожими на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ё меньше рядом с нами людей, прошедших Великую Отечественную войну. Но мы помним их. Мы благодарны им за нашу свободу, за их великий подвиг. Давайте почтим память погибших минутой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ута молчания – аудио запись (слайд 26-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флексия (</w:t>
      </w:r>
      <w:r>
        <w:rPr>
          <w:sz w:val="28"/>
          <w:szCs w:val="28"/>
        </w:rPr>
        <w:t>Слайд№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что вы похвалили бы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урок вы извлекли для себя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увства вам пришлось испы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04:00Z</dcterms:created>
  <dc:creator>Катя</dc:creator>
  <dc:description/>
  <cp:keywords/>
  <dc:language>en-US</dc:language>
  <cp:lastModifiedBy>Наталья</cp:lastModifiedBy>
  <cp:lastPrinted>2015-03-13T20:36:00Z</cp:lastPrinted>
  <dcterms:modified xsi:type="dcterms:W3CDTF">2015-03-15T06:53:00Z</dcterms:modified>
  <cp:revision>17</cp:revision>
  <dc:subject/>
  <dc:title/>
</cp:coreProperties>
</file>