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 Лицей №28 г. Йошкар-Олы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, проведенный во 2 классе по программе «Школа 2100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:»Прямая. Луч. Отрезок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 учитель начальных классов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ёлова Н.Н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шкар- Ол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6 декабря 2012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Прямая. Луч. Отрез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содействовать формированию у учащихся представления о луче, отрезке; об их различиях и сходствах; совершенствование умений выполнять простейшие геометрические построения; формировать умения грамотно называть, прямую, отрезок; совершенствовать вычислительные навыки и умения решать составные задач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вать умения работать с информацией, развивать математическую речь, внимание, память, логические и пространственное мышление учащихс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воспитывать любознательность, интерес к предмету, развивать аккуратность при  выполнении геометрических заданий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 утро , солнце, небо и земля,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равнины горы, и леса,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зверюшки, здравствуйте на век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радость и добро,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ЧЕЛОВЕК!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моционального настроения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орогие ребята. Мы начинаем наш урок. Я надеюсь, что сегодня на уроке у вас будет солнечное настроение у всех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числами. 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исла в порядке возрастания6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,108,230,336,460,495,680,954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лишнее и почему? (78)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можно разделить эти числа? Какие числа называются двузначными? Трехзначными? Круглыми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едшествующее число числа 231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следующее число числа 679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числе количество сотен и десятков одинаково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меньше 960 на 6 единиц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числе разряд десятков отсутствует? Какая цифра стоит в числе и указывает на отсутствие разряда десятков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числах сумма цифр равна 18?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6 32+8+100-30+4-14-40+300=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следует при счете за числом: 482,810,529,699,500,479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предшествует при счете числу:217,900,400,187,360,590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изучению нового материала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тетради, запишите число, классная работа. Ребята, сегодня на уроке будет присутствовать Смайлик, кА всегда веселый, любознательный, потому очень любит учиться. Нарисуйте на полях тетради ваше настроение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Смайлика , у нас на уроке еще один гость – Карандашик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темы и целей урока.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любимое занятие Карандашика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нимательно на линии и подумайте, на какие две группы их можно разделить? ( замкнутые и незамкнутые)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можем Карандашику разделить изображенные линии на две группы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справились. Линии мы с вами уже умеем чертить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их геометрических фигурах мы сегодня будем говорить? Прочитайте тему урока в учебнике на с. 7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нимательно на эти задания и сделайте предположения, чему должны научиться на уроке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 Мы будем говорить о луче, отрезке; об их различиях и сходстве; совершенствовать умения выполнять простейшие геометрические построения; формировать умения грамотно называть луч, прямую, отрезок; совершенствовать вычислительные навыки и умения , решать составные задачи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сторию, которая однажды произошла с Карандашиком и Смайликом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жды Карандашик поставил на листе бумаги точку. Смайлик долго смотрел на неё и решил, что  точка – слишком скучное изображение. « Карандашик, - спросил он, - а сможешь ли ты провести через эту точку прямую? « Карандашик , не задумываясь, ответил: « Сколько угодно!» 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 вы думаете , почему Карандашик так ответил? ( Через одну точку можно провести множество прямых линий)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верно. Но история на этом не закончилась. Карандашик провел через точку прямую линию, и друзья стали вместе радоваться тому, какая ровная линия у них получилась. Но не тут - то было. Откуда ни возьмись, появились Ножницы. А ведь вы знаете, что Ножницы очень любят все разрезать? Вот и в этот раз , немедля, разрезали прямую в том самом месте , где раньше стояла точка. Как ни  уговаривал Смайлик непрошенного гостя, Ножницы все же не остановились и разрезали прямую линию еще в одном месте. Смайлик и Карандашик в один голос воскликнули: « Что же вы наделали? Теперь у нам нет прямой линии!»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, что же произошло с прямой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ницы разрезали ее на три части.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 Давайте определим, что  за части прямой получились? Есть ли на рисунке фигура, с которой мы уже встречались? Что это за фигура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трезок?</w:t>
      </w:r>
    </w:p>
    <w:p>
      <w:pPr>
        <w:pStyle w:val="Style15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зок – это часть прямой линии, ограниченная с двух сторон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ли оставшиеся части назвать отрезками? Почему? Как называются эти части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луч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- это часть прямой линии, ограниченная с одной стороны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можно встретить лучи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роверим, как обстоит дело с лучами, изображенными  на плоскости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учей мы можем провести из данной точки? ( детям предлагается провести луч, начинающийся в точке, изображенной учителем на доске)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граниченное количество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у всех лучей, изображенных нами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ачинаются в одной точке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учебнику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с. 7. Прочитайте, что необходимо выполнить. Посмотрите на рисунок., назовите, какой точкой обозначено начало луча. Как записываются названия лучей. Прочитайте название первого луча. С какой точки начинаем записывать название луча. Первый луч называется СД. , начинаем записывать название луча с точки, в которой начинается луч. Запишите название остальных лучей самостоятельно. Прочитайте названия. Карандашик доволен вашей работой и предлагает немного отдохнуть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Физкультминутка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руки развели, словно, удивились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до земли в пояс поклонились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ились, выпрямились,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ились, выпрямились,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, ниже, не ленись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онись и улыбнись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ервичное закрепление нового материала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С. 7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задание. Что необходимо выполнить?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с. 7. Рассмотрите рисунок , что здесь изображено? Прочитайте из названия. Как правильно читать названия лучей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вопрос Карандашика. Что нужно сделать, чтобы лучи стали пересекающимися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построение в тетради. Назовите пересекающиеся лучи. Найдите и обозначьте точки пересечения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 с. 8. Что нужно сделать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е внимание, из каких точек будем начинать построение. Почему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С.8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 проверкой по эталону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бота над пройденным материалом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 с. 9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задачей по плану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разбор, составление схемы, решение, ответ задачи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4 с. 9 – самостоятельная работ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урока. Выставление отметок. Рефлексия. 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рандашику и Смайлику очень понравились , как  вы сегодня работали на уроке. Вспомним, чем мы занимались сегодня на уроке. И украсим наше солнышко лучам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их геометрических фигурах говорил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трезок? Луч? Прямая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ямых можно провести через одну точку? А через две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рямая отличается от луч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рямая отличается от отрезк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тороны можно продолжить прямую? Луч? Отрезок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писать название луча?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Г. Петерсон  Математика . 2 класс . Часть 2 . – М. : Издательство « Ювента» , 2011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ев В.П. Внеклассная работа по математике в начальной школе. –М., 1975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ду на урок: Олимпиады в начальной школе. Книга для учителя. _ М,. 2000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7:34:00Z</dcterms:created>
  <dc:creator>Новоселова</dc:creator>
  <dc:description/>
  <cp:keywords/>
  <dc:language>en-US</dc:language>
  <cp:lastModifiedBy>Новоселова</cp:lastModifiedBy>
  <dcterms:modified xsi:type="dcterms:W3CDTF">2015-03-15T09:14:00Z</dcterms:modified>
  <cp:revision>3</cp:revision>
  <dc:subject/>
  <dc:title/>
</cp:coreProperties>
</file>