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lang w:val="en-US"/>
        </w:rPr>
        <w:t>VII</w:t>
      </w:r>
      <w:r>
        <w:rPr>
          <w:b/>
          <w:sz w:val="36"/>
          <w:szCs w:val="36"/>
        </w:rPr>
        <w:t xml:space="preserve">  СЛЁТ   ОТЛИЧНИКОВ   2010  г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лимп Знани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: / на сцене надпись с приветствием участников Слета, бутафорские горы, в зале столы для участников Слета, на столах свечи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ат фанфары 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: Мы рады приветствовать всех участников и гостей  седьмого слета отличников. Говорят : «Великое на земле - только человек, великого в человеке -= только ум.»Именно поэтому в этом зале только самые лучшие, самые достойные, самые умные .Давайте поприветствуем отличнико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а №1 г. Змеиногор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ы №3 г Змеиногор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ы с углубленным изучением отдельных предметов г.Змеиногорс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ановской средней ш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паловской средней школ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мышевской средн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нской  средн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новской основной ш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ввушинской средней  ш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овской средней 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ской средней 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дьмом слете отличников присутствуют гости Сле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иветственного слова мы приглашаем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тупление гостей. Ведущий уходит за кули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 Занавес открывается . На фоне неоновой лампы сидит Зевс  . Голос за кадром на фоне музыки №2</w:t>
      </w:r>
      <w:r>
        <w:rPr>
          <w:b/>
          <w:i/>
          <w:sz w:val="28"/>
          <w:szCs w:val="28"/>
        </w:rPr>
        <w:t>)</w:t>
      </w:r>
    </w:p>
    <w:p>
      <w:pPr>
        <w:pStyle w:val="Normal"/>
        <w:rPr/>
      </w:pPr>
      <w:r>
        <w:rPr>
          <w:i/>
          <w:sz w:val="28"/>
          <w:szCs w:val="28"/>
        </w:rPr>
        <w:t>Голос</w:t>
      </w:r>
      <w:r>
        <w:rPr>
          <w:b/>
          <w:i/>
          <w:sz w:val="28"/>
          <w:szCs w:val="28"/>
        </w:rPr>
        <w:t xml:space="preserve"> :</w:t>
      </w:r>
      <w:r>
        <w:rPr>
          <w:sz w:val="28"/>
          <w:szCs w:val="28"/>
        </w:rPr>
        <w:t xml:space="preserve"> С тех пор как люди вообразили , что кроме живущих  по соседству – в очаге, деревьях, над ними властвуют могущественные боги .Они решили отдать богам самую высокую гору .Гору-Олимп. И правили миром боги сильные, красивые , всеведущие и  всемогущие . Жилось богам беззаботно и весело. Врата Олимпа охраняли  богини времени – Орры. Ни зверь , 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не могли туда забрести . Собираясь вместе , боги наслаждались музыкой, песнями, танцами, грелись у Олимпийского Огня, наблюдали с вершины Олимпа за жизнью людей.</w:t>
      </w:r>
    </w:p>
    <w:p>
      <w:pPr>
        <w:pStyle w:val="Normal"/>
        <w:rPr/>
      </w:pPr>
      <w:r>
        <w:rPr>
          <w:sz w:val="28"/>
          <w:szCs w:val="28"/>
        </w:rPr>
        <w:t>Но  вот однажды всемогущий Зевс заметил , что огонь в чаше затухает, искры становятся тусклыми и невеселыми. И тогда собрал Зевс совет б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стает Зев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онограмма №3 голос Зевс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вс: О,  великие боги! Случилась беда. Огонь в нашей чаше затухает. В нем иссякает сила мудрости, знания, красноречия  и песнопения , блекнут искорки танца и песни , истории  и памяти. Мы должны все вместе решить, что же нам делать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Фонограмма №2 Выходят богини Застыли в стоп кадре. Звук убавляется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рпсихора : Давайте подбросим щепок в ого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ида : Нет! Мы лучше подуем на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сихора: А мне кажется, что надо спуститься на землю. Там мы найдем спасение нашему ог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лос за кадром на фоне слай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с : Так рассуждали богини  на священной горе Олимп. </w:t>
      </w:r>
    </w:p>
    <w:p>
      <w:pPr>
        <w:pStyle w:val="Normal"/>
        <w:rPr/>
      </w:pPr>
      <w:r>
        <w:rPr>
          <w:sz w:val="28"/>
          <w:szCs w:val="28"/>
        </w:rPr>
        <w:t>- Метида - богиня мудрости и знаний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емосина – богиня памяти и воспоминаний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фродита – богиня  крас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лигимния- муза гим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№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лио- муза ис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3</w:t>
      </w:r>
    </w:p>
    <w:p>
      <w:pPr>
        <w:pStyle w:val="Normal"/>
        <w:rPr/>
      </w:pPr>
      <w:r>
        <w:rPr>
          <w:sz w:val="28"/>
          <w:szCs w:val="28"/>
        </w:rPr>
        <w:t xml:space="preserve">- Каллиопа- муза песноп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психора- муза т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№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лия – муза коме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ельпомена – муза трагед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онограмма№4 Голос Зевса)</w:t>
      </w:r>
    </w:p>
    <w:p>
      <w:pPr>
        <w:pStyle w:val="Normal"/>
        <w:rPr/>
      </w:pPr>
      <w:r>
        <w:rPr>
          <w:sz w:val="28"/>
          <w:szCs w:val="28"/>
        </w:rPr>
        <w:t>Зевс: Да будет так! Повелеваю! Богиням  Метиде и Терпсихоре спуститься на землю и у людей собрать искры для нашего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 №2 . Музы Метида  и Терпсихора «спускаются» на земл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рпсихора : Где же найти нам   искры и как донести их на вершину Олим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ида: Для этого нужно найти самые яркие , надежные иск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рпсихора: Такие искры  мы можем найти в творческих, талантливых душ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ида: Где найти таких люд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рпсихора: Я думаю мы найдем их среди ребят, собравшихся на седьмом слете отли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тида: Потому что они умнее, мудрее, талантливее своих свер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сихора: Посмотрите, да вот же они. Давайте с ними познакомимс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ида: Я Метида – богиня мудрости и зн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психора: Я Терпсихора – муза танц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Приветствуем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ид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лопайте те, кто учится на одни пятерки ( Хлопают) .Значит вы самые мудрые и умные дети? Это мы  сейчас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оводит интеллектуальную иг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ида: Теперь я убедилась , что здесь собрались самые умные ребята   Змеиногор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тида: Ребята, помогите разрешить наш многовековой спор. Я считаю,  что история важнее, чем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рпсихора : Нет , память важне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тида: Нет, истор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рпсихора: Нет,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тида: Давай не будем ссориться .Пусть ребята разрешат наш спор : что же все - таки  важнее история или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сихора : Как вы считаете,ребята, что важнее история или пам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дет дискуссия, ответы из за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ида: Значит история и память неотделимы друг от  друга .А скажи , </w:t>
      </w:r>
    </w:p>
    <w:p>
      <w:pPr>
        <w:pStyle w:val="Normal"/>
        <w:rPr/>
      </w:pPr>
      <w:r>
        <w:rPr>
          <w:sz w:val="28"/>
          <w:szCs w:val="28"/>
        </w:rPr>
        <w:t>Терпсихора , память бывает жи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психора : Конечно, бывает. Человек может умереть дважды. На поле боя, когда его догонит пуля, а второй раз – в памяти народной. Второй раз умирать страшнее. Второй раз человек должен жить! 2010 год богат памятными историческими событиями. Ребята и взрослые отмечают 65-ю годовщину Победы в В.О.В. и 85– летие Змеиного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ида: Значит , у нас есть возможность проверить ребят насколько  хорошо они  знают историю  этих собы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одится тематическая виктор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тида: : Ну, что ж! С вашей помощью , друзья, мы зажгли искру истории и памяти  , которая вдохнет жизнь в затухающий ог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Фонограмма №2 Зажигает искру ,уход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психо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ногой касаясь п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ю медленно кру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прыжок, и вдруг 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, как пух от уст Э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тон совьет, то разовь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ыстрой ножкой ножку бь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приглашаю на сцену группу «Чудесники» руководитель Жидецкая Татьяна Васильевна  Детско – юношеский 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Фонограмма №5  Музыка.  Ирландский танец  группы  «Чудесни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Фонограмма №2 Звучит музыка  .Выходят музы )</w:t>
      </w:r>
    </w:p>
    <w:p>
      <w:pPr>
        <w:pStyle w:val="Normal"/>
        <w:rPr/>
      </w:pPr>
      <w:r>
        <w:rPr>
          <w:sz w:val="28"/>
          <w:szCs w:val="28"/>
        </w:rPr>
        <w:t xml:space="preserve">Метида: Муза Полигим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имнам  она вер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ела прославить  добр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веках она долж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 с одами хвалеб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 юных лет друж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ставить искру яр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за неё дол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рпсихора: Ребята, давайте все вместе зажжем эту искру, а для этого нам в течение 3-5 минут необходимо сочинить гимн или хвалебную оду в честь  седьмого слета отли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Звучит фонограмма №6 , идет выполнение задани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тида: Ну что, друзья, давайте послушаем, что у вас получи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Зачитывают од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ида:        От вашего тала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искру зажиг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вдохнов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Олимпу отправля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Фонограмма №2 Зажигают свечу,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за кад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мир на всей планете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есело танцуют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олнце ярче св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анцы глядя э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ые волшебные сбываются меч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новь мы приглашаем на сцену группу «Чудесники» руководитель Жидецкая Татьяна Васильев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ограмма № 7 (Выступление группы «Чудесники» танец «Драйв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за кад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сню подхватит лю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есне найдется раб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 в ней нашей судьб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лачена каждая н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Метида: Мы приглашаем на сцену вокально  – хореографический ансамбль «Поющая мозаика»руководитель Макарова Светлана Васильевна  Детско – юношеский центр </w:t>
      </w:r>
    </w:p>
    <w:p>
      <w:pPr>
        <w:pStyle w:val="Normal"/>
        <w:rPr/>
      </w:pPr>
      <w:r>
        <w:rPr>
          <w:sz w:val="28"/>
          <w:szCs w:val="28"/>
        </w:rPr>
        <w:t xml:space="preserve">(  Фонограмма № 8 Выступление группы «Поющая мозаика» «Семечки»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Фонограмма №2 Выход Терпсихо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сихора: Я Терпсихора- муза та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очу сейчас я всех взбодри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дружными вашими аплодисмен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руппу «Грация» на сцену пригласит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речайте группа «Грация» руководитель Рубцова Галина Михайловна Детско – юношеский центр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Фонограммма№ 9 Выступление танцевальной группы «Гр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рпсихора:Вы танцем дружным разожгл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ольшую яркую искр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не все вы очень помогл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е к Олимпу отн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Фонограмма № 2 Зажигает свеч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тида: Дорогие Отличники, сегодня у вас есть уникальная возможность пообщаться с уважаемыми гостями нашего праздника. Вы можете задать им интересующие вас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одится пресс-конференци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ида: Я вижу, что вы, ребята, не останавливаетесь на достигнутом , стремитесь стать мудрее , умнее, перенять опыт старших .Я смогу донести вашу искру  мудрости и знания до вершины Олим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Фонограмма№ 2 Зажигает свеч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ит Терпсихор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сих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новое  в м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честву хочется пес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мыслят о лютне, о л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без песен - не интерес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ду я поэтому миру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отыскать эту ли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как там зовется отны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 для прикосновения пальц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петных от вдохнов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и пустыни, шу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ый прибою мор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 хочется роду людско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ида:   Я очень рада , что наши отличники сильны не только в учебе, они ещё и талантливы. Сегодня  они дарят вам свое творчество .И я приглашаю на сцену Горностаеву Екатерину – солистку группы «Акварель» руководитель Михнева Людмила Анатольевна  Детско – юношеский цент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ограмма№ 10 (Выступление Горностаевой Е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лос за кулис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бойду , придется 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шар зе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хорошей пес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речайте Грохотова Юлия  солистка ансамбля «Поющая мозаи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 Фонограмма № 11Выступление Грохотовой Юли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сихора: Ребята, я поняла, что вы не только первые в учебе, но и талантами бог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огда мы вмес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жить веселее с пес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ак давайте 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певать группе «Меч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ружно и  все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«Мечта» руководитель Макарова Светлана Васильевна  Детско – юношеский цент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 Фонограмма № 12 Выступление группы»Мечта»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сихора: Друзья мои! Я с радостью унесу на священный Олимп искру песнопения и вашего тала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Фонограмма № 2 Зажигает свечу,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Фонограмма № 2 Звучит музыка. Зевс сидит на месте .К нему подходят боги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тида: О, великий Зевс! Мы выполнили твой наказ, собрали иск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дрости и знания  (протягивает искру Зевс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сихора: - Гим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ида: - Памяти и воспомин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сихора: - Та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ида: - Ис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психора: - Песнопения </w:t>
      </w:r>
    </w:p>
    <w:p>
      <w:pPr>
        <w:pStyle w:val="Normal"/>
        <w:rPr/>
      </w:pPr>
      <w:r>
        <w:rPr>
          <w:sz w:val="28"/>
          <w:szCs w:val="28"/>
        </w:rPr>
        <w:t>Метида : В этом нам помогли отличники  Змеиногорского район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гонь загорается ярче, после того как Зевс соберет все иск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онограмма № 13</w:t>
      </w:r>
    </w:p>
    <w:p>
      <w:pPr>
        <w:pStyle w:val="Normal"/>
        <w:rPr/>
      </w:pPr>
      <w:r>
        <w:rPr>
          <w:sz w:val="28"/>
          <w:szCs w:val="28"/>
        </w:rPr>
        <w:t>Зевс: Я горд и счастлив , что на Земле нашлись люди, способные на века поддержать священный огонь знаний. В знак благодарности повелеваю: передать каждому участнику седьмого слета отличников грецкий орех – символ мудрости и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Фонограмма № 2 Звучит музыка .Богини несут на подносах орех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ида: Уважаемые отличники, раскрыв этот божественный плод, вы познаете тайны мира </w:t>
      </w:r>
    </w:p>
    <w:p>
      <w:pPr>
        <w:pStyle w:val="Normal"/>
        <w:rPr/>
      </w:pPr>
      <w:r>
        <w:rPr>
          <w:sz w:val="28"/>
          <w:szCs w:val="28"/>
        </w:rPr>
        <w:t xml:space="preserve">(Раздают орехи. Возвращаются  на Олимп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онограмма №14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вс: Юный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требуй от трудов своих награ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х плод – не для тебя , а для люд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 тяжкий час ищи себе отр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шь в том , что есть у памяти т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гда из чаши ты пригуб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йдем! – нам общий путь определен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прежде всем верни все то, что  люб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то, чем, кладом , наде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гда   свободен станешь и си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ерои замирают в стоп кадре. Звучит  голос за кад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(Фонограмма № 2. Богини и Зевс плавно уходят со сцены под голос за кад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: Олимпийские боги вошли в современный мир и продолжают  в нем жить, ни в чем не препятствуя  людям, обогащая  их красотой , доблестью, душевной широтой  , любовью к жиз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грамм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 Выход ведущей/     </w:t>
      </w:r>
    </w:p>
    <w:p>
      <w:pPr>
        <w:pStyle w:val="Normal"/>
        <w:rPr/>
      </w:pPr>
      <w:r>
        <w:rPr>
          <w:sz w:val="28"/>
          <w:szCs w:val="28"/>
        </w:rPr>
        <w:t>Вед: Так пусть же горит на Олимпе священный огонь, а звездная  дорожка освещает ваш путь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ть звезды эстра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ть звезды ки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чащихся звез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ть в школах 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вами горди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вас уваж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звездной дорожке пройтись приглашаем 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Фонограмма № 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личники проходят по звездной дорожке и получают  памятные призы, возвращаются на свои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Фонограмма №  На фоне музы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:</w:t>
      </w:r>
    </w:p>
    <w:p>
      <w:pPr>
        <w:pStyle w:val="Normal"/>
        <w:rPr/>
      </w:pPr>
      <w:r>
        <w:rPr>
          <w:sz w:val="28"/>
          <w:szCs w:val="28"/>
        </w:rPr>
        <w:t>Россия – Родина моя, прекрасна ты и много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поля, леса, луга</w:t>
      </w:r>
    </w:p>
    <w:p>
      <w:pPr>
        <w:pStyle w:val="Normal"/>
        <w:rPr/>
      </w:pPr>
      <w:r>
        <w:rPr>
          <w:sz w:val="28"/>
          <w:szCs w:val="28"/>
        </w:rPr>
        <w:t>И на речной равнине б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 –Родина мо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ьми своими ты богата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ами верными пол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детей ума пал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меиногорский наш рай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ца Родины велик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ится  молодежью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ой, силь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удущем – вели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 Фонограмма №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: Седьмой Слет Отличников окончен, а мы приглашаем всех на чашечку ча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</w:t>
      </w:r>
      <w:r>
        <w:rPr>
          <w:sz w:val="40"/>
          <w:szCs w:val="40"/>
        </w:rPr>
        <w:t xml:space="preserve">Вопросы для интеллектуальной игры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амая крупная планета Солнечной системы ( Юпите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есто на Земном шаре, где день всегда равен ночи (Эквато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вездная система в состав  которой входит Солнце(Галакти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Цвет траура в Китае – белый. Верно ли это.(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Эту страну У.Черчилль называл «загадкой, окруженной тайной», а Наполеон говорил , что в ней « нет дорог – есть только направления».(Росс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зовите автора картины «Охотники на привале»(Пер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огда впервые человек вышел в открытое  комическое пространство (18 марта  1965 г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то открыл  морской путь в Индию (Васко да Гам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ой великий композитор начал свою деятельность в 6 – летнем возрасте (Моцар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реческая богиня красоты  (Афроди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ука , начало которой было  положено арабскими учеными (Алгебр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какой книге можно найти списки погибших жителей района  в годы В.О.В.(книга памяти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ую помощь оказал район, край фронту ( лошади, строительные материалы , продукты питания, обмундирование, автомобили ,трактор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Какие предприятия промышленности эвакуированы на Алтай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Харьковский тракторный завод – в г.Рубцовск , стал АТЗ;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Подольский патронный завод – стал Барнаульский станкостроительный ;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Днепродзержинский завод – стал Алтайский  вагоностроительный;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Одесский завод имени Октябрьской революции – стал «Алтайсельмаш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колько героев Советского Союза на Алтае, участников В.ОВ.(34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Как назывался Змеиногорск в 1941,1942г., в 1943-45г.г.(село, рабочий поселок с 09.07.1943г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31:00Z</dcterms:created>
  <dc:creator>Любавин </dc:creator>
  <dc:description/>
  <cp:keywords/>
  <dc:language>en-US</dc:language>
  <cp:lastModifiedBy>Макс</cp:lastModifiedBy>
  <cp:lastPrinted>2010-03-25T22:31:00Z</cp:lastPrinted>
  <dcterms:modified xsi:type="dcterms:W3CDTF">2015-03-15T10:10:00Z</dcterms:modified>
  <cp:revision>14</cp:revision>
  <dc:subject/>
  <dc:title>                 VII  СЛЁТ   ОТЛИЧНИКОВ   2010  г</dc:title>
</cp:coreProperties>
</file>