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2"/>
          <w:szCs w:val="32"/>
        </w:rPr>
        <w:t>Музыкально – тематический  дос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  <w:u w:val="single"/>
        </w:rPr>
        <w:t>« ЗИМНЯЯ    ДОРОГ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о произведениям Р. Шума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 старший дошкольный возраст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дготовила и прове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узыкальный руководитель ГБОУ СОШ № 8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О, корп. 137 Степаненко Татьяна Пет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формление зала</w:t>
      </w:r>
      <w:r>
        <w:rPr>
          <w:sz w:val="28"/>
          <w:szCs w:val="28"/>
        </w:rPr>
        <w:t>: Серебристые елочки, подсвечники со свечами, маленькие столы, подносы с цветочными карточками постельных тонов, портрет Р. Шу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ромко звучит « Мелодия» Р. Шумана из « Альбома для юношества», зажигаются свечи, в зал входят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.Р: </w:t>
      </w:r>
      <w:r>
        <w:rPr>
          <w:sz w:val="28"/>
          <w:szCs w:val="28"/>
        </w:rPr>
        <w:t xml:space="preserve">Здравствуйте, дети! Я очень рада вас видеть. Посмотрите, как , как здесь красиво! </w:t>
      </w:r>
      <w:r>
        <w:rPr>
          <w:i/>
          <w:sz w:val="28"/>
          <w:szCs w:val="28"/>
        </w:rPr>
        <w:t>( музыка умолк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пали в волшебное царство музыки, которая расскажет нам о зиме. Сегодня здесь будут звучать произведения величайшего немецкого композитора Роберта Шумана. Мы с вами  хорошо знаем, что зимняя дорога начинается с далекого Севера. Оттуда прилетают к нам зимние ветры и поют свои песни, призывая прийти зиму.</w:t>
      </w:r>
    </w:p>
    <w:p>
      <w:pPr>
        <w:pStyle w:val="Normal"/>
        <w:rPr/>
      </w:pPr>
      <w:r>
        <w:rPr>
          <w:i/>
          <w:sz w:val="28"/>
          <w:szCs w:val="28"/>
        </w:rPr>
        <w:t>М.Р. приглашает детей удобно расположиться на стульях, приготовиться внимательно слушать музыку так, как это принято в музыкальной гости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вучит « Северная песня» Р. Шум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: </w:t>
      </w:r>
      <w:r>
        <w:rPr>
          <w:sz w:val="28"/>
          <w:szCs w:val="28"/>
        </w:rPr>
        <w:t xml:space="preserve"> Разукрасила 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уборе бах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прозрачных льд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вездочек- снежин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: Вся в алмазах, жемчу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ноцветных ог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ьет вокруг сия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епчет заклинань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реб: </w:t>
      </w:r>
      <w:r>
        <w:rPr>
          <w:sz w:val="28"/>
          <w:szCs w:val="28"/>
        </w:rPr>
        <w:t>« Лягте, мягкие сне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леса и на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опы застел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тви опуши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реб: </w:t>
      </w:r>
      <w:r>
        <w:rPr>
          <w:sz w:val="28"/>
          <w:szCs w:val="28"/>
        </w:rPr>
        <w:t>На окошках, Дед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бросай хрустальных 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гкие вид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итрые сплетень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 реб: </w:t>
      </w:r>
      <w:r>
        <w:rPr>
          <w:sz w:val="28"/>
          <w:szCs w:val="28"/>
        </w:rPr>
        <w:t>Ты, метелица, ч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роводы зав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вейся вихрем б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е поседелом!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реб: </w:t>
      </w:r>
      <w:r>
        <w:rPr>
          <w:sz w:val="28"/>
          <w:szCs w:val="28"/>
        </w:rPr>
        <w:t>Спи, земля моя, у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ы волшебные хра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ди в парчу од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вого рассвета!»       ( М. Пожар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вучит « Зима» Р. Шума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произведения М.Р. гасит свечи. Несколько мгновений в зале темно, затем постепенно загорается с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.Р: </w:t>
      </w:r>
      <w:r>
        <w:rPr>
          <w:sz w:val="28"/>
          <w:szCs w:val="28"/>
        </w:rPr>
        <w:t>Вы, наверное, все услышали и поняли, почувствовали, как поэт рассказал о зиме стихами, композитор нарисовал музыкальными звуками зимнюю картину. Попробуйте и вы стать художниками и при помощи разных цветов и оттенков передать настроение, которое выразил композитор Роберт Шуман в этом произ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 Зима» еще раз, дети подбирают карточки с нужным цветом и раскладывают на полу цветовую гам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.Р: </w:t>
      </w:r>
      <w:r>
        <w:rPr>
          <w:sz w:val="28"/>
          <w:szCs w:val="28"/>
        </w:rPr>
        <w:t xml:space="preserve">Я вижу, что в своих композициях вы использовали теплые, нежные тона. Какая же у вас получилась зима? </w:t>
      </w:r>
      <w:r>
        <w:rPr>
          <w:i/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авы, зима бывает разная. У вас получилась зима тихая, грустная, печальная, задумчивая. Но у Р. Шумана есть еще одно произведение на зимнюю тему совсем другого характера.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« Дед Мороз» Р. Шум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.Р: </w:t>
      </w:r>
      <w:r>
        <w:rPr>
          <w:sz w:val="28"/>
          <w:szCs w:val="28"/>
        </w:rPr>
        <w:t>О какой зиме  рассказала нам музыка в этом произвед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здесь зима холодная, колючая, злая, морозная, с пургой, завыванием северного ветра, сердитая… Композитор назвал это произведение « Дед Моро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прочитаю вам стихотворение про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проспал в пос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сосульками зв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де вы, вьюги и м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будите мен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и вью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ыли: 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в-в-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истели: с-с-с-с-с-с-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з-з-з-з-з-з-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онал лес: м-м-м-м-м-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онали дубы: м-м-м-м-м-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онали березки: м-м-м-м-м-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Дед Мороз колд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зыграйтеся, метели! Гнитесь ниже, сосны, ели!</w:t>
        <w:br/>
        <w:t>Все, что есть в моем лесу,  Все засыплю, занесу!»      ( С. 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.Р: </w:t>
      </w:r>
      <w:r>
        <w:rPr>
          <w:sz w:val="28"/>
          <w:szCs w:val="28"/>
        </w:rPr>
        <w:t>Но мы мороза не боимся. Вспомните, дети, как весело зимой играть в сне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е комья летят и мель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е комья лицо залеп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е комья глаза нам слепят,</w:t>
        <w:br/>
        <w:t>Снежные комья нас всех веселят!    ( Е. Алекс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 Охотничья песенка» Р. Шум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Р: </w:t>
      </w:r>
      <w:r>
        <w:rPr>
          <w:sz w:val="28"/>
          <w:szCs w:val="28"/>
        </w:rPr>
        <w:t>Вот и закончился наш вечер, посвященный творчеству Р. Шумана. До следующих встреч!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2:00Z</dcterms:created>
  <dc:creator>User</dc:creator>
  <dc:description/>
  <cp:keywords/>
  <dc:language>en-US</dc:language>
  <cp:lastModifiedBy>GEG</cp:lastModifiedBy>
  <cp:lastPrinted>2014-09-30T07:35:00Z</cp:lastPrinted>
  <dcterms:modified xsi:type="dcterms:W3CDTF">2014-09-30T03:39:00Z</dcterms:modified>
  <cp:revision>5</cp:revision>
  <dc:subject/>
  <dc:title/>
</cp:coreProperties>
</file>