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9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 МО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Умничева Е.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 о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ооктябрьская  СОШ имени А.Ф. Пономарёва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____» _______ 2013 г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 по  УВР  М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ооктябрьская  СОШ имени А.Ф. Пономарё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Наговицына Л.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 2013 г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ОУ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ооктябрьская  СОШ имени А.Ф. Пономарёва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Рудычава Е.В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 ____ о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___» ________ 2013 г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center" w:pos="5037" w:leader="none"/>
        </w:tabs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ind w:firstLine="720"/>
        <w:jc w:val="center"/>
        <w:rPr>
          <w:sz w:val="40"/>
          <w:szCs w:val="32"/>
          <w:lang w:val="en-US"/>
        </w:rPr>
      </w:pPr>
      <w:r>
        <w:rPr>
          <w:sz w:val="40"/>
          <w:szCs w:val="32"/>
        </w:rPr>
        <w:t>Скочек Нины Николаевны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ind w:firstLine="720"/>
        <w:jc w:val="center"/>
        <w:rPr>
          <w:sz w:val="40"/>
          <w:szCs w:val="32"/>
        </w:rPr>
      </w:pPr>
      <w:r>
        <w:rPr>
          <w:sz w:val="40"/>
          <w:szCs w:val="32"/>
        </w:rPr>
        <w:t>по учебному курсу «физическая культура»</w:t>
      </w:r>
    </w:p>
    <w:p>
      <w:pPr>
        <w:pStyle w:val="Normal"/>
        <w:tabs>
          <w:tab w:val="clear" w:pos="708"/>
          <w:tab w:val="left" w:pos="2400" w:leader="none"/>
          <w:tab w:val="center" w:pos="5037" w:leader="none"/>
        </w:tabs>
        <w:autoSpaceDE w:val="false"/>
        <w:ind w:firstLine="720"/>
        <w:jc w:val="center"/>
        <w:rPr>
          <w:sz w:val="40"/>
          <w:szCs w:val="32"/>
        </w:rPr>
      </w:pPr>
      <w:r>
        <w:rPr>
          <w:sz w:val="40"/>
          <w:szCs w:val="32"/>
        </w:rPr>
        <w:t>10 класса</w:t>
      </w:r>
    </w:p>
    <w:p>
      <w:pPr>
        <w:pStyle w:val="Normal"/>
        <w:tabs>
          <w:tab w:val="clear" w:pos="708"/>
          <w:tab w:val="left" w:pos="1905" w:leader="none"/>
          <w:tab w:val="center" w:pos="5037" w:leader="none"/>
        </w:tabs>
        <w:autoSpaceDE w:val="false"/>
        <w:ind w:firstLine="720"/>
        <w:jc w:val="center"/>
        <w:rPr>
          <w:sz w:val="40"/>
          <w:szCs w:val="32"/>
        </w:rPr>
      </w:pPr>
      <w:r>
        <w:rPr>
          <w:sz w:val="40"/>
          <w:szCs w:val="32"/>
        </w:rPr>
        <w:t>Базовый уровень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center" w:pos="5037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060" w:leader="none"/>
          <w:tab w:val="center" w:pos="5037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left" w:pos="3060" w:leader="none"/>
          <w:tab w:val="center" w:pos="5037" w:leader="none"/>
        </w:tabs>
        <w:autoSpaceDE w:val="false"/>
        <w:ind w:firstLine="720"/>
        <w:rPr/>
      </w:pPr>
      <w:r>
        <w:rPr>
          <w:sz w:val="28"/>
          <w:szCs w:val="28"/>
        </w:rPr>
        <w:tab/>
        <w:t xml:space="preserve">   </w:t>
        <w:tab/>
        <w:t xml:space="preserve">    2014 г.</w:t>
      </w:r>
    </w:p>
    <w:p>
      <w:pPr>
        <w:pStyle w:val="Normal"/>
        <w:tabs>
          <w:tab w:val="clear" w:pos="708"/>
          <w:tab w:val="left" w:pos="2055" w:leader="none"/>
          <w:tab w:val="left" w:pos="3060" w:leader="none"/>
          <w:tab w:val="center" w:pos="5037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left" w:pos="3060" w:leader="none"/>
          <w:tab w:val="center" w:pos="5037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left" w:pos="3060" w:leader="none"/>
          <w:tab w:val="center" w:pos="5037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left" w:pos="3060" w:leader="none"/>
          <w:tab w:val="center" w:pos="5037" w:leader="none"/>
        </w:tabs>
        <w:autoSpaceDE w:val="false"/>
        <w:ind w:firstLine="720"/>
        <w:rPr>
          <w:sz w:val="28"/>
          <w:szCs w:val="28"/>
        </w:rPr>
      </w:pPr>
      <w:r>
        <w:rPr>
          <w:rFonts w:cs="Tahoma"/>
          <w:b/>
          <w:color w:val="000000"/>
        </w:rPr>
        <w:t>Пояснительная записка</w:t>
      </w:r>
    </w:p>
    <w:p>
      <w:pPr>
        <w:pStyle w:val="Normal"/>
        <w:ind w:firstLine="708"/>
        <w:jc w:val="both"/>
        <w:rPr>
          <w:rFonts w:cs="Tahoma"/>
          <w:b/>
          <w:b/>
          <w:color w:val="000000"/>
        </w:rPr>
      </w:pPr>
      <w:r>
        <w:rPr>
          <w:rFonts w:cs="Tahoma"/>
          <w:color w:val="000000"/>
        </w:rPr>
        <w:t>Рабочая программа составлена в соответствии с требованиями федеральных  государственных  образовательных стандартов, инструктивно-методического письма и комплексной программы физического воспитания учащихся 1-11 классов (Авторы В.И. Лях, А.А. Зданевич, 2007г.). Количество часов по курсу 105 – 10 класс . 102 – 11 классе.</w:t>
      </w:r>
    </w:p>
    <w:p>
      <w:pPr>
        <w:pStyle w:val="Normal"/>
        <w:ind w:firstLine="708"/>
        <w:jc w:val="both"/>
        <w:rPr/>
      </w:pPr>
      <w:r>
        <w:rPr>
          <w:rFonts w:cs="Tahoma"/>
          <w:color w:val="000000"/>
        </w:rPr>
        <w:t xml:space="preserve">Программа определяет инвариантную (обязательную) и вариативную части  учебного курса, конкретизирует содержание его предметных тем и дает примерное распределение учебных часов на их изучение из расчёта </w:t>
      </w:r>
      <w:r>
        <w:rPr>
          <w:rFonts w:cs="Tahoma"/>
          <w:b/>
          <w:color w:val="000000"/>
        </w:rPr>
        <w:t>трёх часов</w:t>
      </w:r>
      <w:r>
        <w:rPr>
          <w:rFonts w:cs="Tahoma"/>
          <w:color w:val="000000"/>
        </w:rPr>
        <w:t xml:space="preserve"> в неделю в </w:t>
      </w:r>
      <w:r>
        <w:rPr>
          <w:rFonts w:cs="Tahoma"/>
          <w:b/>
          <w:color w:val="000000"/>
        </w:rPr>
        <w:t>10 - 11</w:t>
      </w:r>
      <w:r>
        <w:rPr>
          <w:rFonts w:cs="Tahoma"/>
          <w:color w:val="000000"/>
        </w:rPr>
        <w:t xml:space="preserve"> классах.</w:t>
      </w:r>
    </w:p>
    <w:p>
      <w:pPr>
        <w:pStyle w:val="Normal"/>
        <w:ind w:firstLine="708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Программа предназначена для практического использования в учебно-образовательном процессе с целью сохранения ими единого образовательного пространства и преемственности в задачах между ступенями образования, предупреждения учебных перегрузок, соблюдения общих подходов к раскрытию дидактических единиц, установленных в государственном стандарте. </w:t>
      </w:r>
    </w:p>
    <w:p>
      <w:pPr>
        <w:pStyle w:val="Normal"/>
        <w:ind w:firstLine="708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Программа регламентирует объем содержания образования и разделяет его по годам обучения. Особенностью программы является увеличение часов на спортивные игры и включение в каждый урок подвижных игр, соревновательно-игровых упражнений.</w:t>
      </w:r>
    </w:p>
    <w:p>
      <w:pPr>
        <w:pStyle w:val="Normal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bCs/>
          <w:color w:val="000000"/>
        </w:rPr>
        <w:t xml:space="preserve">Структура документа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color w:val="000000"/>
        </w:rPr>
        <w:t xml:space="preserve">Программа включает разделы: пояснительную записку; </w:t>
      </w:r>
      <w:r>
        <w:rPr>
          <w:bCs/>
          <w:iCs/>
        </w:rPr>
        <w:t>требования к уровню подготовки учащихся; календарно-тематическое планирование,  содержание программы учебного предмета, формы и средства контроля, перечень учебно-методических средств обучения.</w:t>
      </w:r>
    </w:p>
    <w:p>
      <w:pPr>
        <w:pStyle w:val="Normal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bCs/>
          <w:color w:val="000000"/>
        </w:rPr>
        <w:t xml:space="preserve">Общая характеристика учебного предмета </w:t>
      </w:r>
    </w:p>
    <w:p>
      <w:pPr>
        <w:pStyle w:val="Normal"/>
        <w:ind w:firstLine="708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Предметом образования в области физической культуры является двигательная (физкультурная)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х качеств. </w:t>
      </w:r>
    </w:p>
    <w:p>
      <w:pPr>
        <w:pStyle w:val="Normal"/>
        <w:jc w:val="both"/>
        <w:rPr/>
      </w:pPr>
      <w:r>
        <w:rPr>
          <w:rFonts w:cs="Tahoma"/>
          <w:color w:val="000000"/>
        </w:rPr>
        <w:tab/>
        <w:t xml:space="preserve">В программе для </w:t>
      </w:r>
      <w:r>
        <w:rPr>
          <w:rFonts w:cs="Tahoma"/>
          <w:b/>
          <w:color w:val="000000"/>
        </w:rPr>
        <w:t xml:space="preserve">10-11 классов </w:t>
      </w:r>
      <w:r>
        <w:rPr>
          <w:rFonts w:cs="Tahoma"/>
          <w:color w:val="000000"/>
        </w:rPr>
        <w:t xml:space="preserve">двигательная деятельность, как учебный предмет, представлена двумя содержательными линиями: физкультурно-оздоровительная деятельность и спортивную деятельность. Первая содержательная линия «Физкультурно-оздоровительная деятельность» характеризуется направленностью на укрепление здоровья учащихся и создание представлений о бережном к нему отношении, формирование потребностей в регулярных занятиях физической культурой и использование их в разнообразных формах активного отдыха и досуга. </w:t>
      </w:r>
    </w:p>
    <w:p>
      <w:pPr>
        <w:pStyle w:val="Normal"/>
        <w:ind w:firstLine="708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Вторая содержательная линия «Спортивная деятельность»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. </w:t>
      </w:r>
    </w:p>
    <w:p>
      <w:pPr>
        <w:pStyle w:val="Normal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bCs/>
          <w:color w:val="000000"/>
        </w:rPr>
        <w:t>Цели и задачи</w:t>
      </w:r>
    </w:p>
    <w:p>
      <w:pPr>
        <w:pStyle w:val="Normal"/>
        <w:ind w:firstLine="708"/>
        <w:jc w:val="both"/>
        <w:rPr/>
      </w:pPr>
      <w:r>
        <w:rPr>
          <w:rFonts w:cs="Tahoma"/>
          <w:color w:val="000000"/>
        </w:rPr>
        <w:t xml:space="preserve">Задачи физического  воспитания учащихся  10-11  класса  направлены  на: </w:t>
      </w:r>
    </w:p>
    <w:p>
      <w:pPr>
        <w:pStyle w:val="Normal"/>
        <w:shd w:fill="FFFFFF" w:val="clear"/>
        <w:tabs>
          <w:tab w:val="clear" w:pos="708"/>
          <w:tab w:val="left" w:pos="10064" w:leader="none"/>
        </w:tabs>
        <w:jc w:val="both"/>
        <w:rPr/>
      </w:pPr>
      <w:r>
        <w:rPr>
          <w:color w:val="000000"/>
        </w:rPr>
        <w:t>- содействие гармоничному физическому развитию, выработку  умений  использовать  физические  упражнения  , гигиенические  процедуры  и  условия  внешней  среды  для  укрепления  состояния  здоровья  , противостояния  стрессам;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0064" w:leader="none"/>
        </w:tabs>
        <w:jc w:val="both"/>
        <w:rPr/>
      </w:pPr>
      <w:r>
        <w:rPr>
          <w:color w:val="000000"/>
        </w:rPr>
        <w:t>-</w:t>
        <w:tab/>
        <w:t xml:space="preserve">формирование  общественных  и  личностных  представлений  о  престижности  высокого  уровня  здоровья  и  разносторонней  физиологической   подготовленности; </w:t>
      </w:r>
    </w:p>
    <w:p>
      <w:pPr>
        <w:pStyle w:val="Normal"/>
        <w:shd w:fill="FFFFFF" w:val="clear"/>
        <w:tabs>
          <w:tab w:val="clear" w:pos="708"/>
          <w:tab w:val="left" w:pos="10064" w:leader="none"/>
        </w:tabs>
        <w:jc w:val="both"/>
        <w:rPr>
          <w:color w:val="000000"/>
        </w:rPr>
      </w:pPr>
      <w:r>
        <w:rPr>
          <w:color w:val="000000"/>
        </w:rPr>
        <w:t>- расширение  двигательного  опыта  посредством  овладения  новыми  двигательными  действиями  и  формирование  умений  применять  их  в  различных  по  сложности  условиях ;</w:t>
      </w:r>
    </w:p>
    <w:p>
      <w:pPr>
        <w:pStyle w:val="Normal"/>
        <w:shd w:fill="FFFFFF" w:val="clear"/>
        <w:tabs>
          <w:tab w:val="clear" w:pos="708"/>
          <w:tab w:val="left" w:pos="1006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дальнейшее  развитие  кондиционных  (силовых , скоростно-силовых , выносливости , скорости  и  гибкости) и  координационных  ( быстроты  перестроения  двигательных  действий , согласования , способностей  к  произвольному  расслаблению  мышц , вестибулярной  устойчивости  и  др.) способностей; 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0064" w:leader="none"/>
        </w:tabs>
        <w:jc w:val="both"/>
        <w:rPr>
          <w:color w:val="000000"/>
        </w:rPr>
      </w:pPr>
      <w:r>
        <w:rPr>
          <w:color w:val="000000"/>
        </w:rPr>
        <w:t>- закрепление  потребности к регулярным занятиям физическими упражнениями, и  избранным видом спорта ;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0064" w:leader="none"/>
        </w:tabs>
        <w:jc w:val="both"/>
        <w:rPr>
          <w:color w:val="000000"/>
        </w:rPr>
      </w:pPr>
      <w:r>
        <w:rPr>
          <w:color w:val="000000"/>
        </w:rPr>
        <w:t>- 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0064" w:leader="none"/>
        </w:tabs>
        <w:jc w:val="both"/>
        <w:rPr/>
      </w:pPr>
      <w:r>
        <w:rPr>
          <w:color w:val="000000"/>
        </w:rPr>
        <w:t xml:space="preserve">-воспитание инициативности, самостоятельности, взаимопомощи, дисциплинированности, чувства ответственности;  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0064" w:leader="none"/>
        </w:tabs>
        <w:jc w:val="both"/>
        <w:rPr>
          <w:color w:val="000000"/>
        </w:rPr>
      </w:pPr>
      <w:r>
        <w:rPr>
          <w:color w:val="000000"/>
        </w:rPr>
        <w:t>- формирование  знаний  о  закономерностях  двигательной  активности , спортивной  тренировке, значении  занятий  физической  культурой  для  будущей  трудовой  деятельности, выполнении  функции  отцовства  и  материнства , подготовку  к  службе  в  армии;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0064" w:leader="none"/>
        </w:tabs>
        <w:jc w:val="both"/>
        <w:rPr>
          <w:color w:val="000000"/>
        </w:rPr>
      </w:pPr>
      <w:r>
        <w:rPr>
          <w:color w:val="000000"/>
        </w:rPr>
        <w:t>- формирование  адекватной  самооценки  личности , нравственного  самосознания  ,мировоззрения , коллективизма , развитие  целеустремлённости , уверенности , выдержки , самообладания 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На уроках физической культуры в 10-11 классе решаются основные задачи, стоящие перед школьной системой физического воспитания  , которые  вытекают  из  цели  общего  и  среднего  образования , содействие  всестороннему  развитию  личности  на  основе  овладения  каждым  учащимся  личной  физической  культуро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  старшем  школьном  возрасте  продолжается  дальнейшее  обогащение  двигательного  опыта , повышения  координационного  базиса  путём  освоения  новых , ещё  более  сложных  двигательных  действий  и  вырабатывается  умение  применять  их  в  различных  по  сложности  условия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 тесной  взаимосвязи  с  закреплением  и  совершенствованием  двигательных  навыков  ( техники и  тактики)  осуществляется  работа  по  разностороннему  развитию  кондиционных  ( силовых , скоростно-силовых, выносливости , скоростных, гибкости)  и  координационных ( быстроты  перестроения  и  согласования  двигательных  действий , способностей  к  произвольному  расслаблению  мышц , вестибулярной  устойчивости ) способностей , а  также  сочетанию  этих  способност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глубляется  начатая  на  предыдущих  ступенях  работа  по  закреплению  у  юношей  и  девушек  потребности  к  регулярным  занятиям  физическими  упражнениями  и  избранным  видом  спорта , формированию  у  них  адекватной  самооцен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b/>
          <w:bCs/>
          <w:sz w:val="24"/>
        </w:rPr>
        <w:t xml:space="preserve">Основные требования к уровню подготовленности </w:t>
      </w:r>
    </w:p>
    <w:p>
      <w:pPr>
        <w:pStyle w:val="Style11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b/>
          <w:bCs/>
          <w:sz w:val="24"/>
        </w:rPr>
        <w:t>учащихся 10-11 класса по физической культуре за учебный год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b/>
          <w:b/>
          <w:bCs/>
          <w:sz w:val="24"/>
          <w:szCs w:val="20"/>
        </w:rPr>
      </w:pPr>
      <w:r>
        <w:rPr/>
      </w:r>
    </w:p>
    <w:p>
      <w:pPr>
        <w:pStyle w:val="Heading1"/>
        <w:ind w:firstLine="10"/>
        <w:rPr/>
      </w:pPr>
      <w:r>
        <w:rPr/>
        <w:t>Учащийся должен знать</w:t>
      </w:r>
    </w:p>
    <w:p>
      <w:pPr>
        <w:pStyle w:val="Heading1"/>
        <w:ind w:firstLine="10"/>
        <w:rPr/>
      </w:pPr>
      <w:r>
        <w:rPr/>
        <w:t>ЛЕГКАЯ АТЛЕТИК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766" w:leader="none"/>
        </w:tabs>
        <w:jc w:val="both"/>
        <w:rPr>
          <w:szCs w:val="20"/>
        </w:rPr>
      </w:pPr>
      <w:r>
        <w:rPr>
          <w:szCs w:val="20"/>
        </w:rPr>
        <w:t>Правила безопасности на уроках легкой атле</w:t>
        <w:softHyphen/>
        <w:t>т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766" w:leader="none"/>
        </w:tabs>
        <w:jc w:val="both"/>
        <w:rPr>
          <w:szCs w:val="20"/>
        </w:rPr>
      </w:pPr>
      <w:r>
        <w:rPr>
          <w:szCs w:val="20"/>
        </w:rPr>
        <w:t>название разучиваемых легкоатлетических упражнений и основы правильной техники в беге, прыжках и метан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766" w:leader="none"/>
        </w:tabs>
        <w:jc w:val="both"/>
        <w:rPr>
          <w:szCs w:val="20"/>
        </w:rPr>
      </w:pPr>
      <w:r>
        <w:rPr>
          <w:szCs w:val="20"/>
        </w:rPr>
        <w:t>основные типичные ошибки при выполнении беговых упражнений, высокого старта, бега по дистанции, прыжковых упражнений, прыжков в длину и в высоту с разбега, при метании малого мяча на дальность с места и с 4-5 бросковых шаг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>оптимальный угол вылета малого мяча при метании на даль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>основные упражнения для развития физиче</w:t>
        <w:softHyphen/>
        <w:t>ских качеств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) основные правила соревнований в беге на ко</w:t>
        <w:softHyphen/>
        <w:t>роткие дистанции, прыжках в длину и в высоту с разбега, метании малого мяч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7)Основные  механизмы  энергообеспечения  легкоатлетических  упражнений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8) Виды  соревнований  по  лёгкой  атлетике  и  рекорды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9) Доврачебная  помощь  при  травмах.</w:t>
      </w:r>
    </w:p>
    <w:p>
      <w:pPr>
        <w:pStyle w:val="Heading1"/>
        <w:ind w:firstLine="10"/>
        <w:rPr/>
      </w:pPr>
      <w:r>
        <w:rPr/>
        <w:t>ГИМНАСТИКА</w:t>
      </w:r>
    </w:p>
    <w:p>
      <w:pPr>
        <w:pStyle w:val="Normal"/>
        <w:tabs>
          <w:tab w:val="clear" w:pos="708"/>
          <w:tab w:val="left" w:pos="672" w:leader="none"/>
        </w:tabs>
        <w:jc w:val="both"/>
        <w:rPr>
          <w:szCs w:val="20"/>
        </w:rPr>
      </w:pPr>
      <w:r>
        <w:rPr>
          <w:szCs w:val="20"/>
        </w:rPr>
        <w:t>1)</w:t>
        <w:tab/>
        <w:t>Правила личной гигиены и правила безопасности на уроках с использованием гимнастического инвентаря и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2" w:leader="none"/>
        </w:tabs>
        <w:jc w:val="both"/>
        <w:rPr>
          <w:szCs w:val="20"/>
        </w:rPr>
      </w:pPr>
      <w:r>
        <w:rPr>
          <w:szCs w:val="20"/>
        </w:rPr>
        <w:t>названия строевых упражнений (строевые приемы, построения и перестроения, передвиже</w:t>
        <w:softHyphen/>
        <w:t>ния, размыкания и смыкания), акробатических уп</w:t>
        <w:softHyphen/>
        <w:t>ражнений, упражнений в висах, упорах, опорных прыжках и основы правильного их вы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2" w:leader="none"/>
        </w:tabs>
        <w:jc w:val="both"/>
        <w:rPr>
          <w:szCs w:val="20"/>
        </w:rPr>
      </w:pPr>
      <w:r>
        <w:rPr>
          <w:szCs w:val="20"/>
        </w:rPr>
        <w:t>упражнения для развития гибкости, силы, скоростно-силовых и координационных способнос</w:t>
        <w:softHyphen/>
        <w:t>тей, силовой вынослив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2" w:leader="none"/>
        </w:tabs>
        <w:jc w:val="both"/>
        <w:rPr>
          <w:szCs w:val="20"/>
        </w:rPr>
      </w:pPr>
      <w:r>
        <w:rPr>
          <w:szCs w:val="20"/>
        </w:rPr>
        <w:t>правила профилактики травматизма и оказа</w:t>
        <w:softHyphen/>
        <w:t>ния первой медицинск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2" w:leader="none"/>
        </w:tabs>
        <w:jc w:val="both"/>
        <w:rPr>
          <w:szCs w:val="20"/>
        </w:rPr>
      </w:pPr>
      <w:r>
        <w:rPr>
          <w:szCs w:val="20"/>
        </w:rPr>
        <w:t>Основы  биомеханики  гимнастических  упражнений. Их  влияние  на  телосложение , воспитание  волевых  качеств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2" w:leader="none"/>
        </w:tabs>
        <w:jc w:val="both"/>
        <w:rPr>
          <w:szCs w:val="20"/>
        </w:rPr>
      </w:pPr>
      <w:r>
        <w:rPr>
          <w:szCs w:val="20"/>
        </w:rPr>
        <w:t>Особенности  методики  занятий  с  младшими  школьниками ю</w:t>
      </w:r>
    </w:p>
    <w:p>
      <w:pPr>
        <w:pStyle w:val="Normal"/>
        <w:tabs>
          <w:tab w:val="clear" w:pos="708"/>
          <w:tab w:val="left" w:pos="66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10"/>
        <w:rPr/>
      </w:pPr>
      <w:r>
        <w:rPr/>
        <w:t>ЛЫЖНАЯ ПОДГОТОВ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jc w:val="both"/>
        <w:rPr>
          <w:szCs w:val="20"/>
        </w:rPr>
      </w:pPr>
      <w:r>
        <w:rPr>
          <w:szCs w:val="20"/>
        </w:rPr>
        <w:t>Правила безопасности на уроках лыжной подгот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jc w:val="both"/>
        <w:rPr>
          <w:szCs w:val="20"/>
        </w:rPr>
      </w:pPr>
      <w:r>
        <w:rPr>
          <w:szCs w:val="20"/>
        </w:rPr>
        <w:t>правила подбора и подготовки лыжного ин</w:t>
        <w:softHyphen/>
        <w:t>вентаря (лыжи, лыжные палки, лыжные ботинки, лыжные крепления) и одежды для зан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jc w:val="both"/>
        <w:rPr>
          <w:szCs w:val="20"/>
        </w:rPr>
      </w:pPr>
      <w:r>
        <w:rPr>
          <w:szCs w:val="20"/>
        </w:rPr>
        <w:t>название разучиваемых способов передвиже</w:t>
        <w:softHyphen/>
        <w:t>ния на лыжах и основы правильной техн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jc w:val="both"/>
        <w:rPr>
          <w:szCs w:val="20"/>
        </w:rPr>
      </w:pPr>
      <w:r>
        <w:rPr>
          <w:szCs w:val="20"/>
        </w:rPr>
        <w:t>типичные ошибки при освоении поперемен</w:t>
        <w:softHyphen/>
        <w:t>ного двухшажного хода, одновременного бесшаж</w:t>
        <w:softHyphen/>
        <w:t>ного хода, подъема наискось «полуёлочкой», тор</w:t>
        <w:softHyphen/>
        <w:t>можения «плугом», поворотов переступа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jc w:val="both"/>
        <w:rPr>
          <w:szCs w:val="20"/>
        </w:rPr>
      </w:pPr>
      <w:r>
        <w:rPr>
          <w:szCs w:val="20"/>
        </w:rPr>
        <w:t>Особенности  физической  подготовки  лыжн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jc w:val="both"/>
        <w:rPr>
          <w:szCs w:val="20"/>
        </w:rPr>
      </w:pPr>
      <w:r>
        <w:rPr>
          <w:szCs w:val="20"/>
        </w:rPr>
        <w:t>Основные  элементы  тактики  в  лыжных  гонках.</w:t>
      </w:r>
    </w:p>
    <w:p>
      <w:pPr>
        <w:pStyle w:val="Normal"/>
        <w:tabs>
          <w:tab w:val="clear" w:pos="708"/>
          <w:tab w:val="left" w:pos="67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10"/>
        <w:rPr/>
      </w:pPr>
      <w:r>
        <w:rPr/>
        <w:t>БАСКЕТБО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>1) Правила безопасности на уроках баскетбо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7" w:leader="none"/>
        </w:tabs>
        <w:jc w:val="both"/>
        <w:rPr>
          <w:szCs w:val="20"/>
        </w:rPr>
      </w:pPr>
      <w:r>
        <w:rPr>
          <w:szCs w:val="20"/>
        </w:rPr>
        <w:t>название технических приемов игры в бас</w:t>
        <w:softHyphen/>
        <w:t>кетбол и основы правильной тех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7" w:leader="none"/>
        </w:tabs>
        <w:jc w:val="both"/>
        <w:rPr>
          <w:szCs w:val="20"/>
        </w:rPr>
      </w:pPr>
      <w:r>
        <w:rPr>
          <w:szCs w:val="20"/>
        </w:rPr>
        <w:t>основные типичные ошибки при выполнении ловли и передачи мяча двумя руками, ведении мя</w:t>
        <w:softHyphen/>
        <w:t>ча, броске мяча одной рукой с места в кольц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2" w:leader="none"/>
        </w:tabs>
        <w:jc w:val="both"/>
        <w:rPr>
          <w:szCs w:val="20"/>
        </w:rPr>
      </w:pPr>
      <w:r>
        <w:rPr>
          <w:szCs w:val="20"/>
        </w:rPr>
        <w:t>упражнения для развития скоростных, ско</w:t>
        <w:softHyphen/>
        <w:t>ростно-силовых и координационных способн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2" w:leader="none"/>
        </w:tabs>
        <w:jc w:val="both"/>
        <w:rPr>
          <w:szCs w:val="20"/>
        </w:rPr>
      </w:pPr>
      <w:r>
        <w:rPr>
          <w:szCs w:val="20"/>
        </w:rPr>
        <w:t>основные правила соревнований по баскет</w:t>
        <w:softHyphen/>
        <w:t>болу (мини-баскетболу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2" w:leader="none"/>
        </w:tabs>
        <w:jc w:val="both"/>
        <w:rPr/>
      </w:pPr>
      <w:r>
        <w:rPr>
          <w:szCs w:val="20"/>
        </w:rPr>
        <w:t xml:space="preserve">Терминология  спортивной  игры , техника  владения  мячом, техника  перемещений, групповые  и  командные  атакующие  и  защитные  действия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10"/>
        <w:rPr/>
      </w:pPr>
      <w:r>
        <w:rPr>
          <w:bCs w:val="false"/>
        </w:rPr>
        <w:t>ВОЛЕ</w:t>
      </w:r>
      <w:r>
        <w:rPr>
          <w:rStyle w:val="FontStyle16"/>
          <w:b w:val="false"/>
        </w:rPr>
        <w:t>Й</w:t>
      </w:r>
      <w:r>
        <w:rPr>
          <w:bCs w:val="false"/>
        </w:rPr>
        <w:t>БОЛ</w:t>
      </w:r>
    </w:p>
    <w:p>
      <w:pPr>
        <w:pStyle w:val="Normal"/>
        <w:tabs>
          <w:tab w:val="clear" w:pos="708"/>
          <w:tab w:val="left" w:pos="662" w:leader="none"/>
        </w:tabs>
        <w:jc w:val="both"/>
        <w:rPr>
          <w:szCs w:val="20"/>
        </w:rPr>
      </w:pPr>
      <w:r>
        <w:rPr>
          <w:szCs w:val="20"/>
        </w:rPr>
        <w:t>1) Правила безопасности на уроках волейбо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3" w:leader="none"/>
        </w:tabs>
        <w:jc w:val="both"/>
        <w:rPr>
          <w:szCs w:val="20"/>
        </w:rPr>
      </w:pPr>
      <w:r>
        <w:rPr>
          <w:szCs w:val="20"/>
        </w:rPr>
        <w:t>название разучиваемых технических приемов игры в волейбол и основы правильной тех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3" w:leader="none"/>
        </w:tabs>
        <w:jc w:val="both"/>
        <w:rPr>
          <w:szCs w:val="20"/>
        </w:rPr>
      </w:pPr>
      <w:r>
        <w:rPr>
          <w:szCs w:val="20"/>
        </w:rPr>
        <w:t>основные типичные ошибки при выполнении приема и передачи мяча сверху двумя руками, нижней прямой по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3" w:leader="none"/>
        </w:tabs>
        <w:jc w:val="both"/>
        <w:rPr>
          <w:szCs w:val="20"/>
        </w:rPr>
      </w:pPr>
      <w:r>
        <w:rPr>
          <w:szCs w:val="20"/>
        </w:rPr>
        <w:t>упражнения для развития скоростных и ско</w:t>
        <w:softHyphen/>
        <w:t>ростно-силовых способ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3" w:leader="none"/>
        </w:tabs>
        <w:jc w:val="both"/>
        <w:rPr>
          <w:szCs w:val="20"/>
        </w:rPr>
      </w:pPr>
      <w:r>
        <w:rPr>
          <w:szCs w:val="20"/>
        </w:rPr>
        <w:t>основные правила соревнований по волей</w:t>
        <w:softHyphen/>
        <w:t>болу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10"/>
        <w:rPr/>
      </w:pPr>
      <w:r>
        <w:rPr/>
        <w:t>Учащийся должен уметь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ЛЕГКАЯ АТЛЕТИ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8" w:leader="none"/>
        </w:tabs>
        <w:jc w:val="both"/>
        <w:rPr>
          <w:szCs w:val="20"/>
        </w:rPr>
      </w:pPr>
      <w:r>
        <w:rPr>
          <w:szCs w:val="20"/>
        </w:rPr>
        <w:t>Соблюдать правила безопасности и профи</w:t>
        <w:softHyphen/>
        <w:t>лактики травматизма на уроках легкой атле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8" w:leader="none"/>
        </w:tabs>
        <w:jc w:val="both"/>
        <w:rPr>
          <w:szCs w:val="20"/>
        </w:rPr>
      </w:pPr>
      <w:r>
        <w:rPr>
          <w:szCs w:val="20"/>
        </w:rPr>
        <w:t>технически правильно выполнять высокий и низкий старт в беге на короткие дистан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8" w:leader="none"/>
        </w:tabs>
        <w:jc w:val="both"/>
        <w:rPr>
          <w:szCs w:val="20"/>
        </w:rPr>
      </w:pPr>
      <w:r>
        <w:rPr>
          <w:szCs w:val="20"/>
        </w:rPr>
        <w:t>ставить ногу на переднюю часть стопы в беге на короткие дистан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2" w:leader="none"/>
        </w:tabs>
        <w:jc w:val="both"/>
        <w:rPr>
          <w:szCs w:val="20"/>
        </w:rPr>
      </w:pPr>
      <w:r>
        <w:rPr>
          <w:szCs w:val="20"/>
        </w:rPr>
        <w:t>различать быстрый и медленный темп бега;</w:t>
      </w:r>
    </w:p>
    <w:p>
      <w:pPr>
        <w:pStyle w:val="Normal"/>
        <w:tabs>
          <w:tab w:val="clear" w:pos="708"/>
          <w:tab w:val="left" w:pos="68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58" w:leader="none"/>
        </w:tabs>
        <w:jc w:val="both"/>
        <w:rPr>
          <w:szCs w:val="20"/>
        </w:rPr>
      </w:pPr>
      <w:r>
        <w:rPr>
          <w:szCs w:val="20"/>
        </w:rPr>
        <w:t>прыгать в длину с места и с 7—9 шагов разбе</w:t>
        <w:softHyphen/>
        <w:t>га способом «согнув ног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58" w:leader="none"/>
        </w:tabs>
        <w:jc w:val="both"/>
        <w:rPr>
          <w:szCs w:val="20"/>
        </w:rPr>
      </w:pPr>
      <w:r>
        <w:rPr>
          <w:szCs w:val="20"/>
        </w:rPr>
        <w:t>прыгать в высоту с 3—5 шагов разбега спосо</w:t>
        <w:softHyphen/>
        <w:t>бом «перешагивание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58" w:leader="none"/>
        </w:tabs>
        <w:jc w:val="both"/>
        <w:rPr>
          <w:szCs w:val="20"/>
        </w:rPr>
      </w:pPr>
      <w:r>
        <w:rPr>
          <w:szCs w:val="20"/>
        </w:rPr>
        <w:t>выполнять правильно метание малого мяча на дальность с места и с  4-5 бросковых шагов способом «из-за спины через плечо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58" w:leader="none"/>
        </w:tabs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проводить подвижные игры с элементами лёгкой атлетики</w:t>
      </w:r>
    </w:p>
    <w:p>
      <w:pPr>
        <w:pStyle w:val="Normal"/>
        <w:tabs>
          <w:tab w:val="clear" w:pos="708"/>
          <w:tab w:val="left" w:pos="658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10"/>
        <w:rPr/>
      </w:pPr>
      <w:r>
        <w:rPr/>
        <w:t>ГИМНАСТИК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) Соблюдать правила безопасности и профи</w:t>
        <w:softHyphen/>
        <w:t>лактики травматизма на уроках гимнасти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2" w:leader="none"/>
        </w:tabs>
        <w:jc w:val="both"/>
        <w:rPr>
          <w:szCs w:val="20"/>
        </w:rPr>
      </w:pPr>
      <w:r>
        <w:rPr>
          <w:szCs w:val="20"/>
        </w:rPr>
        <w:t>пользоваться современным гимнастическим инвентарем и оборудование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2" w:leader="none"/>
        </w:tabs>
        <w:jc w:val="both"/>
        <w:rPr>
          <w:szCs w:val="20"/>
        </w:rPr>
      </w:pPr>
      <w:r>
        <w:rPr>
          <w:szCs w:val="20"/>
        </w:rPr>
        <w:t>технически правильно выполнять строевые упражнения (перестроения), акробатические упраж</w:t>
        <w:softHyphen/>
        <w:t>нения (кувырки вперед, назад, стойка на лопатках), упражнения в висах (простые и смешанные висы, подтягивание из виса), в упорах (на перекладине и брусьях), опорные прыжки (вскок в упор на гимна</w:t>
        <w:softHyphen/>
        <w:t>стический «козел», соскок прогнувшись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2" w:leader="none"/>
        </w:tabs>
        <w:jc w:val="both"/>
        <w:rPr>
          <w:szCs w:val="20"/>
        </w:rPr>
      </w:pPr>
      <w:r>
        <w:rPr>
          <w:szCs w:val="20"/>
        </w:rPr>
        <w:t>выполнять комбинации упражнений на пере</w:t>
        <w:softHyphen/>
        <w:t>кладине и брусьях, владеть гимнастической терми</w:t>
        <w:softHyphen/>
        <w:t>нологи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2" w:leader="none"/>
        </w:tabs>
        <w:jc w:val="both"/>
        <w:rPr>
          <w:szCs w:val="20"/>
        </w:rPr>
      </w:pPr>
      <w:r>
        <w:rPr>
          <w:szCs w:val="20"/>
        </w:rPr>
        <w:t>проводить подвижные игры с элементами гимнастики.</w:t>
      </w:r>
    </w:p>
    <w:p>
      <w:pPr>
        <w:pStyle w:val="Normal"/>
        <w:tabs>
          <w:tab w:val="clear" w:pos="708"/>
          <w:tab w:val="left" w:pos="67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10"/>
        <w:rPr/>
      </w:pPr>
      <w:r>
        <w:rPr/>
        <w:t>ЛЫЖНАЯ ПОДГОТОВ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2" w:leader="none"/>
        </w:tabs>
        <w:jc w:val="both"/>
        <w:rPr>
          <w:szCs w:val="20"/>
        </w:rPr>
      </w:pPr>
      <w:r>
        <w:rPr>
          <w:szCs w:val="20"/>
        </w:rPr>
        <w:t>Соблюдать правила безопасности и профилак</w:t>
        <w:softHyphen/>
        <w:t>тики травматизма на уроках лыжной подгот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2" w:leader="none"/>
        </w:tabs>
        <w:jc w:val="both"/>
        <w:rPr>
          <w:szCs w:val="20"/>
        </w:rPr>
      </w:pPr>
      <w:r>
        <w:rPr>
          <w:szCs w:val="20"/>
        </w:rPr>
        <w:t>передвигаться на лыжах попеременным двухшажным и одновременным бесшажным ход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2" w:leader="none"/>
        </w:tabs>
        <w:jc w:val="both"/>
        <w:rPr>
          <w:szCs w:val="20"/>
        </w:rPr>
      </w:pPr>
      <w:r>
        <w:rPr>
          <w:szCs w:val="20"/>
        </w:rPr>
        <w:t>подниматься на лыжах в гору наискось «по</w:t>
        <w:softHyphen/>
        <w:t>луёлочкой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2" w:leader="none"/>
        </w:tabs>
        <w:jc w:val="both"/>
        <w:rPr>
          <w:szCs w:val="20"/>
        </w:rPr>
      </w:pPr>
      <w:r>
        <w:rPr>
          <w:szCs w:val="20"/>
        </w:rPr>
        <w:t>выполнять торможение «плугом» и повороты переступан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2" w:leader="none"/>
        </w:tabs>
        <w:jc w:val="both"/>
        <w:rPr>
          <w:szCs w:val="20"/>
        </w:rPr>
      </w:pPr>
      <w:r>
        <w:rPr>
          <w:szCs w:val="20"/>
        </w:rPr>
        <w:t>проводить подвижные игры на лыжах.</w:t>
      </w:r>
    </w:p>
    <w:p>
      <w:pPr>
        <w:pStyle w:val="Normal"/>
        <w:tabs>
          <w:tab w:val="clear" w:pos="708"/>
          <w:tab w:val="left" w:pos="66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10"/>
        <w:rPr/>
      </w:pPr>
      <w:r>
        <w:rPr/>
        <w:t>БАСКЕТБО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7" w:leader="none"/>
        </w:tabs>
        <w:jc w:val="both"/>
        <w:rPr>
          <w:szCs w:val="20"/>
        </w:rPr>
      </w:pPr>
      <w:r>
        <w:rPr>
          <w:szCs w:val="20"/>
        </w:rPr>
        <w:t>Соблюдать правила безопасности и профи</w:t>
        <w:softHyphen/>
        <w:t>лактики травматизма на уроках баскетбо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7" w:leader="none"/>
        </w:tabs>
        <w:jc w:val="both"/>
        <w:rPr>
          <w:szCs w:val="20"/>
        </w:rPr>
      </w:pPr>
      <w:r>
        <w:rPr>
          <w:szCs w:val="20"/>
        </w:rPr>
        <w:t>выполнять передачу мяча двумя руками от груди на месте и в движ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7" w:leader="none"/>
        </w:tabs>
        <w:jc w:val="both"/>
        <w:rPr>
          <w:szCs w:val="20"/>
        </w:rPr>
      </w:pPr>
      <w:r>
        <w:rPr>
          <w:szCs w:val="20"/>
        </w:rPr>
        <w:t>выполнять ведение мяча правой и левой ру</w:t>
        <w:softHyphen/>
        <w:t>кой в бег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7" w:leader="none"/>
        </w:tabs>
        <w:jc w:val="both"/>
        <w:rPr>
          <w:szCs w:val="20"/>
        </w:rPr>
      </w:pPr>
      <w:r>
        <w:rPr>
          <w:szCs w:val="20"/>
        </w:rPr>
        <w:t>выполнять правильно бросок мяча в корзину одной рукой с места (от плеч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7" w:leader="none"/>
        </w:tabs>
        <w:jc w:val="both"/>
        <w:rPr>
          <w:szCs w:val="20"/>
        </w:rPr>
      </w:pPr>
      <w:r>
        <w:rPr>
          <w:szCs w:val="20"/>
        </w:rPr>
        <w:t>проводить подвижные игры с элементами баскетбола.</w:t>
      </w:r>
    </w:p>
    <w:p>
      <w:pPr>
        <w:pStyle w:val="Normal"/>
        <w:tabs>
          <w:tab w:val="clear" w:pos="708"/>
          <w:tab w:val="left" w:pos="677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10"/>
        <w:rPr/>
      </w:pPr>
      <w:r>
        <w:rPr/>
        <w:t>ВОЛЕ</w:t>
      </w:r>
      <w:r>
        <w:rPr>
          <w:rStyle w:val="FontStyle16"/>
          <w:b w:val="false"/>
        </w:rPr>
        <w:t>Й</w:t>
      </w:r>
      <w:r>
        <w:rPr/>
        <w:t>БО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7" w:leader="none"/>
        </w:tabs>
        <w:jc w:val="both"/>
        <w:rPr>
          <w:szCs w:val="20"/>
        </w:rPr>
      </w:pPr>
      <w:r>
        <w:rPr>
          <w:szCs w:val="20"/>
        </w:rPr>
        <w:t>Соблюдать правила безопасности и профи</w:t>
        <w:softHyphen/>
        <w:t>лактики травматизма на уроках волейбо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7" w:leader="none"/>
        </w:tabs>
        <w:jc w:val="both"/>
        <w:rPr>
          <w:szCs w:val="20"/>
        </w:rPr>
      </w:pPr>
      <w:r>
        <w:rPr>
          <w:szCs w:val="20"/>
        </w:rPr>
        <w:t>выполнять прием и передачу мяча сверху двумя ру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7" w:leader="none"/>
        </w:tabs>
        <w:jc w:val="both"/>
        <w:rPr>
          <w:szCs w:val="20"/>
        </w:rPr>
      </w:pPr>
      <w:r>
        <w:rPr>
          <w:szCs w:val="20"/>
        </w:rPr>
        <w:t>выполнять нижнюю прямую подачу мяча че</w:t>
        <w:softHyphen/>
        <w:t>рез сет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7" w:leader="none"/>
        </w:tabs>
        <w:jc w:val="both"/>
        <w:rPr>
          <w:szCs w:val="20"/>
        </w:rPr>
      </w:pPr>
      <w:r>
        <w:rPr>
          <w:szCs w:val="20"/>
        </w:rPr>
        <w:t>проводить подвижные игры с элементами волейбола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</w:rPr>
        <w:t>Годовой план-график прохождения программного материала</w:t>
      </w:r>
    </w:p>
    <w:p>
      <w:pPr>
        <w:pStyle w:val="Normal"/>
        <w:jc w:val="center"/>
        <w:rPr/>
      </w:pPr>
      <w:r>
        <w:rPr>
          <w:b/>
        </w:rPr>
        <w:t xml:space="preserve">для учащихся 10  классов при  трёхразовых занятиях в неделю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60"/>
        <w:gridCol w:w="1360"/>
        <w:gridCol w:w="1417"/>
        <w:gridCol w:w="1363"/>
        <w:gridCol w:w="1364"/>
        <w:gridCol w:w="136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ель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едель в четвер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е недел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ов (уроков)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часов(уроков) в четвер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час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зовая час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сновы знаний о физической культур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В процессе уро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8"/>
                <w:szCs w:val="18"/>
              </w:rPr>
              <w:t>Спортивные иг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Гимнастика с элементами акробатик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Легкая атлетик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жная подготовка</w:t>
            </w:r>
            <w:r>
              <w:rPr>
                <w:sz w:val="18"/>
                <w:szCs w:val="18"/>
              </w:rPr>
              <w:t xml:space="preserve"> (кроссовая и силов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ементы  единоборст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>Вариативная часть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час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Годовой план-график прохождения программного материала</w:t>
      </w:r>
    </w:p>
    <w:p>
      <w:pPr>
        <w:pStyle w:val="Normal"/>
        <w:jc w:val="center"/>
        <w:rPr/>
      </w:pPr>
      <w:r>
        <w:rPr>
          <w:b/>
        </w:rPr>
        <w:t>для учащихся 11 классов при  трёхразовых занятиях в неделю занятиях в неделю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60"/>
        <w:gridCol w:w="1360"/>
        <w:gridCol w:w="1417"/>
        <w:gridCol w:w="1363"/>
        <w:gridCol w:w="1364"/>
        <w:gridCol w:w="136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ель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едель в четвер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е недел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ов (уроков)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часов(уроков) в четверт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час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зовая час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сновы знаний о физической культур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В процессе уро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8"/>
                <w:szCs w:val="18"/>
              </w:rPr>
              <w:t>Спортивные иг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Гимнастика с элементами акробатик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Легкая атлетик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Лыжная подготовка</w:t>
            </w:r>
            <w:r>
              <w:rPr>
                <w:sz w:val="18"/>
                <w:szCs w:val="18"/>
              </w:rPr>
              <w:t xml:space="preserve"> (кроссовая и силов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лавани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>Вариативная часть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час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iCs/>
        </w:rPr>
        <w:t>Содержание программы учебного предмета</w:t>
      </w:r>
    </w:p>
    <w:p>
      <w:pPr>
        <w:pStyle w:val="Normal"/>
        <w:autoSpaceDE w:val="false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Основы знаний о физической культуре, умения и навыки, приемы закаливания, способы саморегуляции и самоконтрол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Программный материал по данному разделу рекомендуется осваивать в ходе освоения конкретных технических навыков и умений, развития двигательных качеств в ходе уроков или самостоятельно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Основы знаний о физической культуре, умения и навыки. </w:t>
      </w:r>
      <w:r>
        <w:rPr>
          <w:i/>
          <w:color w:val="000000"/>
        </w:rPr>
        <w:t>Естественные основы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Влияние возрастных особенностей организма и его двигательной функции на физическое развитие и физическую подготовленность школьников. Здоровье  и  физическое  развитие  человека. Строение  тела  человека , положение  тела  в  пространстве ( стойки, седы, упоры, висы). Опорно-двигательный аппарат и мышечная система, их роль в осуществлении двигательных актов. Защитные свойства организма и их профилактика средствами физической культуры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Социально-психологические основы. </w:t>
      </w:r>
      <w:r>
        <w:rPr>
          <w:color w:val="000000"/>
        </w:rPr>
        <w:t>Основы обучения и самобучения двигательным действиям, их роль в развитии внимания, памяти и мышления. Решение задач игровой и соревновательной деятельности с помощью двигательных действ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Выполнение общеподготовительных и подводящих упражнений, двигательных действий  в разнообразных игровых и соревновательных ситуациях. Комплексы физических упражнений для развития физических особенностей и тестирования уровня двигательной подготовленности.</w:t>
      </w:r>
      <w:r>
        <w:rPr>
          <w:smallCaps/>
          <w:color w:val="000000"/>
        </w:rPr>
        <w:t xml:space="preserve"> </w:t>
      </w:r>
      <w:r>
        <w:rPr>
          <w:color w:val="000000"/>
        </w:rPr>
        <w:t>Ведение тетрадей по самостоятельным занятиям физически</w:t>
        <w:softHyphen/>
        <w:t>ми упражнениями, контролю за функциональным состоянием ор</w:t>
        <w:softHyphen/>
        <w:t>ганизма, физическим развитием и физической подготовленностью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Культурно-исторические основы. </w:t>
      </w:r>
      <w:r>
        <w:rPr>
          <w:color w:val="000000"/>
        </w:rPr>
        <w:t>Основы истории возникновения и развития физической культуры, олимпийского движения и отечественного спорта. Физическая культура и ее значение в формировании здорового образа жизни современного челове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амостоятельное выполнение заданий учи</w:t>
        <w:softHyphen/>
        <w:t>теля на уроках физической культур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Приемы закаливания. </w:t>
      </w:r>
      <w:r>
        <w:rPr>
          <w:i/>
          <w:color w:val="000000"/>
        </w:rPr>
        <w:t xml:space="preserve">Воздушные ванны. </w:t>
      </w:r>
      <w:r>
        <w:rPr>
          <w:color w:val="000000"/>
        </w:rPr>
        <w:t>Теплые (свыше +22 °С), безразличные (+20...+22 °С), прохладные (+17...+20 °С), холодные (0...+8 °С), очень холодные (ниже О °С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color w:val="000000"/>
        </w:rPr>
        <w:t xml:space="preserve">Солнечные ванны. Водные процедуры. </w:t>
      </w:r>
      <w:r>
        <w:rPr>
          <w:color w:val="000000"/>
        </w:rPr>
        <w:t>Обтирание. Душ. Купание в реке, водоеме. Дозировка данных процедур указана в програм</w:t>
        <w:softHyphen/>
        <w:t>ме начальной школы. Изменение дозировки следует проводить с учетом индивидуальных особенностей и состояния здоровья уча</w:t>
        <w:softHyphen/>
        <w:t xml:space="preserve">щихся.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Способы самоконтроля. </w:t>
      </w:r>
      <w:r>
        <w:rPr>
          <w:color w:val="000000"/>
        </w:rPr>
        <w:t>Приемы определения самочувствия, работоспособности, сна, аппетита. Определение нормальной массы (веса), длины тела, окружности грудной клетки и других антропометрических показателей. Самоконтроль за уровнем физической подготовлен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Легкая атлетика</w:t>
      </w:r>
    </w:p>
    <w:p>
      <w:pPr>
        <w:pStyle w:val="Normal"/>
        <w:autoSpaceDE w:val="false"/>
        <w:jc w:val="both"/>
        <w:rPr/>
      </w:pPr>
      <w:r>
        <w:rPr/>
        <w:tab/>
        <w:t xml:space="preserve">В  10  классах  продолжается  работа  по  совершенствованию  техники  спринтерского  и  длительного бега , прыжков  в  длину  и  высоту  с  разбега , метаний .Увеличивается  процент  упражнений , сопряжено воздействующих  на  совершенствование  техники  и  развитие  кондиционных  и  координационных  способностей. Уроки  в  10  классах  в  значительной  мере  приобретают  черты  тренировки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о  сравнению  с  основной  школой  увеличивается  длина  спринтерских  дистанций , время  длительного  бега.  с  юношами  и  девушками  продолжается  углубленное  изучение  основных   в  8-9  классах  различных  спортивных  способов  прыжков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На  уроках  по  лёгкой  атлетике  следует  создавать  условия  для  воспитания  у  учащихся  стремления  к  объективной  оценке  своих  возможностей ,  самоопределению  и  самосовершенствованию.  </w:t>
      </w:r>
    </w:p>
    <w:p>
      <w:pPr>
        <w:pStyle w:val="Style11"/>
        <w:widowControl/>
        <w:spacing w:lineRule="auto" w:line="240"/>
        <w:jc w:val="both"/>
        <w:rPr>
          <w:rStyle w:val="FontStyle1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5"/>
          <w:rFonts w:cs="Times New Roman" w:ascii="Times New Roman" w:hAnsi="Times New Roman"/>
          <w:color w:val="000000"/>
          <w:sz w:val="24"/>
          <w:szCs w:val="24"/>
        </w:rPr>
        <w:t>Программный материал по легкой атлетик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>
          <w:trHeight w:val="6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направлен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-11 клас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 совершенствование техникой спринтерско</w:t>
              <w:softHyphen/>
              <w:t>го бега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сокий старт  и  низкий старт до 40 м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товый  разгон 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Эстафетный  бе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ег на результат 100 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совершенствование техникой длительного бег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20-25 мин.</w:t>
            </w:r>
          </w:p>
          <w:p>
            <w:pPr>
              <w:pStyle w:val="Normal"/>
              <w:jc w:val="both"/>
              <w:rPr/>
            </w:pPr>
            <w:r>
              <w:rPr/>
              <w:t>Бег на 3000 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совершенствован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хникой прыжка   в длину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ыжки в длину с 13-15  шагов разбега</w:t>
            </w:r>
            <w:r>
              <w:rPr/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совершенствован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хникой прыжка   в высоту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ыжки в высоту с 9-11  ша</w:t>
              <w:softHyphen/>
              <w:t>гов   разбега</w:t>
            </w:r>
            <w:r>
              <w:rPr/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 техни</w:t>
              <w:softHyphen/>
              <w:t>кой метания малого мяча в цель и на да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 мяча150 г с  4-5  бросковых  шагов с полного  разбега  на дальность в коридор 10  м, в горизонталь</w:t>
              <w:softHyphen/>
              <w:t>ную и верти</w:t>
              <w:softHyphen/>
              <w:t>кальную цель (</w:t>
            </w:r>
            <w:r>
              <w:rPr>
                <w:lang w:val="en-US"/>
              </w:rPr>
              <w:t>lxl</w:t>
            </w:r>
            <w:r>
              <w:rPr/>
              <w:t xml:space="preserve"> м) с расстояния до  20  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ание  гранаты  500-700 г  с  места  на  дальность , с колена, лёжа,; с 4-5бросковых  шагов  с  укороченного  и  полного  разбега  на  дальность в  коридор 10 м.</w:t>
            </w:r>
          </w:p>
          <w:p>
            <w:pPr>
              <w:pStyle w:val="Normal"/>
              <w:jc w:val="both"/>
              <w:rPr/>
            </w:pPr>
            <w:r>
              <w:rPr/>
              <w:t>Бросок набивно</w:t>
              <w:softHyphen/>
              <w:t>го мяча (3 кг) двумя руками из-за головы, от груди, снизу вперед-вверх,  из положения стоя грудью и бо</w:t>
              <w:softHyphen/>
              <w:t>ком в направле</w:t>
              <w:softHyphen/>
              <w:t>нии броска с места; то же с шага; снизу вверх на заданную и максимальную выс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звитие выносливос</w:t>
              <w:softHyphen/>
              <w:t>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 до 25 мин, бег с препятствиями и на местности, минутный бег, эстафеты, круговая тренировк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 развитие скоростно-силовых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возможные прыжки и многоскоки, метания в цель и на дальность разных снарядов из разных и. п., толчки и броски набивных мячей весом до 3 кг с учетом возра</w:t>
              <w:softHyphen/>
              <w:t>стных и половых особенностей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звитие</w:t>
            </w:r>
          </w:p>
          <w:p>
            <w:pPr>
              <w:pStyle w:val="Normal"/>
              <w:jc w:val="both"/>
              <w:rPr/>
            </w:pPr>
            <w:r>
              <w:rPr/>
              <w:t>скоростных</w:t>
            </w:r>
          </w:p>
          <w:p>
            <w:pPr>
              <w:pStyle w:val="Normal"/>
              <w:jc w:val="both"/>
              <w:rPr/>
            </w:pPr>
            <w:r>
              <w:rPr/>
              <w:t>спо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, старты из различных и. п., бег с ускорением, с максимальной скоростью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звитие координаци</w:t>
              <w:softHyphen/>
              <w:t>онных  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челночного бега, бега с изменением направ</w:t>
              <w:softHyphen/>
              <w:t>ления, скорости, способа перемещения, бег с преодоле</w:t>
              <w:softHyphen/>
              <w:t>нием препятствий и на местности, прыжки через пре</w:t>
              <w:softHyphen/>
              <w:t>пятствия, на точность приземления и в зоны, метания различных снарядов из различных и. п. в цель и на дальность (обеими руками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нания о</w:t>
            </w:r>
          </w:p>
          <w:p>
            <w:pPr>
              <w:pStyle w:val="Normal"/>
              <w:jc w:val="both"/>
              <w:rPr/>
            </w:pPr>
            <w:r>
              <w:rPr/>
              <w:t>физической</w:t>
            </w:r>
          </w:p>
          <w:p>
            <w:pPr>
              <w:pStyle w:val="Normal"/>
              <w:jc w:val="both"/>
              <w:rPr/>
            </w:pPr>
            <w:r>
              <w:rPr/>
              <w:t>культур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химические основы  техники   бега , прыжков и метаний.Влияние легкоатлетических упражнений на укрепление здоровья и основные системы организ</w:t>
              <w:softHyphen/>
              <w:t>ма; название разучиваемых упражнений и основы правильной техники их выполнения; прави</w:t>
              <w:softHyphen/>
              <w:t>ла соревнований в беге, прыжках и метаниях; разминка для выполнения легкоатлетических уп</w:t>
              <w:softHyphen/>
              <w:t>ражнений; представления о темпе, скорости и объеме легкоатлетических упражнений, направ</w:t>
              <w:softHyphen/>
              <w:t>ленных на развитие выносливости, быстроты, силы, координационных способностей. Правила техники безопасности при занятиях легкой атлетикой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  совершенствование органи</w:t>
              <w:softHyphen/>
              <w:t>заторскими умения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обязанностей  судьи  по  видам  легкоатлетических  соревнований  и  инструктора  в  занятиях  с  младшими  школьниками.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</w:t>
              <w:softHyphen/>
              <w:t>тельные  за</w:t>
              <w:softHyphen/>
              <w:t>н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 в  оздоровительном  беге  для  развития  и  совершенствования  основных  двигательных  способностей . Самоконтроль  при  занятиях  лёгкой  атлетико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Здесь и дальше сплошная линия означает дальнейшее обучение элементу техники движений или продолжения развития двигательных способностей</w:t>
      </w:r>
    </w:p>
    <w:p>
      <w:pPr>
        <w:pStyle w:val="Normal"/>
        <w:jc w:val="both"/>
        <w:rPr>
          <w:b/>
          <w:b/>
        </w:rPr>
      </w:pPr>
      <w:r>
        <w:rPr/>
        <w:t xml:space="preserve">** </w:t>
      </w:r>
      <w:r>
        <w:rPr>
          <w:b/>
        </w:rPr>
        <w:t>Здесь и дальше пунктирная линя означает совершенствование элемента техники движений или двигательных способ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портивные игры</w:t>
      </w:r>
    </w:p>
    <w:p>
      <w:pPr>
        <w:pStyle w:val="Normal"/>
        <w:rPr/>
      </w:pPr>
      <w:r>
        <w:rPr/>
        <w:t>В  10  классе  продолжается  углубленное  изучение  спортивных  игр , закрепляются  и  совершенствуются  ранее  освоенные  элементы  техники  перемещений , остановок, поворотов, владения  мячом  (ловля , передачи, ведение , броски и др.) , защитных  действий , усложняется  набор  технико-тактических  взаимодействий  в  нападении  и  защите.  Одновременно  с  техническим  и  тактическим  совершенствованием игры  продолжается  процесс  разностороннего  развития  координационных  и  кондиционных  способностей , психических  процессов. воспитание  нравственных  и  волевых  качеств. Учитывая , что к 10  классу  учащиеся  владеют  техникой  основных  приёмов  ( с мячом  и  без  мяча), увеличивается  значимость  упражнений  с  мячом  для  сопряженного  воздействия  на  технику , тактику , развитие  способностей. Больший  удельный  вес  приобретает  игровой  и  соревновательный  методы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 10  классе  продолжается  овладение  более  сложными приёмами  техники  владения  мячом , групповыми  и  командными  тактическими  действиями. В  процессе  занятий  необходимо  чаще  использовать  индивидуальные  и  дополнительные  занятия  с  целью  устранения  отдельных  недостатков  в  технике  владения  основными  игровыми  приёмами , при  развитии  тех  или  других  двигательных  способностей. </w:t>
      </w:r>
    </w:p>
    <w:p>
      <w:pPr>
        <w:pStyle w:val="Normal"/>
        <w:rPr/>
      </w:pPr>
      <w:r>
        <w:rPr/>
        <w:t xml:space="preserve">         </w:t>
      </w:r>
      <w:r>
        <w:rPr/>
        <w:t>В  старшем  школьном  возрасте  увеличивается  удельный  вес  игровых  заданий  и  фор, направленных  на  овладение  игрой  и  комплексное  развитие  психомоторных  способностей.</w:t>
      </w:r>
    </w:p>
    <w:p>
      <w:pPr>
        <w:pStyle w:val="Style21"/>
        <w:widowControl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</w:rPr>
      </w:pPr>
      <w:r>
        <w:rPr>
          <w:rStyle w:val="FontStyle15"/>
          <w:rFonts w:cs="Times New Roman" w:ascii="Times New Roman" w:hAnsi="Times New Roman"/>
          <w:color w:val="000000"/>
          <w:spacing w:val="1"/>
          <w:sz w:val="24"/>
          <w:szCs w:val="24"/>
        </w:rPr>
        <w:t>Программный материал по спортивным игра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>
          <w:trHeight w:val="2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направлен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1 классы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jc w:val="both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Баскетбол </w:t>
            </w:r>
          </w:p>
          <w:p>
            <w:pPr>
              <w:pStyle w:val="Normal"/>
              <w:jc w:val="both"/>
              <w:rPr/>
            </w:pPr>
            <w:r>
              <w:rPr/>
              <w:t>На совершенствование техни</w:t>
              <w:softHyphen/>
              <w:t>кой пере</w:t>
              <w:softHyphen/>
              <w:t>движений, остановок, поворотов и стое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бинации  из  основных  элементов  техники  передвижений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ловли и пе</w:t>
              <w:softHyphen/>
              <w:t>редач мяч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 ловли  и  передач  мяча  без  сопротивления  и  с  сопротивлением  защитника (в  различных  построениях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техники ве</w:t>
              <w:softHyphen/>
              <w:t>дения мяч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 ведения  мяча  без  сопротивления  и  с  сопротивлением  защитник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техникой бросков мяч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 бросков  мяча  без  сопротивления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  тех</w:t>
              <w:softHyphen/>
              <w:t>ники защитных  действ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  против  игрока  с  мячом  (вырывание, выбивание, перехват, накрывание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крепле</w:t>
              <w:softHyphen/>
              <w:t>ние техники владения мя</w:t>
              <w:softHyphen/>
              <w:t>чом и разви</w:t>
              <w:softHyphen/>
              <w:t>тие   коорди</w:t>
              <w:softHyphen/>
              <w:t>национных спо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я из освоенных элемен</w:t>
              <w:softHyphen/>
              <w:t>тов: ловля, передача, ведение, бро</w:t>
              <w:softHyphen/>
              <w:t>сок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крепле</w:t>
              <w:softHyphen/>
              <w:t>ние   техники перемещений, владения мячом и развитие координационных спо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я из освоенных элемен</w:t>
              <w:softHyphen/>
              <w:t>тов техники перемещений и владения мячом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тактики иг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, групповые  и  командные тактические  действия в   нападении и  защите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владение игрой и ком</w:t>
              <w:softHyphen/>
              <w:t>плексное раз</w:t>
              <w:softHyphen/>
              <w:t>витие психо</w:t>
              <w:softHyphen/>
              <w:t>моторных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по упрощенным правилам мини-баскетбола</w:t>
            </w:r>
          </w:p>
          <w:p>
            <w:pPr>
              <w:pStyle w:val="Normal"/>
              <w:jc w:val="both"/>
              <w:rPr/>
            </w:pPr>
            <w:r>
              <w:rPr/>
              <w:t>Игры и игровые задания 2:1, 3:1, 3:2, 3:3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Волейбол </w:t>
            </w:r>
          </w:p>
          <w:p>
            <w:pPr>
              <w:pStyle w:val="Normal"/>
              <w:jc w:val="both"/>
              <w:rPr/>
            </w:pPr>
            <w:r>
              <w:rPr/>
              <w:t>На совершенствование техникой пе</w:t>
              <w:softHyphen/>
              <w:t>редвижений, остановок, поворотов и стое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и  из  основных  элементов  техники  передвижений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техники при</w:t>
              <w:softHyphen/>
              <w:t>ема и пере</w:t>
              <w:softHyphen/>
              <w:t>дач мяч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 техники  приёма  и  передачи  мяч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владе</w:t>
              <w:softHyphen/>
              <w:t>ние игрой и комплексное развитие психомо</w:t>
              <w:softHyphen/>
              <w:t>торных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 по  упрощённым  правилам  волейбола. Игра по  правилам.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звитие координаци</w:t>
              <w:softHyphen/>
              <w:t>онных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по овладению и совершенствованию в техни</w:t>
              <w:softHyphen/>
              <w:t>ке перемещений и владения мячом, типа бега с изменени</w:t>
              <w:softHyphen/>
              <w:t>ем направления, скорости, челночный бег с ведением и без ведения мяча и др.; метания в цель различными мячами, жонглирование, упражнения на быстроту и точность реакций, прыжки в заданном ритме.. Игровые упражнения типа 2:1, 3:1, 2:2, 3:2, 3:3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звитие выносливос</w:t>
              <w:softHyphen/>
              <w:t>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, круговая тренировка, подвижные игры с мя</w:t>
              <w:softHyphen/>
              <w:t>чом, двусторонние игры длительностью от 20 с до 12 мин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звитие скоростных и скоростно-силовых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 ускорением, изменением направления, темпа, рит</w:t>
              <w:softHyphen/>
              <w:t xml:space="preserve">ма, из различных и. п. 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 техники  по</w:t>
              <w:softHyphen/>
              <w:t>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 подач  мяч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 техники  напада</w:t>
              <w:softHyphen/>
              <w:t>ющего уда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рианты  нападающего  удара  через  сетку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крепле</w:t>
              <w:softHyphen/>
              <w:t>ние техники владения мя</w:t>
              <w:softHyphen/>
              <w:t>чом и разви</w:t>
              <w:softHyphen/>
              <w:t>тие коорди</w:t>
              <w:softHyphen/>
              <w:t>национных спо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и из освоенных элемен</w:t>
              <w:softHyphen/>
              <w:t xml:space="preserve">тов: прием, передача, уда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креп</w:t>
              <w:softHyphen/>
              <w:t>ление техни</w:t>
              <w:softHyphen/>
              <w:t>ки переме</w:t>
              <w:softHyphen/>
              <w:t>щений, вла</w:t>
              <w:softHyphen/>
              <w:t>дения мячом и развитие координаци</w:t>
              <w:softHyphen/>
              <w:t>онных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и из освоенных элементов техники перемещений и владения мячом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воение тактики иг</w:t>
              <w:softHyphen/>
              <w:t>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ка свободного нападения</w:t>
            </w:r>
          </w:p>
          <w:p>
            <w:pPr>
              <w:pStyle w:val="Normal"/>
              <w:jc w:val="both"/>
              <w:rPr/>
            </w:pPr>
            <w:r>
              <w:rPr/>
              <w:t>Позиционное нападение без измене</w:t>
              <w:softHyphen/>
              <w:t>ния позиций игроков (6:0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нания о</w:t>
            </w:r>
          </w:p>
          <w:p>
            <w:pPr>
              <w:pStyle w:val="Normal"/>
              <w:jc w:val="both"/>
              <w:rPr/>
            </w:pPr>
            <w:r>
              <w:rPr/>
              <w:t>физической</w:t>
            </w:r>
          </w:p>
          <w:p>
            <w:pPr>
              <w:pStyle w:val="Normal"/>
              <w:jc w:val="both"/>
              <w:rPr/>
            </w:pPr>
            <w:r>
              <w:rPr/>
              <w:t>культур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спортивной игры; техника ловли, передачи, ведения мяча или брос</w:t>
              <w:softHyphen/>
              <w:t>ка. Правила и организация избранной игры (цель и смысл иг</w:t>
              <w:softHyphen/>
              <w:t>ры, игровое поле, количество участников, поведение игроков в нападении и защите). Прави</w:t>
              <w:softHyphen/>
              <w:t>ла техники безопасности при занятиях спортивными играми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владе</w:t>
              <w:softHyphen/>
              <w:t>ние органи</w:t>
              <w:softHyphen/>
              <w:t>заторскими умения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портивной игры  техника  владения  мячом , техника  перемещений , индивидуальные , групповые  и  командные  атакующие  и  защитные  тактические  действия. Правила  игры , техника  безопасности.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ые зан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по совершенствованию координационных, скоростно-силовых, силовых способнос</w:t>
              <w:softHyphen/>
              <w:t>тей и выносливости. Игровые упражнения по совершенствованию технических приемов (ловля, передача, броски или удары в цель, ведение, сочетание приемов). Подвижные игры и игровые задания, приближенные к содержанию разучиваемых спортивных игр. Правила самоконтрол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1"/>
        <w:widowControl/>
        <w:jc w:val="both"/>
        <w:rPr>
          <w:rStyle w:val="FontStyle11"/>
          <w:bCs w:val="false"/>
          <w:sz w:val="24"/>
          <w:szCs w:val="24"/>
        </w:rPr>
      </w:pPr>
      <w:r>
        <w:rPr/>
      </w:r>
    </w:p>
    <w:p>
      <w:pPr>
        <w:pStyle w:val="Style21"/>
        <w:widowControl/>
        <w:jc w:val="both"/>
        <w:rPr>
          <w:rStyle w:val="FontStyle11"/>
          <w:bCs w:val="false"/>
          <w:sz w:val="24"/>
          <w:szCs w:val="24"/>
        </w:rPr>
      </w:pPr>
      <w:r>
        <w:rPr/>
      </w:r>
    </w:p>
    <w:p>
      <w:pPr>
        <w:pStyle w:val="Style21"/>
        <w:widowControl/>
        <w:jc w:val="both"/>
        <w:rPr>
          <w:rStyle w:val="FontStyle11"/>
          <w:bCs w:val="false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1"/>
          <w:bCs w:val="false"/>
          <w:sz w:val="24"/>
          <w:szCs w:val="24"/>
        </w:rPr>
        <w:t>Гимнастика с элементами акробатики</w:t>
      </w:r>
    </w:p>
    <w:p>
      <w:pPr>
        <w:pStyle w:val="Style11"/>
        <w:widowControl/>
        <w:spacing w:lineRule="auto" w:line="240"/>
        <w:jc w:val="both"/>
        <w:rPr/>
      </w:pPr>
      <w:r>
        <w:rPr>
          <w:rStyle w:val="FontStyle12"/>
          <w:sz w:val="24"/>
          <w:szCs w:val="24"/>
        </w:rPr>
        <w:tab/>
      </w:r>
    </w:p>
    <w:p>
      <w:pPr>
        <w:pStyle w:val="Style11"/>
        <w:widowControl/>
        <w:spacing w:lineRule="auto" w:line="240"/>
        <w:jc w:val="both"/>
        <w:rPr/>
      </w:pPr>
      <w:r>
        <w:rPr>
          <w:rStyle w:val="FontStyle12"/>
          <w:rFonts w:eastAsia="Microsoft Sans Serif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В  старших  классах  продолжается  более  углубленное  изучение  и  совершенствование  техники  гимнастических  упражнений  : в  висах  и  упорах , опорных  прыжках , акробатике , общеразвивающих  и  строевых  упражнениях. Вместе  с  тем  в  программный  материал  включены  для  освоения  новые  гимнастические  упражнения.</w:t>
      </w:r>
    </w:p>
    <w:p>
      <w:pPr>
        <w:pStyle w:val="Style11"/>
        <w:widowControl/>
        <w:spacing w:lineRule="auto" w:line="240"/>
        <w:jc w:val="both"/>
        <w:rPr/>
      </w:pPr>
      <w:r>
        <w:rPr>
          <w:rStyle w:val="FontStyle12"/>
          <w:rFonts w:eastAsia="Microsoft Sans Serif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На  занятиях  с  юношами  используются  новые  общеразвивающие  упражнения  силовой  направленности : с  гирями , гантелями, штангой , скамейке  и  тренажёрах; на  занятиях  с  девушками  - более  сложные  упражнения  с  предметами : скакалкой , обручем , мячом – и комбинации  этих  упражнений.</w:t>
      </w:r>
    </w:p>
    <w:p>
      <w:pPr>
        <w:pStyle w:val="Style11"/>
        <w:widowControl/>
        <w:spacing w:lineRule="auto" w:line="240"/>
        <w:jc w:val="both"/>
        <w:rPr/>
      </w:pPr>
      <w:r>
        <w:rPr>
          <w:rStyle w:val="FontStyle12"/>
          <w:rFonts w:eastAsia="Microsoft Sans Serif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Гимнастические  упражнения  для  юношей  играют  большую  роль  для  подготовки  их  к  будущей  трудовой  деятельности  и  службе  в  армии . Материал  для  девушек  содержит  упражнения  для  развития  грациозности , красоты  движений , способствует  развитию  мышечных  групп , важных  для  выполнения  функции  материнства.</w:t>
      </w:r>
    </w:p>
    <w:p>
      <w:pPr>
        <w:pStyle w:val="Style11"/>
        <w:widowControl/>
        <w:spacing w:lineRule="auto" w:line="240"/>
        <w:jc w:val="both"/>
        <w:rPr/>
      </w:pPr>
      <w:r>
        <w:rPr>
          <w:rStyle w:val="FontStyle12"/>
          <w:rFonts w:eastAsia="Microsoft Sans Serif"/>
          <w:sz w:val="24"/>
          <w:szCs w:val="24"/>
        </w:rPr>
        <w:t xml:space="preserve">         </w:t>
      </w:r>
      <w:r>
        <w:rPr>
          <w:rStyle w:val="FontStyle12"/>
          <w:sz w:val="24"/>
          <w:szCs w:val="24"/>
        </w:rPr>
        <w:t>Во  время  уроков  учитель  должен  обращать  внимание  учащихся  на  большие  возможности  гимнастических  упражнений  не  только  для  развития  физических  способностей , но  и  для  воспитания  волевых  качеств( особенно  в  упражнениях  на  снарядах) , формирование  красивой  осанки  , фигуры, походки, движений.</w:t>
      </w:r>
    </w:p>
    <w:p>
      <w:pPr>
        <w:pStyle w:val="Style11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</w:rPr>
      </w:pPr>
      <w:r>
        <w:rPr>
          <w:rStyle w:val="FontStyle15"/>
          <w:rFonts w:cs="Times New Roman" w:ascii="Times New Roman" w:hAnsi="Times New Roman"/>
          <w:color w:val="000000"/>
          <w:spacing w:val="1"/>
          <w:sz w:val="24"/>
          <w:szCs w:val="24"/>
        </w:rPr>
        <w:t>Программный материал по гимнастике с элементами акроба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179"/>
      </w:tblGrid>
      <w:tr>
        <w:trPr>
          <w:trHeight w:val="210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направленность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1 класс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совершенствование строевых  упражнений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йденный  в  предыдущих  классах  материал. Повороты  кругом  в  движении.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вершенствование общеразвивающих упражнений без предметов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и  из  различных  положений  и  движений  рук, ног, туловища  на  месте  и  в  движении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совершенствование общеразвивающих упражнений с предмета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набивными  мячами  (весом до 5 кг) , гантелями  до  ( 8 кг) , гирями ( 16-24 кг) 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своение и   совершенствование висов и упоров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йденный  в  предыдущих  классах  материал . Подъём  в  упор  силой; вис  согнувшись, прогнувшись , сзади; сгибание  и разгибание  и  разгибание  рук  в  упоре  на  брусьях, угол  в  упоре. Подъём  переворотом  , подъём  разгибом  до  седа  ноги  врозь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своение и совершенствование  опорных прыжков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 ноги  врозь  через  коня  в  длину  высотой 115-120см (10 кл.)  и  120-125  11 кл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своение и  совершенствование  акробатических упражнений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ный  кувырок  через  препятствие  на  высоте  до  90  см. Стойка  на  руках  с  помощью.  Комбинация  из  ранее  освоенных  элементов.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азвитие координаци</w:t>
              <w:softHyphen/>
              <w:t>онных  спо</w:t>
              <w:softHyphen/>
              <w:t>собностей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я общеразвивающих упражнений без предметов и с  предметами; то же  с различными способами ходьбы, бега, прыжков, вращений. Упражнения с гимнасти</w:t>
              <w:softHyphen/>
              <w:t>ческой скамейкой, на гимнастическом бревне, на гимнастической стенке, брусьях, перекладине, гим</w:t>
              <w:softHyphen/>
              <w:t>настическом козле и коне. Акробатические упражне</w:t>
              <w:softHyphen/>
              <w:t>ния. Прыжки с пружинного гимнастического мости</w:t>
              <w:softHyphen/>
              <w:t>ка в глубину. Эстафеты и игры с использованием гимнастических упражнений и инвентаря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азвитие силовых спо</w:t>
              <w:softHyphen/>
              <w:t>собностей и силовой вы</w:t>
              <w:softHyphen/>
              <w:t xml:space="preserve">носливости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нье  по  двум  канатам  без  помощи  ног  и  по  одному  канату  с  помощью  ног  на  скорость. Лазанье  по  гимнастической  лестнице, стенке  без помощи  ног.Подтягивания.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азвитие скоростно-силовых спо</w:t>
              <w:softHyphen/>
              <w:t>собностей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ые прыжки, прыжки со скакалкой, броски набивного мяч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азвитие гибкост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развивающие упражнения с повышенной амплитудой для плечевых, локтевых, тазобедренных, ко</w:t>
              <w:softHyphen/>
              <w:t>ленных суставов и позвоночника. Упражнения с партнером, акробатические, на гимнастической стен</w:t>
              <w:softHyphen/>
              <w:t>ке. Упражнения с предметами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знания о физической культуре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гимнастических упражнений для сохранения правильной осанки, развития силовых способностей и гибкости; страховка и помощь во время занятий; обеспечение техники безопасности; упражнения для разогревания мышечной системы; выполнение гимнастических упражнений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владение организаторским умения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обязанностей  помощника  судьи и  инструктора. Проведение  занятий  с  младшими  школьниками.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тоятельные занятия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ы  тренировок  с  использованием  гимнастических  снарядов  и  упражнений. самоконтроль  при  занятиях  гимнастическими  упражнениям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Лыжная подготовк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Style21"/>
        <w:widowControl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</w:rPr>
      </w:pPr>
      <w:r>
        <w:rPr>
          <w:rStyle w:val="FontStyle15"/>
          <w:rFonts w:cs="Times New Roman" w:ascii="Times New Roman" w:hAnsi="Times New Roman"/>
          <w:color w:val="000000"/>
          <w:spacing w:val="1"/>
          <w:sz w:val="24"/>
          <w:szCs w:val="24"/>
        </w:rPr>
        <w:t>Программный материал по лыжной подготов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295"/>
      </w:tblGrid>
      <w:tr>
        <w:trPr>
          <w:trHeight w:val="210" w:hRule="atLeas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направленность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- 11 классы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своение техники лыжных ходов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ход  с  одновременных  ходов  на  попеременные . преодоление  подъёмов  и  препятствий. Прохождение  дистанции  до  5  км (девушки)  и  до  6 км (юноши).</w:t>
            </w:r>
          </w:p>
        </w:tc>
      </w:tr>
      <w:tr>
        <w:trPr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нания о физической культуре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  проведения  самостоятельных  занятий . Особенности  физической  подготовленности  лыжника . Правила  соревнований. Техника  безопасности  при  занятиях  лыжным  спорто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Формы и средства контрол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7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3031"/>
        <w:gridCol w:w="1200"/>
        <w:gridCol w:w="1181"/>
      </w:tblGrid>
      <w:tr>
        <w:trPr>
          <w:trHeight w:val="29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  <w:t xml:space="preserve">Физические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  <w:t xml:space="preserve">Физические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  <w:t xml:space="preserve">Мальчики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  <w:t xml:space="preserve">Девочки </w:t>
            </w:r>
          </w:p>
        </w:tc>
      </w:tr>
      <w:tr>
        <w:trPr>
          <w:trHeight w:val="307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способности 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упражнения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Скоростные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w w:val="90"/>
                <w:sz w:val="22"/>
                <w:szCs w:val="22"/>
              </w:rPr>
              <w:t xml:space="preserve">Бег 30  м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Бег  100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9,2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10,2 </w:t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Силовые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Подтягивание на высокой  перекладине </w:t>
            </w:r>
          </w:p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  </w:t>
            </w:r>
            <w:r>
              <w:rPr>
                <w:w w:val="90"/>
                <w:sz w:val="22"/>
                <w:szCs w:val="22"/>
              </w:rPr>
              <w:t xml:space="preserve">переклвдине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Перекладине                 10 кл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— </w:t>
            </w:r>
          </w:p>
        </w:tc>
      </w:tr>
      <w:tr>
        <w:trPr>
          <w:trHeight w:val="211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                                        </w:t>
            </w:r>
            <w:r>
              <w:rPr>
                <w:w w:val="90"/>
                <w:sz w:val="22"/>
                <w:szCs w:val="22"/>
              </w:rPr>
              <w:t>11 кл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Подтягивание  в  висе лёжа на  низк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4</w:t>
            </w:r>
          </w:p>
        </w:tc>
      </w:tr>
      <w:tr>
        <w:trPr>
          <w:trHeight w:val="211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Низкой  перекладин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8</w:t>
            </w:r>
          </w:p>
        </w:tc>
      </w:tr>
      <w:tr>
        <w:trPr>
          <w:trHeight w:val="221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Прыжок в длину с места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21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70</w:t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К выносли-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w w:val="90"/>
                <w:sz w:val="22"/>
                <w:szCs w:val="22"/>
              </w:rPr>
              <w:t xml:space="preserve">Кроссовый бег 3 км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8 мин 50 с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10 мин 20 с </w:t>
            </w:r>
          </w:p>
        </w:tc>
      </w:tr>
      <w:tr>
        <w:trPr>
          <w:trHeight w:val="23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вости 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Кроссовый  бег  на  2 км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16 мин 30 с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21 мин 00 с </w:t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К координа-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Последовательное выпол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ции 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нение пяти кувырков, с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3 мин 50 с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   </w:t>
            </w:r>
            <w:r>
              <w:rPr>
                <w:w w:val="90"/>
                <w:sz w:val="22"/>
                <w:szCs w:val="22"/>
              </w:rPr>
              <w:t>-</w:t>
            </w:r>
          </w:p>
        </w:tc>
      </w:tr>
      <w:tr>
        <w:trPr>
          <w:trHeight w:val="211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Бросок   малого   мяча   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hyphen"/>
              </w:tabs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• 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стандартную мишень, м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    </w:t>
            </w:r>
            <w:r>
              <w:rPr>
                <w:w w:val="90"/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0 мин 00 с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В учебниках содержатся знания, необходимые выпускникам основной общеобразовательной школы для организации и проведения самостоятельных занятий по физической культуре. С учётом возраста и индивидуальных возможностей школьников в учебниках большое место отводится описанию упражнений  для развития силы, выносливости, ловкости и скорости движений. Для повторения и закрепления материала, пройденного на уроках, в учебнике дана техника выполнения упражнений из видов спорта, входящих в программу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Библиографический  список литературы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бейник А.В., Мрыхин Р.П. В мире футбола. Справочник болельщика. Серия «Мастер игры». Ростов на Дону: «Феникс», 2000. – 448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.-Л. Чесно, Ж.Дюрэ. Футбол. Обучение базовой технике: пер. с франц. – М.: СпортАкадем-Пресс, 2002. – 17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он Б.И. Новая школа в футбольной тренировке. – М.: Терра-Спорт, 2002. – 240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бейник А.В. Футбол. Самоучитель игры. Пособие для начинающего мастера. Ростов-на-Дону: «Феникс», 2000. – 32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наков Г.В. Подготовка футболистов. – Псков, 2003. – 256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Г. Голиков. Практикум для начинающего тренера по футболу. – Белгород: Крестьянское дело. 2002. – 168 с., ил. – 3  шт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В. Голомазов, Б.Г. Чирва. Футбол. Универсальная техника атаки. – СпортАкадемПресс, 2001. – 72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В. Голомазов, Б.Г. Чирва. Футбол. Теоретические основы и методика контроля технического мастерства.. – СпортАкадемПресс, 2000. – 8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дашов О.А. Правила игры в мини-футбол: Учебно-методическое пособие. – Белгород: Кооперативное образование, 2003. – 55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ный футболист: сб./ Под ред. А.П. Лаптева, А.А. Сучилина. – М.: Физкультура и спорт, 1983. – 255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дреев С.Н. Футбол – Твоя игры: Кн. для учащихся сред. и ст. классов. – М.: Просвещение, 1988. – 114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ейбол: Примерная программа для системы дополнительного образования детей: детско-юношеских спортивных школ, специализированных детско-юношеских спортивных школ, олимпийского резерва (этапы:спортивно-оздоровительный, начальной подготовки, учебно-тренеровочный).-М.: Советский спорт,2003.-112с.- 2 шт. 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ещев Ю.И. Волейбол. Подготовка команды к соревнованиям: Учебное пособие. – М.: СпортАкадемПресс, 2002. – 192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фициальные Правила баскетбола. – М.: СпортАкадемПресс, 2003. – 112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ртэл Н. 100 упражнений и советов для юных игроков/ Н.Сортэл; Пер. с англ. – М.: ООО «Издательство АСТ»: ООО «Издательство «Астрель», 2002. – 240 с.: ил. – (Первые шаги в спорте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аскетбол. Справочник болельщика /Серия «Мастер игры». Ростов н/Д: «Феникс», 2000. – 352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Хомичюс В. Капитан великой команды. – М.: ОЛМА-ПРЕСС, 2001. – 351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аскетбол: теория и методика обучения: Учебное пособие для педагогических вузов. – Пенза, 2001 Ч.2 Основы обучения тактике игры. – 251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аскетбол. Учебник для вузов физической культуры / Под общей редакцией доктора педагогических наук, профессора, действительного члена РАО Ю.М. Портнова. – М.: АО «Астра семь», 1997. – 480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стеровский Д.И., Поляков В.А. Обучение основам техники нападения игры в баскетбол: Учебно-методическое пособие для студентов факультета физической культуры: педагогических вузов, учителей школ и тренеров. – 2-е изд. Доп. и перераб. – Пена, 2003. – 12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гнатьева В.Я., Петрачёва И.В. Многолетняя подготовка гандболистов в детско-юношеских спортивных школах: Методическое пособие. – М.: Советский спорт, 2004. – 216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гнатьева В.Я., Портнов Ю.М. Гандбол: Учебник для физкультурных вузов. – М: ФОН, 1996. – 314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естаков М.П., Шестаков И.Г. Гандбол. Тактическая подготовка. – М.: СпортАкадемПресс, 2001. – 132 с. (Методика спортивной тренировки)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ндбол. Примерная программа для системы дополнительного образования детей: детско-юношеских спортивных школ, специализированных детско-юношеских школ олимпийского резерва /Игнатьева В.Я. и др. – М.: Советский спорт, 2003. – 116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ижные игры: Учебное пособие для студентов вузов и ссуз физической культуры. – М.: СпортАкадемПресс, 2002. – 229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нзулаева Л.И. Подвижные игры и игровые упражнения для детей 5-7 лет. – М.: Гуманит. Изд. Центр ВЛАДОС, 2002. – 112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00 игр и эстафет. – Изд. 2-е – М.: Физкультура и спорт, 2003. – 304 с.: ил. – (Спорт в рисунках)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ижные игры для детей с нарушениями в развитии/ Под ред. Л.В. Шапковой. – СПб, ДЕТСТВО-ПРЕСС», 2002. – 16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ская лапта. Правила соревнований/ Коллектив авторов. – М.: Советский спорт, 2004. – 36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ртивные игры на уроках физкультуры/ Под общей редакцией О. Листова. – М.: СпортАкадемПресс, 2001. – 276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инченко И.С. Игра в теории, обучении, воспитании и коррекцонной работе. Учебно-методическое пособие. – М.: «ЦГЛ», 2002. – 8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ижные игры: Учебное пособие для студентов вузов и ссуз физической культуры. – М.: СпортАкадемПресс, 2002. – 229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уков М.Н. Подвижные игры: Учеб. для студ. Пед. вузов. – М.: Издательсктй центр «Академия», 2002. – 16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зак О.Н. Большая книга игр для детей от 3 до 7 лет. – СПб.: Издательство «Союз», 2002. – 336 с. – (Азбука развлечений)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алашвили Е.А. Физкультурная минутка. Динамические упражнения для детей 6-10 лет. – М.: ТЦ Сфера, 2002. – 64 с. (Серия «Вместе с детьми»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рок физкультуры в современной школе: Методические рекомендации. Вып. 1 – м.: Советский спорт, 2002. – 160 с.: и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ергер Г.И., Бергер Ю.Г. Конспекты уроков для учителя физкультуры: 5-9 кл.: Урок физкультуры: Спортивные игры, лыжная подготовка, подвижные игры. – М.: Гуманит. Изд. Центр ВЛАДОС, 2003. – 144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Литош Н.Л. Адаптивная физическая культура. Психолого-педагогическая характеристика детей с нарушениями в развитии: Учебное пособие – М.: СпортАкадемПресс, 2002. – 140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расников А.А. Проблемы общей теории спортивных соревнований. – М.: СпортАкадемПресс, 2003. – 324 с. (Наука – спорту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ха Т. Женский спорт (новое знание – новые методы тренировки. – М.: Изд. «Теория и практика физической культуры», 2002. – 203 с., и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.Г. Марц. Беседы по методике и теории игры: Учебное пособие. – М.: СпортАкадемПресс, 2001. – 204 с. (Классическое научное наследие. Физическая культура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Физическая культура. Учебник для учащихся 10-х классов образовательных учреждений с углубленным изучением предмета «физическая культура». - М.: СпортАкадемПресс, 2003. -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изическая культура. Учебник для учащихся 11-х классов образовательных  учреждений с углубленным изучением предмета «физическая культура» М.: СпортАкадемПресс, 2003. - 174с: и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етров В.К. Новые формы физической культуры и спорта.- М.: Советский    спорт, 2004. - 40 с.: и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Шилин Ю.Н. Сам себе психолог: Учебн.-метод. пособие.- М.: СпортАкадемПресс, 2000.- 103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елуянов В.Н., Шестаков М.П. Определение одаренностей и поиск талантов в спорте. – М.: СпортАкадемПресс, 2000. – 112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ыт работы детско-юношеских спортивных школ и физкультурно-спортивных клубов инвалидов и лиц с отклонениями в развитии: сб. материалов/ Сост. Н.А. Сладкова. – М.: Советский спорт, 2003. – 184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равочник работника физической культуры и спорта: нормативные правовые и программно-методические документы, практический опыт, рекомендации / Автор-составитель А.В. Царик. – М.: Советский спорт, 2002. – 700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нализ проведения урока физкультуры /Авт.-сост.В.А.Муравьёв, И.П.Залетаев. – М.: СпортАкадемПрес, 2002.-92 с.(Физическая культура и спорт в школе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орохов Р.Н., Губа В.Н. Спортивная морфология: Учебное пособие для высших и средних специальных заведений физической культуры. – М.:СортАкадемПрес, 2002.- 236 с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ортивные игры: Совершенствование спортивного мастерства: Учеб. для студ. заведений /Ю.Д.Савин и др., Под ред. Ю.Д.Железнякова, Ю.М. Портнова.-М.: Издательский центр «Академия», 2004.- 400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стольная книга учителя физкультуры: Справ.-метод. пособие /Сост. Б.И. Мишин.- М.: ООО «Издательство АСТ»: ООО «Издательство Астрель», 2003.- 526, (2) с.- (Настольная книга) 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стольная книга учителя физической культуры /Авт.-сост. Г.И.Погадаев; Предисл. В.В.Кузина, Н.Д.Никадрова. - 2-е изд., перераб. и доп. - М.: Физкультура и спорт, 2000.- 496 с., и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Холодов Ж.К., Кузнецов В.С. Теория и методика физического воспитания и спорта: Учеб. пособие для студ. Высш. учеб. заведений. – М.: Издательский центр «Академия», 2000. – 480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етисова С.Л. Теория и методика преподавания спортивных игр: Учебное пособие для студентов высших педагогических учебных заведений. – СПб.: РГПУ им. А.И. Герцена, 2002. – 155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золин Н.Г. Настольная книга тренера: Наука побеждать. – М.: ООО «издательство Астрель»: ООО «Издательство АСТ», 2002. – 864 с.: ил.- (Профессия – тренер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икифоров А.А., Середа Н.С. «Ура-футбол!». Методические рекомендации  для  учителей физической культуры.- Издательство БелРИПКППС, 200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икифоров А.А., Середа Н.С. Проведение учебных и внеклассных занятий с учащимися по народным и массовым видам спорта.- Издательство БелРИПКППС, 2008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ля учащихся  10 классов при 3-х разовых занятиях в неделю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1293"/>
        <w:gridCol w:w="3060"/>
        <w:gridCol w:w="1800"/>
        <w:gridCol w:w="84"/>
        <w:gridCol w:w="96"/>
        <w:gridCol w:w="132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ая направлен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одержание программного материала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игр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овые упражн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нания о физическ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е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  <w:r>
              <w:rPr>
                <w:color w:val="000000"/>
                <w:sz w:val="18"/>
                <w:szCs w:val="18"/>
              </w:rPr>
              <w:t xml:space="preserve"> совершенствование  техники спринтерско</w:t>
              <w:softHyphen/>
              <w:t>го бег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гкоатлетическая эстафета ( 4 по 100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Основы теории. </w:t>
            </w:r>
            <w:r>
              <w:rPr>
                <w:sz w:val="18"/>
                <w:szCs w:val="18"/>
              </w:rPr>
              <w:t>Правила безопасности на уроках физической культуры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нания о физическ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е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  <w:r>
              <w:rPr>
                <w:color w:val="000000"/>
                <w:sz w:val="18"/>
                <w:szCs w:val="18"/>
              </w:rPr>
              <w:t xml:space="preserve"> совершенствование техники спринтерско</w:t>
              <w:softHyphen/>
              <w:t>го бег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гкоатлетическая эстафета ( 4 по 100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быстроты</w:t>
            </w:r>
          </w:p>
        </w:tc>
      </w:tr>
      <w:tr>
        <w:trPr>
          <w:trHeight w:val="3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ёгкая атлет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TextBody"/>
              <w:rPr/>
            </w:pPr>
            <w:r>
              <w:rPr>
                <w:szCs w:val="18"/>
              </w:rPr>
              <w:t>На   совершенствование  органи</w:t>
              <w:softHyphen/>
              <w:t>заторскими умениями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bCs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евнование с элементами лёгкой атлети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быстроты</w:t>
            </w:r>
          </w:p>
        </w:tc>
      </w:tr>
      <w:tr>
        <w:trPr>
          <w:trHeight w:val="7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нания о физическ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е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  <w:r>
              <w:rPr>
                <w:color w:val="000000"/>
                <w:sz w:val="18"/>
                <w:szCs w:val="18"/>
              </w:rPr>
              <w:t xml:space="preserve"> совершенствование техникой спринтерско</w:t>
              <w:softHyphen/>
              <w:t>го бега</w:t>
            </w:r>
            <w:r>
              <w:rPr>
                <w:bCs/>
                <w:sz w:val="18"/>
                <w:szCs w:val="18"/>
              </w:rPr>
              <w:t xml:space="preserve"> . (100 м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гкоатлетическая эстафета ( 4 по 100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ить свой пульс</w:t>
            </w:r>
          </w:p>
        </w:tc>
      </w:tr>
      <w:tr>
        <w:trPr>
          <w:trHeight w:val="7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color w:val="000000"/>
                <w:sz w:val="18"/>
                <w:szCs w:val="18"/>
              </w:rPr>
              <w:t xml:space="preserve"> овладение техникой спринтерско</w:t>
              <w:softHyphen/>
              <w:t>го бег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вершенствование  техни</w:t>
              <w:softHyphen/>
              <w:t>кой метания гранат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стафета на полосе препятств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места.</w:t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ёгкая атлет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TextBody"/>
              <w:rPr/>
            </w:pPr>
            <w:r>
              <w:rPr>
                <w:szCs w:val="18"/>
              </w:rPr>
              <w:t>На  совершенствование органи</w:t>
              <w:softHyphen/>
              <w:t>заторскими умениям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евнование с элементами лёгкой атлетики (комплекс ГТО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стафета на полосе препятств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места.</w:t>
            </w:r>
          </w:p>
        </w:tc>
      </w:tr>
      <w:tr>
        <w:trPr>
          <w:trHeight w:val="41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овершенствование техникой спринтерско</w:t>
              <w:softHyphen/>
              <w:t>го бег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владе</w:t>
              <w:softHyphen/>
              <w:t>ние техни</w:t>
              <w:softHyphen/>
              <w:t>кой метания грант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ильный бросок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стрелк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места.</w:t>
            </w:r>
          </w:p>
        </w:tc>
      </w:tr>
      <w:tr>
        <w:trPr>
          <w:trHeight w:val="3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 100 м на результат. Совершенствование  техни</w:t>
              <w:softHyphen/>
              <w:t>кой метания грана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овладени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кой прыжка    в длину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</w:tc>
      </w:tr>
      <w:tr>
        <w:trPr>
          <w:trHeight w:val="3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ёгкая атлет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TextBody"/>
              <w:rPr/>
            </w:pPr>
            <w:r>
              <w:rPr>
                <w:szCs w:val="18"/>
              </w:rPr>
              <w:t>На  совершенствование и  овладе</w:t>
              <w:softHyphen/>
              <w:t>ние органи</w:t>
              <w:softHyphen/>
              <w:t>заторскими умениям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вершенствование техники длительного бега.(бег 20-30 мин. В среднем темпе)  Развитие физических выносливости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Основы теории. </w:t>
            </w:r>
            <w:r>
              <w:rPr>
                <w:sz w:val="18"/>
                <w:szCs w:val="18"/>
              </w:rPr>
              <w:t>Расскажите о закаливании организма</w:t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менный бег на отрезках 100-150 мс повышенной скоростью. Круговая тренировка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т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ги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ёгкая атлет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крепление легкоатлетических упражнений</w:t>
            </w:r>
          </w:p>
          <w:p>
            <w:pPr>
              <w:pStyle w:val="TextBody"/>
              <w:rPr/>
            </w:pPr>
            <w:r>
              <w:rPr>
                <w:szCs w:val="18"/>
              </w:rPr>
              <w:t>На   овладе</w:t>
              <w:softHyphen/>
              <w:t>ние и совершенствование  органи</w:t>
              <w:softHyphen/>
              <w:t>заторскими умениям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гкоатлетическая эстафета ( 4 по 100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ги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техникой прыжка    в длину с разбега . Сдача норматива , подтягивание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Основы теории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формировать правильную осанку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 (баскетб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техникой прыжка    в длину с разбег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т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гивания</w:t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   </w:t>
            </w:r>
            <w:r>
              <w:rPr>
                <w:szCs w:val="18"/>
              </w:rPr>
              <w:t>совершенствование</w:t>
            </w:r>
            <w:r>
              <w:rPr>
                <w:sz w:val="18"/>
                <w:szCs w:val="18"/>
              </w:rPr>
              <w:t xml:space="preserve"> органи</w:t>
              <w:softHyphen/>
              <w:t>заторскими умениям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евнование с элементами спортивных иг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гивания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техникой прыжка    в длину с разбег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т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Основы теории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ие олимпийски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Совершенствование техники метания в цель и на дальность. Развитие физических качеств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жные игр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ая тренировка</w:t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 овладе</w:t>
              <w:softHyphen/>
              <w:t>ние органи</w:t>
              <w:softHyphen/>
              <w:t>заторскими уме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овые упражнения по совершенствованию технических приемов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ы.</w:t>
            </w:r>
          </w:p>
        </w:tc>
      </w:tr>
      <w:tr>
        <w:trPr>
          <w:trHeight w:val="64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г 1000 м на результат. Развитие выносливости. Совершенствование техники метания в цель и на дальност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Основы теории.</w:t>
            </w:r>
          </w:p>
        </w:tc>
      </w:tr>
      <w:tr>
        <w:trPr>
          <w:trHeight w:val="45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тание гранаты на дальность. Круговая тренировк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ы.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 овладе</w:t>
              <w:softHyphen/>
              <w:t>ние органи</w:t>
              <w:softHyphen/>
              <w:t>заторскими уме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ы.</w:t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техники передачи мяча сверху . Прыжок в длину с места на результат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жнения на осанку.</w:t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техники передачи мяча сверху . Круговая тренировка . Развитие силы плечевого пояс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жнения на осанку.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органи</w:t>
              <w:softHyphen/>
              <w:t>заторскими умениями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упражнения по совершенствованию технических приемо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жнения на осанку.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Совершенствование   техники бросков мяча 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воение индивиду</w:t>
              <w:softHyphen/>
              <w:t>альной тех</w:t>
              <w:softHyphen/>
              <w:t>ники защит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скет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Основы теории.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совершенствование  </w:t>
            </w:r>
            <w:r>
              <w:rPr>
                <w:sz w:val="18"/>
                <w:szCs w:val="18"/>
              </w:rPr>
              <w:t>индивиду</w:t>
              <w:softHyphen/>
              <w:t>альной тех</w:t>
              <w:softHyphen/>
              <w:t>ники защит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воении тактики игр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скет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ние на каникулы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 овладе</w:t>
              <w:softHyphen/>
              <w:t>ние органи</w:t>
              <w:softHyphen/>
              <w:t>заторскими уме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гровые упражнения по совершенствованию технико-тактических действи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евнование с элементами спортивных иг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ая тренировка</w:t>
            </w:r>
          </w:p>
        </w:tc>
      </w:tr>
      <w:tr>
        <w:trPr>
          <w:trHeight w:val="256" w:hRule="atLeast"/>
          <w:cantSplit w:val="true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четверть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ая направлен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одержание программного материала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игр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овые упражн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3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нания о физической куль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хники безопасности на уроках гимнасти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строевых  упражнен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 на выбы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ая тренировка</w:t>
            </w:r>
          </w:p>
        </w:tc>
      </w:tr>
      <w:tr>
        <w:trPr>
          <w:trHeight w:val="46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троевых упражнений . Освоение и совершенствование  висов и упоро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 на выбы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ая тренировка</w:t>
            </w:r>
          </w:p>
        </w:tc>
      </w:tr>
      <w:tr>
        <w:trPr>
          <w:trHeight w:val="4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мнаст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На овладение организаторским умениям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евнование с элементами гимнасти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илы плечевого пояса .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троевых упражнений . Освоение и совершенствование  висов и упоро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жная игра «цепочка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илы плечевого пояса .</w:t>
            </w:r>
          </w:p>
        </w:tc>
      </w:tr>
      <w:tr>
        <w:trPr>
          <w:trHeight w:val="72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ршенствование общеразвивающих упражнений  без  предметов. 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   висов и упоро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права на переклади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й равновес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ег со скакалко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гибание разгибание  рук в упоре лёжа .</w:t>
            </w:r>
          </w:p>
        </w:tc>
      </w:tr>
      <w:tr>
        <w:trPr>
          <w:trHeight w:val="7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ой и тактикой игры 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гибание разгибание  рук в упоре лёжа .</w:t>
            </w:r>
          </w:p>
        </w:tc>
      </w:tr>
      <w:tr>
        <w:trPr>
          <w:trHeight w:val="7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висов и упоро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скет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гибание разгибание  рук в упоре лёжа .</w:t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троевых  упражнений. Освоение  и совершенствование опорных  прыжков 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ередал ,садись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гибание разгибание  рук в упоре лёжа .</w:t>
            </w:r>
          </w:p>
        </w:tc>
      </w:tr>
      <w:tr>
        <w:trPr>
          <w:trHeight w:val="47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. Овладение  организаторскими  умениями 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скет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жнения на осанку.</w:t>
            </w:r>
          </w:p>
        </w:tc>
      </w:tr>
      <w:tr>
        <w:trPr>
          <w:trHeight w:val="53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троевых  упражнений. Освоение  и совершенствование опорных  прыжков 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ержи обруч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думай с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жнения на осанку.</w:t>
            </w:r>
          </w:p>
        </w:tc>
      </w:tr>
      <w:tr>
        <w:trPr>
          <w:trHeight w:val="4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 и совершенствование опорных  прыжков . Круговая  тренировк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жнения на осанку.</w:t>
            </w:r>
          </w:p>
        </w:tc>
      </w:tr>
      <w:tr>
        <w:trPr>
          <w:trHeight w:val="3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. Овладение  организаторскими  умениями 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скет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жнения на осанку.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оение и совершенствование акробатических  упражнений . Сдача норм ГТО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гибкости.</w:t>
            </w:r>
          </w:p>
        </w:tc>
      </w:tr>
      <w:tr>
        <w:trPr>
          <w:trHeight w:val="6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общеразвивающих упражнений . Освоение и совершенствование акробатических  упражнени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гибкости.</w:t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мнаст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  совершенствование гимнастических и акробатических упражнений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гибкости.</w:t>
            </w:r>
          </w:p>
        </w:tc>
      </w:tr>
      <w:tr>
        <w:trPr>
          <w:trHeight w:val="7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общеразвивающих упражнений . Освоение и совершенствование акробатических  упражнени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жные игры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гибкости.</w:t>
            </w:r>
          </w:p>
        </w:tc>
      </w:tr>
      <w:tr>
        <w:trPr>
          <w:trHeight w:val="4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акробатической  комбинации 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жные игры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гибкости.</w:t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 техники и тактики игры 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жнения на осанку.</w:t>
            </w:r>
          </w:p>
        </w:tc>
      </w:tr>
      <w:tr>
        <w:trPr>
          <w:trHeight w:val="7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иловых способностей и силовой выносливости . Лазанье по канату 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жные игры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жнения на осанку.</w:t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силовых способностей и силовой выносливости . Лазанье по канату 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жные игры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ы.</w:t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 техники и тактики игры 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ы.</w:t>
            </w:r>
          </w:p>
        </w:tc>
      </w:tr>
      <w:tr>
        <w:trPr>
          <w:trHeight w:val="390" w:hRule="atLeast"/>
          <w:cantSplit w:val="true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ая направлен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одержание программного материал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игр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овые упражн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ыжная подгот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ка безопасности при занятиях лыжной подготовкой . Круговая тренировка 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со скакалкой за 30 сек.</w:t>
            </w:r>
          </w:p>
        </w:tc>
      </w:tr>
      <w:tr>
        <w:trPr>
          <w:trHeight w:val="86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ния о физической культуре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Имитация  техники лыжных ходов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со скакалкой за 30 сек.</w:t>
            </w:r>
          </w:p>
        </w:tc>
      </w:tr>
      <w:tr>
        <w:trPr>
          <w:trHeight w:val="9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ыжная подготов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лыжных ходо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ревнование по подвижным играм на снег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со скакалкой за 30 сек.</w:t>
            </w:r>
          </w:p>
        </w:tc>
      </w:tr>
      <w:tr>
        <w:trPr>
          <w:trHeight w:val="7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ния о физической культуре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Имитация  техники лыжных ходов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жные иг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нимание  туловища из положения лёжа на спине .</w:t>
            </w:r>
          </w:p>
        </w:tc>
      </w:tr>
      <w:tr>
        <w:trPr>
          <w:trHeight w:val="8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ния о физической культуре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Имитация  техники лыжных ходов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жные иг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нимание  туловища из положения лёжа на спине .</w:t>
            </w:r>
          </w:p>
        </w:tc>
      </w:tr>
      <w:tr>
        <w:trPr>
          <w:trHeight w:val="5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ыжная подготов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хника передвижений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гры на лыжах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витие физических качеств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ревнование по подвижным играм на снег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нимание  туловища из положения лёжа на спине .</w:t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ния о физической культуре. Имитац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хники лыжных ходов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и-футбо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едания на одной ноге.</w:t>
            </w:r>
          </w:p>
        </w:tc>
      </w:tr>
      <w:tr>
        <w:trPr>
          <w:trHeight w:val="67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Знания о физической культуре .Имитация  техники лыжных ходов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и-футбо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едания на одной ноге.</w:t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ршенствование техники и тактики игры .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скетбол на выле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едания на одной ноге.</w:t>
            </w:r>
          </w:p>
        </w:tc>
      </w:tr>
      <w:tr>
        <w:trPr>
          <w:trHeight w:val="7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ния о физической культуре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Имитация  техники лыжных ходов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витие физических качеств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скетбол на выле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едания на одной ноге.</w:t>
            </w:r>
          </w:p>
        </w:tc>
      </w:tr>
      <w:tr>
        <w:trPr>
          <w:trHeight w:val="7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ния о физической культуре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Имитация  техники лыжных ход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норм  ГТО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скетбол на выле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 длину с места.</w:t>
            </w:r>
          </w:p>
        </w:tc>
      </w:tr>
      <w:tr>
        <w:trPr>
          <w:trHeight w:val="8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ршенствование техники и тактики игры .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скетбол на выле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 длину с места.</w:t>
            </w:r>
          </w:p>
        </w:tc>
      </w:tr>
      <w:tr>
        <w:trPr>
          <w:trHeight w:val="7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оссовая подгот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г в среднем темпе до 20 мин. Развитие выносливости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 длину с места.</w:t>
            </w:r>
          </w:p>
        </w:tc>
      </w:tr>
      <w:tr>
        <w:trPr>
          <w:trHeight w:val="3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ая подгот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упражнений в висах и упорах . Круговая тренировка 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 длину с места.</w:t>
            </w:r>
          </w:p>
        </w:tc>
      </w:tr>
      <w:tr>
        <w:trPr>
          <w:trHeight w:val="20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мнаст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  совершенствование гимнастических и акробатических упражнений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евнование с элементами гимнаст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 длину с места.</w:t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 общеразвивающих упражнений без предметов на месте и в движении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  освоение опорных прыжко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верх из приседа .</w:t>
            </w:r>
          </w:p>
        </w:tc>
      </w:tr>
      <w:tr>
        <w:trPr>
          <w:trHeight w:val="30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  освоение опорных прыжков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стафета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верх из приседа .</w:t>
            </w:r>
          </w:p>
        </w:tc>
      </w:tr>
      <w:tr>
        <w:trPr>
          <w:trHeight w:val="28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мнаст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  совершенствование пройденного материал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евнование с элементами гимнаст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верх из приседа .</w:t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своение общеразвивающих упражнений без предметов на месте и в движении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  освоение опорных прыжков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верх из приседа .</w:t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своение общеразвивающих упражнений без предметов на месте и в движении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  освоение опорных прыжко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стаф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верх из приседа .</w:t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к соревновательной формы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нимание  туловища из положения лёжа на спине .</w:t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  совершенствование пройденного материала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нимание  туловища из положения лёжа на спине .</w:t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  совершенствование пройденного материал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нимание  туловища из положения лёжа на спине .</w:t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мнаст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  совершенствование пройденного материал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евнование с элементами гимнаст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ягивания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 (баскетб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нания о физической культур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крепле</w:t>
              <w:softHyphen/>
              <w:t xml:space="preserve">ние   техники перемещений, владения мяч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крепле</w:t>
              <w:softHyphen/>
              <w:t>ние техники владения мя</w:t>
              <w:softHyphen/>
              <w:t>чом и разви</w:t>
              <w:softHyphen/>
              <w:t>тие   коорди</w:t>
              <w:softHyphen/>
              <w:t>национных способносте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воение тактики игры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ал-садис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йди мяч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лки с веде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ягивания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нания о физической культур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крепле</w:t>
              <w:softHyphen/>
              <w:t>ние техники владения мя</w:t>
              <w:softHyphen/>
              <w:t>чом и разви</w:t>
              <w:softHyphen/>
              <w:t>тие   коорди</w:t>
              <w:softHyphen/>
              <w:t>национных способносте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воении тактики игры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ал-садис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йди мяч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лки с веде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ягивания</w:t>
            </w:r>
          </w:p>
        </w:tc>
      </w:tr>
      <w:tr>
        <w:trPr>
          <w:trHeight w:val="2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овершенствование пройденного материа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 овладе</w:t>
              <w:softHyphen/>
              <w:t>ние органи</w:t>
              <w:softHyphen/>
              <w:t>заторскими умениями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евнование  по баскетбо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ягивания</w:t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нания о физической культуре На овладение игрой и ком</w:t>
              <w:softHyphen/>
              <w:t>плексное раз</w:t>
              <w:softHyphen/>
              <w:t>витие психо</w:t>
              <w:softHyphen/>
              <w:t>моторных спо</w:t>
              <w:softHyphen/>
              <w:t>собностей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скетбольный обстре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лки с веде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ФП</w:t>
            </w:r>
          </w:p>
        </w:tc>
      </w:tr>
      <w:tr>
        <w:trPr>
          <w:trHeight w:val="2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знания о физической культуре На овладение игрой и ком</w:t>
              <w:softHyphen/>
              <w:t>плексное раз</w:t>
              <w:softHyphen/>
              <w:t>витие психо</w:t>
              <w:softHyphen/>
              <w:t>моторных способностей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стрые передач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й мячом сопер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ФП</w:t>
            </w:r>
          </w:p>
        </w:tc>
      </w:tr>
      <w:tr>
        <w:trPr>
          <w:trHeight w:val="5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ая направлен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одержание программного материа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игр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овые упражнени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6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ртивные иг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витие физических качест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 овладе</w:t>
              <w:softHyphen/>
              <w:t>ние органи</w:t>
              <w:softHyphen/>
              <w:t>заторскими ум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й калейдоскоп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ФП</w:t>
            </w:r>
          </w:p>
        </w:tc>
      </w:tr>
      <w:tr>
        <w:trPr>
          <w:trHeight w:val="6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олейб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нания о физической культуре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ави</w:t>
              <w:softHyphen/>
              <w:t>ла техники безопасности при занятиях  лёгкой атлетикой .</w:t>
            </w:r>
            <w:r>
              <w:rPr>
                <w:bCs/>
                <w:szCs w:val="18"/>
              </w:rPr>
              <w:t>Развитие физических качеств. Совершенствование приёма и передач мяча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верх из приседа .</w:t>
            </w:r>
          </w:p>
        </w:tc>
      </w:tr>
      <w:tr>
        <w:trPr>
          <w:trHeight w:val="55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нания о физической культуре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.</w:t>
            </w:r>
            <w:r>
              <w:rPr>
                <w:bCs/>
                <w:szCs w:val="18"/>
              </w:rPr>
              <w:t>Развитие физических качеств. Совершенствование приёма и передач мяча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верх из приседа .</w:t>
            </w:r>
          </w:p>
        </w:tc>
      </w:tr>
      <w:tr>
        <w:trPr>
          <w:trHeight w:val="4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витие физических качеств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  овладе</w:t>
              <w:softHyphen/>
              <w:t>ние органи</w:t>
              <w:softHyphen/>
              <w:t>заторскими ум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верх из приседа .</w:t>
            </w:r>
          </w:p>
        </w:tc>
      </w:tr>
      <w:tr>
        <w:trPr>
          <w:trHeight w:val="2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нания о физической культуре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bCs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воение техники при</w:t>
              <w:softHyphen/>
              <w:t>ема и пере</w:t>
              <w:softHyphen/>
              <w:t>дач мяч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   освое</w:t>
              <w:softHyphen/>
              <w:t>ние техники нижней прямой по</w:t>
              <w:softHyphen/>
              <w:t>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яч над сетко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ай и попад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вумя мячами через сетку</w:t>
              <w:tab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ягивания</w:t>
            </w:r>
          </w:p>
        </w:tc>
      </w:tr>
      <w:tr>
        <w:trPr>
          <w:trHeight w:val="3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нания о физической культуре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bCs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воение техники при</w:t>
              <w:softHyphen/>
              <w:t>ема и пере</w:t>
              <w:softHyphen/>
              <w:t>дач мяч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   освое</w:t>
              <w:softHyphen/>
              <w:t>ние техники нижней прямой по</w:t>
              <w:softHyphen/>
              <w:t>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емительные передач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яч над верёвко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ягивания</w:t>
            </w:r>
          </w:p>
        </w:tc>
      </w:tr>
      <w:tr>
        <w:trPr>
          <w:trHeight w:val="4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 органи</w:t>
              <w:softHyphen/>
              <w:t>заторскими уме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своение технических приёмов игры в волейбо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евнование с элементами волейбол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координации.</w:t>
            </w:r>
          </w:p>
        </w:tc>
      </w:tr>
      <w:tr>
        <w:trPr>
          <w:trHeight w:val="44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нания о физической культуре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bCs/>
                <w:szCs w:val="18"/>
              </w:rPr>
              <w:t>Развитие физических качест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 техники пря</w:t>
              <w:softHyphen/>
              <w:t>мого напада</w:t>
              <w:softHyphen/>
              <w:t>ющего уд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координации.</w:t>
            </w:r>
          </w:p>
        </w:tc>
      </w:tr>
      <w:tr>
        <w:trPr>
          <w:trHeight w:val="70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нания о физической культуре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bCs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  освое</w:t>
              <w:softHyphen/>
              <w:t>ние техники нижней прямой по</w:t>
              <w:softHyphen/>
              <w:t>дач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воение техники пря</w:t>
              <w:softHyphen/>
              <w:t>мого напада</w:t>
              <w:softHyphen/>
              <w:t>ющего уд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ейбольная эстафет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координации.</w:t>
            </w:r>
          </w:p>
        </w:tc>
      </w:tr>
      <w:tr>
        <w:trPr>
          <w:trHeight w:val="5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витие физических качест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 овладе</w:t>
              <w:softHyphen/>
              <w:t>ние органи</w:t>
              <w:softHyphen/>
              <w:t>заторскими умениям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своение технических приёмов игры в волейбо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ейбол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торить жесты судейства</w:t>
            </w:r>
          </w:p>
        </w:tc>
      </w:tr>
      <w:tr>
        <w:trPr>
          <w:trHeight w:val="5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ние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ехники  прыжка     в длину с разбега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.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едания на одной ноге.</w:t>
            </w:r>
          </w:p>
        </w:tc>
      </w:tr>
      <w:tr>
        <w:trPr>
          <w:trHeight w:val="5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ние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ехники  прыжка     в длину с разбега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пта с перебежкам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едания на одной ноге.</w:t>
            </w:r>
          </w:p>
        </w:tc>
      </w:tr>
      <w:tr>
        <w:trPr>
          <w:trHeight w:val="3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ёгкая атлет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витие физических качест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я  органи</w:t>
              <w:softHyphen/>
              <w:t>заторскими умениям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атлетическая эстафет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едания на одной ноге.</w:t>
            </w:r>
          </w:p>
        </w:tc>
      </w:tr>
      <w:tr>
        <w:trPr>
          <w:trHeight w:val="5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</w:t>
              <w:softHyphen/>
              <w:t>ние техни</w:t>
              <w:softHyphen/>
              <w:t>кой метания гранаты. Сдача норматива, подтяги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.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верх из приседа .</w:t>
            </w:r>
          </w:p>
        </w:tc>
      </w:tr>
      <w:tr>
        <w:trPr>
          <w:trHeight w:val="3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18"/>
              </w:rPr>
            </w:pPr>
            <w:r>
              <w:rPr>
                <w:bCs/>
                <w:szCs w:val="18"/>
              </w:rPr>
              <w:t>Элементы общеразвивающих упражнений</w:t>
            </w:r>
          </w:p>
          <w:p>
            <w:pPr>
              <w:pStyle w:val="2"/>
              <w:rPr>
                <w:szCs w:val="18"/>
              </w:rPr>
            </w:pPr>
            <w:r>
              <w:rPr>
                <w:szCs w:val="18"/>
              </w:rPr>
              <w:t>Овладение  техни</w:t>
              <w:softHyphen/>
              <w:t>кой метания малого мяча в цель и на дальность  . Совершенствование  техникой  длительного 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.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верх из приседа .</w:t>
            </w:r>
          </w:p>
        </w:tc>
      </w:tr>
      <w:tr>
        <w:trPr>
          <w:trHeight w:val="2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ёгкая атлет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витие физических качест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 овладе</w:t>
              <w:softHyphen/>
              <w:t>ние органи</w:t>
              <w:softHyphen/>
              <w:t>заторскими уме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вершенствование легкоатлетических упраж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 с элементами  лёгкой атлетик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жки вверх из приседа .</w:t>
            </w:r>
          </w:p>
        </w:tc>
      </w:tr>
      <w:tr>
        <w:trPr>
          <w:trHeight w:val="5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 техни</w:t>
              <w:softHyphen/>
              <w:t>кой метания малого мяча в цель и на дальность  . Совершенствование  техникой  длительного бега до 2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ыгуны и пятнашки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нимание  туловища из положения лёжа на спине .</w:t>
            </w:r>
          </w:p>
        </w:tc>
      </w:tr>
      <w:tr>
        <w:trPr>
          <w:trHeight w:val="4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г  1000 м на результ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гуны и пятнашк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рана перебеж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нимание  туловища из положения лёжа на спине .</w:t>
            </w:r>
          </w:p>
        </w:tc>
      </w:tr>
      <w:tr>
        <w:trPr>
          <w:trHeight w:val="71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ёгкая атлет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витие физических качеств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вершенствование легкоатлетических упраж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атлетическая эстафета 4 по 100 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нимание  туловища из положения лёжа на спине .</w:t>
            </w:r>
          </w:p>
        </w:tc>
      </w:tr>
      <w:tr>
        <w:trPr>
          <w:trHeight w:val="71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нания о физической культур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владение техникой длительного бе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футбол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ы</w:t>
            </w:r>
          </w:p>
        </w:tc>
      </w:tr>
      <w:tr>
        <w:trPr>
          <w:trHeight w:val="71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нания о физической культуре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bCs/>
                <w:szCs w:val="18"/>
              </w:rPr>
              <w:t>Элементы общеразвивающих упражнен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витие физических качеств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владение техникой длительного 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футбол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ы</w:t>
            </w:r>
          </w:p>
        </w:tc>
      </w:tr>
      <w:tr>
        <w:trPr>
          <w:trHeight w:val="6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олейб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нания о физической культуре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bCs/>
                <w:szCs w:val="18"/>
              </w:rPr>
              <w:t>Развитие физических качест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владе</w:t>
              <w:softHyphen/>
              <w:t>ние игрой и комплексное развитие психомо</w:t>
              <w:softHyphen/>
              <w:t>торных спо</w:t>
              <w:softHyphen/>
              <w:t>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ы</w:t>
            </w:r>
          </w:p>
        </w:tc>
      </w:tr>
      <w:tr>
        <w:trPr>
          <w:trHeight w:val="91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га на короткие дистан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уговая тренировка</w:t>
            </w:r>
          </w:p>
        </w:tc>
      </w:tr>
      <w:tr>
        <w:trPr>
          <w:trHeight w:val="6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ёгкая атл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га на короткие дистан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уговая тренировка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нания о физической культуре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креп</w:t>
              <w:softHyphen/>
              <w:t>ление техни</w:t>
              <w:softHyphen/>
              <w:t>ки переме</w:t>
              <w:softHyphen/>
              <w:t>щений, вла</w:t>
              <w:softHyphen/>
              <w:t>дения мячом и развитие координаци</w:t>
              <w:softHyphen/>
              <w:t>онных спо</w:t>
              <w:softHyphen/>
              <w:t>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дальнюю зону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чно в цель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ягивания</w:t>
            </w:r>
          </w:p>
        </w:tc>
      </w:tr>
      <w:tr>
        <w:trPr>
          <w:trHeight w:val="7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рев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 овладе</w:t>
              <w:softHyphen/>
              <w:t>ние органи</w:t>
              <w:softHyphen/>
              <w:t>заторскими умениям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витие физических качес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е с элементами  русской лапт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уговая тренировка</w:t>
            </w:r>
          </w:p>
        </w:tc>
      </w:tr>
      <w:tr>
        <w:trPr>
          <w:trHeight w:val="6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нания о физической культуре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своение тактики иг</w:t>
              <w:softHyphen/>
              <w:t>ры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бей соперник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то быстре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ягивания</w:t>
            </w:r>
          </w:p>
        </w:tc>
      </w:tr>
      <w:tr>
        <w:trPr>
          <w:trHeight w:val="6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нания о физической культуре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звитие физических качест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креп</w:t>
              <w:softHyphen/>
              <w:t>ление техни</w:t>
              <w:softHyphen/>
              <w:t>ки переме</w:t>
              <w:softHyphen/>
              <w:t>щений, вла</w:t>
              <w:softHyphen/>
              <w:t>дения мячом и развитие координаци</w:t>
              <w:softHyphen/>
              <w:t>онных спо</w:t>
              <w:softHyphen/>
              <w:t>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ая лапт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ягивания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  <w:bCs/>
          <w:iCs/>
        </w:rPr>
        <w:t>Содержание программы учебного предмета</w:t>
      </w:r>
    </w:p>
    <w:p>
      <w:pPr>
        <w:pStyle w:val="Normal"/>
        <w:autoSpaceDE w:val="false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Основы знаний о физической культуре, умения и навыки, приемы закаливания, способы саморегуляции и самоконтрол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Программный материал по данному разделу рекомендуется осваивать в ходе освоения конкретных технических навыков и умений, развития двигательных качеств в ходе уроков или самостоятельно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Основы знаний о физической культуре, умения и навыки. </w:t>
      </w:r>
      <w:r>
        <w:rPr>
          <w:i/>
          <w:color w:val="000000"/>
        </w:rPr>
        <w:t>Естественные основы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Влияние возрастных особенностей организма и его двигательной функции на физическое развитие и физическую подготовленность школьников. Здоровье  и  физическое  развитие  человека. Строение  тела  человека , положение  тела  в  пространстве ( стойки, седы, упоры, висы). Опорно-двигательный аппарат и мышечная система, их роль в осуществлении двигательных актов. Защитные свойства организма и их профилактика средствами физической культуры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Социально-психологические основы. </w:t>
      </w:r>
      <w:r>
        <w:rPr>
          <w:color w:val="000000"/>
        </w:rPr>
        <w:t>Основы обучения и самобучения двигательным действиям, их роль в развитии внимания, памяти и мышления. Решение задач игровой и соревновательной деятельности с помощью двигательных действ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Выполнение общеподготовительных и подводящих упражнений, двигательных действий  в разнообразных игровых и соревновательных ситуациях. Комплексы физических упражнений для развития физических особенностей и тестирования уровня двигательной подготовленности.</w:t>
      </w:r>
      <w:r>
        <w:rPr>
          <w:smallCaps/>
          <w:color w:val="000000"/>
        </w:rPr>
        <w:t xml:space="preserve"> </w:t>
      </w:r>
      <w:r>
        <w:rPr>
          <w:color w:val="000000"/>
        </w:rPr>
        <w:t>Ведение тетрадей по самостоятельным занятиям физически</w:t>
        <w:softHyphen/>
        <w:t>ми упражнениями, контролю за функциональным состоянием ор</w:t>
        <w:softHyphen/>
        <w:t>ганизма, физическим развитием и физической подготовленностью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Культурно-исторические основы. </w:t>
      </w:r>
      <w:r>
        <w:rPr>
          <w:color w:val="000000"/>
        </w:rPr>
        <w:t>Основы истории возникновения и развития физической культуры, олимпийского движения и отечественного спорта. Физическая культура и ее значение в формировании здорового образа жизни современного челове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амостоятельное выполнение заданий учи</w:t>
        <w:softHyphen/>
        <w:t>теля на уроках физической культур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Приемы закаливания. </w:t>
      </w:r>
      <w:r>
        <w:rPr>
          <w:i/>
          <w:color w:val="000000"/>
        </w:rPr>
        <w:t xml:space="preserve">Воздушные ванны. </w:t>
      </w:r>
      <w:r>
        <w:rPr>
          <w:color w:val="000000"/>
        </w:rPr>
        <w:t>Теплые (свыше +22 °С), безразличные (+20...+22 °С), прохладные (+17...+20 °С), холодные (0...+8 °С), очень холодные (ниже О °С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color w:val="000000"/>
        </w:rPr>
        <w:t xml:space="preserve">Солнечные ванны. Водные процедуры. </w:t>
      </w:r>
      <w:r>
        <w:rPr>
          <w:color w:val="000000"/>
        </w:rPr>
        <w:t>Обтирание. Душ. Купание в реке, водоеме. Дозировка данных процедур указана в програм</w:t>
        <w:softHyphen/>
        <w:t>ме начальной школы. Изменение дозировки следует проводить с учетом индивидуальных особенностей и состояния здоровья уча</w:t>
        <w:softHyphen/>
        <w:t xml:space="preserve">щихся.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Способы самоконтроля. </w:t>
      </w:r>
      <w:r>
        <w:rPr>
          <w:color w:val="000000"/>
        </w:rPr>
        <w:t>Приемы определения самочувствия, работоспособности, сна, аппетита. Определение нормальной массы (веса), длины тела, окружности грудной клетки и других антропометрических показателей. Самоконтроль за уровнем физической подготовлен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Легкая атлетика</w:t>
      </w:r>
    </w:p>
    <w:p>
      <w:pPr>
        <w:pStyle w:val="Normal"/>
        <w:autoSpaceDE w:val="false"/>
        <w:jc w:val="both"/>
        <w:rPr/>
      </w:pPr>
      <w:r>
        <w:rPr/>
        <w:tab/>
        <w:t xml:space="preserve">В  10  классах  продолжается  работа  по  совершенствованию  техники  спринтерского  и  длительного бега , прыжков  в  длину  и  высоту  с  разбега , метаний .Увеличивается  процент  упражнений , сопряжено воздействующих  на  совершенствование  техники  и  развитие  кондиционных  и  координационных  способностей. Уроки  в  10  классах  в  значительной  мере  приобретают  черты  тренировки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о  сравнению  с  основной  школой  увеличивается  длина  спринтерских  дистанций , время  длительного  бега.  с  юношами  и  девушками  продолжается  углубленное  изучение  основных   в  8-9  классах  различных  спортивных  способов  прыжков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На  уроках  по  лёгкой  атлетике  следует  создавать  условия  для  воспитания  у  учащихся  стремления  к  объективной  оценке  своих  возможностей ,  самоопределению  и  самосовершенствованию.  </w:t>
      </w:r>
    </w:p>
    <w:p>
      <w:pPr>
        <w:pStyle w:val="Style11"/>
        <w:widowControl/>
        <w:spacing w:lineRule="auto" w:line="240"/>
        <w:jc w:val="both"/>
        <w:rPr>
          <w:rStyle w:val="FontStyle1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5"/>
          <w:rFonts w:cs="Times New Roman" w:ascii="Times New Roman" w:hAnsi="Times New Roman"/>
          <w:color w:val="000000"/>
          <w:sz w:val="24"/>
          <w:szCs w:val="24"/>
        </w:rPr>
        <w:t>Программный материал по легкой атлетик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>
          <w:trHeight w:val="6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направлен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клас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 совершенствование техникой спринтерско</w:t>
              <w:softHyphen/>
              <w:t>го бега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сокий старт  и  низкий старт до 40 м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товый  разгон 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Эстафетный  бе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ег на результат 100 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совершенствование техникой длительного бег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в равномерном темпе 20-25 мин.</w:t>
            </w:r>
          </w:p>
          <w:p>
            <w:pPr>
              <w:pStyle w:val="Normal"/>
              <w:jc w:val="both"/>
              <w:rPr/>
            </w:pPr>
            <w:r>
              <w:rPr/>
              <w:t>Бег на 3000 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совершенствован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хникой прыжка   в длину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ыжки в длину с 13-15  шагов разбега</w:t>
            </w:r>
            <w:r>
              <w:rPr/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совершенствован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хникой прыжка   в высоту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ыжки в высоту с 9-11  ша</w:t>
              <w:softHyphen/>
              <w:t>гов   разбега</w:t>
            </w:r>
            <w:r>
              <w:rPr/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 техни</w:t>
              <w:softHyphen/>
              <w:t>кой метания малого мяча в цель и на да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 мяча150 г с  4-5  бросковых  шагов с полного  разбега  на дальность в коридор 10  м, в горизонталь</w:t>
              <w:softHyphen/>
              <w:t>ную и верти</w:t>
              <w:softHyphen/>
              <w:t>кальную цель (</w:t>
            </w:r>
            <w:r>
              <w:rPr>
                <w:lang w:val="en-US"/>
              </w:rPr>
              <w:t>lxl</w:t>
            </w:r>
            <w:r>
              <w:rPr/>
              <w:t xml:space="preserve"> м) с расстояния до  20  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ание  гранаты  500-700 г  с  места  на  дальность , с колена, лёжа,; с 4-5бросковых  шагов  с  укороченного  и  полного  разбега  на  дальность в  коридор 10 м.</w:t>
            </w:r>
          </w:p>
          <w:p>
            <w:pPr>
              <w:pStyle w:val="Normal"/>
              <w:jc w:val="both"/>
              <w:rPr/>
            </w:pPr>
            <w:r>
              <w:rPr/>
              <w:t>Бросок набивно</w:t>
              <w:softHyphen/>
              <w:t>го мяча (3 кг) двумя руками из-за головы, от груди, снизу вперед-вверх,  из положения стоя грудью и бо</w:t>
              <w:softHyphen/>
              <w:t>ком в направле</w:t>
              <w:softHyphen/>
              <w:t>нии броска с места; то же с шага; снизу вверх на заданную и максимальную выс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звитие выносливос</w:t>
              <w:softHyphen/>
              <w:t>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 до 25 мин, бег с препятствиями и на местности, минутный бег, эстафеты, круговая тренировк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 развитие скоростно-силовых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возможные прыжки и многоскоки, метания в цель и на дальность разных снарядов из разных и. п., толчки и броски набивных мячей весом до 3 кг с учетом возра</w:t>
              <w:softHyphen/>
              <w:t>стных и половых особенностей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звитие</w:t>
            </w:r>
          </w:p>
          <w:p>
            <w:pPr>
              <w:pStyle w:val="Normal"/>
              <w:jc w:val="both"/>
              <w:rPr/>
            </w:pPr>
            <w:r>
              <w:rPr/>
              <w:t>скоростных</w:t>
            </w:r>
          </w:p>
          <w:p>
            <w:pPr>
              <w:pStyle w:val="Normal"/>
              <w:jc w:val="both"/>
              <w:rPr/>
            </w:pPr>
            <w:r>
              <w:rPr/>
              <w:t>спо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, старты из различных и. п., бег с ускорением, с максимальной скоростью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звитие координаци</w:t>
              <w:softHyphen/>
              <w:t>онных  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челночного бега, бега с изменением направ</w:t>
              <w:softHyphen/>
              <w:t>ления, скорости, способа перемещения, бег с преодоле</w:t>
              <w:softHyphen/>
              <w:t>нием препятствий и на местности, прыжки через пре</w:t>
              <w:softHyphen/>
              <w:t>пятствия, на точность приземления и в зоны, метания различных снарядов из различных и. п. в цель и на дальность (обеими руками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нания о</w:t>
            </w:r>
          </w:p>
          <w:p>
            <w:pPr>
              <w:pStyle w:val="Normal"/>
              <w:jc w:val="both"/>
              <w:rPr/>
            </w:pPr>
            <w:r>
              <w:rPr/>
              <w:t>физической</w:t>
            </w:r>
          </w:p>
          <w:p>
            <w:pPr>
              <w:pStyle w:val="Normal"/>
              <w:jc w:val="both"/>
              <w:rPr/>
            </w:pPr>
            <w:r>
              <w:rPr/>
              <w:t>культур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химические основы  техники   бега , прыжков и метаний.Влияние легкоатлетических упражнений на укрепление здоровья и основные системы организ</w:t>
              <w:softHyphen/>
              <w:t>ма; название разучиваемых упражнений и основы правильной техники их выполнения; прави</w:t>
              <w:softHyphen/>
              <w:t>ла соревнований в беге, прыжках и метаниях; разминка для выполнения легкоатлетических уп</w:t>
              <w:softHyphen/>
              <w:t>ражнений; представления о темпе, скорости и объеме легкоатлетических упражнений, направ</w:t>
              <w:softHyphen/>
              <w:t>ленных на развитие выносливости, быстроты, силы, координационных способностей. Правила техники безопасности при занятиях легкой атлетикой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  совершенствование органи</w:t>
              <w:softHyphen/>
              <w:t>заторскими умения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обязанностей  судьи  по  видам  легкоатлетических  соревнований  и  инструктора  в  занятиях  с  младшими  школьниками.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</w:t>
              <w:softHyphen/>
              <w:t>тельные  за</w:t>
              <w:softHyphen/>
              <w:t>н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 в  оздоровительном  беге  для  развития  и  совершенствования  основных  двигательных  способностей . Самоконтроль  при  занятиях  лёгкой  атлетико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Здесь и дальше сплошная линия означает дальнейшее обучение элементу техники движений или продолжения развития двигательных способностей</w:t>
      </w:r>
    </w:p>
    <w:p>
      <w:pPr>
        <w:pStyle w:val="Normal"/>
        <w:jc w:val="both"/>
        <w:rPr>
          <w:b/>
          <w:b/>
        </w:rPr>
      </w:pPr>
      <w:r>
        <w:rPr/>
        <w:t xml:space="preserve">** </w:t>
      </w:r>
      <w:r>
        <w:rPr>
          <w:b/>
        </w:rPr>
        <w:t>Здесь и дальше пунктирная линя означает совершенствование элемента техники движений или двигательных способ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ртивные иг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 10  классе  продолжается  углубленное  изучение  спортивных  игр , закрепляются  и  совершенствуются  ранее  освоенные  элементы  техники  перемещений , остановок, поворотов, владения  мячом  (ловля , передачи, ведение , броски и др.) , защитных  действий , усложняется  набор  технико-тактических  взаимодействий  в  нападении  и  защите.  Одновременно  с  техническим  и  тактическим  совершенствованием игры  продолжается  процесс  разностороннего  развития  координационных  и  кондиционных  способностей , психических  процессов. воспитание  нравственных  и  волевых  качеств. Учитывая , что к 10  классу  учащиеся  владеют  техникой  основных  приёмов  ( с мячом  и  без  мяча), увеличивается  значимость  упражнений  с  мячом  для  сопряженного  воздействия  на  технику , тактику , развитие  способностей. Больший  удельный  вес  приобретает  игровой  и  соревновательный  методы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 10  классе  продолжается  овладение  более  сложными приёмами  техники  владения  мячом , групповыми  и  командными  тактическими  действиями. В  процессе  занятий  необходимо  чаще  использовать  индивидуальные  и  дополнительные  занятия  с  целью  устранения  отдельных  недостатков  в  технике  владения  основными  игровыми  приёмами , при  развитии  тех  или  других  двигательных  способностей. </w:t>
      </w:r>
    </w:p>
    <w:p>
      <w:pPr>
        <w:pStyle w:val="Normal"/>
        <w:rPr/>
      </w:pPr>
      <w:r>
        <w:rPr/>
        <w:t xml:space="preserve">         </w:t>
      </w:r>
      <w:r>
        <w:rPr/>
        <w:t>В  старшем  школьном  возрасте  увеличивается  удельный  вес  игровых  заданий  и  фор, направленных  на  овладение  игрой  и  комплексное  развитие  психомоторных  спос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64" w:leader="none"/>
        </w:tabs>
        <w:jc w:val="both"/>
        <w:rPr/>
      </w:pPr>
      <w:r>
        <w:rPr/>
      </w:r>
    </w:p>
    <w:p>
      <w:pPr>
        <w:pStyle w:val="Style21"/>
        <w:widowControl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</w:rPr>
      </w:pPr>
      <w:r>
        <w:rPr>
          <w:rStyle w:val="FontStyle15"/>
          <w:rFonts w:cs="Times New Roman" w:ascii="Times New Roman" w:hAnsi="Times New Roman"/>
          <w:color w:val="000000"/>
          <w:spacing w:val="1"/>
          <w:sz w:val="24"/>
          <w:szCs w:val="24"/>
        </w:rPr>
        <w:t>Программный материал по спортивным игра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>
          <w:trHeight w:val="2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направлен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jc w:val="both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Баскетбол </w:t>
            </w:r>
          </w:p>
          <w:p>
            <w:pPr>
              <w:pStyle w:val="Normal"/>
              <w:jc w:val="both"/>
              <w:rPr/>
            </w:pPr>
            <w:r>
              <w:rPr/>
              <w:t>На совершенствование техни</w:t>
              <w:softHyphen/>
              <w:t>кой пере</w:t>
              <w:softHyphen/>
              <w:t>движений, остановок, поворотов и стое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бинации  из  основных  элементов  техники  передвижений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ловли и пе</w:t>
              <w:softHyphen/>
              <w:t>редач мяч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 ловли  и  передач  мяча  без  сопротивления  и  с  сопротивлением  защитника (в  различных  построениях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техники ве</w:t>
              <w:softHyphen/>
              <w:t>дения мяч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 ведения  мяча  без  сопротивления  и  с  сопротивлением  защитник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техникой бросков мяч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 бросков  мяча  без  сопротивления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  тех</w:t>
              <w:softHyphen/>
              <w:t>ники защитных  действ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  против  игрока  с  мячом  (вырывание, выбивание, перехват, накрывание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крепле</w:t>
              <w:softHyphen/>
              <w:t>ние техники владения мя</w:t>
              <w:softHyphen/>
              <w:t>чом и разви</w:t>
              <w:softHyphen/>
              <w:t>тие   коорди</w:t>
              <w:softHyphen/>
              <w:t>национных спо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я из освоенных элемен</w:t>
              <w:softHyphen/>
              <w:t>тов: ловля, передача, ведение, бро</w:t>
              <w:softHyphen/>
              <w:t>сок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крепле</w:t>
              <w:softHyphen/>
              <w:t>ние   техники перемещений, владения мячом и развитие координационных спо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я из освоенных элемен</w:t>
              <w:softHyphen/>
              <w:t>тов техники перемещений и владения мячом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тактики иг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, групповые  и  командные тактические  действия в   нападении и  защите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владение игрой и ком</w:t>
              <w:softHyphen/>
              <w:t>плексное раз</w:t>
              <w:softHyphen/>
              <w:t>витие психо</w:t>
              <w:softHyphen/>
              <w:t>моторных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по упрощенным правилам мини-баскетбола</w:t>
            </w:r>
          </w:p>
          <w:p>
            <w:pPr>
              <w:pStyle w:val="Normal"/>
              <w:jc w:val="both"/>
              <w:rPr/>
            </w:pPr>
            <w:r>
              <w:rPr/>
              <w:t>Игры и игровые задания 2:1, 3:1, 3:2, 3:3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Волейбол </w:t>
            </w:r>
          </w:p>
          <w:p>
            <w:pPr>
              <w:pStyle w:val="Normal"/>
              <w:jc w:val="both"/>
              <w:rPr/>
            </w:pPr>
            <w:r>
              <w:rPr/>
              <w:t>На совершенствование техникой пе</w:t>
              <w:softHyphen/>
              <w:t>редвижений, остановок, поворотов и стое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и  из  основных  элементов  техники  передвижений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техники при</w:t>
              <w:softHyphen/>
              <w:t>ема и пере</w:t>
              <w:softHyphen/>
              <w:t>дач мяч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 техники  приёма  и  передачи  мяч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владе</w:t>
              <w:softHyphen/>
              <w:t>ние игрой и комплексное развитие психомо</w:t>
              <w:softHyphen/>
              <w:t>торных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 по  упрощённым  правилам  волейбола. Игра по  правилам.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звитие координаци</w:t>
              <w:softHyphen/>
              <w:t>онных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по овладению и совершенствованию в техни</w:t>
              <w:softHyphen/>
              <w:t>ке перемещений и владения мячом, типа бега с изменени</w:t>
              <w:softHyphen/>
              <w:t>ем направления, скорости, челночный бег с ведением и без ведения мяча и др.; метания в цель различными мячами, жонглирование, упражнения на быстроту и точность реакций, прыжки в заданном ритме.. Игровые упражнения типа 2:1, 3:1, 2:2, 3:2, 3:3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звитие выносливос</w:t>
              <w:softHyphen/>
              <w:t>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, круговая тренировка, подвижные игры с мя</w:t>
              <w:softHyphen/>
              <w:t>чом, двусторонние игры длительностью от 20 с до 12 мин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звитие скоростных и скоростно-силовых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 ускорением, изменением направления, темпа, рит</w:t>
              <w:softHyphen/>
              <w:t xml:space="preserve">ма, из различных и. п. 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 техники  по</w:t>
              <w:softHyphen/>
              <w:t>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 подач  мяч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вершенствование  техники  напада</w:t>
              <w:softHyphen/>
              <w:t>ющего уда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рианты  нападающего  удара  через  сетку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крепле</w:t>
              <w:softHyphen/>
              <w:t>ние техники владения мя</w:t>
              <w:softHyphen/>
              <w:t>чом и разви</w:t>
              <w:softHyphen/>
              <w:t>тие коорди</w:t>
              <w:softHyphen/>
              <w:t>национных спо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и из освоенных элемен</w:t>
              <w:softHyphen/>
              <w:t xml:space="preserve">тов: прием, передача, уда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акреп</w:t>
              <w:softHyphen/>
              <w:t>ление техни</w:t>
              <w:softHyphen/>
              <w:t>ки переме</w:t>
              <w:softHyphen/>
              <w:t>щений, вла</w:t>
              <w:softHyphen/>
              <w:t>дения мячом и развитие координаци</w:t>
              <w:softHyphen/>
              <w:t>онных спо</w:t>
              <w:softHyphen/>
              <w:t>собнос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и из освоенных элементов техники перемещений и владения мячом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воение тактики иг</w:t>
              <w:softHyphen/>
              <w:t>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ка свободного нападения</w:t>
            </w:r>
          </w:p>
          <w:p>
            <w:pPr>
              <w:pStyle w:val="Normal"/>
              <w:jc w:val="both"/>
              <w:rPr/>
            </w:pPr>
            <w:r>
              <w:rPr/>
              <w:t>Позиционное нападение без измене</w:t>
              <w:softHyphen/>
              <w:t>ния позиций игроков (6:0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нания о</w:t>
            </w:r>
          </w:p>
          <w:p>
            <w:pPr>
              <w:pStyle w:val="Normal"/>
              <w:jc w:val="both"/>
              <w:rPr/>
            </w:pPr>
            <w:r>
              <w:rPr/>
              <w:t>физической</w:t>
            </w:r>
          </w:p>
          <w:p>
            <w:pPr>
              <w:pStyle w:val="Normal"/>
              <w:jc w:val="both"/>
              <w:rPr/>
            </w:pPr>
            <w:r>
              <w:rPr/>
              <w:t>культур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спортивной игры; техника ловли, передачи, ведения мяча или брос</w:t>
              <w:softHyphen/>
              <w:t>ка. Правила и организация избранной игры (цель и смысл иг</w:t>
              <w:softHyphen/>
              <w:t>ры, игровое поле, количество участников, поведение игроков в нападении и защите). Прави</w:t>
              <w:softHyphen/>
              <w:t>ла техники безопасности при занятиях спортивными играми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владе</w:t>
              <w:softHyphen/>
              <w:t>ние органи</w:t>
              <w:softHyphen/>
              <w:t>заторскими умения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портивной игры  техника  владения  мячом , техника  перемещений , индивидуальные , групповые  и  командные  атакующие  и  защитные  тактические  действия. Правила  игры , техника  безопасности.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ые зан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по совершенствованию координационных, скоростно-силовых, силовых способнос</w:t>
              <w:softHyphen/>
              <w:t>тей и выносливости. Игровые упражнения по совершенствованию технических приемов (ловля, передача, броски или удары в цель, ведение, сочетание приемов). Подвижные игры и игровые задания, приближенные к содержанию разучиваемых спортивных игр. Правила самоконтрол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1"/>
          <w:bCs w:val="false"/>
          <w:sz w:val="24"/>
          <w:szCs w:val="24"/>
        </w:rPr>
        <w:t>Гимнастика с элементами акробатики</w:t>
      </w:r>
    </w:p>
    <w:p>
      <w:pPr>
        <w:pStyle w:val="Style11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ab/>
      </w:r>
    </w:p>
    <w:p>
      <w:pPr>
        <w:pStyle w:val="Style11"/>
        <w:widowControl/>
        <w:spacing w:lineRule="auto" w:line="240"/>
        <w:jc w:val="both"/>
        <w:rPr/>
      </w:pPr>
      <w:r>
        <w:rPr>
          <w:rStyle w:val="FontStyle12"/>
          <w:rFonts w:eastAsia="Microsoft Sans Serif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В  старших  классах  продолжается  более  углубленное  изучение  и  совершенствование  техники  гимнастических  упражнений  : в  висах  и  упорах , опорных  прыжках , акробатике , общеразвивающих  и  строевых  упражнениях. Вместе  с  тем  в  программный  материал  включены  для  освоения  новые  гимнастические  упражнения.</w:t>
      </w:r>
    </w:p>
    <w:p>
      <w:pPr>
        <w:pStyle w:val="Style11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rFonts w:eastAsia="Microsoft Sans Serif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На  занятиях  с  юношами  используются  новые  общеразвивающие  упражнения  силовой  направленности : с  гирями , гантелями, штангой , скамейке  и  тренажёрах; на  занятиях  с  девушками  - более  сложные  упражнения  с  предметами : скакалкой , обручем , мячом – и комбинации  этих  упражнений.</w:t>
      </w:r>
    </w:p>
    <w:p>
      <w:pPr>
        <w:pStyle w:val="Style11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rFonts w:eastAsia="Microsoft Sans Serif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Гимнастические  упражнения  для  юношей  играют  большую  роль  для  подготовки  их  к  будущей  трудовой  деятельности  и  службе  в  армии . Материал  для  девушек  содержит  упражнения  для  развития  грациозности , красоты  движений , способствует  развитию  мышечных  групп , важных  для  выполнения  функции  материнства.</w:t>
      </w:r>
    </w:p>
    <w:p>
      <w:pPr>
        <w:pStyle w:val="Style11"/>
        <w:widowControl/>
        <w:spacing w:lineRule="auto" w:line="240"/>
        <w:jc w:val="both"/>
        <w:rPr/>
      </w:pPr>
      <w:r>
        <w:rPr>
          <w:rStyle w:val="FontStyle12"/>
          <w:rFonts w:eastAsia="Microsoft Sans Serif"/>
          <w:sz w:val="24"/>
          <w:szCs w:val="24"/>
        </w:rPr>
        <w:t xml:space="preserve">         </w:t>
      </w:r>
      <w:r>
        <w:rPr>
          <w:rStyle w:val="FontStyle12"/>
          <w:sz w:val="24"/>
          <w:szCs w:val="24"/>
        </w:rPr>
        <w:t>Во  время  уроков  учитель  должен  обращать  внимание  учащихся  на  большие  возможности  гимнастических  упражнений  не  только  для  развития  физических  способностей , но  и  для  воспитания  волевых  качеств( особенно  в  упражнениях  на  снарядах) , формирование  красивой  осанки  , фигуры, походки, движений.</w:t>
      </w:r>
    </w:p>
    <w:p>
      <w:pPr>
        <w:pStyle w:val="Style11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</w:rPr>
      </w:pPr>
      <w:r>
        <w:rPr>
          <w:rStyle w:val="FontStyle15"/>
          <w:rFonts w:cs="Times New Roman" w:ascii="Times New Roman" w:hAnsi="Times New Roman"/>
          <w:color w:val="000000"/>
          <w:spacing w:val="1"/>
          <w:sz w:val="24"/>
          <w:szCs w:val="24"/>
        </w:rPr>
        <w:t>Программный материал по гимнастике с элементами акроба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179"/>
      </w:tblGrid>
      <w:tr>
        <w:trPr>
          <w:trHeight w:val="210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направленность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совершенствование строевых  упражнений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йденный  в  предыдущих  классах  материал. Повороты  кругом  в  движении.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вершенствование общеразвивающих упражнений без предметов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и  из  различных  положений  и  движений  рук, ног, туловища  на  месте  и  в  движении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совершенствование общеразвивающих упражнений с предмета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набивными  мячами  (весом до 5 кг) , гантелями  до  ( 8 кг) , гирями ( 16-24 кг) 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своение и   совершенствование висов и упоров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йденный  в  предыдущих  классах  материал . Подъём  в  упор  силой; вис  согнувшись, прогнувшись , сзади; сгибание  и разгибание  и  разгибание  рук  в  упоре  на  брусьях, угол  в  упоре. Подъём  переворотом  , подъём  разгибом  до  седа  ноги  врозь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своение и совершенствование  опорных прыжков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 ноги  врозь  через  коня  в  длину  высотой 115-120см (10 кл.)  и  120-125  11 кл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своение и  совершенствование  акробатических упражнений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ный  кувырок  через  препятствие  на  высоте  до  90  см. Стойка  на  руках  с  помощью.  Комбинация  из  ранее  освоенных  элементов.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азвитие координаци</w:t>
              <w:softHyphen/>
              <w:t>онных  спо</w:t>
              <w:softHyphen/>
              <w:t>собностей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ция общеразвивающих упражнений без предметов и с  предметами; то же  с различными способами ходьбы, бега, прыжков, вращений. Упражнения с гимнасти</w:t>
              <w:softHyphen/>
              <w:t>ческой скамейкой, на гимнастическом бревне, на гимнастической стенке, брусьях, перекладине, гим</w:t>
              <w:softHyphen/>
              <w:t>настическом козле и коне. Акробатические упражне</w:t>
              <w:softHyphen/>
              <w:t>ния. Прыжки с пружинного гимнастического мости</w:t>
              <w:softHyphen/>
              <w:t>ка в глубину. Эстафеты и игры с использованием гимнастических упражнений и инвентаря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азвитие силовых спо</w:t>
              <w:softHyphen/>
              <w:t>собностей и силовой вы</w:t>
              <w:softHyphen/>
              <w:t xml:space="preserve">носливости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нье  по  двум  канатам  без  помощи  ног  и  по  одному  канату  с  помощью  ног  на  скорость. Лазанье  по  гимнастической  лестнице, стенке  без помощи  ног.Подтягивания.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азвитие скоростно-силовых спо</w:t>
              <w:softHyphen/>
              <w:t>собностей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ые прыжки, прыжки со скакалкой, броски набивного мяч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азвитие гибкост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развивающие упражнения с повышенной амплитудой для плечевых, локтевых, тазобедренных, ко</w:t>
              <w:softHyphen/>
              <w:t>ленных суставов и позвоночника. Упражнения с партнером, акробатические, на гимнастической стен</w:t>
              <w:softHyphen/>
              <w:t>ке. Упражнения с предметами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знания о физической культуре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гимнастических упражнений для сохранения правильной осанки, развития силовых способностей и гибкости; страховка и помощь во время занятий; обеспечение техники безопасности; упражнения для разогревания мышечной системы; выполнение гимнастических упражнений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владение организаторским умения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обязанностей  помощника  судьи и  инструктора. Проведение  занятий  с  младшими  школьниками.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тоятельные занятия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ы  тренировок  с  использованием  гимнастических  снарядов  и  упражнений. самоконтроль  при  занятиях  гимнастическими  упражнениям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ыжная подготовк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widowControl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</w:rPr>
      </w:pPr>
      <w:r>
        <w:rPr>
          <w:rStyle w:val="FontStyle15"/>
          <w:rFonts w:cs="Times New Roman" w:ascii="Times New Roman" w:hAnsi="Times New Roman"/>
          <w:color w:val="000000"/>
          <w:spacing w:val="1"/>
          <w:sz w:val="24"/>
          <w:szCs w:val="24"/>
        </w:rPr>
        <w:t>Программный материал по лыжной подготов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295"/>
      </w:tblGrid>
      <w:tr>
        <w:trPr>
          <w:trHeight w:val="210" w:hRule="atLeas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направленность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 класс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своение техники лыжных ходов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ход  с  одновременных  ходов  на  попеременные . преодоление  подъёмов  и  препятствий. Прохождение  дистанции  до  5  км (девушки)  и  до  6 км (юноши).</w:t>
            </w:r>
          </w:p>
        </w:tc>
      </w:tr>
      <w:tr>
        <w:trPr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знания о физической культуре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  проведения  самостоятельных  занятий . Особенности  физической  подготовленности  лыжника . Правила  соревнований. Техника  безопасности  при  занятиях  лыжным  спорто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Формы и средства контрол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7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3031"/>
        <w:gridCol w:w="1200"/>
        <w:gridCol w:w="1181"/>
      </w:tblGrid>
      <w:tr>
        <w:trPr>
          <w:trHeight w:val="29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  <w:t xml:space="preserve">Физические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  <w:t xml:space="preserve">Физические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  <w:t xml:space="preserve">Мальчики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  <w:t xml:space="preserve">Девочки </w:t>
            </w:r>
          </w:p>
        </w:tc>
      </w:tr>
      <w:tr>
        <w:trPr>
          <w:trHeight w:val="307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способности 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упражнения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Скоростные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w w:val="90"/>
                <w:sz w:val="22"/>
                <w:szCs w:val="22"/>
              </w:rPr>
              <w:t xml:space="preserve">Бег 30  м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Бег  100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9,2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10,2 </w:t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Силовые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Подтягивание на высокой  перекладине </w:t>
            </w:r>
          </w:p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  </w:t>
            </w:r>
            <w:r>
              <w:rPr>
                <w:w w:val="90"/>
                <w:sz w:val="22"/>
                <w:szCs w:val="22"/>
              </w:rPr>
              <w:t xml:space="preserve">переклвдине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— </w:t>
            </w:r>
          </w:p>
        </w:tc>
      </w:tr>
      <w:tr>
        <w:trPr>
          <w:trHeight w:val="211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Перекладине. </w:t>
            </w:r>
          </w:p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180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4</w:t>
            </w:r>
          </w:p>
        </w:tc>
      </w:tr>
      <w:tr>
        <w:trPr>
          <w:trHeight w:val="259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Подтягивание  в  висе лёжа на  низк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Низкой  перекладин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Прыжок в длину с места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21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70</w:t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К выносли-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w w:val="90"/>
                <w:sz w:val="22"/>
                <w:szCs w:val="22"/>
              </w:rPr>
              <w:t xml:space="preserve">Кроссовый бег 3 км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8 мин 50 с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10 мин 20 с </w:t>
            </w:r>
          </w:p>
        </w:tc>
      </w:tr>
      <w:tr>
        <w:trPr>
          <w:trHeight w:val="23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вости 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Кроссовый  бег  на  2 км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16 мин 30 с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21 мин 00 с </w:t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К координа-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Последовательное выпол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ции 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нение пяти кувырков, с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3 мин 50 с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   </w:t>
            </w:r>
            <w:r>
              <w:rPr>
                <w:w w:val="90"/>
                <w:sz w:val="22"/>
                <w:szCs w:val="22"/>
              </w:rPr>
              <w:t>-</w:t>
            </w:r>
          </w:p>
        </w:tc>
      </w:tr>
      <w:tr>
        <w:trPr>
          <w:trHeight w:val="211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Бросок   малого   мяча   в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hyphen"/>
              </w:tabs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• 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стандартную мишень, м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    </w:t>
            </w:r>
            <w:r>
              <w:rPr>
                <w:w w:val="90"/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0 мин 00 с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В учебниках содержатся знания, необходимые выпускникам основной общеобразовательной школы для организации и проведения самостоятельных занятий по физической культуре. С учётом возраста и индивидуальных возможностей школьников в учебниках большое место отводится описанию упражнений  для развития силы, выносливости, ловкости и скорости движений. Для повторения и закрепления материала, пройденного на уроках, в учебнике дана техника выполнения упражнений из видов спорта, входящих в программу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Библиографический  список литературы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бейник А.В., Мрыхин Р.П. В мире футбола. Справочник болельщика. Серия «Мастер игры». Ростов на Дону: «Феникс», 2000. – 448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.-Л. Чесно, Ж.Дюрэ. Футбол. Обучение базовой технике: пер. с франц. – М.: СпортАкадем-Пресс, 2002. – 17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он Б.И. Новая школа в футбольной тренировке. – М.: Терра-Спорт, 2002. – 240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бейник А.В. Футбол. Самоучитель игры. Пособие для начинающего мастера. Ростов-на-Дону: «Феникс», 2000. – 32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наков Г.В. Подготовка футболистов. – Псков, 2003. – 256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Г. Голиков. Практикум для начинающего тренера по футболу. – Белгород: Крестьянское дело. 2002. – 168 с., ил. – 3  шт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В. Голомазов, Б.Г. Чирва. Футбол. Универсальная техника атаки. – СпортАкадемПресс, 2001. – 72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В. Голомазов, Б.Г. Чирва. Футбол. Теоретические основы и методика контроля технического мастерства.. – СпортАкадемПресс, 2000. – 8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дашов О.А. Правила игры в мини-футбол: Учебно-методическое пособие. – Белгород: Кооперативное образование, 2003. – 55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ный футболист: сб./ Под ред. А.П. Лаптева, А.А. Сучилина. – М.: Физкультура и спорт, 1983. – 255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дреев С.Н. Футбол – Твоя игры: Кн. для учащихся сред. и ст. классов. – М.: Просвещение, 1988. – 114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ейбол: Примерная программа для системы дополнительного образования детей: детско-юношеских спортивных школ, специализированных детско-юношеских спортивных школ, олимпийского резерва (этапы:спортивно-оздоровительный, начальной подготовки, учебно-тренеровочный).-М.: Советский спорт,2003.-112с.- 2 шт. 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ещев Ю.И. Волейбол. Подготовка команды к соревнованиям: Учебное пособие. – М.: СпортАкадемПресс, 2002. – 192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фициальные Правила баскетбола. – М.: СпортАкадемПресс, 2003. – 112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ртэл Н. 100 упражнений и советов для юных игроков/ Н.Сортэл; Пер. с англ. – М.: ООО «Издательство АСТ»: ООО «Издательство «Астрель», 2002. – 240 с.: ил. – (Первые шаги в спорте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аскетбол. Справочник болельщика /Серия «Мастер игры». Ростов н/Д: «Феникс», 2000. – 352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Хомичюс В. Капитан великой команды. – М.: ОЛМА-ПРЕСС, 2001. – 351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аскетбол: теория и методика обучения: Учебное пособие для педагогических вузов. – Пенза, 2001 Ч.2 Основы обучения тактике игры. – 251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аскетбол. Учебник для вузов физической культуры / Под общей редакцией доктора педагогических наук, профессора, действительного члена РАО Ю.М. Портнова. – М.: АО «Астра семь», 1997. – 480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стеровский Д.И., Поляков В.А. Обучение основам техники нападения игры в баскетбол: Учебно-методическое пособие для студентов факультета физической культуры: педагогических вузов, учителей школ и тренеров. – 2-е изд. Доп. и перераб. – Пена, 2003. – 12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гнатьева В.Я., Петрачёва И.В. Многолетняя подготовка гандболистов в детско-юношеских спортивных школах: Методическое пособие. – М.: Советский спорт, 2004. – 216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гнатьева В.Я., Портнов Ю.М. Гандбол: Учебник для физкультурных вузов. – М: ФОН, 1996. – 314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естаков М.П., Шестаков И.Г. Гандбол. Тактическая подготовка. – М.: СпортАкадемПресс, 2001. – 132 с. (Методика спортивной тренировки)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ндбол. Примерная программа для системы дополнительного образования детей: детско-юношеских спортивных школ, специализированных детско-юношеских школ олимпийского резерва /Игнатьева В.Я. и др. – М.: Советский спорт, 2003. – 116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ижные игры: Учебное пособие для студентов вузов и ссуз физической культуры. – М.: СпортАкадемПресс, 2002. – 229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нзулаева Л.И. Подвижные игры и игровые упражнения для детей 5-7 лет. – М.: Гуманит. Изд. Центр ВЛАДОС, 2002. – 112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00 игр и эстафет. – Изд. 2-е – М.: Физкультура и спорт, 2003. – 304 с.: ил. – (Спорт в рисунках)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ижные игры для детей с нарушениями в развитии/ Под ред. Л.В. Шапковой. – СПб, ДЕТСТВО-ПРЕСС», 2002. – 16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ская лапта. Правила соревнований/ Коллектив авторов. – М.: Советский спорт, 2004. – 36 с.: ил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ртивные игры на уроках физкультуры/ Под общей редакцией О. Листова. – М.: СпортАкадемПресс, 2001. – 276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инченко И.С. Игра в теории, обучении, воспитании и коррекцонной работе. Учебно-методическое пособие. – М.: «ЦГЛ», 2002. – 8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ижные игры: Учебное пособие для студентов вузов и ссуз физической культуры. – М.: СпортАкадемПресс, 2002. – 229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уков М.Н. Подвижные игры: Учеб. для студ. Пед. вузов. – М.: Издательсктй центр «Академия», 2002. – 160 с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зак О.Н. Большая книга игр для детей от 3 до 7 лет. – СПб.: Издательство «Союз», 2002. – 336 с. – (Азбука развлечений).</w:t>
      </w:r>
    </w:p>
    <w:p>
      <w:pPr>
        <w:pStyle w:val="TextBody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алашвили Е.А. Физкультурная минутка. Динамические упражнения для детей 6-10 лет. – М.: ТЦ Сфера, 2002. – 64 с. (Серия «Вместе с детьми»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рок физкультуры в современной школе: Методические рекомендации. Вып. 1 – м.: Советский спорт, 2002. – 160 с.: и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ергер Г.И., Бергер Ю.Г. Конспекты уроков для учителя физкультуры: 5-9 кл.: Урок физкультуры: Спортивные игры, лыжная подготовка, подвижные игры. – М.: Гуманит. Изд. Центр ВЛАДОС, 2003. – 144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Литош Н.Л. Адаптивная физическая культура. Психолого-педагогическая характеристика детей с нарушениями в развитии: Учебное пособие – М.: СпортАкадемПресс, 2002. – 140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расников А.А. Проблемы общей теории спортивных соревнований. – М.: СпортАкадемПресс, 2003. – 324 с. (Наука – спорту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ха Т. Женский спорт (новое знание – новые методы тренировки. – М.: Изд. «Теория и практика физической культуры», 2002. – 203 с., и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.Г. Марц. Беседы по методике и теории игры: Учебное пособие. – М.: СпортАкадемПресс, 2001. – 204 с. (Классическое научное наследие. Физическая культура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Физическая культура. Учебник для учащихся 10-х классов образовательных учреждений с углубленным изучением предмета «физическая культура». - М.: СпортАкадемПресс, 2003. -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изическая культура. Учебник для учащихся 11-х классов образовательных  учреждений с углубленным изучением предмета «физическая культура» М.: СпортАкадемПресс, 2003. - 174с: и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етров В.К. Новые формы физической культуры и спорта.- М.: Советский    спорт, 2004. - 40 с.: и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Шилин Ю.Н. Сам себе психолог: Учебн.-метод. пособие.- М.: СпортАкадемПресс, 2000.- 103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елуянов В.Н., Шестаков М.П. Определение одаренностей и поиск талантов в спорте. – М.: СпортАкадемПресс, 2000. – 112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ыт работы детско-юношеских спортивных школ и физкультурно-спортивных клубов инвалидов и лиц с отклонениями в развитии: сб. материалов/ Сост. Н.А. Сладкова. – М.: Советский спорт, 2003. – 184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равочник работника физической культуры и спорта: нормативные правовые и программно-методические документы, практический опыт, рекомендации / Автор-составитель А.В. Царик. – М.: Советский спорт, 2002. – 700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нализ проведения урока физкультуры /Авт.-сост.В.А.Муравьёв, И.П.Залетаев. – М.: СпортАкадемПрес, 2002.-92 с.(Физическая культура и спорт в школе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орохов Р.Н., Губа В.Н. Спортивная морфология: Учебное пособие для высших и средних специальных заведений физической культуры. – М.:СортАкадемПрес, 2002.- 236 с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ортивные игры: Совершенствование спортивного мастерства: Учеб. для студ. заведений /Ю.Д.Савин и др., Под ред. Ю.Д.Железнякова, Ю.М. Портнова.-М.: Издательский центр «Академия», 2004.- 400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стольная книга учителя физкультуры: Справ.-метод. пособие /Сост. Б.И. Мишин.- М.: ООО «Издательство АСТ»: ООО «Издательство Астрель», 2003.- 526, (2) с.- (Настольная книга) 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стольная книга учителя физической культуры /Авт.-сост. Г.И.Погадаев; Предисл. В.В.Кузина, Н.Д.Никадрова. - 2-е изд., перераб. и доп. - М.: Физкультура и спорт, 2000.- 496 с., и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Холодов Ж.К., Кузнецов В.С. Теория и методика физического воспитания и спорта: Учеб. пособие для студ. Высш. учеб. заведений. – М.: Издательский центр «Академия», 2000. – 480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етисова С.Л. Теория и методика преподавания спортивных игр: Учебное пособие для студентов высших педагогических учебных заведений. – СПб.: РГПУ им. А.И. Герцена, 2002. – 155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золин Н.Г. Настольная книга тренера: Наука побеждать. – М.: ООО «издательство Астрель»: ООО «Издательство АСТ», 2002. – 864 с.: ил.- (Профессия – тренер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икифоров А.А., Середа Н.С. «Ура-футбол!». Методические рекомендации  для  учителей физической культуры.- Издательство БелРИПКППС, 200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икифоров А.А., Середа Н.С. Проведение учебных и внеклассных занятий с учащимися по народным и массовым видам спорта.- Издательство БелРИПКППС, 2008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TextBody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рудование и инвентарь</w:t>
      </w:r>
    </w:p>
    <w:p>
      <w:pPr>
        <w:pStyle w:val="Style8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TextBody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Гимнастические  брусья</w:t>
      </w:r>
    </w:p>
    <w:p>
      <w:pPr>
        <w:pStyle w:val="TextBody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Гимнастический  козёл</w:t>
      </w:r>
    </w:p>
    <w:p>
      <w:pPr>
        <w:pStyle w:val="TextBody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Гимнастические маты</w:t>
      </w:r>
    </w:p>
    <w:p>
      <w:pPr>
        <w:pStyle w:val="TextBody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Канат</w:t>
      </w:r>
    </w:p>
    <w:p>
      <w:pPr>
        <w:pStyle w:val="TextBody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Гимнастическая  стенка</w:t>
      </w:r>
    </w:p>
    <w:p>
      <w:pPr>
        <w:pStyle w:val="TextBody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Баскетбольные мячи</w:t>
      </w:r>
    </w:p>
    <w:p>
      <w:pPr>
        <w:pStyle w:val="TextBody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Волейбольные мячи</w:t>
      </w:r>
    </w:p>
    <w:p>
      <w:pPr>
        <w:pStyle w:val="TextBody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Футбольные мячи</w:t>
      </w:r>
    </w:p>
    <w:p>
      <w:pPr>
        <w:pStyle w:val="TextBody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6"/>
      <w:ind w:firstLine="1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sz w:val="36"/>
      <w:szCs w:val="36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b/>
      <w:bCs/>
      <w:color w:val="000000"/>
      <w:szCs w:val="23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79"/>
      <w:jc w:val="center"/>
    </w:pPr>
    <w:rPr>
      <w:rFonts w:ascii="Microsoft Sans Serif" w:hAnsi="Microsoft Sans Serif" w:cs="Microsoft Sans Serif"/>
      <w:sz w:val="20"/>
    </w:rPr>
  </w:style>
  <w:style w:type="paragraph" w:styleId="TextBodyIndent">
    <w:name w:val="Body Text Indent"/>
    <w:basedOn w:val="Normal"/>
    <w:pPr>
      <w:shd w:fill="FFFFFF" w:val="clear"/>
      <w:ind w:firstLine="708"/>
      <w:jc w:val="center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18"/>
    </w:rPr>
  </w:style>
  <w:style w:type="paragraph" w:styleId="Style8">
    <w:name w:val="Название объекта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0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03:00Z</dcterms:created>
  <dc:creator>nikiforov</dc:creator>
  <dc:description/>
  <cp:keywords/>
  <dc:language>en-US</dc:language>
  <cp:lastModifiedBy>komp</cp:lastModifiedBy>
  <cp:lastPrinted>2014-10-03T21:42:00Z</cp:lastPrinted>
  <dcterms:modified xsi:type="dcterms:W3CDTF">2014-12-14T15:58:00Z</dcterms:modified>
  <cp:revision>83</cp:revision>
  <dc:subject/>
  <dc:title/>
</cp:coreProperties>
</file>