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1-1.3 Биология как наука. Признаки и свойства живого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Уровни организации живой природ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Воспроизведением новых особей из одной или нескольких клеток занимае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леточная инженер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генная инженер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микробиолог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цит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Изучение закономерностей изменчивости при выведении новых пород животных – задача нау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ботаник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физиолог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селекц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цитоло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Развитие организма животного от момента образования зиготы до рождения изучает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физи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морф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эмбри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4. Строение и функции органоидов клетки изучает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цит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селекц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фен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. Генетика – наука, изучающая закономерно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наследственности и изменчивости организм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взаимоотношения организмов и сред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исторического развития органического мир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индивидуального развития организм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 Какой метод генетики используют для определения роли факторов среды в формировании фенотипа челове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еалогически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биохимически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алеонтологически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лизнецов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7. Изучением влияния загрязнения окружающей среды на живые организмы занимается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система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эк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селек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8. Изучением многообразия организмов, их классификацией занимается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система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физи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эк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9. Какая наука изучает отпечатки и окаменелости вымерших организм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физи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эк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алеонт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селек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0. Наука, изучающая сходство и различие зародышей позвоночны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биотехн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анатом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эмбри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1. Развитие организма животного от момента образования зиготы до рождения изучает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физи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морф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эмбри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2. Какая наука изучает строение и функции клеток организмов разных царств живой природ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эк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селекц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цит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3. Какая наука изучает жизнедеятельность организм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биогеограф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эмбри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сравнительная анатом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физи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14. Вклад биотехнологии в развитие медицины состоит в том, что благодаря ей удалось получи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антибиотики, гормон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нуклеиновые кислоты, белк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кормовой белок, органические кислот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межвидовые гибриды, безъядерные кл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5. Изучение влияния внешней среды на развитие признаков и свойств домашних животных и растений – одна из задач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цитолог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селекц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молекулярной биолог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сравнительной анатом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16. Генетика имеет большое значение для медицины, так как о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ведёт борьбу с эпидемиям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создает лекарств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устанавливает причины наследственных заболевани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защищает окружающую среду от загрязнений мутагенам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17. Метод, который применяют для изучения наследования признаков сестрами или братьями, развившимися из одной оплодотворенной яйцеклетки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ибридологически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генеалогически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цитогенетически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лизнецовы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8. Близнецовый метод используется в наук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селекц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генетик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физиолог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цитоло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19. Генеалогический метод исследования использует нау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система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генетик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цитолог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физи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0. Сезонные изменения в живой природе изучают с помощью мето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экспериментальног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наблюден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роведения опыт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алеонтологическ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1. Для изучения тонкого строения хлоропластов используется мет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эксперименталь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световой микроскоп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электронной микроскоп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гибридиз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2. Какой метод позволяет избирательно выделять и изучать органоиды клет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скрещив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центрифугиров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моделиров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иохимичес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3. Клеточное строение име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бактериофаг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вирус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кристалл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актер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4. Гомеостаз – эт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обмен веществ и превращение энерги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регулярное снабжение организма пище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оддержание постоянства среды жизни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оддержание изменчивости организ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5. Способность организма отвечать на воздействия окружающей среды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воспроизведение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эволюцие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раздражимостью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нормой реак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6. Обмен веществ отсутствует 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бактери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вирус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водоросле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гриб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 xml:space="preserve">27. Главный признак живого –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движе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увеличение масс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обмен вещест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реобразование вещест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8. Для живых объектов природы, в отличие от неживых тел, характерн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уменьшение вес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перемещение в пространств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дых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растворение веществ в вод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29. Отличительным признаком живого от неживого являетс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изменение свойств объекта под воздействием сред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участие в круговороте вещест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воспроизведение себе подобных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изменение размеров объекта под воздействием сред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0. Обмен веществ и превращение энергии – это призна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характерный для тел живой и неживой природы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по которому живое можно отличить от неживог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о которому одноклеточные организмы отличаются от многоклеточных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о которому животные отличаются от чело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1. Какой уровень организации живого служит основным объектом изучения цитолог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клеточ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популяцион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организмен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видов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2. На каком уровне организации жизни происходит реализация наследственной информац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молекуляр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клеточ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организмен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видо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3. Процессы окисления органических веществ и синтеза АТФ в митохондриях изучают на уровне организации живой прир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популяцион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биоценотическ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клеточ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организменн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4. Работа по выведению нового сорта растения осуществляется на уровне организации жи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молекуляр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биосфер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опуляционно-видов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иоценотическ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5. Генные мутации происходят на уровне организации жи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организмен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клеточ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видов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молекулярн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6. Роль рибосом в процессе биосинтеза белка изучают на уровне организации жи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организмен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клеточ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тканев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опуляционн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37. Строение и функции молекул белка изучают на уровне организации жи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организмен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клеточ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молекулярно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опуляционн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8. На каком уровне организации живого осуществляется в природе круговорот вещест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клеточ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организменны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популяционно-видово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биосфер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0"/>
          <w:szCs w:val="20"/>
        </w:rPr>
        <w:t>40. Высшим уровнем организации жизни яв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организм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экосистем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биосфер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популя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АСТЬ В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ерите 3 верных ответа из 6-и.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 Какие методы используют для изучения строения и функций клет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) генная инженерия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) микроскопиров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3) цитогенетический анализ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) культуры клеток и тканей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5) центрифугирование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) гибридиз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АСТЬ С</w:t>
      </w:r>
    </w:p>
    <w:p>
      <w:pPr>
        <w:pStyle w:val="Normal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bCs/>
          <w:sz w:val="20"/>
          <w:szCs w:val="20"/>
        </w:rPr>
        <w:t xml:space="preserve">С1  </w:t>
      </w:r>
      <w:r>
        <w:rPr>
          <w:sz w:val="20"/>
          <w:szCs w:val="20"/>
        </w:rPr>
        <w:t>По каким признакам живые организмы отличают от тел неживой природы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ЛЮЧ К ТЕМЕ 1.1-1.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логия как наука. Признаки и свойства живого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Уровни организации живой природ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7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6:16:00Z</dcterms:created>
  <dc:creator>1</dc:creator>
  <dc:description/>
  <cp:keywords/>
  <dc:language>en-US</dc:language>
  <cp:lastModifiedBy>SV</cp:lastModifiedBy>
  <dcterms:modified xsi:type="dcterms:W3CDTF">2011-08-23T09:03:00Z</dcterms:modified>
  <cp:revision>11</cp:revision>
  <dc:subject/>
  <dc:title/>
</cp:coreProperties>
</file>