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образовательное учреждение школа № 43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одворцового района Санкт-Петербур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гласован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Мартынова Ю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 от «__»____________ 20__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дагогическом совет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 от «____» ___________20____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__________ Сорокина Е.В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__20_____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мету </w:t>
      </w:r>
    </w:p>
    <w:p>
      <w:pPr>
        <w:pStyle w:val="Normal"/>
        <w:ind w:left="283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«Музыка и движение»</w:t>
      </w:r>
    </w:p>
    <w:p>
      <w:pPr>
        <w:pStyle w:val="Normal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о клас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умеренная и тяжелая умственная отсталос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64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ил учитель высшей квалификационной категории Белозерова Г.М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.</w:t>
      </w:r>
    </w:p>
    <w:p>
      <w:pPr>
        <w:pStyle w:val="Normal"/>
        <w:spacing w:lineRule="auto" w:line="24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предмету «Музыка и Движение» составлена, адаптирована и дополнена на основе примерной «Программы образования учащихся с умеренной и тяжелой умственной отсталостью» (8 вид, 2 вариант) под редакцией Л.Б.Баряевой, Д.И.Бойкова, Л.В.Лопатина, О.П.Гаврилушкина, В.И.Липакова, Н.Н.Яковлевой, Санкт – Петербург, 2011г. И учебных планов образовательных организаций Санкт – Петербурга, реализующих образовательные программы для детей с ограниченными возможностями на 2014 – 2015 учебный год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в соответствии с учебным планом ОУ № 439 на 2014 – 2015 учебный год рассчитана на 34 учебных часа в году, 1 час в неделю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программы учитывался контингент детей школы, учащихся с умеренной и тяжелой умственной отсталостью. Всем учащимся свойственны несформированность познавательных процессов, мышление конкретное, непоследовательное, не способное к образованию отвлечённых понятий. Учащиеся имеют системное недоразвитие речи (СНР) тяжёлой степени. Их речи свойственны: отсутствие или тяжёлое недоразвитие связной речи, полиморфное нарушение звукопроизношения, грубое недоразвитие фонематического восприятия и фонематического анализа и синтеза, ограниченный словарный запас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детей с умственной отсталостью, учащихся в ОУ № 439 обусловленной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яжелыми органическими поражени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центральной нервной системы, характерны позднее развитие, психофизический дефект, выражающийся в нарушениях двигательной сферы и всех сторон психики, значительном снижении интеллекта, тяжелыми нарушениями речи, значительными нарушениями поведения. Вследствие перечисленных нарушений познавательных процессов (ощущений, восприятия, памяти, мышления, воображения, речи, внимания), страдают также эмоционально – волевая сфера, моторика, личность ребенка в целом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ыкальное воспитание учащихся с умеренно и тяжелой умственной отсталостью занимает важное место в системе коррекционно – педагогической работы. Особенностью уроков «Музыка и движение» является то, что в процессе их организации и проведения решаются задачи как музыкально – эстетического развития, так и коррекционно – развивающи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и «Музыка и движение» направлены на формирование слухозрительного и слухомоторного взаимодействия в процессе восприятия и воспроизведения ритмических структур в различных видах деятельности (подпевании, танцах, музицировании, музыкально – дидактических и хороводных играх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 обучает учащихся разнообразным ритмическим движениям, соответствующим характеру звучания музыки: бег, ходьба по кругу, бег и ходьба с предметом, прыжки на месте, кружение и др. Учитель использует на уроках музыкальные игрушки, детские (самодельные) музыкальные инструменты. Учитель стимулирует учащихся к определенной самостоятельности, проявлению минимальной творческой индивидуальности. Учитель воспитывает у них состояние физической, психической и социальной защищенности. Это является основой социализации детей данной категор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граммы музыкального воспитания является овладение детьми музыкальной культурой, развитие музыкальности учащихся. Это умение слушать музыку, слухоречевое координирование, точность интонирования, умение чувствовать характер музыки и адекватно реагировать на музыкальные переживания, воплощенные в ней, умение различать такие средства музыкальной выразительности, как ритм, темп, динамические оттенки, ладогармонические особенности, исполнительские навык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и программ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тимулирование самостоятельности, проявление минимальной творческой индивидуа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предпочтений, интереса, потребностей, вкуса учащихс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циально-культурная реабилитация детей с нарушениями интеллект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оздание условий, максимально способствующих полному удовлетворению специфических потребностей, возникающих у детей с отклонениям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оздание условий для обеспечения индивидуального и дифференцированного подхода к каждому ребенку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оздание условий организации музыкально – образовательной деятельности учащихс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формирование слухозрительного и слухомоторного взаимодействия в процессе восприятия и воспроизведения ритмических структур в различных видах музыкальной деятельности (пении, танцах, музицировании, музыкально – дидактических и хороводных играх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оррекция эмоционально – волевой сферы и познавательной деятельности учащихс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ходя из целей музыкального воспитания, выделяется комплекс задач, стоящих перед преподавателем на уроках музыки и пения.</w:t>
      </w:r>
    </w:p>
    <w:p>
      <w:pPr>
        <w:pStyle w:val="Normal"/>
        <w:spacing w:lineRule="auto" w:line="240"/>
        <w:ind w:left="1416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ррекционно - учебные задач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Образовательные</w:t>
        <w:tab/>
        <w:t xml:space="preserve">задачи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иобщение детей с проблемами в развитии к основам музыкальной культуры, развитие их музыкально – эстетических интересов, потребносте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тие музыкальных способностей учащихс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формирование комфортных коррекционно – развивающих условий, способствующих развитию ребенка средствами музыки, музыкальной деятельности и формированию посильных способов эт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формирование доступных знаний о музыке, о различных видах музыкаль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формирование умения учащихся сосредотачиваться на звуке, звучании голоса учител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формирование и закрепление умений и навыков движения под музыку: ходьба друг за другом, парами, останавливаться, бег, прыжки на двух ногах, качание, кружение вокруг себя и парами, хлопки в ладоши, притопы ного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бучение детей умению различать музыкальные игрушки и их звучание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вать умение различать различный музыкальный ритм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вать и закреплять умения  слышать и отмечать в движении смену характера музыки;</w:t>
      </w:r>
    </w:p>
    <w:p>
      <w:pPr>
        <w:pStyle w:val="Normal"/>
        <w:spacing w:lineRule="auto" w:line="240" w:before="0" w:after="160"/>
        <w:ind w:left="708"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.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 задачи программы: </w:t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: </w:t>
      </w:r>
    </w:p>
    <w:p>
      <w:pPr>
        <w:pStyle w:val="Normal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омочь самовыражению умственно отсталых школьников через занятия музыкальной</w:t>
        <w:tab/>
        <w:t>деятельностью;</w:t>
        <w:br/>
        <w:t>-способствовать преодолению неадекватных форм поведения, снятию эмоционального</w:t>
        <w:tab/>
        <w:t>напряжения;</w:t>
        <w:br/>
        <w:t>-содействия приобретению навыков искреннего, глубокого и свободного общения с окружающими, развивать эмоциональную отзывчивость;</w:t>
        <w:br/>
        <w:t>- активизации</w:t>
        <w:tab/>
        <w:t>творческих</w:t>
        <w:tab/>
        <w:t>способностей.</w:t>
        <w:br/>
      </w:r>
      <w:r>
        <w:rPr>
          <w:rFonts w:cs="Times New Roman" w:ascii="Times New Roman" w:hAnsi="Times New Roman"/>
          <w:sz w:val="28"/>
          <w:szCs w:val="28"/>
        </w:rPr>
        <w:t xml:space="preserve">-формирования положительного эмоционального фона, радости детей, возможности для их самостоятельной и творческой деятельности; </w:t>
      </w:r>
    </w:p>
    <w:p>
      <w:pPr>
        <w:pStyle w:val="Normal"/>
        <w:spacing w:lineRule="auto" w:line="240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-воспитания у учащихся умения активного общения в процессе уроков, выработки навыков коммуникации, социальной адаптации; </w:t>
      </w:r>
    </w:p>
    <w:p>
      <w:pPr>
        <w:pStyle w:val="Normal"/>
        <w:spacing w:lineRule="auto" w:line="240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-воспитания у учащихся физической, психической и социальной защищённости. </w:t>
      </w:r>
    </w:p>
    <w:p>
      <w:pPr>
        <w:pStyle w:val="Normal"/>
        <w:spacing w:lineRule="auto" w:line="240"/>
        <w:ind w:left="708" w:firstLine="708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Коррекционно-развивающие задачи программы. </w:t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: </w:t>
      </w:r>
    </w:p>
    <w:p>
      <w:pPr>
        <w:pStyle w:val="Normal"/>
        <w:spacing w:lineRule="auto" w:line="240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-развития слухового восприятия, внимания, памяти; </w:t>
      </w:r>
    </w:p>
    <w:p>
      <w:pPr>
        <w:pStyle w:val="Normal"/>
        <w:spacing w:lineRule="auto" w:line="240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-развития двигательной сферы; </w:t>
      </w:r>
    </w:p>
    <w:p>
      <w:pPr>
        <w:pStyle w:val="Normal"/>
        <w:spacing w:lineRule="auto" w:line="240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-развитие эмоциональной сферы; </w:t>
      </w:r>
    </w:p>
    <w:p>
      <w:pPr>
        <w:pStyle w:val="Normal"/>
        <w:spacing w:lineRule="auto" w:line="240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-развития восприятия ритмических структур; </w:t>
      </w:r>
    </w:p>
    <w:p>
      <w:pPr>
        <w:pStyle w:val="Normal"/>
        <w:spacing w:lineRule="auto" w:line="240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-развития зрительно-моторной координации; </w:t>
      </w:r>
    </w:p>
    <w:p>
      <w:pPr>
        <w:pStyle w:val="Normal"/>
        <w:spacing w:lineRule="auto" w:line="240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-развития согласованности движений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орригировать отклонения в интеллектуальном развитии;</w:t>
        <w:br/>
        <w:t> -корригировать нарушения звукопроизносительной стороны речи.</w:t>
        <w:br/>
        <w:t>      Основной формой музыкально-эстетического воспитания являются уроки музыки и движения. В процессе занятий у учащихся вырабатываются необходимые вокально-хоровые навыки, обеспечивающие правильность и выразительность пения. Дети получают первоначальные сведения о творчестве композиторов, различных музыкальных жанрах, учатся воспринимать музыку.</w:t>
      </w:r>
    </w:p>
    <w:p>
      <w:pPr>
        <w:pStyle w:val="Normal"/>
        <w:spacing w:lineRule="auto" w:line="240"/>
        <w:ind w:left="1416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ы организации учебного процесс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рассчитана на учащихся 9 класса. Согласно учебному плану школы 1 раз в неделю, 34 часа в год. Из них: первая четверть – 9 часов, вторая четверть – 7 часов, третья четверть – 10 часов, четвертая четверть – 8 часов. Продолжительность одного урока – 40 минут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рганизационная структура уроков. 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и строятся на основе следующих принципов: 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единства коррекционных, профилактических и развивающих задач; 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чёта индивидуальных и возрастных особенностей ребёнка; 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глядности; 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истематичности; 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.</w:t>
      </w:r>
    </w:p>
    <w:p>
      <w:pPr>
        <w:pStyle w:val="Normal"/>
        <w:spacing w:lineRule="auto" w:line="240" w:before="0" w:after="1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на уроках организуется так, чтобы достичь интегрирования (включение элементов игровой деятельности), максимальной активности детей. Для этого на уроках используются красочное и эмоциональное оформление уроков-занятий, занимательные и игровые материалы. По типу уроков чаще всего используется комбинированный урок. Уроки по предмету «Музыка и движение» построены с учетом систематичности, организованы как совместная деятельность учителя и учеников. </w:t>
      </w:r>
    </w:p>
    <w:p>
      <w:pPr>
        <w:pStyle w:val="Normal"/>
        <w:spacing w:lineRule="auto" w:line="240" w:before="0" w:after="160"/>
        <w:ind w:left="141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программы учебного предмета. </w:t>
      </w:r>
    </w:p>
    <w:p>
      <w:pPr>
        <w:pStyle w:val="Normal"/>
        <w:spacing w:lineRule="auto" w:line="240"/>
        <w:ind w:left="141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 учащихся на уроке.</w:t>
      </w:r>
    </w:p>
    <w:p>
      <w:pPr>
        <w:pStyle w:val="Normal"/>
        <w:spacing w:lineRule="auto" w:line="240" w:before="0" w:after="1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ый курс по предмету «Музыка и движение» состоит из трёх разделов, каждый из разделов в течение года повторяется. Для достижения учителем поставленных задач, в ходе урока задания детям преподносятся в доступной форме: подбирается соответствующий песенный репертуар, доступный для слушания, подпевания, музыкально-ритмических движений и понимания учащимися. Учитывается быстрая утомляемость детей, их эмоциональная неустойчивость. Учитель переключает внимание учащихся одного вида музыкальной деятельности на другой, например, со слушания и подпевания на ритмические упражнения и музыкальные разминки. Мелодии песен должны быть простыми, а тексты – ясными, конкретными, небольшими по объему. Репертуар подбирается в соответствии с возрастом и особенностями психофизического развития учащихся. Уроки по предмету «Музыка и движение» являются катализатором, стимулирующим эмоциональное развитие учащихся с умеренной и тяжелой умственной отсталостью. 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дел – «Слушание и пение»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держание каждого урока входит слушание музыки, которое способствует расширению представлений учащихся о музыкальных произведениях. Слушание звучания музыкальных инструментов и узнавание их. Они слушают и эмоционально реагируют на музыку разного характера, с помощью учителя используя вербальные и невербальные средства общения, объясняя услышанное. Стимулирование желания учащихся понять, как в музыке передается то или иное содержание, настроение, сюжет, знакомство учащихся с фрагментами симфонических произведений в аудиозаписи или на видео. Обобщение и уточнение элементарных знаний учащихся о музыке, обращая особое внимание на формирование их элементарных представлений о чувствах, которые она вызывает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и развитие навыков пения, сформированных в предыдущих классах: произведений, насыщенных музыкальными образами, разных по тембровым характеристикам (с артикуляцией слов); произведений в два – три куплета с лексикой, доступной для понимания и воспроизведения учащимися; произведений с различными движениями; песенок с увеличением и ослаблением силы голоса (громко – тихо), с проговариванием слов, с передачей интонации. Знакомство учащихся с особенностями пения в ансамбле. Стимулирование желания учащихся петь, обучая их пению с инструментальным сопровождением и без него (вместе с учителем музыки и самостоятельно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учащихся с музыкальными произведениями трехчастной формы. Развитие восприятия учащимися отдельных звуков и музыкальных фраз, сыгранных в разных регистрах. Стимулирование желания учащихся играть в музыкальные игры (при организующей помощи учителя). Игры на узнавание в мелодиях образов людей, животных, представителей растительного мира и т.п. Игры на развитие звуковысотного,  ритмического, тембрового и динамического слуха, на ориентировку в пространстве класса с учетом динамики музыкального произвед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е музыкальных произведений. Развитие способности учащихся понимать то, о чем рассказывается в музыкальных произведениях.. Вместе с учащимися слушание фрагментов произведений в исполнении оркестра русских народных инструментов. При прослушивании музыкальных произведений определение характера музыки, узнавание звучания знакомых народных музыкальных инструментов, определение характера музык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репертуара произведений для прослушивания мелодий разного характера (веселых,  грустных,  медленных,  быстрых), разных музыкальных жанров (марш, песня, пляска, вальс). Узнавать музыкальные произведения при целостном проигрывании, по отдельным фраза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собности учащихся воспринимать отдельные звуки, серии музыкальных звуков и музыкальных фраз, сыгранных в разных регистрах, по высоте и силе звучания, по длительности и темпу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видеозаписей концертных программ знакомство с инструментами симфонического оркестра. Прослушивание фрагментов симфонических произведени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ыкальный репертуар для пения и слушания дается на выбор в зависимости от степени подготовленности, личностных особенностей учащихся, может быть изменен в зависимости от местных условий.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 раздел – «Музыкально-ритмические движения». 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раздел урока направлен на выработку динамической координации движений учащихся, их точности и четкости, способность удерживать двигательную программу при последовательном выполнении движений. Особое значение здесь приобретают упражнения по развитию тонкой моторики: сжимание и разжимание кистей, встряхивание и помахивание ими с постепенным увеличением амплитуды движений в суставах и совершенствованием взаимодействия различных анализаторов. Эти упражнения проводятся под музыку. Придумывание вместе с учащимися движений, отражающих содержание песен с предметами и без них, стимулирование желания делать это самостоятельно; музыкально – ритмические движения, направленные на соотнесение музыкального образа с различными природными явлениями (гроза, ночь и т.д.); свободные танцы.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дел – «Игра на музыкальных инструментах». 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на детских музыкальных инструментах не только доставляет детям огромное удовольствие, но и развивает слух, память. Способствует выработке координации движений рук, пальцев. Дети знакомятся с детскими музыкальными и шумовыми инструментами, получают элементарные навыки игры на них. Музыкальные игры на различение звучания музыкальных инструментов. Создание оркестра музыкальных инструмен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емы обуч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гров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метно-практическ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узыкально-иллюстративны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 срав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 обобщ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 эмоциональной драматург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 размышления о музыке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тод художественного и эстетического позна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 воздействия цветомузыкотерапией, сказкотерапией, танцевально – двигательной терапией.</w:t>
      </w:r>
    </w:p>
    <w:p>
      <w:pPr>
        <w:pStyle w:val="Normal"/>
        <w:spacing w:lineRule="auto" w:line="24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– тематический пла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часов на изучение тем приблизителен. Количество часов может изменяться на усмотрение учителя, в зависимости от качества и темпа усвоения материала детьми.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57"/>
        <w:gridCol w:w="281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ы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и пение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 ритмические движения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музыкальных инструмента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 9 часо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и пение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 ритмические движения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музыкальных инструмента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и пение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 ритмические движения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музыкальных инструмента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ч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и пение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 ритмические движения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музыкальных инструмента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.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.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46"/>
        <w:gridCol w:w="1559"/>
        <w:gridCol w:w="1418"/>
        <w:gridCol w:w="1559"/>
        <w:gridCol w:w="147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+FPEF;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+FPEF;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I учебная четверть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+FPEF;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+FPEF;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II учебная четверть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+FPEF;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+FPEF;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III учебная четверть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+FPEF;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IV учебная четверть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+FPEF;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всего за год</w:t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+FPEF;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всего час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    </w:t>
            </w: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     </w:t>
            </w: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    </w:t>
            </w: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      </w:t>
            </w: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    </w:t>
            </w: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+FPEF;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+FPEF;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+FPEF;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+FPEF;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+FPEF;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+FPEF;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+FPEF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left="141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с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грамма образования учащихся с умеренной и тяжелой умственной отсталостью» под ред. Л.Б.Баряевой, СПб, ЦДК проф. Л.Б.Баряевой, 2011г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Б.Баряева, О.П.Гаврилушкина, А.Зарин, Н.Д. Соколова. Программа воспитания и обучения дошкольников с интеллектуальной недостаточностью. Спб., КАРО, 2011г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атрализованные игры в коррекционной работе с дошкольниками» под ред. Л.Б.Баряевой, И.Б.Вечкановой. СПб, КАРО, 2009г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 – техническое оснащение образовательного процесса.</w:t>
      </w:r>
    </w:p>
    <w:p>
      <w:pPr>
        <w:pStyle w:val="Normal"/>
        <w:tabs>
          <w:tab w:val="clear" w:pos="708"/>
          <w:tab w:val="left" w:pos="256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редметно – развивающая сре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узыкальные, ударные, шумовые инструменты, электронное фортепиано, синтезатор Cassio, музыкальный центр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Д и аудиозаписи произведений русских, советских, зарубежных и современных композитор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Д и аудиозаписи: «Голоса природы», «Театральные шумы», «Мастерская релаксации», «Танцевальные переменки», «Пальчиковая гимнастика под музыку», «Музыка народов мира», записи классической , танцевальной и зарубежной музы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тные сборники попевок, потешек, фольклора, детских песен, классической детской музыки, сборники «Ритмические упражнения под музыку», «Подвижные игры под музыку», «Музыка в детском саду», «Сольфеджио» для подготовительной группы музыкальной школы, «Утренняя гимнастика под музыку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ские книги со стихами и рассказами по темам урок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узыкальное лото (дидактическая игра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знавательная игра «Музыкальный словарик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оварь эмоц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ллюстрации по темам уроков: «Времена года», «Мир игрушки», «Мир животных», «Мир людей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идеофильмы: «Виртуальное путешествие в оркестр», «Симфонический оркестр», «Времена года», «Народные инструменты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ртреты композитор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уклы, игруш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рточки с ритмическими фигурам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 классе ограничивается количество предметов, отвлекающих внимание (картины, стенды и т. п.). Помещение должно иметь хорошую звукоизоляцию. Дети во время уроков располагаются на некотором расстоянии друг от друга. Учебные места двигательно расторможенных детей находятся на минимальном расстоянии</w:t>
        <w:tab/>
        <w:t>от</w:t>
        <w:tab/>
        <w:t>преподавател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и могут проводиться в малых группах, подгруппах, с учетом эмоционально-поведенческих расстройств или индивидуально с детьми, имеющими тяжелые, стойкие психопатоподобные расстройства поведения, ограничивающие участие таких детей в коллективных видах деятельности.      Из массовых форм проводятся следующие мероприятия: утренники, посвященные календарным датам; музыкальные праздники; посещение концертов, оперных и балетных спектак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ромежуточной и итоговой аттестации в класс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наглядное тестиров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исуночный тес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ос по форме - «вопрос-ответ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цветовой тест по методикам канд. мед. наук В.М.Эльки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 концу учебного года учащиеся должны знать и уметь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ыгрывать на простейших музыкальных инструментах танцевальные мелодии совместно с учителем музы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ыполнять элементарные танцевальные движения: образовывать круг, сходиться в центре, затем отступать на место; ходить по кругу друг за другом ритмично, бежать друг за другом легким шагом на носках без высокого подъема ног и высоко поднимая ноги; двигаться по кругу приставными шагами, останавливаясь по сигналу; двигаться приставными шагами с приседаниями; ходить парами по кругу, следить за выразительностью движения; поднимать плавно руки вверх, в стороны, убирать их за спину, за голову, поворачивая кисти рук; выполнять разные действия с предметами (передавать их друг другу, поднимать вверх, покачивать ими над головой, поднимать впере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еть по возможности в унисон, прислушиваться к собственному исполнению и исполнению произведения учащимися и педагог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меть слушать и эмоционально откликаться на музыку разного характера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меть подпевать и подстраиваться к голосу учителя музыки, выражая эмоциональное состояние и по возможности характер и темп музыкального произ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лучать эстетическое наслаждение от собственного пения, слушания музыкальных произведений, уметь расслабляться под музыку, корригируя психо - физическое состоя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ме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эмоционально  реагировать на музыку различного характера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меть выполнять различные ритмические движения под музыку: ориентироваться в пространстве зала, знать центр (середину) зала, собираться в середине и расходиться по всему залу (по сигналу), развивать координацию, плавность, выразительность движений, умение выполнять движения в определенном, соответствующем звучанию музыки, ритме, темп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ыкальный репертуар для пения и слушания дается на выбор в зависимости от степени подготовленности, личностных особенностей учащихся, может быть изменен в зависимости от местных условий.</w:t>
      </w:r>
    </w:p>
    <w:p>
      <w:pPr>
        <w:pStyle w:val="Normal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1.Артпедагогика и арттерапия в специальном образовании / Под ред. Е.А. Медведевой и др. - М.: 2001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рттерапия. Практика и исследования. Арттерапевтический исследовательский центр «Айдос», СПб, издательский центр  «Соларт», под ред. Н.Пурнис. 2003 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лозерова Г.М. Художественная культура как фактор инкультурации и социализации «особых детей»; /Применение творчества в лечении и реабилитации/. Учебно – методическое пособие. Под ред. Мурзиной Т.Ф. –Вып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-Спб.: Айсинг, 2012. – 172 стр., стр. 73-83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Белозерова Г.М. Традиционные формы арттерапии в социокультурной деятельности детей с нарушениями психофизического развития. /Применение творчества в лечении и реабилитации/. Учебно – методическое пособие. Под ред. Мурзиной Т.Ф. –Вып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- Спб.: Айсинг, 2012. – 172 стр.,62-73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Белозерова Г.М. Инновационные технологии в инкультурации и реабилитации личности школьника. /Применение творчества в лечении и реабилитации/. Учебно – методическое пособие. Под ред. Мурзиной Т.Ф. –Вып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- Спб.: Айсинг, 2012. – 172; стр.,55-62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6.Евтушенко И.В. Музыкальное воспитание умственно отсталых детей - сирот. Учеб. пособие для студентов высших педагогических учебных заведений. - М.: 200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Григорьев Д.В., «Совершенствование двигательных способностей школьников в условиях общеобразовательной школы»-СПб, Наука-Питер, 2005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Гогоберидзе А.Г., Деркунская В.А. Теория и методика музыкального воспитания детей дошкольного возраста. –М.: Академия, 2005. – С.334 – 345 и др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Забурдяева Е., Н.Перунова «Посвящение К.Орфу». Учебное пособие по элементарному музицированию и движению. Вып.1 «Движение и речь», СПб, «Невская нота», 2008г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валец И.В., «Азбука эмоций». Практическое пособие для работы с детьми, имеющими отклонения в психофизическом развитии и эмоционально-волевой сфере». М., ВЛАДОС, 2003г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Мардер Л.Д. «Цветной мир. Групповая арт-терапевтическая работа с детьми дошкольного и младшего школьного возраста».М., ГЕНЕЗИС, 2007г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Монакова М.И. «Путешествие с гномом». Развитие эмоциональной сферы дошкольников», СПб, РЕЧЬ, 2008г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«Музыкальная гимнастика для пальчиков»-составители: М.Ковалевская, худ. А.Веселов, Союз художников, 2007г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Особый ребенок. Исследования и опыт помощи. Музыка и танцы в коррекции нарушений развития у детей. Научно – практический сборник. Вып.№4, М.: 2001 г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Татаринцева Н.И. «Куклотерапия в работе психолога, педагога и логопеда». СПб, РЕЧЬ, 2007г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Шереметева Г.Б. «Семь цветов здоровья». Воздействие цветом. – М.: ФАИР – Пресс, 2003. – 368 с.: ил. – (Жемчужина).</w:t>
      </w:r>
      <w:r>
        <w:rPr>
          <w:rFonts w:cs="Times New Roman" w:ascii="Times New Roman" w:hAnsi="Times New Roman"/>
          <w:vanish/>
          <w:sz w:val="28"/>
          <w:szCs w:val="28"/>
        </w:rPr>
        <w:t xml:space="preserve">метева Г.Б. "х программ жизни и Ваши тайные способности/. СПб. ание оркестра музыкальных инструментов.д.).ния делать это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Элькин В.М. «Театр цвета и мелодии ваших страстей.» /Цветовая психология и психотерапия шедеврами искусства. Гармонизация цветовых программ жизни и Ваши тайные способности/. СПб. ИД «Петрополис». 2005 г. -292 с.</w:t>
      </w:r>
    </w:p>
    <w:p>
      <w:pPr>
        <w:pStyle w:val="Style15"/>
        <w:spacing w:lineRule="auto" w:line="240"/>
        <w:ind w:left="141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ab/>
        <w:tab/>
        <w:tab/>
        <w:tab/>
        <w:t>1 полугодие (16 часов)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2835"/>
        <w:gridCol w:w="1134"/>
        <w:gridCol w:w="1417"/>
        <w:gridCol w:w="992"/>
      </w:tblGrid>
      <w:tr>
        <w:trPr>
          <w:trHeight w:val="13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ы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шание и узнавание музыкальных звуков, мелодий и песе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ена года.Осень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ь», муз.Ю.Чичкова, сл. И.Мазин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олотая осень», муз. Т.Попатенко, сл. Л.Некрасово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лый музыкант», муз. А.Филиппенко, сл.Т.Волгино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рожай собирай», муз.А.Фитиппенко, сл.Т Волгино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ский альбом» П.Чайковского (По выбору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лоуны», муз. Д.Кабалевского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рш». Муз. Д. Шостаковича.Музыкально –дидактическая  игра – инсценировка «Теремок» (р.н.м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ная игра «Как у наших у ворот» - р.н.п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 развивающая игра «На зарядку», муз. М.Старокадомского, сл.А.Кузнецово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о 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гда мои друзья со мной», муз. В.Шаинског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ир похож на цветной луг», муз. В.Шаинског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вотные в моем мир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 траве сидел кузнечик», муз. В.Шаинского.«В зоопарке», муз.А.Островского, сл.  З.Петрово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ена года. Зим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на тоненький ледок», русская народная мелод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Ёлочка», муз Л.Бекман, сл., Р.Кудашево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хороводе были мы», р.н.п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йду ль я, выйду ль я», р.н.п. «Почему медведь зимой спит», муз. Л.Книппера, сл. А.Коваленков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негопад» - игра в снежк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 развивающая игра «Дудочка»,муз. М Красева, сл.Н.Френкель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оровод».муз. Е.Тиличеево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яска – инсценировка «Ах, вы сени».р.н.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на горку шла», р.н.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важды – два – четыре», муз. В.Шаинског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месте весело шагать», муз. В.Шаинског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му учат в школе», муз. В.Шаинског,сл. М.Пляцковског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важды два – четыре», муз.В.Шаинског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ушки и игр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валяшки», муз. З.Левитиной, сл. З.Петрово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 пьесы А.Лепина из музыки к/фильму «Приключения Буратино»- «Мальвина», «Буратино», «Пьеро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ремок», р.н.п., обр. Т.Попатенк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 развитие умений учащихся, сформированных ранее: пропевание имен детей, музыкальных приветствий, пение с движениям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 дидактические игры «Падают листья», «Сбор грибов», «В лесу», «Грибное лукошк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учащихся ориентироваться в пространстве зала, знать центр (середину) зала, собираться в середине и расходиться по всему залу (по сигналу), развивать координацию, плавность, выразительность движений, умение выполнять движения в определенном, соответствующем звучанию музыки, ритме, темп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 учащимися музыкально – ритмических движений с музыкальным сопровождением: «Мишка в гости пришел», «Кати – Лови». «Рисование пальцем по контуру изображ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 дидактические игры с ударными инструментами: бубен, трещотка, колокольчики, погремушки, маракасы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подыгрывать на простейших музыкальных инструментах танцевальные мелодии совместно с учителем музык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аксация под музыку «Звуки природы»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льные движения с элементами национальных и современных танцев. Игра «Рисуем ладошками», «Отпечатки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исовывание своего эмоционального состояния после прослушивания музыкального произвед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 дидактическая игра «Море волнуется», «Вдыхаем Аромат Леса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тельная гимнаст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учащихся к соотношению понимания слов «Я – Ты - Мы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песни «Дружат дети всей земли», муз. Л.Львова – Компанейца, сл. В.Викторов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сли добрый Ты» (Песня кота Леопольда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 дидактическая игра «Покажите, кто живет в зоопарке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чик прыгает, кузнечик кушает, скачет лягушк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олучать эстетическое наслаждение от собственного пения, слушания музыкальных произведений, уметь расслабляться под музыку, корригируя психо - физическое состояни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Метель»- под музыку «Зимнее утро» П.И.Чайковског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в снежки играем смело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пожки скачут по дорожк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слушать и эмоционально откликаться на музыку разного характера.</w:t>
              <w:br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подпевать и подстраиваться к голосу учителя музыки, выражая эмоциональное состояние и по возможности характер и темп музыкального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над певческой установко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удиального восприятия учащихся в музыкально – дидактических играх с музыкальными игрушками (металлофон, Треугольник, детское пианино, барабан, бубен, гармошка, балалайка и др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Учить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ыгрывать на простейших музыкальных инструментах танцевальные мелодии совместно с учителем музык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ем движения в соответствии со словами песенк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бежать друг за другом легким шагом на носках без высокого подъема ног и высоко поднимая ноги; двигаться по кругу приставными шагами, останавливаясь по сигналу; двигаться приставными шагами с приседаниями; ходить парами по кр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учащихся ориентироваться в пространстве зала, знать центр (середину) зала, собираться в середине и расходиться по всему залу (по сигналу), развивать координацию, плавность, выразительность движений, умение выполнять движения в определенном, соответствующем звучанию музыки, ритме, темп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е тестирова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исуночный те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ос по форме - «вопрос-ответ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_ цветовыбор, музыкотерапия по методикам В.М.Элькин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года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стопад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селый музыкант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жа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оун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ш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ьс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сн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яс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ображе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бен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окольчик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акас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гремушк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рабан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лоч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ем ладошками и пальчикам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б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т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жк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ь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и фильм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анино, барабан, бубен, балалайка, треугольник, гармошк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чи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гуш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опар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0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0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0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.0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1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1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1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.1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1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1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1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.1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1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1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1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.12</w:t>
            </w:r>
          </w:p>
        </w:tc>
      </w:tr>
    </w:tbl>
    <w:p>
      <w:pPr>
        <w:pStyle w:val="Normal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полугодие (18 часов)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2835"/>
        <w:gridCol w:w="1134"/>
        <w:gridCol w:w="1417"/>
        <w:gridCol w:w="9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ы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шание и узнавание музыкальных звуков, мелодий и песе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ена года. Зим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овогодняя»- муз. А.Филиппенко, сл.Г.Бойк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х ты, зимушка – зима»,Муз. А.Александрова, сл.народные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мультфиль «Белоснежка и семь гномов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негурочка», муз. Н.А.Римского – Корсакова (Мульт-фильм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розко», р.н.сказка (мультфильм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на тоненький ледок», русская народная ме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о я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йду ль я, выйду ль я», р.н.п. «Дружат дети всей земли», муз. Л.Львова – Компанейца, сл. В.Викторов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сли добрый Ты» (Песня кота Леопольда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ена года. Весн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 хороводе были мы», р.н.п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т и зимушка проходит»- р.н.п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каждого свой музыкальный инструмент», эстонская н,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нянка», укр. н.п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и В.Шаинског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пасется на лугу», муз.А.Пахмутовой,слюЮ.Черны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сть всегда будет солнце», муз. А.Островского, сл.Л.Ошанин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нтошка», муз.В.Шаинского, сл. Ю.Энтин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на горку шла».р.н.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у наших у ворот». Р.н.п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ины», р.н.п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ский альбом» П.И.Чайковского: «Жаворонок». «Итальянская полка». «Неаполитанская песенка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ушки и игр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 пьесы А. Лепина из музыки к/фильму «Приключения Буратино»- «Мальвина», «Буратино», «Пьеро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брый жук» , муз. Д.Спаддавекки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ский танец», муз. С.Майкопар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льная табакерка», муз.А.Лядов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лыбельная», муз. В.А.Моцарт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арш деревянных солдатиков», муз. П.Чайковског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льс», муз. П.Чайковского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рш Черномора» из оперы «Руслан и Людмила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вотные в моем мир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т», муз. Е.Тиличеевой, слова народны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сказка «Петя и волк», муз. С.Прокофьева – современное прочте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ы соловушка умолкни», Муз М.Глинк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ндо – марш», муз Д.Кабалевского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ский танец», муз. М.Майкопар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ремок», р.н.п., обр. Т.Попатенко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ествие кузнечиков», муз С.Прокофье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 развитие умений учащихся, сформированных ранее: пропевание имен детей, музыкальных приветствий, пение с движениям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 учащимися музыкально – ритмических движений с музыкальным сопровождением: «Мишка в гости пришел», «Кати – Лови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исование пальцем по контуру изображения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тативное рисование под музыку. Связь изобразительного искусства с искусством музык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 дидактические игры с ударными инсрументами: бубен, трещотка, колокольчики, погремушки, марокас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аксация под музыку «Звуки природы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льные движения с элементами национальных и современных танце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Рисуем ладошками», «Отпечатки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 дидактическая игра «Море волнуется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гры на восприятие отдельных звуков и музыкальных фраз, исполненных в разных регистрах; на различение звуков по длительности звучания (долгие и короткие), силе (громко – тихо), темпу (Быстро – медленно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подыгрывать на простейших музыкальных инструментах танцевальные мелодии совместно с учителем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учащихся к соотношению понимания слов «Я – Ты - Мы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песни «Дружат дети всей земли», муз. Л.Львова – Компанейца, сл. В.Викторов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сли добрый Ты» (Песня кота Леопольда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о – дидактические игры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апожки скачут по дорожке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удиального восприятия учащихся в музыкально – дидактических играх с музыкальными игрушками (металлофон, Треугольник, детское пианино, барабан, бубен, гармошка, балалайка и др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подыгрывать на простейших музыкальных инструментах танцевальные мелодии совместно с учителем музык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ка песни «На зарядку», муз. М.Старокадомского, сл.А.Кузнецово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ем движения в соответствии со словами песенк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учащихся к запоминанию любимых песенок и попевок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иапазона песен с инструментальным сопровождением (совместно с учителем музыки и самостоятельно), совершенствовать возможные певческие навык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формированию умений учащихся определять характер музыки, узнавать знакомые мелодии, по жанру различать марш, песню, пляску, вальс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чик прыгает, кузнечик кушает, скачет лягушк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 дидактическая игра «Покажите, кто живет в зоопарке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дидактическая игра «Поезд», муз. Н.Метлова, сл. Т. Бабаджан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музыки для релаксации, прорисовывание своего психо – эмоционального состоя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ицирование в оркестре при активном участии учителя музыки. Побуждение учащегося подыгрывать на музыкальном инструменте, который соответствует тому, что звучит на СД – диске или за ширмой без зрительного контрол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отерапия- «Терем – теремок», стихи С.Маршак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омима и мимика, отображающая действия животны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 дидактическая игр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сейчас поет?»«Узнай меня по голосу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имся, радуемся, грустим. Пляше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музыки с определением характера, темпа, ритма, жанра музыкального произвед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аксация под музык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исовывание своего эмоционального состоя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е тестирова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исуночный те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ос по форме - «вопрос-ответ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год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им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нег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ровод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лоснеж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ном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негуроч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аз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зитор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</w:t>
              <w:br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зыкальные инструмент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ображе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бен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окольчик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акас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гремушк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рабан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родные музыкальные инструмент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н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г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ем ладошками и пальчикам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б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т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ая музы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кестр народных инструменто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ь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и фильм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анино, барабан, бубен, балалайка, треугольник, гармошк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чи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гуш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опар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у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ие оттенки – громко – тих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музыкальных инструмента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бан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доч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угольни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таньет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мо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опар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уш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ндо – марш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0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.0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.0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0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0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0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.0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03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03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03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04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04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04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.04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04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0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05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.05</w:t>
            </w:r>
          </w:p>
        </w:tc>
      </w:tr>
    </w:tbl>
    <w:p>
      <w:pPr>
        <w:pStyle w:val="Normal"/>
        <w:spacing w:before="280" w:after="280"/>
        <w:ind w:left="2832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ГО ЗА ГОД: 34 час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8:26:00Z</dcterms:created>
  <dc:creator>МАМА</dc:creator>
  <dc:description/>
  <cp:keywords/>
  <dc:language>en-US</dc:language>
  <cp:lastModifiedBy>Галина Белозерова</cp:lastModifiedBy>
  <dcterms:modified xsi:type="dcterms:W3CDTF">2014-09-23T14:09:00Z</dcterms:modified>
  <cp:revision>44</cp:revision>
  <dc:subject/>
  <dc:title/>
</cp:coreProperties>
</file>