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Ф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ая средняя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ма «Почему болят зубы? Влияет ли зубная паста на прочность зубов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еники 9 класс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удникова Кристина, Землякова Мар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млякова Г.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Первомайское, 2014-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1.Роль здоровья зубов в жизни современного челове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чины, вызывающие повреждение эмал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3. Особенности  и состав  зубных паст………………………………………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Экспериментальная часть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ая работа « Социологическое исследование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анкетирования на тему: «Состав и выбор зубной пасты»……….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2. Проведение эксперимента «Влияние зубной пасты на прочность зубов.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очему кислоты вредно действуют на зубы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сперимент по оценке качества чистки зубов с помощью специальных красящи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творов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родные средства при восстановлении зубной эмали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зубной пасты в домашних условиях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……………………………………………………………………….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……………………………………………………………...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 в жизни они даются человеку бесплатно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человек захочет получить их в третий раз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идется заплатить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ская загадк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С детства нас приучают соблюдать личную гигиену: умываться после сна и перед ним, мыть руки после и перед каждым приемом пищи, принимать ванну и, конечно же, тщательно чистить зуб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 xml:space="preserve">Древние утверждали: “Человек здоров, пока здоровы его зубы”. Три основных заболевания представляют собой “стоматологические проблемы” современного человека: кариес, зубные отложения, пародонтоз. Одной из наиболее эффективных и вместе с тем наиболее простых мер профилактики этих заболеваний является очистка зубов. Эту задачу гигиены ротовой полости выполняет зубная паст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Трудно представить в наше время человека, не пользующегося этим подарком цивилизации. Однако эта самая цивилизация породила одну проблему – проблему выбора. Ассортимент зубных паст настолько широк, что покупатель порой застывает у прилавка в полной растерянности. Яркие тюбики, затейливые упаковки, рекламные акции – всё это, конечно же, влияет на наши предпочтения. Однако, в конечном итоге, главное не то, что снаружи, главное – то, что внутри.     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     </w:t>
      </w:r>
      <w:r>
        <w:rPr/>
        <w:t xml:space="preserve">Состав зубных паст обуславливает их свойства и действие на зубы человека, поэтому очень важно подобрать для себя именно ту пасту, которая поможет заниматься профилактикой заболеваний ротовой полости или будет выполнять лечебный эффект. 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Красивая «голливудская» улыбка – это свидетельство здоровья, способ улучшить настроение, расположить к себе людей, и в конечном итоге – залог жизненного успеха. Но, к сожалению, не всем удается сохранить красоту и здоровье своих зубов. Беречь свои зубы надо с  детства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В настоящее время в продаже появилось много сортов зубной пасты российского и импортного производства. Какая зубная паста эффективнее снимает зубной налет, имеет безопасный для здоровья состав? Нас заинтересовала эта проблема, и для своей исследовательской работы мы выбрали тему «Почему болят зубы? </w:t>
      </w:r>
      <w:r>
        <w:rPr>
          <w:rFonts w:eastAsia="+mn-ea"/>
        </w:rPr>
        <w:t>Влияет ли зубная паста на прочность зубов?»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StrongEmphasis"/>
        </w:rPr>
        <w:t xml:space="preserve">Актуальность: </w:t>
      </w:r>
      <w:r>
        <w:rPr/>
        <w:t>Выбор зубной пасты – это ответственный этап потому, что от этого выбора зависит  здоровье зубов и десен. Так как в наше время много разных зубных паст, то очень тяжело определиться с выбором. Для того чтобы сделать хороший и полезный выбор, надо уметь ориентироваться в составах разных зубных паст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StrongEmphasis"/>
        </w:rPr>
        <w:t xml:space="preserve">Научная новизна: </w:t>
      </w:r>
      <w:r>
        <w:rPr/>
        <w:t>в нашей работе мы рассматриваем  строение зуба, разнообразие зубных паст и их состав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/>
          <w:bCs/>
        </w:rPr>
        <w:t xml:space="preserve">Объект исследования: </w:t>
      </w:r>
      <w:r>
        <w:rPr>
          <w:bCs/>
        </w:rPr>
        <w:t>зубная боль,</w:t>
      </w:r>
      <w:r>
        <w:rPr>
          <w:b/>
          <w:bCs/>
        </w:rPr>
        <w:t xml:space="preserve"> </w:t>
      </w:r>
      <w:r>
        <w:rPr/>
        <w:t xml:space="preserve">сорта зубной пасты российского, импортного, домашнего производства, выбранные на основе проведения анкетирования среди учащихся 2-11 классов МБОУ Первомайской СОШ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/>
          <w:bCs/>
        </w:rPr>
        <w:t xml:space="preserve">Предмет исследования: </w:t>
      </w:r>
      <w:r>
        <w:rPr/>
        <w:t>зубная паста, зубы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/>
          <w:bCs/>
        </w:rPr>
        <w:t xml:space="preserve">Цель исследования: </w:t>
      </w:r>
      <w:r>
        <w:rPr/>
        <w:t>на</w:t>
      </w:r>
      <w:r>
        <w:rPr>
          <w:b/>
          <w:bCs/>
        </w:rPr>
        <w:t xml:space="preserve"> </w:t>
      </w:r>
      <w:r>
        <w:rPr/>
        <w:t>теоретическом уровне изучить строение зуба, виды и состав зубной пасты, на практическом уровне исследовать влияние зубной пасты на прочность зубов, приготовить зубную пасту в домашних условиях.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firstLine="360"/>
        <w:jc w:val="both"/>
        <w:rPr/>
      </w:pPr>
      <w:r>
        <w:rPr>
          <w:b/>
          <w:bCs/>
        </w:rPr>
        <w:t>Задачи исследования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литературу по данной проблеме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  разнообразием зубных паст, выявить особенности зубных паст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Познакомиться со строением зуб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знакомиться с причинами, способствующими  возникновению и развитию кариеса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овести и проанализировать анкетирование среди учащихся 1-11 классов МБОУ Первомайской СОШ на тему: «Состав и выбор зубной пасты»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ровести эксперимент «Как влияет зубная паста на прочность зубов»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одготовить образцы зубных паст  в домашних условиях и провести эксперимент по изучению их состава.</w:t>
      </w:r>
    </w:p>
    <w:p>
      <w:pPr>
        <w:pStyle w:val="Style18"/>
        <w:spacing w:lineRule="auto" w:line="360" w:before="0" w:after="0"/>
        <w:ind w:firstLine="360"/>
        <w:jc w:val="both"/>
        <w:rPr/>
      </w:pPr>
      <w:r>
        <w:rPr>
          <w:rStyle w:val="StrongEmphasis"/>
        </w:rPr>
        <w:t xml:space="preserve">Методы исследования: </w:t>
      </w:r>
      <w:r>
        <w:rPr/>
        <w:t>изучение  и анализ литературы, сбор и обработка материала, качественный и количественный анализ материала, подготовка экспериментальных образцов и постановка эксперимента.</w:t>
      </w:r>
    </w:p>
    <w:p>
      <w:pPr>
        <w:pStyle w:val="Style18"/>
        <w:spacing w:lineRule="auto" w:line="360" w:before="0" w:after="280"/>
        <w:ind w:firstLine="360"/>
        <w:jc w:val="both"/>
        <w:rPr/>
      </w:pPr>
      <w:r>
        <w:rPr>
          <w:rStyle w:val="StrongEmphasis"/>
        </w:rPr>
        <w:t>Практическая значимость работы</w:t>
      </w:r>
      <w:r>
        <w:rPr/>
        <w:t xml:space="preserve"> заключается в том, что данные работы могут быть интересны для любого человека, а также при изучении пищеварительной системы человека на уроках биолог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сведения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Роль здоровья зубов в жизни современного человек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зубов – важнейшая составляющая здоровья всего человеческого организма в целом. Сегодня эта догма известна даже малолетнему ребенку. Современная жизнь гораздо более требовательна, чем 100 или даже 50 лет назад. Плохая экология, некачественное питание, постоянные стрессы – основные причины многих заболеваний и ранней смертности среди населения – не позволяют нам халатно относиться к собственному здоровью в целом и заставляют тщательно следить за состоянием ротовой полости в частности. А последние разработки в области стоматологии, сделавшие процесс лечения зубов абсолютно безболезненным, превратили врача-стоматолога из злейшего врага в лучшего друга, который поможет, вылечит, исправит или просто ответит на интересующий вопрос о том, например, почему стираются зуб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влияния на общее состояние здоровья, зубы играют важную эстетическую роль в жизни каждого человека. Современная жизнь настолько требовательна, что неприятный запах изо рта, вызванный кариесом, или испорченный зуб могут стать причиной неудач с карьерой или личной жизнью. Однако кариес – не единственный зубной бич современного человека. Очень часто сегодня многие из нас задаются вопросом, что делать, если стираются зубы? Ведь неэстетичные желтоватые пятна и полоски на сколотой эмали точно также могут послужить поводом для отказа в предоставлении рабочего места, к примеру. Кроме того, подобные проявления стираемости зубов рано или поздно приведут к болезненным ощущениям, которые наверняка испортят вам качество жизни.</w:t>
      </w:r>
    </w:p>
    <w:p>
      <w:pPr>
        <w:pStyle w:val="Normal"/>
        <w:numPr>
          <w:ilvl w:val="0"/>
          <w:numId w:val="10"/>
        </w:numPr>
        <w:spacing w:lineRule="auto" w:line="360"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ичины, вызывающие повреждение эмали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й твердой частью зубов является эмаль. Она защищает их поверхность от внешних раздражителей. На разных участках зуба ее слой различен. Жевательная поверхность имеет более прочный слой, а ближе к корням твердость снижается. Там, где он слабее, чаще всего наблюдаются различные повреждения, и требуется восстановление эмали зубов. И чем раньше это будет сделано, тем меньше вреда будет нанесено самому зубу. Так как в местах повреждения эмали открывается доступ болезнетворным бактериям к дентину. В результате, может возникнуть кариес и прочие заболевания, ведущие к разрушению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немало причин, приводящих к истончению, стиранию и повреждению эмали. Среди них:</w:t>
      </w:r>
    </w:p>
    <w:p>
      <w:pPr>
        <w:pStyle w:val="Normal"/>
        <w:numPr>
          <w:ilvl w:val="0"/>
          <w:numId w:val="6"/>
        </w:numPr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тическая предрасположенность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ологическое состояние организма (некоторые заболевания внутренних органов приводят к разрушению зубной эмали)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томические особенности строения зубов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фтора в ее составе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ый состав и количество слюны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кость зубной щетки,</w:t>
      </w:r>
    </w:p>
    <w:p>
      <w:pPr>
        <w:pStyle w:val="Normal"/>
        <w:numPr>
          <w:ilvl w:val="0"/>
          <w:numId w:val="6"/>
        </w:numPr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мерное употребление цитрусовых, особенно лимонов и апельсинов (сок этих фруктов растворяет зубную эмаль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всего естественное разрушение зубной эмали наблюдается у людей зрелого возраста. В первую очередь, она разрушается на боковых резцах. При этом поверхность коренных зубов в большинстве случаев остается цельн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 3. Особенности  и состав  зубных пас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ные пасты – это средства для ухода за полостью рта, поддержания здоровья зубов и решения многих стоматологических проблем, предназначенные для ежедневного использования. Ввиду огромного разнообразия этих гигиенических средств необходимо иметь понятие о их составе и особенност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приведена классификация зубных паст с указанием приблизительного состава (более подробное рассмотрение не представляется возможным ввиду того, что большей частью состав паст является коммерческой тайно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 зубные пасты можно условно разделить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гиеническ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ебно-профилактические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ые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гиенические пасты следует применять при отсутствии каких-либо заболеваний полости рта, так как они предназначены лишь для механического удаления зубного налета. Во всех остальных случаях, для лечения и профилактики заболеваний сообразнее пользоваться лечебно-профилактическими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чебно-профилактические пасты, в свою очередь, подразделяются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тивовоспалитель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пасты содержат обычно экстракты лекарственных растений, таких как шалфей, зверобой, перечная мята, мирра, зелёный чай, хвойные растения (пихта, сосна, можжевельник) и многие другие. В качестве абразивного компонента дополнительно используется гидроксид алюминия. Лучше всего применять данные пасты для устранения кровоточивости десен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тивокариоз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той группе относятся кальций-фосфорсодержащие и фторсодержащие зубные пасты. Эти пасты эффективно предотвращают возникновения кариеса. Являются исключительно профилактически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ские сред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убным пастам, предназначенным для пользования детьми, предъявляются высокие требования по части безопасности (дети часто глотают пасту). Поэтому они практически не содержат опасных веществ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ства без ф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юороз – это повышенное содержание фтора в зубной эмали, к примеру, по причине проживания человека в регионе с повышенной концентрацией фтора в водопроводной воде. В таком случае будет полезно применять пасту, не содержащую фт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№1 представлены зубные пасты, выбранные на основе проведённого анкетирования.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№1</w:t>
      </w:r>
    </w:p>
    <w:tbl>
      <w:tblPr>
        <w:tblW w:w="11070" w:type="dxa"/>
        <w:jc w:val="left"/>
        <w:tblInd w:w="-11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4"/>
        <w:gridCol w:w="2605"/>
        <w:gridCol w:w="2277"/>
        <w:gridCol w:w="2354"/>
      </w:tblGrid>
      <w:tr>
        <w:trPr>
          <w:trHeight w:val="9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br/>
              <w:t>Название / фирма-производит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br/>
              <w:t>Основные ингредиен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br/>
              <w:t>Тип абрази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br/>
              <w:t>Показания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</w:rPr>
              <w:t xml:space="preserve">Новый Жемчуг </w:t>
            </w:r>
            <w:r>
              <w:rPr/>
              <w:b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Невская косметика(Россия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глицерофосфат кальци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карбонат кальция, 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офилактика кариеса, при гиперестезии зубов, воспалительных заболеваний пародонта</w:t>
            </w:r>
          </w:p>
        </w:tc>
      </w:tr>
      <w:tr>
        <w:trPr>
          <w:trHeight w:val="990" w:hRule="atLeast"/>
        </w:trPr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lang w:val="en-US"/>
              </w:rPr>
              <w:t xml:space="preserve">Blend-a-med </w:t>
            </w:r>
            <w:r>
              <w:rPr>
                <w:lang w:val="en-US"/>
              </w:rPr>
              <w:t xml:space="preserve"> Procter&amp;Gamble (</w:t>
            </w:r>
            <w:r>
              <w:rPr/>
              <w:t>США</w:t>
            </w:r>
            <w:r>
              <w:rPr>
                <w:lang w:val="en-US"/>
              </w:rPr>
              <w:t>)</w:t>
            </w:r>
            <w:r>
              <w:rPr>
                <w:color w:val="000000"/>
                <w:w w:val="10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br/>
            </w:r>
            <w:r>
              <w:rPr/>
              <w:t>фторид натрия, триклозан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офилактика кариеса и заболеваний пародонта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</w:r>
            <w:r>
              <w:rPr>
                <w:b/>
              </w:rPr>
              <w:t xml:space="preserve">Colgate </w:t>
            </w:r>
          </w:p>
          <w:p>
            <w:pPr>
              <w:pStyle w:val="Style21"/>
              <w:rPr/>
            </w:pPr>
            <w:r>
              <w:rPr/>
              <w:t>Colgate (США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фторид натрия,триклозан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офилактика кариеса и заболеваний пародонта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lang w:val="en-US"/>
              </w:rPr>
              <w:t>Lacalut fluor</w:t>
            </w:r>
            <w:r>
              <w:rPr>
                <w:color w:val="000000"/>
                <w:w w:val="10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b/>
                <w:lang w:val="en-US"/>
              </w:rPr>
              <w:t>ARCAM GmbH</w:t>
            </w:r>
            <w:r>
              <w:rPr>
                <w:lang w:val="en-US"/>
              </w:rPr>
              <w:t xml:space="preserve"> (</w:t>
            </w:r>
            <w:r>
              <w:rPr/>
              <w:t>Германия</w:t>
            </w:r>
            <w:r>
              <w:rPr>
                <w:lang w:val="en-US"/>
              </w:rPr>
              <w:t>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фторид алюминия, биглюконат хлоргексидина (0,2 г/100 г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офилактика кариеса, заболеваний пародонта, воспалительных заболеваний полости рта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</w:r>
            <w:r>
              <w:rPr>
                <w:b/>
                <w:lang w:val="en-US"/>
              </w:rPr>
              <w:t>ORAL-B Sensitive Original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Oral-B/</w:t>
              <w:br/>
              <w:t>The Gillett Group (</w:t>
            </w:r>
            <w:r>
              <w:rPr/>
              <w:t>США</w:t>
            </w:r>
            <w:r>
              <w:rPr>
                <w:lang w:val="en-US"/>
              </w:rPr>
              <w:t>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br/>
            </w:r>
            <w:r>
              <w:rPr/>
              <w:t>гидроксиапатит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и гиперестезии зубов</w:t>
            </w:r>
          </w:p>
        </w:tc>
      </w:tr>
      <w:tr>
        <w:trPr/>
        <w:tc>
          <w:tcPr>
            <w:tcW w:w="3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lang w:val="en-US"/>
              </w:rPr>
              <w:t>Parodontax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Block drug company Inc.</w:t>
              <w:br/>
              <w:t>(</w:t>
            </w:r>
            <w:r>
              <w:rPr/>
              <w:t>Германия</w:t>
            </w:r>
            <w:r>
              <w:rPr>
                <w:lang w:val="en-US"/>
              </w:rPr>
              <w:t>)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br/>
            </w:r>
            <w:r>
              <w:rPr/>
              <w:t>гидрокарбонат натрия, фторид</w:t>
              <w:br/>
              <w:t>натрия, экстракты мяты, ромашки,</w:t>
              <w:br/>
              <w:t>ратании, мирры, рудбеккии, шалфе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диоксид кремния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br/>
              <w:t>профилактика кариеса, заболеваний пародонт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Экспериментальная часть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ая работа « Социологическое исследование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анкетирования на тему: «Состав и выбор зубной пасты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БОУ Первомайской СОШ было проведено анкетирование на тему: «Состав и выбор зубной пасты». Анкетирование включало в себя 6 вопросов. Всего в анкетировании приняло участие  учащиеся из 2-11 классов. Ниже представлены диаграммы, отражающие результаты анкетирова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анкетирования учащихся начальной школ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1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3235</wp:posOffset>
            </wp:positionH>
            <wp:positionV relativeFrom="paragraph">
              <wp:posOffset>180340</wp:posOffset>
            </wp:positionV>
            <wp:extent cx="3206115" cy="2909570"/>
            <wp:effectExtent l="0" t="0" r="0" b="0"/>
            <wp:wrapTight wrapText="bothSides">
              <wp:wrapPolygon edited="0">
                <wp:start x="102" y="189"/>
                <wp:lineTo x="102" y="21369"/>
                <wp:lineTo x="21460" y="21369"/>
                <wp:lineTo x="21460" y="189"/>
                <wp:lineTo x="102" y="1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диаграммы видно, что наиболее предпочтительными являются следующие зубные пасты: 1) </w:t>
      </w:r>
      <w:r>
        <w:rPr>
          <w:rFonts w:cs="Times New Roman" w:ascii="Times New Roman" w:hAnsi="Times New Roman"/>
          <w:sz w:val="24"/>
          <w:szCs w:val="24"/>
          <w:lang w:val="en-US"/>
        </w:rPr>
        <w:t>Colgate</w:t>
      </w:r>
      <w:r>
        <w:rPr>
          <w:rFonts w:cs="Times New Roman" w:ascii="Times New Roman" w:hAnsi="Times New Roman"/>
          <w:sz w:val="24"/>
          <w:szCs w:val="24"/>
        </w:rPr>
        <w:t xml:space="preserve"> – 50% учащихся; 2) </w:t>
      </w:r>
      <w:r>
        <w:rPr>
          <w:rFonts w:cs="Times New Roman" w:ascii="Times New Roman" w:hAnsi="Times New Roman"/>
          <w:sz w:val="24"/>
          <w:szCs w:val="24"/>
          <w:lang w:val="en-US"/>
        </w:rPr>
        <w:t>Ora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6% учащихс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2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9345</wp:posOffset>
            </wp:positionH>
            <wp:positionV relativeFrom="paragraph">
              <wp:posOffset>150495</wp:posOffset>
            </wp:positionV>
            <wp:extent cx="3284855" cy="2099945"/>
            <wp:effectExtent l="0" t="0" r="0" b="0"/>
            <wp:wrapTight wrapText="bothSides">
              <wp:wrapPolygon edited="0">
                <wp:start x="103" y="325"/>
                <wp:lineTo x="103" y="21270"/>
                <wp:lineTo x="21458" y="21270"/>
                <wp:lineTo x="21458" y="325"/>
                <wp:lineTo x="103" y="32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иаграммы № 2 видно, что учащиеся выбирают  ту зубную пасту, которая наиболее эффективно чистит зубы (30%) и имеет приятный вкус ( 29%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4665</wp:posOffset>
            </wp:positionH>
            <wp:positionV relativeFrom="paragraph">
              <wp:posOffset>40640</wp:posOffset>
            </wp:positionV>
            <wp:extent cx="3264535" cy="2086610"/>
            <wp:effectExtent l="0" t="0" r="0" b="0"/>
            <wp:wrapTight wrapText="bothSides">
              <wp:wrapPolygon edited="0">
                <wp:start x="103" y="325"/>
                <wp:lineTo x="103" y="21270"/>
                <wp:lineTo x="21458" y="21270"/>
                <wp:lineTo x="21458" y="325"/>
                <wp:lineTo x="103" y="32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 диаграммы №3  видно, что по мнению учащихся начальной школы  нужно чистить зубы, чтобы сохранить их здоровье ( 41%) и  приобрести свежесть дыхания (11%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 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61390</wp:posOffset>
            </wp:positionH>
            <wp:positionV relativeFrom="paragraph">
              <wp:posOffset>234315</wp:posOffset>
            </wp:positionV>
            <wp:extent cx="3509010" cy="2242185"/>
            <wp:effectExtent l="0" t="0" r="0" b="0"/>
            <wp:wrapTight wrapText="bothSides">
              <wp:wrapPolygon edited="0">
                <wp:start x="103" y="325"/>
                <wp:lineTo x="103" y="21270"/>
                <wp:lineTo x="21458" y="21270"/>
                <wp:lineTo x="21458" y="325"/>
                <wp:lineTo x="103" y="32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ируя диаграмму №4, делаем вывод: самая популярная зубная паста среди учащихся начальной школы МБОУ Первомайской СОШ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gat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 №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53515</wp:posOffset>
            </wp:positionH>
            <wp:positionV relativeFrom="paragraph">
              <wp:posOffset>21590</wp:posOffset>
            </wp:positionV>
            <wp:extent cx="3086735" cy="1971675"/>
            <wp:effectExtent l="0" t="0" r="0" b="0"/>
            <wp:wrapTight wrapText="bothSides">
              <wp:wrapPolygon edited="0">
                <wp:start x="103" y="271"/>
                <wp:lineTo x="103" y="21270"/>
                <wp:lineTo x="21458" y="21270"/>
                <wp:lineTo x="21458" y="271"/>
                <wp:lineTo x="103" y="27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 №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0515</wp:posOffset>
            </wp:positionH>
            <wp:positionV relativeFrom="paragraph">
              <wp:posOffset>203200</wp:posOffset>
            </wp:positionV>
            <wp:extent cx="2359025" cy="1508125"/>
            <wp:effectExtent l="0" t="0" r="0" b="0"/>
            <wp:wrapTight wrapText="bothSides">
              <wp:wrapPolygon edited="0">
                <wp:start x="103" y="325"/>
                <wp:lineTo x="103" y="21270"/>
                <wp:lineTo x="21458" y="21270"/>
                <wp:lineTo x="21458" y="325"/>
                <wp:lineTo x="103" y="32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мнению учащихся начальной школы,  зубная паста состоит из: 1) мяты (27%) 2) ароматизаторов (22%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анкетирования учащихся средней и старшей школ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 №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20240</wp:posOffset>
            </wp:positionH>
            <wp:positionV relativeFrom="paragraph">
              <wp:posOffset>74930</wp:posOffset>
            </wp:positionV>
            <wp:extent cx="1800225" cy="1437640"/>
            <wp:effectExtent l="0" t="0" r="0" b="0"/>
            <wp:wrapTight wrapText="bothSides">
              <wp:wrapPolygon edited="0">
                <wp:start x="98" y="165"/>
                <wp:lineTo x="65" y="21346"/>
                <wp:lineTo x="21463" y="21346"/>
                <wp:lineTo x="21463" y="165"/>
                <wp:lineTo x="98" y="16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диаграммы видно, что наиболее предпочтительными являются следующие зубные пасты: 1) </w:t>
      </w:r>
      <w:r>
        <w:rPr>
          <w:rFonts w:cs="Times New Roman" w:ascii="Times New Roman" w:hAnsi="Times New Roman"/>
          <w:sz w:val="24"/>
          <w:szCs w:val="24"/>
          <w:lang w:val="en-US"/>
        </w:rPr>
        <w:t>Colgate</w:t>
      </w:r>
      <w:r>
        <w:rPr>
          <w:rFonts w:cs="Times New Roman" w:ascii="Times New Roman" w:hAnsi="Times New Roman"/>
          <w:sz w:val="24"/>
          <w:szCs w:val="24"/>
        </w:rPr>
        <w:t xml:space="preserve"> – 47% учащихся; 2) Жемчужина -11% учащихс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 №8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3180</wp:posOffset>
            </wp:positionH>
            <wp:positionV relativeFrom="paragraph">
              <wp:posOffset>179705</wp:posOffset>
            </wp:positionV>
            <wp:extent cx="2164080" cy="1971675"/>
            <wp:effectExtent l="0" t="0" r="0" b="0"/>
            <wp:wrapTight wrapText="bothSides">
              <wp:wrapPolygon edited="0">
                <wp:start x="98" y="145"/>
                <wp:lineTo x="98" y="21413"/>
                <wp:lineTo x="21464" y="21413"/>
                <wp:lineTo x="21464" y="145"/>
                <wp:lineTo x="98" y="14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иаграммы №8 видно, что учащиеся выбирают  ту зубную пасту, которая наиболее эффективно чистит зубы (25%), имеет отбеливающий эффект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 №9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67790</wp:posOffset>
            </wp:positionH>
            <wp:positionV relativeFrom="paragraph">
              <wp:posOffset>119380</wp:posOffset>
            </wp:positionV>
            <wp:extent cx="2247900" cy="1436370"/>
            <wp:effectExtent l="0" t="0" r="0" b="0"/>
            <wp:wrapTight wrapText="bothSides">
              <wp:wrapPolygon edited="0">
                <wp:start x="103" y="325"/>
                <wp:lineTo x="103" y="21270"/>
                <wp:lineTo x="21458" y="21270"/>
                <wp:lineTo x="21458" y="325"/>
                <wp:lineTo x="103" y="325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 диаграммы №9 видно, что по мнению учащихся нужно чистить зубы, чтобы сохранить их здоровье ( 37%) и  приобрести свежесть дыхания (21%)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оведение эксперимент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лияние зубной пасты на прочность зубов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ивая улыбка - это свидетельство здоровья, способ улучшить настроение и расположить к себе людей, и в конечном итоге - залог жизненного успеха. Какими только хвалебными эпитетами не награждают люди зубы - ослепительные, белоснежные, жемчужные. я. </w:t>
        <w:br/>
        <w:t xml:space="preserve">    На протяжении веков человечество испробовало самые разнообразные средства для того, чтобы очистить зубы и придать им белизну песок золу соль мел и т. д. Эти поиски привели к созданию зубной пасты, которая сегодня является основным наиболее универсальным средством гигиенического ухода за полостью р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определить как влияет зубная паста на прочность зубов, проведём эксперимен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экспери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зучение влияния зубной пасты на прочность зуб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эксперимента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делать вывод о результате химического взаимодействия кислот и соединений каль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5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результаты до заинтересованных сторон.</w:t>
      </w:r>
    </w:p>
    <w:p>
      <w:pPr>
        <w:pStyle w:val="Normal"/>
        <w:tabs>
          <w:tab w:val="clear" w:pos="708"/>
          <w:tab w:val="left" w:pos="7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Гипотеза исслед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а ли зубная пас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g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наиболее популярная зубная паста в МБОУ Первомайской СОШ)оказать влияние на прочность зубов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а сырых куриных яйца (яичная скорлупа, как и зубная эмаль, состоит из кальция), раствор лимонной кислоты, 9%  раствор уксусной кислоты, два химических стакана, зубная пас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g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тская зубная паста, зубная щётка.</w:t>
      </w:r>
    </w:p>
    <w:p>
      <w:pPr>
        <w:pStyle w:val="Normal"/>
        <w:tabs>
          <w:tab w:val="clear" w:pos="708"/>
          <w:tab w:val="left" w:pos="1540" w:leader="none"/>
        </w:tabs>
        <w:spacing w:before="280" w:after="0"/>
        <w:ind w:left="77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40" w:leader="none"/>
        </w:tabs>
        <w:spacing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роведения эксперимента</w:t>
      </w:r>
    </w:p>
    <w:p>
      <w:pPr>
        <w:pStyle w:val="Normal"/>
        <w:numPr>
          <w:ilvl w:val="0"/>
          <w:numId w:val="4"/>
        </w:numPr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ить необходимое оборудование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88515" cy="13830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20470" cy="16541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ь тюбик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зубной пастой </w:t>
      </w:r>
      <w:r>
        <w:rPr>
          <w:rFonts w:cs="Times New Roman" w:ascii="Times New Roman" w:hAnsi="Times New Roman"/>
          <w:sz w:val="24"/>
          <w:szCs w:val="24"/>
          <w:lang w:val="en-US"/>
        </w:rPr>
        <w:t>Colgate</w:t>
      </w:r>
      <w:r>
        <w:rPr>
          <w:rFonts w:cs="Times New Roman" w:ascii="Times New Roman" w:hAnsi="Times New Roman"/>
          <w:sz w:val="24"/>
          <w:szCs w:val="24"/>
        </w:rPr>
        <w:t>. Взять два куриных сырых яйца, намазать  зубной щёткой каждое яйцо  зубной пастой (одна паста – детская)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1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0" cy="12020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ть яйца в химические стаканы. В один стакан налить раствор 9% уксусной кислоты, в другой стакан –раствор лимонной кислот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вор 9% уксусной кислоты 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07235" cy="13379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1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6325" cy="15640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блюдение.  Через 6 часов  скорлупа яйца в растворе с лимонной кислотой стала мягкой, через 15 часов растворилась. Содержимое осталось покрытым тончайшей мембраной, которую можно легко проткнуть. В растворе 9% уксусной кислоты реакция шла медленнее, но с тем, же результато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блюдение через 24 часа.  В растворе лимонной кислоты на одном яйце ( без зубной пасты) скорлупа растворилась полностью, на другом яйце( с зубной пастой) скорлупа стала мягкой. В 9% растворе уксусной кислоты скорлупа без зубной пасты растворилась, а то, яйцо, на которм была нанесена зубная паста, стала тоньше, но осталась твёрдой на ощупь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1040</wp:posOffset>
            </wp:positionH>
            <wp:positionV relativeFrom="paragraph">
              <wp:posOffset>54610</wp:posOffset>
            </wp:positionV>
            <wp:extent cx="1957070" cy="1468120"/>
            <wp:effectExtent l="0" t="0" r="0" b="0"/>
            <wp:wrapTight wrapText="bothSides">
              <wp:wrapPolygon edited="0">
                <wp:start x="-26" y="0"/>
                <wp:lineTo x="-26" y="21568"/>
                <wp:lineTo x="21600" y="21568"/>
                <wp:lineTo x="21600" y="0"/>
                <wp:lineTo x="-26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8140</wp:posOffset>
            </wp:positionH>
            <wp:positionV relativeFrom="paragraph">
              <wp:posOffset>34925</wp:posOffset>
            </wp:positionV>
            <wp:extent cx="1689100" cy="1266825"/>
            <wp:effectExtent l="0" t="0" r="0" b="0"/>
            <wp:wrapTight wrapText="bothSides">
              <wp:wrapPolygon edited="0">
                <wp:start x="-25" y="0"/>
                <wp:lineTo x="-25" y="21563"/>
                <wp:lineTo x="21600" y="21563"/>
                <wp:lineTo x="21600" y="0"/>
                <wp:lineTo x="-25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эксперимента</w:t>
      </w:r>
    </w:p>
    <w:p>
      <w:pPr>
        <w:pStyle w:val="Style18"/>
        <w:spacing w:lineRule="auto" w:line="360" w:before="0" w:after="0"/>
        <w:jc w:val="both"/>
        <w:rPr/>
      </w:pPr>
      <w:r>
        <w:rPr/>
        <w:t>1</w:t>
      </w:r>
      <w:r>
        <w:rPr>
          <w:b/>
          <w:i/>
        </w:rPr>
        <w:t>. Кислоты разрушают зубную эмаль.</w:t>
      </w:r>
      <w:r>
        <w:rPr/>
        <w:t xml:space="preserve"> З</w:t>
      </w:r>
      <w:r>
        <w:rPr>
          <w:bCs/>
        </w:rPr>
        <w:t>убная эмаль представляет собой смесь различных гидроксиапатитов, которые легко разрушаются практически любой кислотой. Именно поэтому так важно знать, какие именно продукты способствуют разрушению и без того хрупкой эмали зубов.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</w:t>
      </w:r>
      <w:r>
        <w:rPr/>
        <w:t>К основным вредителям эмали следует отнести следующие продукты питания: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 </w:t>
      </w:r>
      <w:r>
        <w:rPr>
          <w:rStyle w:val="StrongEmphasis"/>
          <w:b w:val="false"/>
          <w:u w:val="single"/>
        </w:rPr>
        <w:t>цитрусовые</w:t>
      </w:r>
      <w:r>
        <w:rPr>
          <w:b/>
          <w:u w:val="single"/>
        </w:rPr>
        <w:t xml:space="preserve"> (</w:t>
      </w:r>
      <w:r>
        <w:rPr/>
        <w:t>апельсины, мандарины, лимоны, грейпфруты и прочие) – в них содержится большое количество фруктовых кислот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соки</w:t>
      </w:r>
      <w:r>
        <w:rPr/>
        <w:t xml:space="preserve"> также имеют в своём составе фруктовые кислоты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газированная вода</w:t>
      </w:r>
      <w:r>
        <w:rPr>
          <w:rStyle w:val="StrongEmphasis"/>
        </w:rPr>
        <w:t>.</w:t>
      </w:r>
      <w:r>
        <w:rPr/>
        <w:t xml:space="preserve"> Самым же вредным напитком считается Coca-cola, которая содержит в своём составе ортофосфорнуюкислоту, крайне губительно влияющую не только на эмаль, но и на весь организм в целом. Данный напиток как бы «выедает» кальций из эмали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ягоды и некоторые фрукты</w:t>
      </w:r>
      <w:r>
        <w:rPr/>
        <w:t xml:space="preserve"> (малина, клубника, ежевика, смородина)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сахар и сладости</w:t>
      </w:r>
      <w:r>
        <w:rPr>
          <w:rStyle w:val="StrongEmphasis"/>
        </w:rPr>
        <w:t xml:space="preserve"> </w:t>
      </w:r>
      <w:r>
        <w:rPr/>
        <w:t>(конфеты, шоколад и прочее)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вино</w:t>
      </w:r>
      <w:r>
        <w:rPr/>
        <w:t xml:space="preserve"> (особенно красное сухое) – не только способствует ослабеванию межмолекулярных связей в структуре эмали, но и красит её;</w:t>
      </w:r>
    </w:p>
    <w:p>
      <w:pPr>
        <w:pStyle w:val="Style18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StrongEmphasis"/>
          <w:b w:val="false"/>
          <w:u w:val="single"/>
        </w:rPr>
        <w:t>спортивные питательные и энергетические напитки</w:t>
      </w:r>
      <w:r>
        <w:rPr/>
        <w:t>, pH которых склоняется в сторону кисло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right" w:pos="9355" w:leader="none"/>
        </w:tabs>
        <w:spacing w:lineRule="auto" w:line="36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убная паста, содержащая фтор укрепляет зубную эма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/>
        <w:t>Согласно ГОСТ (7983-82) норма содержания карбоната кальция составляет 25 % 43 %.  В Таблице 1 представлены результаты эксперимента: «Определение содержание карбоната кальция в зубной пасте разных сортов и видов».</w:t>
      </w:r>
    </w:p>
    <w:p>
      <w:pPr>
        <w:pStyle w:val="Normal"/>
        <w:spacing w:lineRule="auto" w:line="360" w:before="0" w:after="0"/>
        <w:ind w:firstLine="3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олученных данных эксперимента можно сделать следующие выводы. Содержание карбоната кальция в исследуемых зубных пастах Российского производства соответствует норме содержания карбоната кальция. В зубных пастах импортного производства содержание карбоната кальция больше, чем в зубных пастах российского производства.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«Определение содержание карбоната кальция в зубной пасте разных сортов и видов».</w:t>
      </w:r>
    </w:p>
    <w:tbl>
      <w:tblPr>
        <w:tblW w:w="72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3"/>
        <w:gridCol w:w="5067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рт зубной пасты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карбоната кальция CaC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%</w:t>
            </w:r>
          </w:p>
        </w:tc>
      </w:tr>
      <w:tr>
        <w:trPr/>
        <w:tc>
          <w:tcPr>
            <w:tcW w:w="7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убная паста российского производства</w:t>
            </w:r>
          </w:p>
        </w:tc>
      </w:tr>
      <w:tr>
        <w:trPr>
          <w:trHeight w:val="383" w:hRule="atLeast"/>
        </w:trPr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мчужина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коша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чта (детская)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 жемчуг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вит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юшес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онтол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бальзам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тор и фреш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7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убная паста импортного производства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lister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quafresh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la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end-a-med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lgate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inum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epsoden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33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сперимент 3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чему кислоты вредно действуют на зубы</w:t>
      </w:r>
    </w:p>
    <w:p>
      <w:pPr>
        <w:pStyle w:val="Style18"/>
        <w:rPr/>
      </w:pPr>
      <w:r>
        <w:rPr/>
        <w:t>Чтобы понять, почему кислоты вредно действуют на зубы, проделаем следующий опыт:</w:t>
      </w:r>
    </w:p>
    <w:p>
      <w:pPr>
        <w:pStyle w:val="Style18"/>
        <w:rPr/>
      </w:pPr>
      <w:r>
        <w:rPr/>
        <w:t>1) возьмём 4 части фосфата натрия (Na3PO4) и растворим его в 2 мл. воды в пробирке;</w:t>
      </w:r>
    </w:p>
    <w:p>
      <w:pPr>
        <w:pStyle w:val="Style18"/>
        <w:rPr/>
      </w:pPr>
      <w:r>
        <w:rPr/>
        <w:t xml:space="preserve">2) в другой пробирке растворим 4 части хлорида кальция (CaCI2) в 2 мл. воды. 3) выльем раствор хлорида кальция в раствор фосфата натрия. </w:t>
      </w:r>
    </w:p>
    <w:p>
      <w:pPr>
        <w:pStyle w:val="Style18"/>
        <w:rPr/>
      </w:pPr>
      <w:r>
        <w:rPr/>
        <w:t xml:space="preserve">4) у нас выпадет осадок апатита (именно из апатита преимущественно состоит зубная эмаль). </w:t>
      </w:r>
    </w:p>
    <w:p>
      <w:pPr>
        <w:pStyle w:val="Style18"/>
        <w:rPr/>
      </w:pPr>
      <w:r>
        <w:rPr/>
        <w:t>5) дадим отстояться осадку в течение 15 минут, после чего аккуратно сольём раствор, оставив осадок.</w:t>
      </w:r>
    </w:p>
    <w:p>
      <w:pPr>
        <w:pStyle w:val="Style18"/>
        <w:rPr/>
      </w:pPr>
      <w:r>
        <w:rPr/>
        <w:t xml:space="preserve">6) прильём к осадку 2-3 мл. 10 % соляной кислоты(HCL). Мы увидим, что осадок растворился. ( то есть растворился апатит). </w:t>
      </w:r>
    </w:p>
    <w:p>
      <w:pPr>
        <w:pStyle w:val="Style18"/>
        <w:rPr/>
      </w:pPr>
      <w:r>
        <w:rPr>
          <w:rStyle w:val="StrongEmphasis"/>
        </w:rPr>
        <w:t>Именно таким образом и наша зубная эмаль реагирует на кислоту, она разрушается!!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ая работа  «Э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сперимент по оценке качества чистки зубов с помощью специальных красящих раствор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убоврачебное кресло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иес-маркер зубная щётка, паст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работы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ачале я ознакомилась с оборудованием стоматологического кабинет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врач-стоматолог провёл осмотр моей полости р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лее доктор с помощью аппликатора нанёс на мои зубы специальное красящее вещество-кариес-маркер, которое затем смыл водо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ки эмали, покрытые мягким налётом, оставались окрашенным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говорит о высоком риске возникновения кариеса. Следующим этапом было тщательное полоскание полости рта антисептиком хлоргекседином и повторная оценка присутствия на эмали зубов мягкого налё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следнем этапе опыта я провела чистку зубов с помощью зубной щётки и паст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 чего стоматолог опять нанёс мне на эмаль зубов кариес-маркер, смыл водой и оценил результа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ечищеных зубах скапливается большое количество мягкого налёта, что значительно повышает риск развития кариеса; тщательное полоскание полости рта антисептиком несколько улучшает ситуацию, но полностью налёт не убирает и лишь добросовестная чистка зубов не менее 3-4 минут полностью убирает мягкий налёт с зуб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НТЕРВЬЮ СО СТОМАТОЛОГОМ </w:t>
        <w:br/>
        <w:br/>
        <w:t>Для того, чтобы удостовериться в нашем расследовании мы  побеседовали со стоматологом Ключенко Еленой Владимировной из стоматологии.</w:t>
        <w:br/>
        <w:t xml:space="preserve">Я: Что такое кариес? </w:t>
        <w:br/>
        <w:t xml:space="preserve">СТОМАТОЛОГ: Кариес в переводе с латыни caries означает "гниение". Кариес - это разрушение ткани зуба в результате жизнедеятельности болезнетворных бактерий, которые разлагают углеводные остатки пищи в полости рта и выделяют при этом агрессивные органические кислоты. Накапливаясь в толще зубного налета, эти кислоты растворяют соли кальция и тем самым вызывают разрушение минеральной основы зуба. </w:t>
        <w:br/>
        <w:t xml:space="preserve">Я: Чем опасен кариес? </w:t>
        <w:br/>
        <w:t xml:space="preserve">СТОМАТОЛОГ: Наверное, прежде всего, недооценкой со стороны человека. Многие люди придерживаются того мнения, что если ничего не болит, то и за помощью к врачам обращаться не за чем. Но дело в том, что кариес, даже на средней стадии не всегда вызывает болевые ощущения. Если зуб реагирует острой болью, это значит, что болезнь разрушила зуб уже до пульпы, где находятся нервные окончания. Кариес – болезнь, коварная тем, что на ранних стадиях не предупреждает о себе болью. Поэтому хотя бы дважды в год нужно проходить обследование у стоматолога. Как и любая болезнь, кариес легче всего побеждается на ранних стадиях – можно просто запломбировать зуб. Чем более запущена болезнь, тем выше вероятность потери зуба. </w:t>
        <w:br/>
        <w:t xml:space="preserve">Я: Правда ли, что если есть много сладостей, то обязательно испортятся зубы? </w:t>
        <w:br/>
        <w:t xml:space="preserve">СТОМАТОЛОГ; На самом деле: Так и есть - портятся! Для доказательства лучше всего пойти от обратного: при отказе от сладкой и рафинированной пищи частота возникновения кариеса снижается на 90%. И вот почему. Сахар - неизменная составляющая всех сладких блюд - является отличной питательной средой для микроорганизмов, которые в процессе своей жизнедеятельности нагло выделяют кислоту прямо у нас во рту. </w:t>
        <w:br/>
        <w:t xml:space="preserve">Я: Так что сахар вообще есть нельзя? </w:t>
        <w:br/>
        <w:t xml:space="preserve">СТОМАТОЛОГ: Почему же можно, просто следует регулярно следить за гигиеной полости рта: полоскать рот после еды, регулярно чистить зубы. </w:t>
        <w:br/>
        <w:t xml:space="preserve">Я: А какие конфеты вреднее всего? </w:t>
        <w:br/>
        <w:t xml:space="preserve">СТОМАТОЛОГ: Сосательные конфеты с кислинкой. Во-первых, они действительно не только создают среду, но и с успехом ее поддерживают длительное время - ведь леденцы обычно сосут. Во-вторых, содержащиеся в них эссенции, которые добавляются для придания леденцам особой кислинки, дополнительно повреждают зубную эмаль. В-третьих, леденцы, кроме всего прочего, еще и грызут - страдает при этом все та же эмаль. Хотя другие сладости, которые липнут к зубам и забивают все межзубные промежутки на длительное время, для зубов тоже не подарок. </w:t>
        <w:br/>
        <w:t xml:space="preserve">Я: Как избежать кариеса? </w:t>
        <w:br/>
        <w:t xml:space="preserve">СТОМАТОЛОГ: Тщательно следи за гигиеной полости рта и раз в пол года приходи на профилактический осмотр, даже если зубы не болят, кроме того, что стоматолог лечит зубы , он также чистит их специальным аппаратом при помощи ультразвука и воды. Результатом такой чистки будет избавление от зубного налета в труднодоступных местах. Таким образом, ты сможешь предотвратить появление кариеса и заболевания десен. Делать такую процедуру следует раз в полгода. </w:t>
        <w:br/>
        <w:t>Я: Большое спасибо. Теперь я к вам чаще приходить буду … на профилакт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  <w:tab w:val="right" w:pos="9355" w:leader="none"/>
        </w:tabs>
        <w:spacing w:lineRule="auto" w:line="360" w:before="0" w:after="0"/>
        <w:ind w:left="330" w:hanging="3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жедневные гигиенические процедуры предупреждают возникновение и препятствуют развитию стоматологических заболева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6400</wp:posOffset>
            </wp:positionH>
            <wp:positionV relativeFrom="paragraph">
              <wp:posOffset>257810</wp:posOffset>
            </wp:positionV>
            <wp:extent cx="2306320" cy="173101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екомендации по сохранению зуб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держания здоровых зубов необходима тщательная гигиена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вой обла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начинать чистку зубов с одного и того же зубного ряда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рживаться определённой последовательности очищения зубов, чтобы не пропустить какого-либо участка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у проводить в одном темпе, в течение 15 минут, чтобы выдержать необходимую длительность очи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ь зубы в трёх направлениях: снаружи, изнутри и по жевательной поверх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едой чистите зубы, а после еды поласкайте рот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 посещайте стоматолога, даже если зубы не болят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родные средства при восстановлении зубной эмали</w:t>
      </w:r>
    </w:p>
    <w:p>
      <w:pPr>
        <w:pStyle w:val="Style18"/>
        <w:spacing w:lineRule="auto" w:line="360"/>
        <w:rPr/>
      </w:pPr>
      <w:r>
        <w:rPr/>
        <w:t xml:space="preserve">Зубная эмаль является защитной оболочкой зубов. Эта твердая ткань в течение жизни подвергается всевозможным нагрузкам и вредным воздействиям: чрезмерному давлению при приеме пищи, влиянию пищевых кислот, сахара и так далее. </w:t>
      </w:r>
    </w:p>
    <w:p>
      <w:pPr>
        <w:pStyle w:val="Style18"/>
        <w:spacing w:lineRule="auto" w:line="360"/>
        <w:rPr/>
      </w:pPr>
      <w:r>
        <w:rPr/>
        <w:t>Зубная эмаль чувствительна к окрашиванию при употреблении крепкого чая, кофе, красного вина, сигарет. Чтобы уберечь эмаль от разрушения и сохранить белоснежность зубов существует множество средств как современных медицинских, так и народных.</w:t>
      </w:r>
    </w:p>
    <w:p>
      <w:pPr>
        <w:pStyle w:val="Heading2"/>
        <w:spacing w:lineRule="auto" w:line="360" w:before="100" w:after="100"/>
        <w:rPr>
          <w:sz w:val="24"/>
          <w:szCs w:val="24"/>
        </w:rPr>
      </w:pPr>
      <w:r>
        <w:rPr>
          <w:sz w:val="24"/>
          <w:szCs w:val="24"/>
        </w:rPr>
        <w:t>Восстановление и защита зубной эмали народными средствами</w:t>
      </w:r>
    </w:p>
    <w:p>
      <w:pPr>
        <w:pStyle w:val="Style18"/>
        <w:spacing w:lineRule="auto" w:line="360"/>
        <w:rPr/>
      </w:pPr>
      <w:r>
        <w:rPr/>
        <w:t xml:space="preserve">1. Потемневшую эмаль </w:t>
      </w:r>
      <w:hyperlink r:id="rId19" w:tgtFrame="_blank">
        <w:r>
          <w:rPr>
            <w:rStyle w:val="InternetLink"/>
          </w:rPr>
          <w:t>восстанавливают</w:t>
        </w:r>
      </w:hyperlink>
      <w:r>
        <w:rPr/>
        <w:t xml:space="preserve"> таким методом. К деснам и эмали прикладывают измельченную гвоздику (она может немного печь). Затем хорошо полощут рот содовым раствором (пол чайной ложки соды на стакан воды).</w:t>
      </w:r>
    </w:p>
    <w:p>
      <w:pPr>
        <w:pStyle w:val="Style18"/>
        <w:spacing w:lineRule="auto" w:line="360"/>
        <w:rPr/>
      </w:pPr>
      <w:r>
        <w:rPr/>
        <w:t>2. Эмаль восстанавливается и от смеси чеснока со свеклой. Ее прикладывают периодически к деснам и полощут рот содой.</w:t>
      </w:r>
    </w:p>
    <w:p>
      <w:pPr>
        <w:pStyle w:val="Style18"/>
        <w:spacing w:lineRule="auto" w:line="360"/>
        <w:rPr/>
      </w:pPr>
      <w:r>
        <w:rPr/>
        <w:t>3. Перекись водорода хорошо убирает желтизну и отбеливает зубную эмаль. Чтобы не получить ожог ротовой полости, берут 3%-й раствор. Смоченной ваткой протирают зубы и после этого тщательно полощут рот водой или содовым раствором. Результат будет виден через три недели регулярного использования перекиси. После этого делают перерыв на 5-7 дней.</w:t>
      </w:r>
    </w:p>
    <w:p>
      <w:pPr>
        <w:pStyle w:val="Style18"/>
        <w:spacing w:lineRule="auto" w:line="360"/>
        <w:rPr/>
      </w:pPr>
      <w:r>
        <w:rPr/>
        <w:t xml:space="preserve">4. Если желтизна зубов незначительна, поможет простая </w:t>
      </w:r>
      <w:hyperlink r:id="rId20" w:tgtFrame="_blank">
        <w:r>
          <w:rPr>
            <w:rStyle w:val="InternetLink"/>
          </w:rPr>
          <w:t>сода</w:t>
        </w:r>
      </w:hyperlink>
      <w:r>
        <w:rPr/>
        <w:t>. Это совершенно безопасное для здоровья средство не разрушает эмаль. Пищевой содой рекомендуют чистить зубы через де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народная медицина способна помочь в восстановлении зубной эмали, если процесс ее разрушения не критический. В противном же случае, в этом вопросе помогут только современные технологии в области стоматологии. Берегите свои зубы!</w:t>
      </w:r>
    </w:p>
    <w:p>
      <w:pPr>
        <w:pStyle w:val="Normal"/>
        <w:numPr>
          <w:ilvl w:val="1"/>
          <w:numId w:val="8"/>
        </w:numPr>
        <w:tabs>
          <w:tab w:val="clear" w:pos="708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отовлением зубной пасты в домашних условиях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экспери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изготовление зубной пасты в домашних условиях по выбранной рецептур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эксперимента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иготовить зубную пасту в домашних условиях, используя рецепты для приготовления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Довести результаты до заинтересованных сторон.</w:t>
      </w:r>
    </w:p>
    <w:p>
      <w:pPr>
        <w:pStyle w:val="Normal"/>
        <w:tabs>
          <w:tab w:val="clear" w:pos="708"/>
          <w:tab w:val="left" w:pos="7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готовление зубной пасты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color w:val="800000"/>
        </w:rPr>
        <w:t>Рецепт №1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Состав:</w:t>
      </w:r>
    </w:p>
    <w:p>
      <w:pPr>
        <w:pStyle w:val="Style18"/>
        <w:spacing w:lineRule="auto" w:line="360" w:before="0" w:after="0"/>
        <w:jc w:val="both"/>
        <w:rPr/>
      </w:pPr>
      <w:r>
        <w:rPr/>
        <w:t>0,5 ч.л. питьевой соды;</w:t>
      </w:r>
    </w:p>
    <w:p>
      <w:pPr>
        <w:pStyle w:val="Style18"/>
        <w:spacing w:lineRule="auto" w:line="360" w:before="0" w:after="0"/>
        <w:jc w:val="both"/>
        <w:rPr/>
      </w:pPr>
      <w:r>
        <w:rPr/>
        <w:t>10-20 капель перекиси водорода (аптечной);</w:t>
      </w:r>
    </w:p>
    <w:p>
      <w:pPr>
        <w:pStyle w:val="Style18"/>
        <w:spacing w:lineRule="auto" w:line="360" w:before="0" w:after="0"/>
        <w:jc w:val="both"/>
        <w:rPr/>
      </w:pPr>
      <w:r>
        <w:rPr/>
        <w:t>несколько капель лимона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Показание:</w:t>
      </w:r>
      <w:r>
        <w:rPr/>
        <w:t xml:space="preserve"> помогает практически при любых заболеваниях десен, и при этом почти моментально отбеливает зубы, растворяет камень, и залечивает маленькие ранки во рту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Способ применения:</w:t>
      </w:r>
      <w:r>
        <w:rPr>
          <w:rStyle w:val="Emphasis"/>
        </w:rPr>
        <w:t xml:space="preserve"> </w:t>
      </w:r>
      <w:r>
        <w:rPr/>
        <w:t>обмакиваем ватку в пасту и натираем зубы и десны снаружи и изнутри. После чистки зубов 15 минут рот ничем не полоскать, ничего не есть и не пить. Сухой ваткой собрать пасту с зубов и языка, оставшееся выплюнуть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Действие:</w:t>
      </w:r>
      <w:r>
        <w:rPr>
          <w:rStyle w:val="Emphasis"/>
        </w:rPr>
        <w:t xml:space="preserve"> </w:t>
      </w:r>
      <w:r>
        <w:rPr/>
        <w:t>Пищевая сода является отбеливающим средством, и, по мнению большинства стоматологов, безопасна для здоровья. Перекись водорода</w:t>
      </w:r>
      <w:r>
        <w:rPr>
          <w:rStyle w:val="StrongEmphasis"/>
        </w:rPr>
        <w:t xml:space="preserve"> — </w:t>
      </w:r>
      <w:r>
        <w:rPr/>
        <w:t>доступное домашнее средство, оказывает отбеливающий эффект.</w:t>
      </w:r>
    </w:p>
    <w:p>
      <w:pPr>
        <w:pStyle w:val="Style18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рядок приготовления рецепта №1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. Приготовить все основные ингредиенты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бавить в химический стакан соду и перекись водород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авить несколько капель лимона в получившуюся смесь и тщательно перемешать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rStyle w:val="StrongEmphasis"/>
          <w:color w:val="800000"/>
        </w:rPr>
        <w:t>Рецепт №2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Состав:</w:t>
      </w:r>
    </w:p>
    <w:p>
      <w:pPr>
        <w:pStyle w:val="Style18"/>
        <w:spacing w:lineRule="auto" w:line="360" w:before="0" w:after="0"/>
        <w:jc w:val="both"/>
        <w:rPr/>
      </w:pPr>
      <w:r>
        <w:rPr/>
        <w:t>активированный уголь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 xml:space="preserve">Показание: </w:t>
      </w:r>
      <w:r>
        <w:rPr/>
        <w:t>для отбеливания зубов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 xml:space="preserve">Способ применения: </w:t>
      </w:r>
      <w:r>
        <w:rPr/>
        <w:t>возьмите таблетку активированного угля, перетрите её и нанесите на зубную щётку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 xml:space="preserve">Действие: </w:t>
      </w:r>
      <w:r>
        <w:rPr/>
        <w:t>Древесная зола (или активированный уголь) помогает отбелить зубы. Она содержит гидроксид калия — соединение, которое и отбеливает зубы. Микроскопические кристаллы гидроксида калия счищают налет в труднодоступных местах, оставляя их чистыми и белоснежными. Тем не менее, слишком частое использование древесной золы или слишком сильное трение может повредить зубную эмаль, поэтому это средство следует использовать с особой осторожностью</w:t>
      </w:r>
    </w:p>
    <w:p>
      <w:pPr>
        <w:pStyle w:val="Style18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рядок приготовления рецепта №2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1. Приготовить все основные ингредиенты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ткрыть таблетки активированного угля и поместить в ступку для толч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Тщательно растолочь таблетки активированного угля  и высыпать полученную зубную пасту в химический стакан.</w:t>
      </w:r>
    </w:p>
    <w:p>
      <w:pPr>
        <w:pStyle w:val="Style18"/>
        <w:rPr/>
      </w:pPr>
      <w:r>
        <w:rPr>
          <w:rStyle w:val="StrongEmphasis"/>
          <w:color w:val="800000"/>
        </w:rPr>
        <w:t>Рецепт №3.</w:t>
      </w:r>
    </w:p>
    <w:p>
      <w:pPr>
        <w:pStyle w:val="Style18"/>
        <w:rPr/>
      </w:pPr>
      <w:r>
        <w:rPr>
          <w:rStyle w:val="Emphasis"/>
          <w:u w:val="single"/>
        </w:rPr>
        <w:t>Состав:</w:t>
      </w:r>
    </w:p>
    <w:p>
      <w:pPr>
        <w:pStyle w:val="Style18"/>
        <w:rPr/>
      </w:pPr>
      <w:r>
        <w:rPr/>
        <w:t>Голубая глина 35%,</w:t>
      </w:r>
    </w:p>
    <w:p>
      <w:pPr>
        <w:pStyle w:val="Style18"/>
        <w:rPr/>
      </w:pPr>
      <w:r>
        <w:rPr/>
        <w:t>белая глина 35%,</w:t>
      </w:r>
    </w:p>
    <w:p>
      <w:pPr>
        <w:pStyle w:val="Style18"/>
        <w:rPr/>
      </w:pPr>
      <w:r>
        <w:rPr/>
        <w:t>сода 15%( добавлять индивидуально),</w:t>
      </w:r>
    </w:p>
    <w:p>
      <w:pPr>
        <w:pStyle w:val="Style18"/>
        <w:rPr/>
      </w:pPr>
      <w:r>
        <w:rPr/>
        <w:t>соль 15%( добавлять индивидуально),</w:t>
      </w:r>
    </w:p>
    <w:p>
      <w:pPr>
        <w:pStyle w:val="Style18"/>
        <w:rPr/>
      </w:pPr>
      <w:r>
        <w:rPr/>
        <w:t>эфирные масла чайного дерева и лимона по 3 капли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u w:val="single"/>
        </w:rPr>
        <w:t>Показание:</w:t>
      </w:r>
      <w:r>
        <w:rPr/>
        <w:t xml:space="preserve"> от зубной боли и при пульпите, дезодорирующий и отбеливающий эффект.</w:t>
      </w:r>
    </w:p>
    <w:p>
      <w:pPr>
        <w:pStyle w:val="Style18"/>
        <w:rPr/>
      </w:pPr>
      <w:r>
        <w:rPr>
          <w:rStyle w:val="Emphasis"/>
          <w:u w:val="single"/>
        </w:rPr>
        <w:t>Действие:</w:t>
      </w:r>
      <w:r>
        <w:rPr/>
        <w:t xml:space="preserve"> обладает дезинфицирующими свойствами.</w:t>
      </w:r>
    </w:p>
    <w:p>
      <w:pPr>
        <w:pStyle w:val="Normal"/>
        <w:spacing w:lineRule="auto" w:line="360" w:before="278" w:after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ие пасты очень хорошо чистят зу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красно питают десны, улучшают кровообращение, укрепляют корни и эмаль зубов. А главное -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них нет вредных для организма вещ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278" w:after="278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я такие пасты, можно не пользоваться щеткой. Зубы хорошо очищаются пальцами. Заодно массируются десны.</w:t>
      </w:r>
    </w:p>
    <w:p>
      <w:pPr>
        <w:pStyle w:val="Normal"/>
        <w:spacing w:lineRule="auto" w:line="360" w:before="278" w:after="278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кже следует помни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зубы имеют естественный желтоватый оттенок — это объясняется содержанием кальция и основного минерала в зубной эмали. Слишком интенсивное очищение, частое попадание на зубы лимонного сока, кислоты или витамина С в любом виде повреждает поверхность зуба. Поврежденная зубная эмаль не поддается восстановлению, а повреждение эмали означает, что зубы беззащитны и более склонны к образованию дыр. Поэтому все домашние средства отбеливания зубов следует использовать очень редко и с особым вниманием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анализа научно-популярной литературы и интернет-источников выполнили следующие 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ли литературу по данной проблеме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лись с историей происхождения зубной пасты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ли особенности зубных паст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лись  разнообразием зубных паст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ли и проанализировали  анкетирование среди учащихся 2-11 классов МБОУ Первомайской СОШ на тему: «Состав и выбор зубной пасты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эксперимент «Как влияет зубная паста на прочность зубов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и образцы зубных паст  в домашних условиях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90"/>
        </w:tabs>
        <w:ind w:left="1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0"/>
        </w:tabs>
        <w:ind w:left="1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50"/>
        </w:tabs>
        <w:ind w:left="1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50"/>
        </w:tabs>
        <w:ind w:left="18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0"/>
        </w:tabs>
        <w:ind w:left="2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7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0"/>
        </w:tabs>
        <w:ind w:left="293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8" w:after="27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Calibri"/>
      <w:sz w:val="28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narodnymisredstvami.ru/narodnyie-sredstva-pri-vosstanovlenii-zubov/" TargetMode="External"/><Relationship Id="rId20" Type="http://schemas.openxmlformats.org/officeDocument/2006/relationships/hyperlink" Target="http://narodnymisredstvami.ru/soda-pri-zubnoy-boli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00:00Z</dcterms:created>
  <dc:creator>COMPUTER</dc:creator>
  <dc:description/>
  <cp:keywords/>
  <dc:language>en-US</dc:language>
  <cp:lastModifiedBy>User</cp:lastModifiedBy>
  <cp:lastPrinted>2011-11-24T21:02:00Z</cp:lastPrinted>
  <dcterms:modified xsi:type="dcterms:W3CDTF">2015-03-16T20:00:00Z</dcterms:modified>
  <cp:revision>2</cp:revision>
  <dc:subject>Министерство образования РБ</dc:subject>
  <dc:title>Исследование зубных паст</dc:title>
</cp:coreProperties>
</file>