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оклад на тему «Развитие патриотических чувств и гражданских  убеждений у членов детских общественных  объединений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означают понятия  «гражданин» и «патриот»? Что в них общего и в чём они различаются?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тимся к определениям слов «патриот», «гражданин». В толковом словаре В.И. Даля значение слова «патриот» объясняется так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атриот – любитель отечества, ревнитель о благе его, отчизнолюб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«Словаре иностранных слов» В.В. Одинцова «патриот –  тот, кто любит родину, предан отечеству». Авторы словаря предполагают, что впервые слово «патриот» употреблено Петром I. Однако до самого конца ХVIII века более распространѐнным был его синоним – словосочетание «сын отечества». «Патриот – говорится в другом словаре, - человек, любящий своѐ отечество, преданный своему народу, готовый на жертвы и совершающий подвиги во имя своей Родины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 чѐтко дано моральное содержание этого понятия в философском словаре: «Патриотизм (греч. Patris – отечество) - нравственный и политический принцип, социальное чувство, содержанием которого является любовь к отечеству, преданность ему, гордость за его прошлое и настоящее, стремление защитить интересы Родин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триотизм – это чувство нравственное. Прививая это чувство молодому поколению, мы даѐм ему возможность прикоснуться к самым памятным страницам истории Отечества, своего края, рода, семьи. Патриотизм - сокровенное чувство, находящееся глубоко в душе человека. О патриотизме судят не по словам, а по делам челове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настоящим (идеальным) патриотом можно считать человека, постоянно укрепляющего свое физическое и нравственное здоровье, хорошо воспитанного, образованного и просвещенного, имеющего нормальную семью, почитающего своих предков, растящего и воспитывающего в лучших традициях своих потомков, содержащего в надлежащем состоянии свое жилище (квартиру, подъезд, дом, двор) и постоянно улучшающего свой быт, образ жизни и культуру поведения, работающего во благо своего Отечества, участвующего в общественных мероприятиях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триотиз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ражает отношение личности к своей Родине, к ее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рическому прошлому и настоящему, т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жданств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язана с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адлежностью человека к тому или иному народу, его политической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ностью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ственность – одно из ведущих идейно-нравственных свойств личности. Гражданин обладает совокупностью прав и обязанност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триот чувствует любовь к своей Родине, а гражданин знает свои обязанности перед н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это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жданств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но определить как качество нравственно-политическое, важной составляющей частью которого является патриотизм. В такой трактовке гражданственность интегрирует общечеловеческие духовные ценности: высокий строй души и чувств, социальную направленность мыс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ин – это цивилизованный, обладающий политическими правами член государства и общества, сознательно сочетающий личные и общественные интерес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ечественной педагогической литературе к числу основных нравственных свойств  гражданина относили гражданскую ответственность и гражданский дол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ская ответственность проявляется в способности гражданина в различных ситуациях самостоятельно принимать правильные с точки зрения общественных правил и норм морали решения и отвечать перед обществом за последствия своих поступк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 гражданственности – это патриотизм, нравственность, правовая культу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рик и писатель Карамзин Н.М. акцентировал внимание на патриотической составляющей гражданственности. Выделив такие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видности любви к Отечеству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ую любовь, т.е. привязанность к месту своего рождения, малой родине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равственную, т.е. любовь к согражданам, с которыми человек растѐт, воспитывается, живѐт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итическую т.е. любовь ко благу и славе Отечества и желание способствовать им во всех отношен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ѐнность толкования понятий «гражданственность» и «патриотизм» даѐт ориентир, указывающий на то, что, зачем и как воспитыва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а делает хорошим гражданином то, насколько качественно он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ет возложенные на него функции, и каков его вклад в благополучие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а. Следовательно, хороший гражданин – это законопослушный, патриотически-настроенный человек, который прилагает все усилия для того, чтобы выполнять своѐ предназначение в обществе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едеральном государственном образовательном стандарте выделены три группы достижений школьников  при освоении общеобразовательных программ: личностные (ценностные), надпредметные (компетентностные), предметные. При этом среди личностных достижений выделяются социальные, что ещѐ раз подчѐркивает высокую значимость формирования таких ценностей как гражданственность и патриотизм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риканский политолог С. Шехтер рассматривает три роли, которые исполняет личность: зритель, потребитель, гражданин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ритель– это пассивный наблюдатель мира. Он может быть хорошо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, а оттого враждебным, циничным и убеждѐнным, что невозможно влиять на ход событий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ребитель рассматривает политическое общество как рынок, предназначенный для распространения общественных благ и услуг. Это активный манипулятор, торгующий своим участием в жизни общества в обмен на обещание увеличить его благ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ин рассматривает общество как содружество, в котором он сам проявляется как личность и  активный деятел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олжны осознавать, кого мы готовим: пассивного созерцателя, активного потребителя или деятеля, стремящегося к гармонии чувств и разума, т.е. гражданина-патриот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ственность и патриотизм  не возникают сами по себе, а специально воспитываются, формируются у детей и подростков, в том числе и в процессе их деятельности в детском общественном объединении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Если вдуматься, вся работа детского общественного объединения направлена на формирование гражданских убеждений и воспитание патриотических чувст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«Доброе сердце» - ведущее  направление деятельности «Республики «Росток». Это  общественно-значимая деятельность и главная форма работы здесь – реализация социальных волонтёрских проектов.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гая другим людям, пытаясь вникнуть в их проблемы, ребёнок познаѐт себя. В процессе волонтѐрской деятельности подросток совершенствуется нравственно, учится общению, взаимодействию и сотрудничеству, гуманности. Так как волонтѐрская деятельность носит активный и творческий характер, подросток  получает возможность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явить себя. Волонтѐрская деятельность помогает сформировать отношение к происходящему вокруг, в том числе в политической жизни, выработать гражданскую позицию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ий пример такого рода проектов – сотрудничество с Таремским детским домом. Сейчас в школе полным ходом идёт реализация проекта «Будь здоров, малыш!». В этот раз мы хотим оказать помощь, направленную на укрепление здоровья детей – подарить детскому дому массажные коврики для ножек, сшитые своими руками. И первая же операция, проведённая в рамках проекта – сбор пуговиц – показала огромный энтузиазм ребят – членов ДОО и младших школьников. Всего было собрано около 40000 пуговиц. А желающих шить оказалось даже больше, чем количество заготовок из ткани. Дети берут работу на дом, приходят шить в пионерскую в переменки и после уроков. Причём мальчишки не уступают девочкам. Девочка из 6-го класса заявила: «У нас будут шить все! это же для ребят из детского дома!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аремским детски домом мы сотрудничаем 3-й год. И это сотрудничество идёт на пользу не только тем детям - сиротам, но и наши вполне благополучны ребятам. Они учатся замечать тех, кому требуется помощи, помогать, делиться, отдавать частичку душ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нтерство является наиболее эффективным способом развития гражданственности подростков, поскольку оно происходит по доброй воле, а волонтѐр всегда сам принимает решения, которые влияют и на него, и на обществ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и наших реализованных проектов есть  озеленение рекреаций, оформление клумб, посадка деревьев на школьном дворе, ежегодная чистка водоёмов, уборка деткой площадки и городского парка.   Все эти дела позволют ребятам реализовать желание и умение быть значимыми, полезными, интересными  для других, испытывая при этом  удовлетворение от собственных поступк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е важное направление деятельности ДОО – «Я – гражданин России» направлено на воспитание патриотизм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очевидны огромные возможности поисковой краеведческой деятельности, которая позволяет воспитывать патриота и гражданина не на абстрактных идеалах, а на конкретных примерах, приобщать ребят к культурному наследию страны и «малой родины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4 года мы собрали богатый материал и оформили его в 3 книги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ы помним! Мы гордимся!» - сведения о 1500 наших земляков, воевавших на фронтах В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 войны не женское лицо» - материал о женщинах – труженицах тыла нашего города (эту работу мы выполняли совместно с городским советом ветеран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манда молодости нашей» - рассказы о лучших спортсменах Ворс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исковой краеведческой работы – научить ребят любить, уважать свой народ, землю, край, Родину. Ведь краеведение обращает к прошлому, чтобы дети, зная свои корни, могли создать достойное будуще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ая роль в воспитании патриотизма принадлежит системе военно-спортивных игр, которая с годами выработана в нашей школе. В эти игры включены все ребята с 3-го по 10 классы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ёздочка» - для 3 класса, «Равнение на Победу» - 4 классы – игры путешествия носят не только развлекательный, но и познавательный характер, позволяют проявить ловкость и сноровку, пробуждают интерес детей к военно-спортивной направлен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гра в солдатики» - для 5-6-х классов – комплексная игра, которая идёт в течение недели и включает в себя до 6 видов соревнований и конкурс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рница» - для 7-10-х классов знакома всем вам по районным соревнованиям. Причём в школе она проходит на высоком уровне и заканчивается торжественным построением на смотр строя и песни. Лучшие юнармейцы соревнуются за право вынести Российский флаг. Для барабанщиков это также большая честь – выступить на школьной «Зарнице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65-летию Победы была разработана и проведена ещё одна игра «Путь к Победе» в которой принимали участие команды из 5-8-хклассов. Эта большая игра - путешествие на местности (территория школы) включающая в себя 8 этапов различной направленности. </w:t>
      </w:r>
    </w:p>
    <w:p>
      <w:pPr>
        <w:pStyle w:val="Normal"/>
        <w:spacing w:before="0" w:after="0"/>
        <w:ind w:firstLine="708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спортивные игры дают детям бурю эмоций, позволяют  реализовать  индивидуальные навыки  и способностей по начальной военной подготовке, 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привлекают к занятиям спортом, развивают силу, ловкость, смекалку, </w:t>
      </w:r>
      <w:r>
        <w:rPr>
          <w:rStyle w:val="C3"/>
          <w:rFonts w:cs="Times New Roman" w:ascii="Times New Roman" w:hAnsi="Times New Roman"/>
          <w:sz w:val="28"/>
          <w:szCs w:val="28"/>
        </w:rPr>
        <w:t>обобщают знания детей о защитниках Отечества,  учат взаимопомощи, сотрудничеству, укрепляют внутриколлективные связи и в конечном итоге  воспитывают патриотические чувс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Ещё одной важной формой патриотического воспитания детей и подростков в нашей школе являются музыкальные  фестивали, которые стали у нас традиционными и любимыми. В фестивалях принимают участие почти все ребята со 2-го по 11 класс. Тематика фестивалей меняется: «Космический фестиваль» - был посвящён полёту Юрия Гагарина в космос, «Россия начинается с тебя» песням  о Родине,   «Наша армия самая сильная» - песням о российской Армии, «Олимпийское звонкое эхо» - олимпиаде. В этих песнях отражена история и, исполняя их, ребята ощущают некую причастность к великим делам. На фестивалях всегда царит атмосфера единения, патриотизма и гордости за нашу страну - Россию. На эти  праздники мы всегда приглашаем ветеранов, родителей.</w:t>
      </w:r>
    </w:p>
    <w:p>
      <w:pPr>
        <w:pStyle w:val="Normal"/>
        <w:spacing w:before="0" w:after="0"/>
        <w:ind w:firstLine="708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И, конечно же, большую роль в воспитании патриотизма играет активное участие многих детей  них в городском празднике Победы 9 ма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кой гордостью идут барабанщики во главе школьной колонны, стоят в почётном карауле ребята из военно-патриотического клуба «Росток»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е, определяя основные педагогические условия формирования гражданственности и патриотизма, следует отметит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обходимо объединять педагогические усилия  семьи, школы, органов государственно-общественного управл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ледует продумать, как обеспечить добродетельную мотивацию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стков, чтобы они проявляли сострадание, а не жестокость, гордость, а не воинствующую непримиримость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до чаще обращаться к образцу, примеру – этим традиционным  для русского менталитета средствам гражданского воспитан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ражданственность созидательна, а значит, формировать еѐ надо через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23:00Z</dcterms:created>
  <dc:creator>555</dc:creator>
  <dc:description/>
  <dc:language>en-US</dc:language>
  <cp:lastModifiedBy>555</cp:lastModifiedBy>
  <dcterms:modified xsi:type="dcterms:W3CDTF">2015-03-17T18:23:00Z</dcterms:modified>
  <cp:revision>2</cp:revision>
  <dc:subject/>
  <dc:title/>
</cp:coreProperties>
</file>