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спект физкультурного занятия для старшей группы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  <w:u w:val="single"/>
        </w:rPr>
        <w:t>Программные задачи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Оздоровительные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1. Способствовать укреплению сердечно-сосудистой и дыхательной систем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2. Закрепить умение детей выполнять упражнения, укрепляющие свод стопы, формирующие навыки правильной осанки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3. Развивать силу, ловкость, выносливость, координацию движений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Образовательные</w:t>
      </w:r>
      <w:r>
        <w:rPr>
          <w:rStyle w:val="Emphasis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1. Учить правильно, согласованно выполнять движения под счёт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2. Закрепить навыки основных видов ходьбы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3. Разучить ходьбу по гимнастической скамейке с перешагиванием через кубы на каждый шаг, с сохранением равновесия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4. Упражнять в прыжках на двух ногах с продвижением вперёд с мячом в руках у груди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5. Повторить броски мяча двумя руками от груди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Воспитательные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1. Воспитывать самостоятельность, чувство ответственности при выполнении упражнений, желание заботиться о своём здоровье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2. Вызывать эмоциональное удовлетворение, интерес к занятиям, сноровку и внимание в игре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3. Пособия: Кегли (8шт), мячи среднего диаметра (12шт), фитбол (2шт), бруски (10 шт), массажная дорожка, корзины (2шт), дуги (2шт), канат-3м (2шт), стойки с ленточками (4шт)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sz w:val="28"/>
          <w:szCs w:val="28"/>
          <w:u w:val="single"/>
        </w:rPr>
        <w:t>Способы организации детей</w:t>
      </w:r>
      <w:r>
        <w:rPr>
          <w:sz w:val="28"/>
          <w:szCs w:val="28"/>
        </w:rPr>
        <w:t>: поточный, групповой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  <w:u w:val="single"/>
        </w:rPr>
        <w:t>Методы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, словесный,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од занятия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  <w:u w:val="single"/>
        </w:rPr>
        <w:t>1. Вводная часть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Построение в шеренгу, повороты направо (1,2), налево (1,2), налево (1,2), направо (1,2)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Обычная ходьба (в обход по залу шагом марш, 1,2,3,4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Ходьба на носках, руки на пояс, спина прямая, шаги короткие (на носках-марш,1,2,3,4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Ходьба на пятках, руки за спиной (на пятках-марш, 1,2,3,4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Обычная ходьба (обычным шагом-марш, 1,2,3,4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Ходьба широким шагом (широким шагом-марш1,2,3,4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Обычный бег (бегом-марш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Ходьба в полуприсяде (в полуприсяде шагом-марш1,2,3,4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Бег с высоким подниманием колен (с высоким подниманием колен бегом-марш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Ходьба змейкой на носочках (за направляющим змейкой на носочках шагом-марш, 1,2,3,4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Бег семенящим шагом (семенящим шагом бегом-марш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Обычная ходьба с упражнениями для рук (обычным шагом-марш, руки в стороны, вверх, в стороны, вниз-2 раза). Дети берут косички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Перестроение для ОРУ (через центр в колонну по три – марш, 1, 2, 3,4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  <w:u w:val="single"/>
        </w:rPr>
        <w:t>2. Основная часть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Комплекс ОРУ с косичкой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1. И.П.- осн. стойка, косичка вниз, 1- правую ногу назад, косичку на прямых руках вверх, 2- и.п., 3-4 тоже левой ногой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2. И.П. - осн. стойка, косичка вниз, 1- выпад правой ногой вперёд, косичка на прямых руках на колено, 2- и.п., 3-4 тоже левой ногой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3. И.П. – ноги врозь, косичка у груди, 1- присесть, косичку на прямых руках вынести вперёд, 2- и.п., 3-4-повтор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4. И.П.- стойка в упоре на коленях, косичка вниз, 1- поворот вправо, коснуться рукой пятки левой ноги, 2- и.п., 3-4 тоже в другую сторону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5. И.П.- сидя на полу, ноги врозь, косичка на бедре, 1,2,3- наклон вперёд, косичку к правой ноге, между ног, к левой ноге, 4- и.п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6. И.П.- лёжа на полу, косичка вверх, ноги прямо, 1-ноги, согнутые в коленях подтянуть к груди, косичку на голень, 2- и.п., 3-4-повтор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7. И.П.- осн. стойка, косичка вниз,1- прыжком ноги врозь в стороны, косичка на прямых руках вверх, 2- и.п., выполняется на счёт1-8, шаг на месте на счет 1-8, затем повтор ещё одной серии прыжков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ети перестраиваются для ОВД, взрослые готовят инвентарь (За направляющим в обход по залу шагом марш, 1,2,3,4, через центр по двое – марш 1,2,3,4, кругом 1, 2)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виды движений: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1 Правая шеренга выполняет прыжки на двух ногах с продвижением вперёд с мячом в руках у груди (3 м, 30-40 прыжков, 3 раза)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2 Левая шеренга разучивает перешагивание через кубы, лежащие на гимнастической скамейке на каждый шаг, руки в стороны (5 штук на расстоянии 40 см друг от друга, 3 раза)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Затем шеренги меняются местами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3 Перебрасывание мяча друг другу от груди (10 раз)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Шеренги поворачиваются лицом друг к другу, выполняют упражнение в парах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Мячи в правую шеренгу, в обход по залу-марш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  <w:u w:val="single"/>
        </w:rPr>
        <w:t>Подвижная игра «Ловишки с ленточками»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ети расходятся по площадке, у каждого ребёнка есть цветная ленточка, заправленная сзади за пояс. В центре находится ловишка. По сигналу воспитателя:» Раз, два, три! Лови!» -дети разбегаются по площадке. Ловишка бегает за играющими, стараясь вытянуть у них ленточки. По сигналу воспитателя: «Раз,два,три –в центр скорей беги!»- дети собираются вместе. Воспитатель предлагает поднять руки тем, кто лишился ленточек, то есть проиграл, и подсчитывает их. Ловишка возвращает ленточки детям, игра повторяется с новым водящим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  <w:u w:val="single"/>
        </w:rPr>
        <w:t>3. Игра малой подвижности «Затейники»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Выбирается водящий - затейник, который встает в центр круга, образованного детьми. Взявшись за руки, дети идут по кругу вправо, произнося: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Ровным кругом друг за другом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Мы идем за шагом шаг.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Стой на месте! Дружно вместе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Сделаем вот так ...</w:t>
      </w:r>
    </w:p>
    <w:p>
      <w:pPr>
        <w:pStyle w:val="Style14"/>
        <w:shd w:fill="FFFFFF" w:val="clear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ети останавливаются, опускают руки; затейник показывает какое-нибудь движение, и все игроки должны его повторить. Игра по</w:t>
        <w:softHyphen/>
        <w:t>вторяется с другим водящим (3-4 раза). Подведение итогов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34:00Z</dcterms:created>
  <dc:creator>Анастасия</dc:creator>
  <dc:description/>
  <cp:keywords/>
  <dc:language>en-US</dc:language>
  <cp:lastModifiedBy>Анастасия</cp:lastModifiedBy>
  <dcterms:modified xsi:type="dcterms:W3CDTF">2015-03-16T17:34:00Z</dcterms:modified>
  <cp:revision>2</cp:revision>
  <dc:subject/>
  <dc:title/>
</cp:coreProperties>
</file>