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общеобразовательное учреждение Самарской области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общеобразовательная школа д. Екатериновка муниципального района                         Красноярский Самарской области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Рассмотрено:                                    Согласовано:                                                     Утверждаю: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                                  Зам. директора по УВР                    Директор ГБОУ СОШ </w:t>
      </w:r>
    </w:p>
    <w:p>
      <w:pPr>
        <w:pStyle w:val="Style22"/>
        <w:rPr/>
      </w:pPr>
      <w:r>
        <w:rPr>
          <w:rFonts w:cs="Times New Roman" w:ascii="Times New Roman" w:hAnsi="Times New Roman"/>
        </w:rPr>
        <w:t>методического объединения        ________ /Мельникова Н.В./                      д. Екатериновка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ей начальных классов        « ___» ________ 2012г.                ________ /Бореева Н.А./    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1 от 30.08.2012г.                                                                             Приказ № _____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__» ________2012г.                                                                                              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оект педагогического эксперимента по освоению и внедрению СОТ, реализованного учителем в образовательном учрежд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Формирование навыков полноценного чтения на уроках в 1-м класс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Style22"/>
        <w:rPr/>
      </w:pPr>
      <w:r>
        <w:rPr>
          <w:b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Автор проекта: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Покшиванова Лариса Валентиновн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</w:rPr>
        <w:t>учитель начальных классов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Екатериновк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2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екта педагогического эксперимен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6614"/>
      </w:tblGrid>
      <w:tr>
        <w:trPr/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6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ь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 район, д. Екатериновка</w:t>
            </w:r>
          </w:p>
        </w:tc>
      </w:tr>
      <w:tr>
        <w:trPr/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6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педагогические технологии</w:t>
            </w:r>
          </w:p>
        </w:tc>
      </w:tr>
      <w:tr>
        <w:trPr>
          <w:trHeight w:val="1226" w:hRule="atLeast"/>
        </w:trPr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6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полноценного чтения на уроках в 1-м классе</w:t>
            </w:r>
          </w:p>
        </w:tc>
      </w:tr>
      <w:tr>
        <w:trPr/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</w:tc>
        <w:tc>
          <w:tcPr>
            <w:tcW w:w="6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шиванова Лариса Валентиновна, учитель начальных классов</w:t>
            </w:r>
          </w:p>
        </w:tc>
      </w:tr>
      <w:tr>
        <w:trPr/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шиванова Лариса Валентиновна, учитель начальных классов</w:t>
            </w:r>
          </w:p>
        </w:tc>
      </w:tr>
      <w:tr>
        <w:trPr/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6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13 гг.</w:t>
            </w:r>
          </w:p>
        </w:tc>
      </w:tr>
      <w:tr>
        <w:trPr/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эксперимента</w:t>
            </w:r>
          </w:p>
        </w:tc>
        <w:tc>
          <w:tcPr>
            <w:tcW w:w="6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обация системы тренировочных упражнений, направленных на формирование навыков полноценного чтения в 1-м классе начальной школы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Style21"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25318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ктуальность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8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чи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8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оды исследования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8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кт исследов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8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едмет исследов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8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ипотеза исследов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8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одологические основы исследов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8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оретические основы исследова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8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и проведения эксперимен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9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аза исследовани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9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пы педагогического эксперим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902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 Ознакомительный (подготовительный) этап (июнь – сентябрь 2012 г.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90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. Экспериментальный (практический) этап (2012 – 2013 гг.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904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 Обобщающий (заключительный) этап (2013 г.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525319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.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3525319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ект (программа) педагогического эксперимента по освоению и внедрению СОТ, реализованного учителем в образовательном учреждении (ОУ).</w:t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352531891"/>
      <w:bookmarkEnd w:id="0"/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ременной школы, развертывающей интенсивную работу по повышению качества знаний учащихся, по максимальной реализации их учебных способностей, овладение полноценным навыком чтения для учащихся является важнейшим условием успешного обучения в школе по всем предметам. В процессе чтения совершенствуется оперативная память и развивается устойчивость внимания. От этих показателей зависит умственная работоспособность учащегося, возможность длительное время сохранять информацию и продуктивно ее использовать. Беглость чтения влияет на качество запоминания материала: чем быстрее ребенок читает, тем легче воспринимает прочитанное. Полноценный навык чтения – это база для орфографически грамотного письма, дальнейшего обучения всем другим школьным предметам. Это залог успешного учения, как в начальной школе, так и в средней, основной источник получения информац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выявлены </w:t>
      </w:r>
      <w:r>
        <w:rPr>
          <w:rStyle w:val="StrongEmphasis"/>
          <w:b w:val="false"/>
          <w:color w:val="000000"/>
          <w:sz w:val="28"/>
          <w:szCs w:val="28"/>
        </w:rPr>
        <w:t>проблемы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являющиеся серьёзным сдерживающим фактором развития навыков беглого осознанного чтения: недостаточно развитые навыки диагностической деятельности педагога; трудности в привлечении родителей к обучению детей; затруднения в формировании навыков чтения у детей с речевыми дефект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ктуальнос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блемы обусловлена рядом противоречий: между возрастающей в условиях информационной усложненности необходимостью много читать и отсутствием интереса школьников к чтению; между существующей в современных условиях необходимостью формирования навыка беглого осознанного чтения и несовершенством педагогических условий, при которых формируется этот навык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этому перед учителем начальной школы встаёт задача сформировать положительное отношение к чтению. Ребёнок должен научиться читать для себя, научиться понимать чужие мысли, заключённые в тексте, извлекать из текста тот смысл, который автор вложил в него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ой частью общей языковой культуры, залогом точности выражения мысли и взаимопонимания является орфографическая грамотность. Именно в начальных классах закладываются основы грамотного письма. Глубина и прочность навыков учащихся определяются всей системой обучения и зависят от методов и приемов работы, от подбора эффективных и целенаправленных упражнений, от умелого проведения самостоятельных работ, от развития орфографической зоркости у учащихся и привития им навыков самопроверки и самоконтроля, от знания ими теоретического материала, на основе которого формируются орфографические навыки, от повторения грамматического и орфографического материал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ть процессом формирования навыков чтения можно при соблюдении следующих условий: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ри формировании навыков чтения необходимо опираться на развитие таких важнейших психических процессов, как восприятие, внимание, память, мышление;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навык чтения значительно укрепляется, если параллельно с ним развиваются и другие виды речевой деятельности: аудирование, говорение и письмо;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олноценный навык чтения необходимо не только на уроках чтения, но и на уроках математики, русского языка, окружающего мира и др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ормирования орфографического навыка у младших школьников необходимо выполнение следующих педагогических условий:</w:t>
      </w:r>
    </w:p>
    <w:p>
      <w:pPr>
        <w:pStyle w:val="Style18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количественный рост словаря (за счет усвоения новых слов и их значений);</w:t>
      </w:r>
    </w:p>
    <w:p>
      <w:pPr>
        <w:pStyle w:val="Style18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качественное обогащение словаря (путем усвоения смысловых и эмоциональных оттенков значений слов, переносного значения слов и словосочетаний).</w:t>
      </w:r>
    </w:p>
    <w:p>
      <w:pPr>
        <w:pStyle w:val="Style18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реодоление и предупреждение ошибочных словосочетаний в речи учащихся;</w:t>
      </w:r>
    </w:p>
    <w:p>
      <w:pPr>
        <w:pStyle w:val="Style18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сознанное построение предложений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Цель программы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пробация системы тренировочных упражнений, направленных на формирование навыков полноценного чтения в 1-м классе начальной школ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оставленной цели был разработан проект (программа) педагогического эксперимента, включающая в себя систему тренировочных упражнений на:</w:t>
      </w:r>
    </w:p>
    <w:p>
      <w:pPr>
        <w:pStyle w:val="Style19"/>
        <w:widowControl/>
        <w:numPr>
          <w:ilvl w:val="0"/>
          <w:numId w:val="10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речевого аппарата;</w:t>
      </w:r>
    </w:p>
    <w:p>
      <w:pPr>
        <w:pStyle w:val="Style19"/>
        <w:widowControl/>
        <w:numPr>
          <w:ilvl w:val="0"/>
          <w:numId w:val="10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ботку внимания к слову и его частям;</w:t>
      </w:r>
    </w:p>
    <w:p>
      <w:pPr>
        <w:pStyle w:val="Style19"/>
        <w:widowControl/>
        <w:numPr>
          <w:ilvl w:val="0"/>
          <w:numId w:val="10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и развитие осознанного чтения;</w:t>
      </w:r>
    </w:p>
    <w:p>
      <w:pPr>
        <w:pStyle w:val="Style19"/>
        <w:widowControl/>
        <w:numPr>
          <w:ilvl w:val="0"/>
          <w:numId w:val="10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оперативного поля чтения и памяти;</w:t>
      </w:r>
    </w:p>
    <w:p>
      <w:pPr>
        <w:pStyle w:val="Style19"/>
        <w:widowControl/>
        <w:numPr>
          <w:ilvl w:val="0"/>
          <w:numId w:val="10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еличение скорости чтения;</w:t>
      </w:r>
    </w:p>
    <w:p>
      <w:pPr>
        <w:pStyle w:val="Style19"/>
        <w:widowControl/>
        <w:numPr>
          <w:ilvl w:val="0"/>
          <w:numId w:val="10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выразительного чт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я проводятся как обязательные этапы каждого урока чтения, занимают 5 – 10 минут урока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28"/>
        </w:rPr>
      </w:pPr>
      <w:bookmarkStart w:id="1" w:name="__RefHeading___Toc352531892"/>
      <w:bookmarkEnd w:id="1"/>
      <w:r>
        <w:rPr>
          <w:rFonts w:cs="Times New Roman" w:ascii="Times New Roman" w:hAnsi="Times New Roman"/>
          <w:b w:val="false"/>
          <w:color w:val="000000"/>
          <w:sz w:val="32"/>
          <w:szCs w:val="28"/>
        </w:rPr>
        <w:t>Задачи</w:t>
      </w:r>
      <w:r>
        <w:rPr>
          <w:rStyle w:val="Style15"/>
          <w:b/>
          <w:sz w:val="36"/>
        </w:rPr>
        <w:t>: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Изучить использование технологий формирования навыков полноценного чтения в 1-м классе начальной школы;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зучить уровень сформированности навыков чтения в 1-м классе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 Разработать проект (программу) педагогического эксперимента, направленную на формирование навыков полноценного чтения на уроках в 1-м классе с учетом уровня сформированности навыков чте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 Выявить эффективность использования проекта (программы) на формирование навыков полноценного чтения на уроках в 1-м классе;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ровести анализ, систематизацию и обобщение результатов, полученных в ходе реализации проекта.</w:t>
      </w:r>
    </w:p>
    <w:p>
      <w:pPr>
        <w:pStyle w:val="Heading2"/>
        <w:spacing w:lineRule="auto" w:line="360"/>
        <w:jc w:val="center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2" w:name="__RefHeading___Toc352531893"/>
      <w:r>
        <w:rPr>
          <w:rFonts w:cs="Arial" w:ascii="Arial" w:hAnsi="Arial"/>
          <w:b w:val="false"/>
          <w:color w:val="000000"/>
          <w:sz w:val="28"/>
          <w:szCs w:val="28"/>
        </w:rPr>
        <w:t>Методы исследования</w:t>
      </w:r>
      <w:r>
        <w:rPr>
          <w:rStyle w:val="Style15"/>
          <w:b/>
        </w:rPr>
        <w:t>:</w:t>
      </w:r>
      <w:bookmarkEnd w:id="2"/>
      <w:r>
        <w:rPr>
          <w:rStyle w:val="Style15"/>
          <w:b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научной и методической литературы по теме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и обобщение передового педагогического опыт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школьной документаци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дагогический эксперимент;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ческое наблюдение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авнение, систематизация, обобщение, анализ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bookmarkStart w:id="3" w:name="__RefHeading___Toc352531894"/>
      <w:r>
        <w:rPr>
          <w:rStyle w:val="2"/>
          <w:rFonts w:cs="Arial" w:ascii="Arial" w:hAnsi="Arial"/>
          <w:b w:val="false"/>
          <w:color w:val="000000"/>
          <w:sz w:val="28"/>
          <w:szCs w:val="28"/>
        </w:rPr>
        <w:t>Объект исследования</w:t>
      </w:r>
      <w:bookmarkEnd w:id="3"/>
      <w:r>
        <w:rPr>
          <w:bCs/>
          <w:color w:val="000000"/>
          <w:sz w:val="28"/>
          <w:szCs w:val="28"/>
        </w:rPr>
        <w:t xml:space="preserve"> – уроки в 1-м классе начальной школы</w:t>
      </w:r>
    </w:p>
    <w:p>
      <w:pPr>
        <w:pStyle w:val="Style18"/>
        <w:spacing w:lineRule="auto" w:line="360" w:before="0" w:after="0"/>
        <w:ind w:firstLine="709"/>
        <w:jc w:val="both"/>
        <w:rPr/>
      </w:pPr>
      <w:bookmarkStart w:id="4" w:name="__RefHeading___Toc352531895"/>
      <w:r>
        <w:rPr>
          <w:rStyle w:val="2"/>
          <w:rFonts w:cs="Arial" w:ascii="Arial" w:hAnsi="Arial"/>
          <w:b w:val="false"/>
          <w:bCs w:val="false"/>
          <w:color w:val="000000"/>
          <w:sz w:val="28"/>
          <w:szCs w:val="28"/>
        </w:rPr>
        <w:t>Предмет исследования</w:t>
      </w:r>
      <w:bookmarkEnd w:id="4"/>
      <w:r>
        <w:rPr>
          <w:bCs/>
          <w:color w:val="000000"/>
          <w:sz w:val="28"/>
          <w:szCs w:val="28"/>
        </w:rPr>
        <w:t xml:space="preserve"> – проект (программа) педагогического эксперимента как средство формирования навыков полноценного чтения на уроках в 1-м классе.</w:t>
      </w:r>
    </w:p>
    <w:p>
      <w:pPr>
        <w:pStyle w:val="Style18"/>
        <w:spacing w:lineRule="auto" w:line="360" w:before="0" w:after="0"/>
        <w:ind w:firstLine="709"/>
        <w:jc w:val="both"/>
        <w:rPr/>
      </w:pPr>
      <w:bookmarkStart w:id="5" w:name="__RefHeading___Toc352531896"/>
      <w:r>
        <w:rPr>
          <w:rStyle w:val="2"/>
          <w:rFonts w:cs="Arial" w:ascii="Arial" w:hAnsi="Arial"/>
          <w:b w:val="false"/>
          <w:color w:val="000000"/>
          <w:sz w:val="28"/>
          <w:szCs w:val="28"/>
        </w:rPr>
        <w:t>Гипотеза исследования</w:t>
      </w:r>
      <w:bookmarkEnd w:id="5"/>
      <w:r>
        <w:rPr>
          <w:rStyle w:val="Style15"/>
        </w:rPr>
        <w:t>:</w:t>
      </w:r>
      <w:r>
        <w:rPr>
          <w:rStyle w:val="2"/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ведение проекта (программы) педагогического эксперимента позволит:</w:t>
      </w:r>
    </w:p>
    <w:p>
      <w:pPr>
        <w:pStyle w:val="Style18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полноценного чтения на уроках в 1-м классе;</w:t>
      </w:r>
    </w:p>
    <w:p>
      <w:pPr>
        <w:pStyle w:val="Style18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ть осознанным, правильным, беглым и выразительным чтением как базовым навы</w:t>
        <w:softHyphen/>
        <w:t xml:space="preserve">ком; </w:t>
      </w:r>
    </w:p>
    <w:p>
      <w:pPr>
        <w:pStyle w:val="Style18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итательский кругозор и при</w:t>
        <w:softHyphen/>
        <w:t xml:space="preserve">обретать опыт самостоятельной читательской деятельности; </w:t>
      </w:r>
    </w:p>
    <w:p>
      <w:pPr>
        <w:pStyle w:val="Style18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все виды речевой деятельности; </w:t>
      </w:r>
    </w:p>
    <w:p>
      <w:pPr>
        <w:pStyle w:val="Style18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ать умение работать с разными видами информации;</w:t>
      </w:r>
    </w:p>
    <w:p>
      <w:pPr>
        <w:pStyle w:val="Style18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о-творческие и познавательные способности, эмоциональную от</w:t>
        <w:softHyphen/>
        <w:t xml:space="preserve">зывчивость при чтении художественных произведений; </w:t>
      </w:r>
    </w:p>
    <w:p>
      <w:pPr>
        <w:pStyle w:val="Style18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вать первоначальными навыками работы с учебными и научно-позна</w:t>
        <w:softHyphen/>
        <w:t>вательными текстами;</w:t>
      </w:r>
    </w:p>
    <w:p>
      <w:pPr>
        <w:pStyle w:val="Style18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оспитывать интерес к чтению и книге.</w:t>
      </w:r>
    </w:p>
    <w:p>
      <w:pPr>
        <w:pStyle w:val="Style18"/>
        <w:spacing w:lineRule="auto" w:line="360" w:before="0" w:after="0"/>
        <w:ind w:firstLine="709"/>
        <w:jc w:val="center"/>
        <w:rPr/>
      </w:pPr>
      <w:bookmarkStart w:id="6" w:name="__RefHeading___Toc352531897"/>
      <w:bookmarkEnd w:id="6"/>
      <w:r>
        <w:rPr>
          <w:rStyle w:val="2"/>
          <w:rFonts w:cs="Arial" w:ascii="Arial" w:hAnsi="Arial"/>
          <w:b w:val="false"/>
          <w:bCs w:val="false"/>
          <w:color w:val="000000"/>
          <w:sz w:val="28"/>
          <w:szCs w:val="28"/>
        </w:rPr>
        <w:t>Методологические основы исследования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блема формирования навыка беглого осознанного чтения рассматривалась в контексте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методологических и теоретических исследований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роцесса чтения и особенностей его развития в начальной школе (И.Т. Федоренко,  Д.Б. Эльконин, Л.С. Выготский, А. Н. Леонтьев, К.Д. Ушинский, В.А. Сухомлинский, В.Н. Зайцев); технологии формирования навыка беглого, осознанного чтения у учащихся (А.М. Кушнир, М.И. Оморокова, С.Н. Костромина, Л.Г. Нагаева).</w:t>
      </w:r>
    </w:p>
    <w:p>
      <w:pPr>
        <w:pStyle w:val="Style18"/>
        <w:spacing w:lineRule="auto" w:line="360" w:before="0" w:after="0"/>
        <w:ind w:firstLine="709"/>
        <w:jc w:val="center"/>
        <w:rPr/>
      </w:pPr>
      <w:bookmarkStart w:id="7" w:name="__RefHeading___Toc352531898"/>
      <w:bookmarkEnd w:id="7"/>
      <w:r>
        <w:rPr>
          <w:rStyle w:val="2"/>
          <w:rFonts w:cs="Arial" w:ascii="Arial" w:hAnsi="Arial"/>
          <w:b w:val="false"/>
          <w:color w:val="000000"/>
          <w:sz w:val="28"/>
          <w:szCs w:val="28"/>
        </w:rPr>
        <w:t>Теоретические основы исследова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ение – сложный психофизиологический процесс. В его акте принимают участие зрительный, речедвигательный, речеслуховой анализаторы. Об основе этого процесса, как пишет Б.Г. Ананьев, лежат «сложнейшие механизмы взаимодействия анализаторов и временных связей двух сигнальных систем». Чтение на своем первичном этапе, на этапе формирования технологии чтения, известный психолог Б.Д. Эльконин характеризовал как «процесс воссоздания звуковой формы слов по их графической модели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с чтения – это не тот процесс, который можно сформировать быстро. К сожалению, за последние 50 лет очень резко сократилось время обучения чтению и письму, практически в два раза. А если мы возьмем букварь 50-го года и современные учебники, которые ребенок должен уже читать через 2 месяца, то мы поймем, что информационная насыщенность, тот темп, который мы даем ребенку, вырос неимоверно. А возможности ребенка остались теми же. Какие имел он определенные функциональные возможности, такими они и остались. Если в 50-е годы в школу приходили дети почти восьми лет, то в последние 20 лет в школу приходят дети шести ле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ение непосредственно связано и с устной речью. С помощью устной речи отрабатывается выразительность чтения; при чтении используются средства речевой выразительности, а также связная устная речь для передачи содержания текста и общения между читающи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ременная методика понимает навык чтения как автоматизированное умение по озвучиванию печатного текста, предполагающее осознание идеи воспринимаемого произведения и выработку собственного отношения к читаемому. В свою очередь такая читательская деятельность предполагает умение думать над текстом до начала чтения, в процессе чтения и после завершения чтения. Именно такое «вдумчивое чтение», основанное на совершенном навыке чтения, становится средством приобщения ребенка к культурной традиции, погружения в мир литературы, развития его личности. При этом важно помнить, что навык чтения – залог успешного учения как в начальной, так и в средней школе, а также надежное средство ориентации в мощном потоке информации, с которым приходится сталкиваться современному человек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методике принято характеризовать навык чтения, называя четыре его качества: правильность, беглость, сознательность и выразитель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авильность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яется как плавное чтение без искажений, влияющих на смысл читаемо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еглость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 это скорость чтения, обусловливающая понимание прочитанного. Такая скорость измеряется количеством печатных знаков, прочитанных за единицу времени (обычно количеством слов в 1 минуту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озна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ения в методической литературе последнего времени трактуется как понимание замысла автора, осознание художественных средств, помогающих реализовать этот замысел, и осмысление своего собственного отношения к прочитанном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ырази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– это способность средствами устной речи передать слушателям главную мысль произведения и свое собственное отношение к нем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Скорость чтения зависит от способа, которым читает ребенок. Поэтому происходит так, что ребенок владеет синтетическим способом чтения, то есть читает целыми словами, но всё равно читает медленно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чины медленного чтения: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иродный темп деятельности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регрессии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тсутствие антиципации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артикуляция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малое поле зрения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уровень организации внима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Природный темп деятельности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(врожденное свойство) – это скорость, с которой работают психические процессы: память, внимание, восприятие, мышление, воображение. Это количество операций, действий, движений, который выполняет человек за единицу времени. Столько, сколько способен за единицу времени прочесть человек с быстрым  темпом, медлительный не сможет. Чтение на скорость у медлительного ребёнка напоминает бег с препятствиями. Ребенок набирает воздух и на одном дыхании старается назвать как можно больше букв. Весь смысл прочитанного почти не постигается. Темп чтения неровный, в словах часты перестановки и пропуск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егресси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– возвратные движения глаз с целью повторного чтения уже прочитанного. Этот недостаток самый распространенный. Некоторые читатели незаметно для себя читают дважды любой текст, как легкий, так и трудный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нтиципаци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, по-другому, смысловая догадка – это психический процесс ориентации на предвидимое будущее. Он основан на знании логики развития событий и значительно убыстряет чтение. Большая часть читателей использует этот прием. В то же  время, если у ребенка не развито умение догадываться по смыслу, ему будет необходимо каждый раз дочитывать слово до конца, чтобы осмыслить фразу, осознать содержание прочитанно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Недостаточн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ртикуляция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подвижность речевого аппарата (артикуляционный аппарат не дает в нужном темпе произносить вслух прочитанные слова). Особенно трудно детям, у которых смазанное произношение. Речь их отличается недостаточной внятностью и выразительностью. Язык, губы, нижняя челюсть недостаточно согласовано работают при произношении  звуков, при переключении с одного звука на другой. Именно у этих детей разрыв между скоростью про себя и вслух особенно велик. Однако, и у остальных детей существует этот разрыв, так как скорость чтения про себя без открытой артикуляции всегда выше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алое поле зрения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Как показали исследования, глаза человека при чтении находятся в одном из двух состояний: фиксации (остановка) или смены точек фиксации (движение). Восприятие текста происходит только в момент остановки, или фиксации глаз. Естественно, что скорость переработки информации в этих условиях зависит от того, какое количество информации будет воспринято в момент остановки взора. Разница между человеком быстрочитающим и человеком, читающим медленно, заключается не в скорости движения глаз, а в количестве материала, который воспринимается ими в момент фиксации. Поэтому, для повышения скорости чтения необходимо уменьшить число остановок глаз на строчке и их длительность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Уровень организации внимания.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Роль внимания и памяти при чтении так же велика, как и  в других видах деятельности. Умение сосредоточиться, сконцентрироваться в значительной степени определяет эффективность и результативность выполненной работы. В свою очередь это умения предполагает некоторое волевое усилие. Очень часто внимание младшего школьника рассеивается, как только материал стал скучным эмоционально непривлекаемым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вышесказанное подчеркивает необходимость систематической и целенаправленной работы над развитием и совершенствованием навыка чт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bookmarkStart w:id="8" w:name="__RefHeading___Toc352531899"/>
      <w:r>
        <w:rPr>
          <w:rStyle w:val="2"/>
          <w:rFonts w:cs="Arial" w:ascii="Arial" w:hAnsi="Arial"/>
          <w:b w:val="false"/>
          <w:color w:val="000000"/>
          <w:sz w:val="28"/>
          <w:szCs w:val="28"/>
        </w:rPr>
        <w:t>Сроки проведения эксперимента</w:t>
      </w:r>
      <w:bookmarkEnd w:id="8"/>
      <w:r>
        <w:rPr>
          <w:rStyle w:val="Style15"/>
        </w:rPr>
        <w:t>: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sz w:val="28"/>
          <w:szCs w:val="28"/>
        </w:rPr>
        <w:t>сентябрь 2012 – май 2013 г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bookmarkStart w:id="9" w:name="__RefHeading___Toc352531900"/>
      <w:r>
        <w:rPr>
          <w:rStyle w:val="2"/>
          <w:rFonts w:cs="Arial" w:ascii="Arial" w:hAnsi="Arial"/>
          <w:b w:val="false"/>
          <w:bCs w:val="false"/>
          <w:color w:val="000000"/>
          <w:sz w:val="28"/>
          <w:szCs w:val="28"/>
        </w:rPr>
        <w:t>База исследования</w:t>
      </w:r>
      <w:bookmarkEnd w:id="9"/>
      <w:r>
        <w:rPr>
          <w:rStyle w:val="Style15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ащиеся 1-го класса ГБОУ СОШ д. Екатериновка Красноярского района  Самарской области.</w:t>
      </w:r>
      <w:r>
        <w:br w:type="page"/>
      </w:r>
    </w:p>
    <w:p>
      <w:pPr>
        <w:pStyle w:val="Normal"/>
        <w:rPr>
          <w:rStyle w:val="2"/>
          <w:rFonts w:ascii="Arial" w:hAnsi="Arial" w:eastAsia="Courier New" w:cs="Arial"/>
          <w:b w:val="false"/>
          <w:b w:val="false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rPr/>
      </w:pPr>
      <w:bookmarkStart w:id="10" w:name="__RefHeading___Toc352531901"/>
      <w:bookmarkEnd w:id="10"/>
      <w:r>
        <w:rPr>
          <w:rStyle w:val="2"/>
          <w:rFonts w:cs="Arial" w:ascii="Arial" w:hAnsi="Arial"/>
          <w:b/>
          <w:color w:val="000000"/>
          <w:sz w:val="28"/>
          <w:szCs w:val="28"/>
        </w:rPr>
        <w:t>Этапы педагогического эксперимента</w:t>
      </w:r>
    </w:p>
    <w:p>
      <w:pPr>
        <w:pStyle w:val="Heading3"/>
        <w:spacing w:lineRule="auto" w:line="360"/>
        <w:jc w:val="center"/>
        <w:rPr>
          <w:rFonts w:ascii="Arial" w:hAnsi="Arial" w:cs="Arial"/>
          <w:color w:val="000000"/>
        </w:rPr>
      </w:pPr>
      <w:bookmarkStart w:id="11" w:name="__RefHeading___Toc352531902"/>
      <w:r>
        <w:rPr>
          <w:rFonts w:cs="Arial" w:ascii="Arial" w:hAnsi="Arial"/>
          <w:color w:val="000000"/>
        </w:rPr>
        <w:t>1. Ознакомительный (подготовительный) этап (июнь – сентябрь 2012 г.)</w:t>
      </w:r>
      <w:bookmarkEnd w:id="11"/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7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новная деятельно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рогнозируемые результаты</w:t>
            </w:r>
          </w:p>
        </w:tc>
      </w:tr>
      <w:tr>
        <w:trPr>
          <w:trHeight w:val="1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рганизационная</w:t>
            </w:r>
            <w:r>
              <w:rPr>
                <w:rFonts w:eastAsia="Times New Roman" w:cs="Times New Roman" w:ascii="Times New Roman" w:hAnsi="Times New Roman"/>
              </w:rPr>
              <w:t>: разработка плана по реализации проек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, определение сроков реализации проект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работать механизм реализации проек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Мотивационная</w:t>
            </w:r>
            <w:r>
              <w:rPr>
                <w:rFonts w:eastAsia="Times New Roman" w:cs="Times New Roman" w:ascii="Times New Roman" w:hAnsi="Times New Roman"/>
              </w:rPr>
              <w:t>: психолого-педагогическая разработка проблемы формирования навыка полноценного чтения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мотивационной сферы всех участников образовательного процесса в области инновационной деятельнос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 психолого-педагогических условий для развития инновационной деятельности учащихся, учител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Содержательная</w:t>
            </w:r>
            <w:r>
              <w:rPr>
                <w:rFonts w:eastAsia="Times New Roman" w:cs="Times New Roman" w:ascii="Times New Roman" w:hAnsi="Times New Roman"/>
              </w:rPr>
              <w:t>:      изучение методической, научной литера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литературы по данному вопросу,                          отработка методов диагностик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вня сформированности чтения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но-методическое обеспечение деятельности педагога по разработке инновационного проек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Аналитическая:</w:t>
            </w:r>
            <w:r>
              <w:rPr>
                <w:rFonts w:eastAsia="Times New Roman" w:cs="Times New Roman" w:ascii="Times New Roman" w:hAnsi="Times New Roman"/>
              </w:rPr>
              <w:t xml:space="preserve"> изучение уровня сформированности навыков чтения детей, поступивших в 1-ый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ение уровня сформированности навыков чтения первоклассник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ение уровня сформированности навыков чтения и проблем, связанных с данным навыко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/>
        <w:jc w:val="center"/>
        <w:rPr/>
      </w:pPr>
      <w:bookmarkStart w:id="12" w:name="__RefHeading___Toc352531903"/>
      <w:bookmarkEnd w:id="12"/>
      <w:r>
        <w:rPr>
          <w:rFonts w:cs="Arial" w:ascii="Arial" w:hAnsi="Arial"/>
          <w:color w:val="000000"/>
        </w:rPr>
        <w:t>2. Экспериментальный (практический) этап (2012 – 2013 гг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7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новная деятельно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гнозируемые результ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периментальное апробирование разработанной программ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ключение в учебный план класс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истемы тренировочных упражнений, направленных на формирование навыков полноценного чтения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еализация целей и задач программ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роение образовательного процесса в классе на основе предлагаемого проекта (програм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недрение модели образовательного процесса, основанной на содержании проекта.     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формированный навык полноценного чтения (не ниже базового), формирование читательского кругозора и при</w:t>
              <w:softHyphen/>
              <w:t>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 развитие художественно-творческих и познавательных способностей, эмоциональной от</w:t>
              <w:softHyphen/>
              <w:t>зывчивости при чтении художественных произведений; овладение первоначальными навыками работы с учебными и научно-позна</w:t>
              <w:softHyphen/>
              <w:t>вательными текстами; воспитание интереса к чтению и книге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spacing w:lineRule="auto" w:line="360"/>
        <w:jc w:val="center"/>
        <w:rPr/>
      </w:pPr>
      <w:bookmarkStart w:id="13" w:name="__RefHeading___Toc352531904"/>
      <w:bookmarkEnd w:id="13"/>
      <w:r>
        <w:rPr>
          <w:rFonts w:cs="Arial" w:ascii="Arial" w:hAnsi="Arial"/>
          <w:color w:val="000000"/>
        </w:rPr>
        <w:t xml:space="preserve">3. Обобщающий (заключительный) этап (2013 </w:t>
      </w:r>
      <w:r>
        <w:rPr/>
        <w:t>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7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деятельно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ируемые результ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зучение и обобщение экспериментальных данных по теме опы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атистическая обработка результато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общение результатов эксперимен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дведение итогов апробации и внедрения системы тренировочных упражнений, направленных на формирование навыков полноценного ч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основных результатов проекта, их наглядное представлени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ыводы по итогам реализации проекта (программы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ставление полученных результ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ыступление на заседании методического совета, педагогическом совете, семинарах, презентация идей опыта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недрение проекта (программы)  в образовательный процес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дрении в учебный процесс 1-го класса проекта (программы) педагогического эксперимента, включающего в себя систему тренировочных упражнений, проводился ряд исследований с целью внедрения и изучения эффективности использования данной технологии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Было проведено исследование техники чтения у принятых в 1-ый класс учащихся (сентябрь 2012 г., начало первой четверти)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 основании исследования техники чтения выявлены основные проблемы, связанные с чтением (сентябрь 2012 г.)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овторное исследование техники чтения (декабрь 2012 г., конец второй четверти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опоставление полученных в результате эксперимента результатов.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Исследование техники чтения у поступивших в 1-ый класс учащихс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ние проводилась в естественных педагогических условиях ГБОУ СОШ д. Екатериновка, Красноярский район, Самарская область, </w:t>
      </w:r>
      <w:r>
        <w:rPr>
          <w:color w:val="000000"/>
          <w:sz w:val="28"/>
          <w:szCs w:val="28"/>
        </w:rPr>
        <w:t xml:space="preserve">с 3.09.12 – 10.09.2012 г. </w:t>
      </w:r>
      <w:r>
        <w:rPr>
          <w:sz w:val="28"/>
          <w:szCs w:val="28"/>
        </w:rPr>
        <w:t>Дети обучаются по программе «Школа России», в классе 10 ученик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было выявлено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Данные оценки техники чтения и понимания прочитанного (начало 1-ой четверти, 2012 г.)</w:t>
      </w:r>
    </w:p>
    <w:tbl>
      <w:tblPr>
        <w:tblW w:w="99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79"/>
        <w:gridCol w:w="1134"/>
        <w:gridCol w:w="2523"/>
        <w:gridCol w:w="1929"/>
        <w:gridCol w:w="996"/>
        <w:gridCol w:w="1474"/>
      </w:tblGrid>
      <w:tr>
        <w:trPr>
          <w:trHeight w:val="315" w:hRule="atLeast"/>
        </w:trPr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ученика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техники чтения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нимания прочитанного</w:t>
            </w:r>
          </w:p>
        </w:tc>
      </w:tr>
      <w:tr>
        <w:trPr>
          <w:trHeight w:val="1203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чтения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че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чтения, слов/мин</w:t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анов Заха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логам плавно</w:t>
            </w:r>
          </w:p>
        </w:tc>
        <w:tc>
          <w:tcPr>
            <w:tcW w:w="25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темпа и четкости произношения слов</w:t>
            </w:r>
          </w:p>
        </w:tc>
        <w:tc>
          <w:tcPr>
            <w:tcW w:w="19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смысловых пауз, темпа и четкости произношения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рочитанного текста за время, немного превышающее установленное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им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ая постановка ударений (более 2-х)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выразительность при передаче характера персонажа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рочитанного текста за время, немного превышающее установленное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гулян Со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, по слогам плавно</w:t>
            </w:r>
          </w:p>
        </w:tc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темпа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смысловых пауз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очности при формулировке основной мысли произведения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Васил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логам плавно</w:t>
            </w:r>
          </w:p>
        </w:tc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ая постановка ударений, нарушение темпа и четкости произношения слов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смысловых пауз, темпа и четкости произношения</w:t>
            </w:r>
            <w:r>
              <w:rPr>
                <w:color w:val="000000"/>
              </w:rPr>
              <w:br/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ыделить основную мысль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зоева Сума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читает</w:t>
            </w:r>
          </w:p>
        </w:tc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рова Алс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читает</w:t>
            </w:r>
          </w:p>
        </w:tc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з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уквам</w:t>
            </w:r>
          </w:p>
        </w:tc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жения читаемых слов (замена, пропуски букв и слогов)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смысловых пауз, темпа и четкости произношения</w:t>
              <w:br/>
              <w:t>слов при чтении вслух;</w:t>
              <w:br/>
              <w:t>нецелесообразность использования средств выразительности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оян Степан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уквам</w:t>
            </w:r>
          </w:p>
        </w:tc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жения читаемых слов (замена, пропуски букв и слогов)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смысловых пауз, темпа и четкости произношения</w:t>
              <w:br/>
              <w:t>слов при чтении вслух;</w:t>
              <w:br/>
              <w:t>нецелесообразность использования средств выразительности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 Иль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уквам</w:t>
            </w:r>
          </w:p>
        </w:tc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жения читаемых слов (замена, пропуски букв и слогов)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смысловых пауз, темпа и четкости произношения</w:t>
              <w:br/>
              <w:t>слов при чтении вслух;</w:t>
              <w:br/>
              <w:t>нецелесообразность использования средств выразительности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инова Иноя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уквам и по слогам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сего текста без смысловых пауз, нарушение темпа и четкости произношения слов при чтении вслух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смысловых пауз, темпа и четкости произношения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рочитанного текста за время, немного превышающее установленное</w:t>
            </w:r>
          </w:p>
        </w:tc>
      </w:tr>
    </w:tbl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нормам чтения в 1 классе (1 полугодие) темп чтения незнакомого текста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азовый уровень: 10-15 слов в минуту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ый уровень: 20-30 слов в минуту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 1, уровень сформированности навыков чтения, близкий к повышенному, показал 1 человек, это Казимова Виктория. Причем она допустила ошибки в ударении, выразительность чтения также была недостаточн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уровень показали 3 человека: Карагулян С., Ефанов З., Уринова 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е учащихся (Мунирова А., Мирзоева С., Палоян С.) не владели навыком чте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3-е ребят (</w:t>
      </w:r>
      <w:r>
        <w:rPr>
          <w:color w:val="000000"/>
          <w:sz w:val="28"/>
          <w:szCs w:val="28"/>
          <w:shd w:fill="FFFFFF" w:val="clear"/>
        </w:rPr>
        <w:t>Ниёзова В., Самойлов И., Корнилов В.</w:t>
      </w:r>
      <w:r>
        <w:rPr>
          <w:sz w:val="28"/>
          <w:szCs w:val="28"/>
        </w:rPr>
        <w:t>) показали уровень ниже базового (читали до 10-ти слов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отношение уровня чтения в классе получилось следующее: 10 % имеют уровень сформированности навыков чтения, близкий к повышенному; 30% – имеют базовый уровень сформированности навыков чтения; 30% - уровень чтения ниже базового; 30% – отсутствует навык чтения. Эти данные представлены в диаграмме 1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1. Данные оценки техники чтения и понимания прочитанного (начало учебного года, сентябрь 2012 г.)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878400512" r:id="rId2"/>
        </w:objec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 основании исследования техники чтения выявлены основные проблемы, связанные с чтением: у</w:t>
      </w:r>
      <w:r>
        <w:rPr>
          <w:sz w:val="28"/>
          <w:szCs w:val="28"/>
        </w:rPr>
        <w:t>ровень сформированности навыков чтения в классе довольно низкий, половина ребят практически не умеют читать или читают очень слабо, и, соответственно не понимают прочитанного; большинство ребят еще используют чтение по буква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iCs/>
          <w:sz w:val="28"/>
          <w:szCs w:val="28"/>
        </w:rPr>
        <w:t>Для формирования навыка полноценного чтения был разработан и опробован проект (программа) педагогического эксперимента, включающая в себя систему тренировочных упражнений, направленную на:</w:t>
      </w:r>
    </w:p>
    <w:p>
      <w:pPr>
        <w:pStyle w:val="Style18"/>
        <w:numPr>
          <w:ilvl w:val="0"/>
          <w:numId w:val="6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речевого аппарат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работку внимания к слову и его частям;</w:t>
      </w:r>
    </w:p>
    <w:p>
      <w:pPr>
        <w:pStyle w:val="Style18"/>
        <w:numPr>
          <w:ilvl w:val="0"/>
          <w:numId w:val="6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ирование и развитие осознанного чтен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оперативного поля чтения и памят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еличение скорости чтен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iCs/>
          <w:sz w:val="28"/>
          <w:szCs w:val="28"/>
        </w:rPr>
        <w:t>формирование выразительного чтения (Приложение 1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В декабре 2012 г. проведено исследование техники чтения по результатам обучения за 1 полугодие учебного год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было выявлено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. Данные оценки техники чтения и понимания прочитанного (конец 1-го полугодия, 2012</w:t>
      </w:r>
      <w:r>
        <w:rPr/>
        <w:t xml:space="preserve"> г.)</w:t>
      </w:r>
    </w:p>
    <w:tbl>
      <w:tblPr>
        <w:tblW w:w="99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79"/>
        <w:gridCol w:w="1134"/>
        <w:gridCol w:w="2126"/>
        <w:gridCol w:w="2326"/>
        <w:gridCol w:w="996"/>
        <w:gridCol w:w="1474"/>
      </w:tblGrid>
      <w:tr>
        <w:trPr>
          <w:trHeight w:val="315" w:hRule="atLeast"/>
        </w:trPr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ученика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техники чтения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нимания прочитанного</w:t>
            </w:r>
          </w:p>
        </w:tc>
      </w:tr>
      <w:tr>
        <w:trPr>
          <w:trHeight w:val="1203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чт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че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чтения, слов/мин</w:t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анов Заха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выразительность при передаче характера персонажа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им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гулян Со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выразительность при передаче характера персонажа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Васил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выразительность при передаче характера персонажа</w:t>
            </w:r>
            <w:r>
              <w:rPr>
                <w:color w:val="000000"/>
              </w:rPr>
              <w:br/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зоева Сума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логам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ая постановка ударений, нарушение темпа и четкости произношения слов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смысловых пауз, темпа и четкости произношения</w:t>
              <w:br/>
              <w:t>слов при чтении вслух;</w:t>
              <w:br/>
              <w:t>нецелесообразность использования средств выразительности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очности при формулировке основной мысли произведения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рова Алс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логам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темпа речи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очности при формулировке основной мысли произведения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з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смысловых пауз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оян Степан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ловам и слогам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темпа и четкости произношения</w:t>
              <w:br/>
              <w:t xml:space="preserve">слов 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 Иль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ловам и слогам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целесообразность использования средств выразительности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инова Иноя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четкости произношения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</w:tbl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нормам чтения в 1 классе (1 полугодие) темп чтения незнакомого текста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азовый уровень: 10-15 слов в минуту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ый уровень: 20-30 слов в минуту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таблицы 2, из 10-ти четверо учащихся (</w:t>
      </w:r>
      <w:r>
        <w:rPr>
          <w:color w:val="000000"/>
          <w:sz w:val="28"/>
          <w:szCs w:val="28"/>
          <w:shd w:fill="FFFFFF" w:val="clear"/>
        </w:rPr>
        <w:t>Казимова В., Карагулян С., Ефанов З., Уринова И.</w:t>
      </w:r>
      <w:r>
        <w:rPr>
          <w:sz w:val="28"/>
          <w:szCs w:val="28"/>
        </w:rPr>
        <w:t xml:space="preserve">) достигли повышенного уровня сформированности навыков чтения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вень, близкий к повышенному, у четырех человек (Самойлов И., Палоян С., Ниезова В., Мунирова А.)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е учащихся (Мирзоева С., Корнилов В.) имеют базовый уровень навыков чте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 в технике чтения допустил 1 ребенок, у 8 учащихся имеются небольшие недочеты в технике чтения, 1 ученица – Казимова Виктория не допустила ошибок и недочетов при чтении. 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нтное соотношение уровня чтения в классе получилось следующее: 40% имеют повышенный уровень сформированности навыков чтения; 40 % имеют уровень сформированности навыков чтения, близкий к повышенному; 20% – базовый уровень сформированности навыков чтения. Эти данные представлены в диаграмме 2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казателей уровня чтения в начале учебного года и в конце 2-ой четверти представлен в диаграмме 3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грамма 2. Данные оценки техники чтения и понимания прочитанного (конец 1-го полугодия, 2012 г.)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1pt;height:223.7pt" filled="f" o:ole="">
            <v:imagedata r:id="rId5" o:title=""/>
          </v:shape>
          <o:OLEObject Type="Embed" ProgID="Excel.Sheet.12" ShapeID="ole_rId4" DrawAspect="Content" ObjectID="_1034825894" r:id="rId4"/>
        </w:objec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грамма 3. Сравнительный анализ техники чтения и понимания прочитанного учащимися 1-го класса в начале учебного года и конце первого полугод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742225897" r:id="rId6"/>
        </w:objec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техники чтения видно повышение уровня техники чтения и понимания прочитанног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онце мая 2013 г. проведено исследование техники чтения по результатам обучения за 2 полугодие учебного год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было выявлено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3. Данные оценки техники чтения и понимания прочитанного (конец 2-го полугодия, май 2013</w:t>
      </w:r>
      <w:r>
        <w:rPr/>
        <w:t xml:space="preserve"> г.)</w:t>
      </w:r>
    </w:p>
    <w:tbl>
      <w:tblPr>
        <w:tblW w:w="99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79"/>
        <w:gridCol w:w="1134"/>
        <w:gridCol w:w="2126"/>
        <w:gridCol w:w="2326"/>
        <w:gridCol w:w="996"/>
        <w:gridCol w:w="1474"/>
      </w:tblGrid>
      <w:tr>
        <w:trPr>
          <w:trHeight w:val="315" w:hRule="atLeast"/>
        </w:trPr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ученика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техники чтения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нимания прочитанного</w:t>
            </w:r>
          </w:p>
        </w:tc>
      </w:tr>
      <w:tr>
        <w:trPr>
          <w:trHeight w:val="1203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чт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че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чтения, слов/мин</w:t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анов Заха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им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гулян Сос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Васил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выразительность при передаче характера персонажа</w:t>
            </w:r>
            <w:r>
              <w:rPr>
                <w:color w:val="000000"/>
              </w:rPr>
              <w:br/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зоева Сума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выразительность при передаче характера персонажа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очности при формулировке основной мысли произведения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рова Алсу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нарушения темпа речи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очности при формулировке основной мысли произведения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з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оян Степан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выразительность при передаче характера персонажа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 Иль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целесообразность использования средств выразительности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инова Иноя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ми слов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понимание прочитанного</w:t>
            </w:r>
          </w:p>
        </w:tc>
      </w:tr>
    </w:tbl>
    <w:p>
      <w:pPr>
        <w:pStyle w:val="Style18"/>
        <w:shd w:fill="FFFFFF" w:val="clear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>Согласно нормам чтения в 1 классе (2 полугодие) темп чтения незнакомого текста:</w:t>
      </w:r>
    </w:p>
    <w:p>
      <w:pPr>
        <w:pStyle w:val="Style18"/>
        <w:shd w:fill="FFFFFF" w:val="clear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 xml:space="preserve">Базовый уровень: 20-30 слов в минуту </w:t>
      </w:r>
    </w:p>
    <w:p>
      <w:pPr>
        <w:pStyle w:val="Style18"/>
        <w:shd w:fill="FFFFFF" w:val="clear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: 30-40 слов в минуту.</w:t>
      </w:r>
    </w:p>
    <w:p>
      <w:pPr>
        <w:pStyle w:val="Style18"/>
        <w:shd w:fill="FFFFFF" w:val="clear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>Как видно из таблицы 3, из 10-ти шестеро учащихся (</w:t>
      </w:r>
      <w:r>
        <w:rPr>
          <w:color w:val="000000"/>
          <w:sz w:val="28"/>
          <w:szCs w:val="28"/>
          <w:shd w:fill="FFFFFF" w:val="clear"/>
        </w:rPr>
        <w:t>Казимова В., Карагулян С., Ефанов З., Уринова И., Палоян С., Ниезова В.</w:t>
      </w:r>
      <w:r>
        <w:rPr>
          <w:sz w:val="28"/>
          <w:szCs w:val="28"/>
        </w:rPr>
        <w:t xml:space="preserve">) достигли повышенного уровня сформированности навыков чтения. </w:t>
      </w:r>
    </w:p>
    <w:p>
      <w:pPr>
        <w:pStyle w:val="Style18"/>
        <w:shd w:fill="FFFFFF" w:val="clear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>Четверо учащихся (Самойлов И., Мунирова А., Мирзоева С., Корнилов В.) имеют базовый уровень навыков чтения.</w:t>
      </w:r>
    </w:p>
    <w:p>
      <w:pPr>
        <w:pStyle w:val="Style18"/>
        <w:shd w:fill="FFFFFF" w:val="clear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 xml:space="preserve">Ошибок в технике чтения нет, у 5 учащихся имеются небольшие недочеты в технике чтения, у 5 учащихся ошибки и недочеты при чтении отсутствуют.  </w:t>
      </w:r>
    </w:p>
    <w:p>
      <w:pPr>
        <w:pStyle w:val="Style18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>Процентное соотношение уровня чтения в классе получилось следующее: 60% имеют повышенный уровень сформированности навыков чтения; 40% имеют базовый уровень сформированности навыков чтения. Эти данные представлены в диаграмме 4.</w:t>
      </w:r>
    </w:p>
    <w:p>
      <w:pPr>
        <w:pStyle w:val="Style18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казателей уровня чтения в начале и в конце учебного года представлен в диаграмме 5.</w:t>
      </w:r>
    </w:p>
    <w:p>
      <w:pPr>
        <w:pStyle w:val="Style18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>Диаграмма 4. Данные оценки техники чтения и понимания прочитанного (конец 2-го полугодия, май 2013 г.)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222.75pt" filled="f" o:ole="">
            <v:imagedata r:id="rId9" o:title=""/>
          </v:shape>
          <o:OLEObject Type="Embed" ProgID="Excel.Sheet.12" ShapeID="ole_rId8" DrawAspect="Content" ObjectID="_153105256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5. Сравнительный анализ техники чтения и понимания прочитанного учащимися 1-го класса в начале учебного года и конце учебного год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pt;height:253pt" filled="f" o:ole="">
            <v:imagedata r:id="rId11" o:title=""/>
          </v:shape>
          <o:OLEObject Type="Embed" ProgID="Excel.Sheet.12" ShapeID="ole_rId10" DrawAspect="Content" ObjectID="_556315898" r:id="rId10"/>
        </w:objec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дрение проекта (программы) педагогического эксперимента, включающую серию специально подобранных тренировочных упражнений, показало заметное повышение уровня техники чтения и понимания прочитанного, что, в конечном счете, ведет к формированию навыков полноценного чтения и повышению успеваемости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jc w:val="right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14" w:name="__RefHeading___Toc352531905"/>
      <w:r>
        <w:rPr>
          <w:rFonts w:cs="Arial" w:ascii="Arial" w:hAnsi="Arial"/>
          <w:b w:val="false"/>
          <w:color w:val="000000"/>
          <w:sz w:val="28"/>
          <w:szCs w:val="28"/>
        </w:rPr>
        <w:t>Приложение 1.</w:t>
      </w:r>
      <w:bookmarkEnd w:id="14"/>
      <w:r>
        <w:rPr>
          <w:rFonts w:cs="Arial" w:ascii="Arial" w:hAnsi="Arial"/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pacing w:lineRule="auto" w:line="360"/>
        <w:jc w:val="center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bookmarkStart w:id="15" w:name="__RefHeading___Toc352531906"/>
      <w:bookmarkEnd w:id="15"/>
      <w:r>
        <w:rPr>
          <w:rFonts w:cs="Arial" w:ascii="Arial" w:hAnsi="Arial"/>
          <w:b w:val="false"/>
          <w:color w:val="000000"/>
          <w:sz w:val="28"/>
          <w:szCs w:val="28"/>
        </w:rPr>
        <w:t>Проект (программа) педагогического эксперимента по освоению и внедрению СОТ, реализованного учителем в образовательном учреждении (ОУ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я проводятся как обязательные этапы каждого урока чтения, занимают 5 – 10 минут урока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Упражнения, направленные на развитие речевого аппарата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Дыхательные упражнения:</w:t>
      </w:r>
    </w:p>
    <w:p>
      <w:pPr>
        <w:pStyle w:val="Style18"/>
        <w:numPr>
          <w:ilvl w:val="0"/>
          <w:numId w:val="1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дох через нос, выдох через рот.</w:t>
      </w:r>
    </w:p>
    <w:p>
      <w:pPr>
        <w:pStyle w:val="Style18"/>
        <w:numPr>
          <w:ilvl w:val="0"/>
          <w:numId w:val="7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дох – задержка дыхания – выдох.</w:t>
      </w:r>
    </w:p>
    <w:p>
      <w:pPr>
        <w:pStyle w:val="Style18"/>
        <w:numPr>
          <w:ilvl w:val="0"/>
          <w:numId w:val="7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дох  - выдох порциями.</w:t>
      </w:r>
    </w:p>
    <w:p>
      <w:pPr>
        <w:pStyle w:val="Style18"/>
        <w:numPr>
          <w:ilvl w:val="0"/>
          <w:numId w:val="7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дох – задуваем свечку.</w:t>
      </w:r>
    </w:p>
    <w:p>
      <w:pPr>
        <w:pStyle w:val="Style18"/>
        <w:numPr>
          <w:ilvl w:val="0"/>
          <w:numId w:val="7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дох – задуваем 1000 свечей.</w:t>
      </w:r>
    </w:p>
    <w:p>
      <w:pPr>
        <w:pStyle w:val="Style18"/>
        <w:numPr>
          <w:ilvl w:val="0"/>
          <w:numId w:val="7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дох – считаем: у ежа ежата  1,2,3,4……(на сколько хватит дыхания); у ужа ужата 1,2,3,4….</w:t>
      </w:r>
    </w:p>
    <w:p>
      <w:pPr>
        <w:pStyle w:val="Style18"/>
        <w:numPr>
          <w:ilvl w:val="0"/>
          <w:numId w:val="7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дох – чтение гласных как одно слово на одном дыхании АОУЭЫЯЕЕЮИ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 ударением на букву Э (А, Ю и т.д.);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 любым согласным звуком;</w:t>
      </w:r>
    </w:p>
    <w:p>
      <w:pPr>
        <w:pStyle w:val="Style18"/>
        <w:numPr>
          <w:ilvl w:val="0"/>
          <w:numId w:val="7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дох – чтение согласных как одно слово на одном дыхании ПРМНРЩЖВМСЗРКЧБР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 любой буквой гласных;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 ударением на заданный слог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ы взлетают: у-у-у-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шины едут ж-ж-ж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шадки поскакали цок-цок-ц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ядом ползет змея ш-ш-ш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ха бьется в стекло з-з-з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а муха около уха: ж-ж-ж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тела оса около носа: с-с-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тел комар и звенел: з-з-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 на лоб, а мы его хло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поймали (кулачо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-з-з пусть летит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Отработка артикуляции на отдельных звуках – гласных и согласных - проговариваем, пропеваем.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подряд и выборочно И Э О А У Ы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 различных сочетаниях И-Э, И-А, И-О, И-У, А-У, У-Ы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звуки произносятся четко, громко, соблюдается правильная артикуляция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 Упражнения в чтении букв парами: </w:t>
      </w:r>
      <w:r>
        <w:rPr>
          <w:iCs/>
          <w:sz w:val="28"/>
          <w:szCs w:val="28"/>
        </w:rPr>
        <w:t>Э-Е, А-Я, О-Ё, У-Ю, Ы-И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Чтение слов с ними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-Е  эхо, поэт, орехи, ветер;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-Я аист, армия, яма</w:t>
      </w:r>
      <w:r>
        <w:rPr>
          <w:i/>
          <w:iCs/>
          <w:sz w:val="28"/>
          <w:szCs w:val="28"/>
        </w:rPr>
        <w:t xml:space="preserve">; </w:t>
      </w:r>
      <w:r>
        <w:rPr>
          <w:iCs/>
          <w:sz w:val="28"/>
          <w:szCs w:val="28"/>
        </w:rPr>
        <w:t>О-Ё нос, нёс, мороз, замёрз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. Сравнение на слух произношения нескольких пар слов: </w:t>
      </w:r>
      <w:r>
        <w:rPr>
          <w:iCs/>
          <w:sz w:val="28"/>
          <w:szCs w:val="28"/>
        </w:rPr>
        <w:t>мал-мял, слёзы-слово, луна-люди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сть ли различие в первом слоге каждой пары слов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Упражнения в чтении согласных парами.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шибки в произношении солгасных, их смешение приводит к таким же ошибкам и при чтении. Произнося согласные в паре, учащиеся легче осознают различие в действии речевого аппарата и быстро исправляют дефекты произношения: С-Ш, Ш-Щ, З-С, С-Ц, Ж-Ш, Ж-З, З-Ц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6. Упражнения в чтении нескольких согласных и гласных. 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разнообразные сочетания С+С+Г, которые написаны на доске, должны быть прочитаны и произнесены слитно, чётко: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БА-РБО, СТОР-СТРЕ, ТКА-ТКЮ, ДЛИ-ДЛЕ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Произношение чистоговорок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-ра-ра – начинается игра.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ы-ры-ры – у мальчика шары.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-ро-ро- у нас новое ведро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 Скороговорки с движениями рук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Текст скороговор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ижения ру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мо маленькой Марины     Пробежал медведь с малиной.      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альцы рук поочередно сжимать,  </w:t>
            </w:r>
            <w:r>
              <w:rPr>
                <w:rFonts w:cs="Times New Roman" w:ascii="Times New Roman" w:hAnsi="Times New Roman"/>
              </w:rPr>
              <w:t>разжима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 такси таксе тесно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альцы рук переплетены в замок, руки возле груди. Поочередно то вытягивая руки перед   собой  со сцепленными  пальцами, то подносить  к груди.                                                                          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т топота копыт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ыль по полю летит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Руки сжаты в кулачки, движения ими по столу.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альцы разводим в разные стороны, как бы пускаем пыль.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а щенка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Щека к щеке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Щиплют щепку в уголке</w:t>
            </w:r>
            <w:r>
              <w:rPr>
                <w:rFonts w:cs="Times New Roman" w:ascii="Times New Roman" w:hAnsi="Times New Roman"/>
                <w:bCs/>
              </w:rPr>
              <w:t xml:space="preserve">.  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уки сжаты в кулачки.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улачки друг об друж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альцы рук щиплют друг друг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ятел лечит древний дуб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Добрый дятел дубу люб.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дна рука – вертикально - дуб,                                                   вторая – клювик по дубу, как дятел. Меняем положения рук.</w:t>
            </w:r>
            <w:r>
              <w:rPr>
                <w:rFonts w:cs="Times New Roman"/>
                <w:b/>
                <w:bCs/>
                <w:iCs/>
              </w:rPr>
              <w:t xml:space="preserve">        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 города дорога в гор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т города с горы.                  </w:t>
            </w:r>
            <w:r>
              <w:rPr>
                <w:rFonts w:cs="Times New Roman" w:ascii="Times New Roman" w:hAnsi="Times New Roman"/>
                <w:iCs/>
              </w:rPr>
              <w:t xml:space="preserve">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уки показывают движения вверх, как в г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То же, но только с горы.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чень много ножек у сороконоже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душечками пальцев по столу,                                                                       как ножки у сороконожк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оронила ворона воронён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альцы переплетены и прижаты,                                                              спрямляем, сжимае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Шапка да шубк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т и весь Мишутка.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уки на столе пальцы переплетены и выгнуты горко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том же положении – на ребро. Ладони ложатся на стол тыльной стороной  вниз.      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9. Произнесение скороговорок 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ороговорки можно произносить группами, парами, весело, бодро спрашивая и радостно, удивлённо отвечая. Соединить скороговорку с игрой, с движением полезно для отработки чистоты произнесения звуков, для отработки дыхания, чувства ритма, создания у детей радостного настроения. Можно переставлять логические ударения. Возможно, при проговаривании делать акцент на определённом звуке. Во время проговаривания всех скороговорок звуки должны произноситься чётко, ясно, не торопясь.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пражнения для работы со скороговоркой</w:t>
      </w:r>
    </w:p>
    <w:p>
      <w:pPr>
        <w:pStyle w:val="Style18"/>
        <w:numPr>
          <w:ilvl w:val="0"/>
          <w:numId w:val="12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ставляйте логическое ударение на разные слова, меняйте его. Изменяется ли при этом смысл скороговорки?</w:t>
      </w:r>
    </w:p>
    <w:p>
      <w:pPr>
        <w:pStyle w:val="Style18"/>
        <w:numPr>
          <w:ilvl w:val="0"/>
          <w:numId w:val="12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епенно ослабляем голос, понижаем от высокого до низкого и наоборот. Следим за плавностью речи.</w:t>
      </w:r>
    </w:p>
    <w:p>
      <w:pPr>
        <w:pStyle w:val="Style18"/>
        <w:numPr>
          <w:ilvl w:val="0"/>
          <w:numId w:val="12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тайте скороговорку, постепенно увеличивая скорость чтения и наоборот, постепенно уменьшая скорость чтения.</w:t>
      </w:r>
    </w:p>
    <w:p>
      <w:pPr>
        <w:pStyle w:val="Style18"/>
        <w:numPr>
          <w:ilvl w:val="0"/>
          <w:numId w:val="12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итаем скороговорку с посылом воздуха в определённую точку </w:t>
      </w:r>
    </w:p>
    <w:p>
      <w:pPr>
        <w:pStyle w:val="Style18"/>
        <w:numPr>
          <w:ilvl w:val="0"/>
          <w:numId w:val="12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таем скороговорку от начала до конца по кругу, постепенно увеличивая скорость чтения, показывая пальцем читаемое слово.</w:t>
      </w:r>
    </w:p>
    <w:p>
      <w:pPr>
        <w:pStyle w:val="Style18"/>
        <w:numPr>
          <w:ilvl w:val="0"/>
          <w:numId w:val="12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ревнование с помощью секундомера. </w:t>
      </w:r>
    </w:p>
    <w:p>
      <w:pPr>
        <w:pStyle w:val="Style18"/>
        <w:numPr>
          <w:ilvl w:val="0"/>
          <w:numId w:val="12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се скороговорки можно разыгрывать: представить игровую ситуацию, включить элемент соревновани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мер: </w:t>
      </w:r>
      <w:r>
        <w:rPr>
          <w:iCs/>
          <w:sz w:val="28"/>
          <w:szCs w:val="28"/>
        </w:rPr>
        <w:t>будем маршировать, произнося текст четко выговаривая звук Р:</w:t>
      </w:r>
    </w:p>
    <w:p>
      <w:pPr>
        <w:pStyle w:val="Style18"/>
        <w:spacing w:before="0" w:after="0"/>
        <w:ind w:firstLine="709"/>
        <w:jc w:val="both"/>
        <w:rPr>
          <w:iCs/>
        </w:rPr>
      </w:pPr>
      <w:r>
        <w:rPr>
          <w:iCs/>
        </w:rPr>
        <w:t>Бей в барабан, бей в барабан!</w:t>
      </w:r>
    </w:p>
    <w:p>
      <w:pPr>
        <w:pStyle w:val="Style18"/>
        <w:spacing w:before="0" w:after="0"/>
        <w:ind w:firstLine="709"/>
        <w:jc w:val="both"/>
        <w:rPr>
          <w:iCs/>
        </w:rPr>
      </w:pPr>
      <w:r>
        <w:rPr>
          <w:iCs/>
        </w:rPr>
        <w:t>Громче бей в барабан! Тра-та-та!</w:t>
      </w:r>
    </w:p>
    <w:p>
      <w:pPr>
        <w:pStyle w:val="Style18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>(дети имитируют  игру на барабан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ороговорки </w:t>
      </w:r>
    </w:p>
    <w:p>
      <w:pPr>
        <w:pStyle w:val="Normal"/>
        <w:widowControl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Егорка говорит скороговорку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а в ведре водица! Приходите к нам напиться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 птиц порхала, порхала да выпорхнул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ронила ворона воронёнк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шёл Прокоп – кипел укроп. </w:t>
      </w:r>
    </w:p>
    <w:p>
      <w:pPr>
        <w:pStyle w:val="Normal"/>
        <w:ind w:left="840" w:hanging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шёл Прокоп – кипел укроп. </w:t>
      </w:r>
    </w:p>
    <w:p>
      <w:pPr>
        <w:pStyle w:val="Normal"/>
        <w:ind w:left="840" w:hanging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при Прокопе кипел укроп, </w:t>
      </w:r>
    </w:p>
    <w:p>
      <w:pPr>
        <w:pStyle w:val="Normal"/>
        <w:ind w:left="840" w:hanging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без Прокопа кипел укроп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е горки на пригорке жили 33 Егорки. Раз – Егорка, два – Егорка и т.д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ревну бобры бредут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жите про покупки. Про какие про покупки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окупки, про покупки, про покупочки мои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 барабанов, пара барабанов, пара барабанов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а бур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ара барабанов, пара барабанов, пара барабанов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ила бой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городе огорошены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астерял горох горош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город не огорожен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е разыщите горошин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 пишущей машинке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ве хорошенькие свинки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Туки – туки – туки – тук!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ки – туки – туки – тук!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 посту-кивают, и похрю-кивают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рюки – хрюки – хрюки – хрюк!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рюки – хрюки – хрюки – хрюк!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 бобры до бобрят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ся – мамина мама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абуся – папина мама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дуся – мамин папа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дуся – папин пап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воз вёз воду из водопровод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купки у прилавка упакованы в кульки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ты, эхо, эхо, эхо!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оворить с тобой – потех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тунья болтала, болтала да заболталась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тел дуб долбил, да не додолбил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ли лебеди с лебедятами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ла бабуся бусы Марусе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города дорога в гору, от города – с горы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ве галка, на берегу – гальк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ёлки иголки колки. 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я вёз воз сен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 пирожок – внутри творожок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 кипу пик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ип к липе прилип, к липе прилип Пилип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уби дрова на траве двор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л ткач ткань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люйте, куры, крупки возле ступки!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рабаны барабанили, барабанили и понабарабанились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ме у Димы дым. Раздуваем Димин дым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-волчок овцу уволок. Овца волку - вилы в бок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ёк подле копны картошку Прокоп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л Архип, охрип Архип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е надо Архипу кричать до хрипу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ко поле полонили – перепёлок половили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 у нас, Палас у вас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мышат в камыше шуршат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зу лоза, у воза коз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ени и Сани в сетях сом с усами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Клим клин колотил, колотил и выколотил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ли лавировали, лавировали, да не вылавировали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ндрата куртка коротковат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шка Трошке крошит в окрошку крошки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сороки-тараторки тараторили на горке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кола колокола и на колах колокола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сь, в лаз не лазь! Застрял в лазе карась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 Макар Роману карамель, а Роман Макару – карандаш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-еле Елизар едет-едет на базар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 с базара, а с базара не догонишь Елиз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0)  Варвара рвала боярышник у р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1)  Сильный Василий несёт корзину со слив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2)  Алла на аллее в алом платье але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3)  Яков Якову наговорил всякого про я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4)  Панкрат и Кондрат раскрашивают квадр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5)  Крышу крашу красной гуаш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6)  Уж и жаба шли на пляж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Жук нёс жабе саквояж.</w:t>
      </w:r>
    </w:p>
    <w:p>
      <w:pPr>
        <w:pStyle w:val="Normal"/>
        <w:widowControl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нитолог П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ерекормил перловкою перепелов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ежою жнец и жн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Жали ржицу и пшеницу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жарко. Жук жужж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Жеребёнок рыжий ржал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в низине буз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д бузиною З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 у Зины бузины целая корз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Так корзина тяжела с бузиной у Зи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то не вылезет никак Зина из низины!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ушка подружке петрушки принё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одружка Петрушки наморщила но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Никак не ждала от Петруш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одружка подобной петрушк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л бобов бобыль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ул бабу обул, да и Вакула баба обула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4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кал шагал, шакал скакал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ду медовик, а мне не до медовика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раонов фаворит на сапфир сменил нефрит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л тетерев на дереве, а тетёрка с тетеревятами на ветке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на дворе-подворье погода размокропогодилась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дровосека, два дровокола, два дроворуба говорили про Ларьку, про Варьку, про Ларину жену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ша Ромаше дала сыворотку из-под простокваш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ли ли лилию? Видели ли Лидию?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олили лилию, видели Лидию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ени и Сани в сетях сом с усам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сы не усы, не усищи, а усик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очет косой косить косой, говорит, коса коса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жжит жужелица, жужжит, да не кружится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щенка щека к щеке щиплют щётку в уголке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тко жуку жить на суку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шуя у щучки, щетинка у чушк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надцать шли мышей и шесть несли грошей. А мыши, что поплоше, шумливо шарят грош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ристель свиристит свирелью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кузова в кузов шла перегрузка арбузов. 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грозу от груза арбузов развалился кузов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чок зацепился за сучок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ели, ели ершей у ели, их еле-еле у ели доел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ре Арарат рвала Варвара виноград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-под Костромы, из-под Костромщины 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шли четыре мужчины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жалела мама мыла. 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Мама Милу мылом мыла. 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Мила мыло не любила, 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ыло Мила уронила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раке раки шумят в драке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 траве, а около катилось «О» и охало. 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О» охало, «О» окало… не по  траве, а около…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Феофана Митрофаныча три сына Феофаныч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анья болтунья молоко болтала, 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ыбалтывала, да не выболтала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 Полкан из Байкала лакал. 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лкан лакал, но не мелел Байкал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щетно тщится щука ущемить леща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лки белил бы Билли, если бы белила были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 смотрит на ворону: ворона ходит по перрону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а Любочке вышивает бабочек на юбочке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 Петрович Петров везёт в метро ведро осетров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ачи в трубы трубят в клубе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ёл Егорка по пригорку</w:t>
      </w:r>
    </w:p>
    <w:p>
      <w:pPr>
        <w:pStyle w:val="Normal"/>
        <w:ind w:left="840" w:hanging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И учил скороговорку.</w:t>
      </w:r>
    </w:p>
    <w:p>
      <w:pPr>
        <w:pStyle w:val="Normal"/>
        <w:ind w:left="840" w:hanging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н учил скороговор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ро Егорку и про горку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жужелицей уж беж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 жук от ужаса дрожал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я болтала об Алле, а Алла – о бале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фа – артистка, Марта – арфистка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но кукурузы на грузовики грузим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а оса на ось колеса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етёрки потеря – тетерев тетеревят потерял! Тараторит тетёрка тетереву про потерю: - Ты, тетерев, растяпа! Ты, тетерев, тетеря!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 гуся пробегусь, я того гуся боюсь!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 рощу полощ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 роща на дождик ропщ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7) Едет Римма мимо Р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идит Римма  в Риме м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8)Казак верёвку связал,</w:t>
      </w:r>
    </w:p>
    <w:p>
      <w:pPr>
        <w:pStyle w:val="Normal"/>
        <w:ind w:left="43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вязу козла привя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9) Петух – пастух пасёт пестру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10) Деревня за бором, как за забором!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Четкое чтение абзаца, строфы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. Чтение в темпе скороговорки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ложение читается  сначала медленно, затем темп убыстряется. Слова необходимо произносить четко и понятно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. Упражнение в литературном произношении слов.</w:t>
      </w:r>
    </w:p>
    <w:p>
      <w:pPr>
        <w:pStyle w:val="Style18"/>
        <w:spacing w:before="0" w:after="0"/>
        <w:ind w:firstLine="709"/>
        <w:jc w:val="both"/>
        <w:rPr>
          <w:iCs/>
        </w:rPr>
      </w:pPr>
      <w:r>
        <w:rPr>
          <w:iCs/>
        </w:rPr>
        <w:t>ЩА-ЩЕ  ручища-тараканище</w:t>
      </w:r>
    </w:p>
    <w:p>
      <w:pPr>
        <w:pStyle w:val="Style18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>ОГО-ЕГО синего-каждог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пражнения, вырабатывающие внимание к слову и его част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Читай плав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иболее трудные слова из произведения до начала чтения текста прочитываются в медленном темпе, а потом в темпе разговорной ре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Кто самый внимательны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тот вид упражнения развивает зоркость, внимание к слову и вызывает большую активность детей. Материалы для этих предложений служат слова, подбираемые учителем из текста. Для молчаливого показа используются слова, предъявляемые детям как попарно, так и последовательно, в зависимости от степени овладения навыком. Особенность этих слов такова, что они различны и по значению, и по буквенному составу не всего слова, а только его части. Дети,  быстро прочитывая слова, должны отметить эту разницу в видимых словах. В упражнение включаются следующие пары с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слова, написание которых отличается одной-двумя буква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осы-козы, друг-враг, ветер-вечер, следы-след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чтение слов, написание которых включает несколько одинаковых бук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слух-глух, слух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город-голод, горох, грохот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ьют-вьюн, вьюга, бью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) слова с твердым и мягким согласным: </w:t>
      </w:r>
      <w:r>
        <w:rPr>
          <w:rFonts w:cs="Times New Roman" w:ascii="Times New Roman" w:hAnsi="Times New Roman"/>
          <w:bCs/>
          <w:iCs/>
          <w:sz w:val="28"/>
          <w:szCs w:val="28"/>
        </w:rPr>
        <w:t>ест-есть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галка-галька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лка-поль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чтение разных слов с одинаковой приставко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вел-развесил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гибать-пробегают, (для слабочитающих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) чтение слов с одинаковыми окончаниям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салазках-сказках, колючий-случай, соседи-медведи, чистота-частота, снежинка-смешинка, папка-пал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Лучше слова выбирать из читаемых произведений и печатать (а не писать) на доск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е) чтение слов с общим корнем, но по-разному оканчиваю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да, водный,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елье, белый,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одина, родно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Чистила зубы – чистое плать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рутого берега – морского д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Восстанови слова (возможен подбор слов, соответствующие теме урок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_Т_К            Л_НД_Ш                Б_Р_З_                 К_Р_Г_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Лесенки с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                            Б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                         Б_ 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                       Б_ _ 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                     Б_ _ _ 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Слова в сло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лов можно составить их букв любого слова, например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. Превращение слов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8105</wp:posOffset>
                </wp:positionV>
                <wp:extent cx="457200" cy="228600"/>
                <wp:effectExtent l="2540" t="4445" r="2540" b="4445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15pt" to="89.95pt,24.1pt" ID="Line 1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0</wp:posOffset>
                </wp:positionH>
                <wp:positionV relativeFrom="paragraph">
                  <wp:posOffset>102235</wp:posOffset>
                </wp:positionV>
                <wp:extent cx="457200" cy="114300"/>
                <wp:effectExtent l="1270" t="5080" r="1270" b="5080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8.05pt" to="82.45pt,17pt" ID="Line 1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З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5pt" to="89.95pt,7.65pt" ID="Line 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                 АЙ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985</wp:posOffset>
                </wp:positionV>
                <wp:extent cx="457200" cy="114300"/>
                <wp:effectExtent l="1270" t="5080" r="1270" b="5080"/>
                <wp:wrapNone/>
                <wp:docPr id="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5pt" to="89.95pt,9.5pt" ID="Line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Ш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Ана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ТПО  (почт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ДРО  (радио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ГРЕЛТЕ  (телеграф)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Чтение трудных с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 – тра – стра -  стр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– тво – ство – дет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 – тра – стра – страни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9. «Бегущая строка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хорошо читаемым текстом из 1 – 2 слога. Сначала – 3-5 слов, а потом их количество увеличивается. Этот прием – как одна из форм словарной работы. Сначала карточки показываются на счет 1-2-3, потом 1-2, и, наконец, на счет «раз». При выполнении следует учитывать особенности слоабочитающих детей и быстр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Закончить предложение, фразу, пословицу, поговорку или фразеологиз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Восстановление всевозможных с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2. Угада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ервому слогу угадать слово, предложение с пропуском слогов, с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3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Занимательные упраж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упражнения развивают внимание к звуковой и смысловой стороне слова. Например: Почему появились ошибк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чка будку не доела. Неохота. Надоел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 Чтение с зада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читать сколько раз встречается заданная орфограмм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ная буква (Ц, О, 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ное слово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еркнуть букву, слог ( на, ан и т.д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читать сколько встречается односложных слов, двусложных (2 слога)сл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ти самое длинное, короткое сло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пражнения, формирующие и развивающие осознанность чт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Чтение текста  с пропущенными слов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ами закрывается по одному слову в предложении. Дети должны догадаться при чтении и назвать 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Игра в прят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инает читать начало или окончание предложения, а дети должны найти данное предлож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Мнимое сло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чтения неправильно произносится слово, дети прерывают чтение, произносят и читают слово прави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Фотогла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ывание слов с доски по одному. Для контроля после каждого десятка слов учитель спрашивает, было ли представлено такое-то слово. При этом названное слово могло и отсутствова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. Финиш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задача читать текст до нахождения ответа на определенный вопрос, описание, мысли (сформулируйте теми же словами, что и в тексте или другими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Упражнения, развивающие оперативное поле чтения и памя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я и способа чтения. Его необходимо выполнять в оптимальном темпе  с тем, чтобы «поле» чтения постоянно увеличив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Упражнения начинаются с предъявления очень простых слов:</w:t>
      </w:r>
      <w:r>
        <w:rPr>
          <w:rFonts w:cs="Times New Roman" w:ascii="Times New Roman" w:hAnsi="Times New Roman"/>
          <w:sz w:val="28"/>
          <w:szCs w:val="28"/>
        </w:rPr>
        <w:t xml:space="preserve"> ус, крот, друг, вдруг, хрус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тение односложных слов: уж, глаз, брат, съезд, взя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ение двусложных и трехсложных слов: зима, доктор, валенки, поле, спинка, деревь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ение однокоренных с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группы слов можно включать в урок только лишь после того, как поле чтения детей будет не менее 5-7 букв: бег-бегать-бегство; море-моряк-морс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тение слов синонимов с ограничением времени восприятия: ключ-родник; воин-солдат-боец; зябнуть-стынуть-мерзну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тение употребительных словосочетаний с предлогом и без предлога, с тем, чтобы в текстах они узнавались сразу: дед да баба, весна-красна, заяц беляк, жили-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Пирамид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: столбца из 2-3 слов, 2-3 слова в строчке и строчки, 3 слова в столбике и в строчк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: читаешь слово, сразу смотри на следующее за ни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ся понять прочитанное сло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разный темп чтения: медленно, в нормальном темпе, быстр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пражнения для увеличения скорости чт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Многократное чт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динаковый промежуток времени (1, 2 минуты, полминуты в зависимости от объема текста) читать несколько раз, начиная каждый раз с начала. Количество прочитанных слов с каждым разом увеличивается. Это видит сам ученик, у которого поддерживается желание дальнейшего чт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Выразительное чтение знакомой части текста с переходом на незнакому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Букси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ромко читает текст, варьируя скорость чтения в соответствии с заранее намеченным планом в пределах скорости чтения учащихся (от 80-160 слов), дети читают тот же текст про себя, стараясь поспевать за учителем. Проверка осуществляется путем внезапной остановке на каком-либо слове. Дети должны одновременно остановиться и указать последнее слово, которое может быть прочитано неправильно, близким по значению или грамматической фор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Чтение под с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5. Чтение с отрывом взгляда </w:t>
      </w:r>
      <w:r>
        <w:rPr>
          <w:rFonts w:cs="Times New Roman" w:ascii="Times New Roman" w:hAnsi="Times New Roman"/>
          <w:sz w:val="28"/>
          <w:szCs w:val="28"/>
        </w:rPr>
        <w:t>(по сигналу посмотреть на точку или какой-лидо предмет, а затем читать дале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6. «Горочка». </w:t>
      </w:r>
      <w:r>
        <w:rPr>
          <w:rFonts w:cs="Times New Roman" w:ascii="Times New Roman" w:hAnsi="Times New Roman"/>
          <w:sz w:val="28"/>
          <w:szCs w:val="28"/>
        </w:rPr>
        <w:t>Чтение каждой строки медленно – быстро – медл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7. Чтение по диагонали.</w:t>
      </w:r>
      <w:r>
        <w:rPr>
          <w:rFonts w:cs="Times New Roman" w:ascii="Times New Roman" w:hAnsi="Times New Roman"/>
          <w:sz w:val="28"/>
          <w:szCs w:val="28"/>
        </w:rPr>
        <w:t xml:space="preserve"> Чтение отдельных слов, словосочетаний по диагон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8. «Серединка. </w:t>
      </w:r>
      <w:r>
        <w:rPr>
          <w:rFonts w:cs="Times New Roman" w:ascii="Times New Roman" w:hAnsi="Times New Roman"/>
          <w:sz w:val="28"/>
          <w:szCs w:val="28"/>
        </w:rPr>
        <w:t>Чтение текста, закрытого линейкой посереди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Громко – тих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0. «Дежурная буква»</w:t>
      </w:r>
      <w:r>
        <w:rPr>
          <w:rFonts w:cs="Times New Roman" w:ascii="Times New Roman" w:hAnsi="Times New Roman"/>
          <w:sz w:val="28"/>
          <w:szCs w:val="28"/>
        </w:rPr>
        <w:t xml:space="preserve"> – психологический настрой на начало урока и составление словосочетаний с предложенными прилагатель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Работа по таблицам скорочт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иды работы над выразительностью чт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звуки помогают представить, о чём говоритс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автор передаёт в стихах различные звуки природы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читайте стихотворение с разной интонацией: весело, тихо, плаксиво, грустно, зовя, вопросительно, удивляясь, восхищаясь, ехидно, грозно, крича, смеясь, гордясь, как скороговорку, быстро 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чтите стихотворение так, как сделал бы это: уж, кошка, мышка, лягушка, собака, медведь, ёж, лиса, конь, белка, корова, поросёнок и т.д. Изменится ли ваше восприятие этого стихотворени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тайте стихотворение так, словно вы: поднимаетесь по лестнице, прыгаете на скакалке, засыпаете, подсказываете кому-то, укачиваете малыша, поёте песню, копаете картошку на даче, моете пол, бежите, смеётесь, плачете  и т.д. Какое чтение подходит лучше всего? Почему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ставляйте логическое ударение на разные слова, меняйте его. Изменяется ли при этом смысл стихотворени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епенно ослабляем голос, понижаем от высокого до низкого и наоборот. Следим за плавностью ре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итайте стихотворение, постепенно увеличивая скорость чтения и наоборот, постепенно уменьшая скорость чт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итаем стихотворение с посылом воздуха в определённую точ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хотел выразить автор? Зачем он написал это стихотворение? Какое у него было настроение? Почему вы так решили? Найдите слова-подтвер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наблюдайте, как внутри стихотворения «играет» слово, как при помощи  звукописи поэт передаёт образы, создаёт ощу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спределим роли и проинсценируем это стихотвор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д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 стихотвор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й, какие чувства автора в нем выражены? Чем можно объяснить эти чувств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образными словами автору удалось выразить чувства? Какие из них тебе особенно нравятс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й, какие картины можно нарисовать этому стихотвор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товься к выразительному чт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д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 внимательно текст. Определи главную мысл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ытайся представить прочитанн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й свою оценку героям рассказа и события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готовься безошибочно выразительно читать, соблюдая паузы и ударени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ы стихотворений для развития выразительности реч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чки зре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юдмила Фаде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К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 Котёнок – красо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ка распис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дочка смеш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на макуш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конькие уш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Лягуш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ребёнку уш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ка расписна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дочка смешна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ли дело лягушон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ротый Квакушон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пине пупыр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ки на затылк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аются, глядя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оих они ребя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чужие точки з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ывают в них презр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Щенок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адим Лев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улял по улице щенок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 Пушок, не то Дру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ял в метель, и в солнцепё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дождём гулял и м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, если даже шёл снежок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ял по улице щен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ял в жару, в мороз и сыр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ял, гулял, гуля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– вы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**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 прокрался утром ра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ш украл он из карма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-рандаш! Картину! Пробк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ртонную коробку!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мпион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ладимир Степ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 крутой не страшен склон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 лыжам чемпи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ортсмен отваж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нает кажд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смотришь так, воро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гонишь чемпио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, вместе до ре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им вперегон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чели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в Квит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-да,  ой-да,  ой-да,  у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ечу, лечу, как пу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встречу мне лес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ба тёплого кус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речке синяя во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-да,  ой-да,  ой-да,  д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ки светлая стру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гнулась, как зме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ётся так и вьётся ся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ползает в березня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-да,  ой-да,  ой-да,  у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ж захватывает ду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бежалась детво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качался – нам по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рх, вниз! Вверх, вни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к облаку нес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сдвинулся вд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рвался от земл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й-да! Ой-да!  Ой-да!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! Стой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ыльные пузыри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.Фардж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орожно – пузыри…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й, какие!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й, смотри!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уваются!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естят!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рываются!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тят!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й – со сливу!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й – с орех!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й не лопнул дольше всех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й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чайник – ворчун, хлопотун, сумасброд.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м напоказ выставляю жив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ай кипячу, клокочу и крич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й, люди, я с вами  почайпить хочу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ак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ерь диетической стол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ёл дракон семиголов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хором «Здравствуйте!» сказ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улыбаясь, за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этой головы, пожалуйста, хал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пасти – прочие с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головки – перлов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глотки – селёд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башки – пирож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рожи – то  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этого личика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а сдобных кулич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ещё? Лимонада бутыл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салфеток, ножик и вил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* *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Шиба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тишина, тишина, тиши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грохотом грома сменилась о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т уже дождик тихонько ты слышишь?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апал, закрапал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апал по крыш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, сейчас барабанить он станет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барабанит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барабанит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 * *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.Сус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вень льёт! Ливень льё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яшут капли в лужи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 плывёт! Плот плывё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 по луже круж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гушонок влез на пл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ичит: «Ура! Вперёд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щут волны! Хлещут вол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ивают с головой!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мне волны! Самый полный!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даётся рулевой.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на Волгу поплыв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налу – и в Москв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ливень всё сильн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капли всё крупн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стунишку не жале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ют сильнее и сильнее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гушонок в лужу – плю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землю, под лопух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* *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.Сус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ишине лесной глу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ёпот к Шороху спеш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ёпот к Шороху спеш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ёпот  Шороху шуршит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куда?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тебе ле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на ушко пошечу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у-шу-шу да ши-ши-ши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ише, Шорох, не шурш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остри-ка уши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ину послушай!..</w:t>
      </w:r>
    </w:p>
    <w:p>
      <w:pPr>
        <w:pStyle w:val="Heading"/>
        <w:tabs>
          <w:tab w:val="clear" w:pos="708"/>
          <w:tab w:val="left" w:pos="240" w:leader="none"/>
          <w:tab w:val="left" w:pos="3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 * *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йка, заинька – дружок!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иди со мной часок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 минуты не могу</w:t>
        <w:softHyphen/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сти к ежику бегу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чера меня встречал,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морошки приглашал.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cs="Times New Roman" w:ascii="Times New Roman" w:hAnsi="Times New Roman"/>
          <w:i/>
        </w:rPr>
        <w:t>Ф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Бобышеа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* * *</w:t>
      </w:r>
    </w:p>
    <w:p>
      <w:pPr>
        <w:pStyle w:val="Normal"/>
        <w:autoSpaceDE w:val="false"/>
        <w:spacing w:lineRule="atLeast" w: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свернул в лесочек зайка, </w:t>
      </w:r>
    </w:p>
    <w:p>
      <w:pPr>
        <w:pStyle w:val="Normal"/>
        <w:autoSpaceDE w:val="false"/>
        <w:spacing w:lineRule="atLeast" w: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л ушки: догоняй-ка!</w:t>
      </w:r>
    </w:p>
    <w:p>
      <w:pPr>
        <w:pStyle w:val="Normal"/>
        <w:autoSpaceDE w:val="false"/>
        <w:spacing w:lineRule="atLeast" w: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й, не зевайте,</w:t>
      </w:r>
    </w:p>
    <w:p>
      <w:pPr>
        <w:pStyle w:val="Normal"/>
        <w:autoSpaceDE w:val="false"/>
        <w:spacing w:lineRule="atLeast" w: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ку догоняйте!</w:t>
      </w:r>
    </w:p>
    <w:p>
      <w:pPr>
        <w:pStyle w:val="Normal"/>
        <w:autoSpaceDE w:val="false"/>
        <w:spacing w:lineRule="atLeast" w:line="235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*  *  *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ет зайка на трамвае,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ет зайка, рассуждает </w:t>
        <w:softHyphen/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Если я купил биле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я: заяц или нет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ор тигр купил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лучший попросил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люблю, -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зал он строго, -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олосок было много!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.Вие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* *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ил мне папа льва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, и  струсил я сперва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ва дня его боялся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t>А на третий он сломался!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57"/>
      <w:numFmt w:val="decimal"/>
      <w:lvlText w:val="%1)"/>
      <w:lvlJc w:val="left"/>
      <w:pPr>
        <w:tabs>
          <w:tab w:val="num" w:pos="787"/>
        </w:tabs>
        <w:ind w:left="447" w:hanging="20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5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4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sz w:val="32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27:00Z</dcterms:created>
  <dc:creator>Анатолий</dc:creator>
  <dc:description/>
  <cp:keywords/>
  <dc:language>en-US</dc:language>
  <cp:lastModifiedBy>1</cp:lastModifiedBy>
  <dcterms:modified xsi:type="dcterms:W3CDTF">2013-04-15T10:21:00Z</dcterms:modified>
  <cp:revision>8</cp:revision>
  <dc:subject/>
  <dc:title/>
</cp:coreProperties>
</file>