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географии 6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26"/>
        <w:gridCol w:w="720"/>
        <w:gridCol w:w="1429"/>
        <w:gridCol w:w="3658"/>
        <w:gridCol w:w="2971"/>
        <w:gridCol w:w="1417"/>
        <w:gridCol w:w="8"/>
        <w:gridCol w:w="1127"/>
        <w:gridCol w:w="855"/>
        <w:gridCol w:w="911"/>
      </w:tblGrid>
      <w:tr>
        <w:trPr>
          <w:trHeight w:val="7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  <w:br/>
              <w:t>часо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ind w:left="-4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  <w:br/>
              <w:t>содержания урока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ровню подготовки обучающихс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44"/>
              <w:jc w:val="center"/>
              <w:rPr/>
            </w:pPr>
            <w:r>
              <w:rPr>
                <w:sz w:val="22"/>
                <w:szCs w:val="22"/>
              </w:rPr>
              <w:t>Домашнее задние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>
          <w:trHeight w:val="4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а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 2 час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еография. Вводный инструктаж по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еографических знаний человека о Земле. Представление о мире в древности. Эпоха Великих географических открытий.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основные географические  понятия и терм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пути получения географической информации. Этапы накопления географических знаний, имена и маршруты, значение открыт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бесе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географических от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я как планета (5 часов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еты Солнеч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— источник жизни на Земле. Земля — одна из девяти планет Солнечной системы; ее ближайшие соседи. Луна — спутник Земли, их взаимо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Космоса на Землю и жизнь люде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тела солнечной системы. Показывать на карте звездного неба созвез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5" w:hanging="0"/>
              <w:rPr/>
            </w:pPr>
            <w:r>
              <w:rPr>
                <w:sz w:val="22"/>
                <w:szCs w:val="22"/>
              </w:rPr>
              <w:t>Вводная бесе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а, размеры и движение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Земли (размеры, форма). Орбитальное и осевое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форму, радиус, окружность Земли, виды движения Земли</w:t>
            </w:r>
          </w:p>
          <w:p>
            <w:pPr>
              <w:pStyle w:val="Normal"/>
              <w:ind w:right="-168" w:hanging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ть сопоставлять географические следствия движений Земли, географические явления и процессы в геосф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географических координат. Практическая работа № 1 «Определение к</w:t>
            </w:r>
            <w:r>
              <w:rPr>
                <w:sz w:val="22"/>
                <w:szCs w:val="22"/>
              </w:rPr>
              <w:t>оординат географических объе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географическая широта и долгота (меридианы, параллели). Определение географических координа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 физической карте географическую широту и долготу некоторых объектов.</w:t>
            </w:r>
          </w:p>
          <w:p>
            <w:pPr>
              <w:pStyle w:val="Normal"/>
              <w:ind w:right="-168" w:hanging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Характеризовать изменение длины параллелей при движении от экватора к полю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ремена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, причины несовпадения времен года в Северном и Южном полушариях, дни весеннего и осеннего равноденствия. Дни зимнего и летнего солнцестояния, зенитное положение Солнц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даты дн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еннего и осеннего равноденствии, зимнего и летнего солнцестояния. Объяснять причину смены дня и ночи, сезонов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а освещ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ки и полярные круги как границы поясов освещенности. Изменение природных условий в связи с изменение количества солнечной радиации от экватора к полюс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ояса освещенности.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особенности природы и климата в разных поясах освещенности. Характеризовать территории, получающие разное количество солнечной ра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  <w:p>
            <w:pPr>
              <w:pStyle w:val="Normal"/>
              <w:suppressAutoHyphens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изображения земной поверхности (4 часа)</w:t>
            </w:r>
          </w:p>
        </w:tc>
      </w:tr>
      <w:tr>
        <w:trPr>
          <w:trHeight w:val="5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штаб карты. Практическая работа № 2 «</w:t>
            </w:r>
            <w:r>
              <w:rPr>
                <w:sz w:val="22"/>
                <w:szCs w:val="22"/>
              </w:rPr>
              <w:t>Определение направлений и расстояний по карт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карты, виды масштабов. Определение расстояния на карте с помощью масштаб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разные виды масштабов и его значение. Определять расстояние на карте с помощью масштаб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suppressAutoHyphens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иды условных знаков. Практическая работа № 3 «Топографический диктан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верхности Земли на глобусе и карте. План местности. Географическая карта. Масштаб; Градусная сеть на плане и карте. Способы картографи</w:t>
              <w:softHyphen/>
              <w:t>ческого изобра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истему условных знаков. Уметь читать легенду карт. Определять географические объекты и особенности территории с помощью условных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  <w:p>
            <w:pPr>
              <w:pStyle w:val="Normal"/>
              <w:ind w:left="-47" w:right="-108" w:hanging="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suppressAutoHyphens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4.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ороны горизонта. Практическая работа № 4 «Ориентирование на мест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ние на местности. Стороны горизонта, азимут. Составление план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значение ориентирования на местности. Самостоятельно определять азим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ображение рельефа на ка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ая и абсолютная высота какой-либо точки на поверхности Земли. Использование горизонталей при изображении неровностей поверхности Земли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рмины. Объяснять отличия абсолютной и относительной высоты. Определять особенности рельефа местности по карте с помощью изогип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сфера (6 часов)</w:t>
            </w:r>
          </w:p>
        </w:tc>
      </w:tr>
      <w:tr>
        <w:trPr>
          <w:trHeight w:val="16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ение земного ша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Литосфера: </w:t>
            </w:r>
            <w:r>
              <w:rPr>
                <w:color w:val="000000"/>
                <w:spacing w:val="3"/>
                <w:sz w:val="22"/>
                <w:szCs w:val="22"/>
              </w:rPr>
              <w:t>строение земной коры</w:t>
            </w:r>
            <w:r>
              <w:rPr>
                <w:sz w:val="22"/>
                <w:szCs w:val="22"/>
              </w:rPr>
              <w:t xml:space="preserve">. Геология. Внутреннее строение Земли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внутреннее строение земного шара. Характеризовать ядро, мантию, литосферу, земную кор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иды горных поро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строения земной коры, горные породы, их происхождени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 горных пород различных по происхожд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лезные ископаемые Практическая работа № 5 «Свойства горных пород и минерал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зные ископаемые их классификация, происхождение и место залегания . применение полезных ископаемых человеком в хозяйственной деятельности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показывать различные виды полезных ископаемых. Объяснять закономерности происхождения и размещения полезных ископае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вижения земной к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ые и быстрые (вертикальные и горизонтальные) движения земной коры, сейсмические пояса, землетряс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показывать литосферные плиты, крупные формы рельеф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тривание горных п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тривание как мощная сила изменения облика Земли. Виды выветривания.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показывать формы рельефа, подвергшиеся выветриванию. Характеризовать причины  изменения форм рельефа в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льеф суши и дна океана. Практическая  работа № 6 «Обозначение на контурной карте объектов рельеф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формы рельефа, внутренние и внешние силы как причины их проявления. Горы, равнины, желоб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ические хреб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показывать основные формы рельефа суши и дна океана. Определять зависимость между движениями земной коры и формами рельефа. Описывать особенности различных форм рельеф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мосфера (7 часов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ение атмосферы</w:t>
            </w:r>
          </w:p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8" w:after="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 характеристика слоев атмосферы. Изменение состава атмосферы, значение ее для жизни на Земле.</w:t>
            </w:r>
          </w:p>
          <w:p>
            <w:pPr>
              <w:pStyle w:val="Normal"/>
              <w:shd w:fill="FFFFFF" w:val="clear"/>
              <w:snapToGrid w:val="false"/>
              <w:spacing w:before="58" w:after="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зывать и характеризовать слои атмосферы. Объяснять значение атмосферы для жизни на Земле. Прогнозировать изменение атмосферы под влиянием хозяйственной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пература воздуха. Практическая работа № 7 «Наблюдения за погодой и запись результа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изменения температуры воздуха от высоты, изменение количества света и тепла в направлении от экватора к полюсам. Амплитуда температур, средние температуры, годовые температуры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ъяснять зависимость изменения температуры воздуха от широты местности и высоты над поверхностью Земли. Определять амплитуду и среднюю температур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spacing w:before="28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тмосферное д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ное давление, его определение, выявление зависимости от высоты над уровнем моря и температуры воздух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нать определение «атмосферное давление». Называть единицы и приборы, измеряющие атмосферное давление. Объяснять зависимость атмосферного давления от высоты над уровнем моря и температуры возду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вижение возд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ых  зн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, механизм его возникновения. Сила ветра, направление, виды ветров. Роза ветро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ичины появления ветра, виды ветров. Объяснять механизм появления ветра. Прогнозировать изменения ветров при изменении рельефа местности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розы ветров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да в атмосф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Водяной пар, насыщенный и ненасыщенный воздух, конденсация. Осадки, облака, туман, механизм их образован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Называть причины образования водяного пара. Устанавливать связь между температурой воздуха, количеством влаги на поверхности и насыщенностью воздуха влагой. Характеризовать механизм образования осадков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года как состояние нижнего слоя атмосферы в данной местности, ее главные характеристики. Явления погоды, влияние человека на изменения погоды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Давать определениям «погода», «климат». Называть климатообразующие факторы.  Уметь приводить примеры различных погодных условий и сравнивать их. </w:t>
            </w:r>
          </w:p>
          <w:p>
            <w:pPr>
              <w:pStyle w:val="Normal"/>
              <w:suppressAutoHyphens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им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Климат как многолетний режим погоды, его характеристика. Климатообразующие факторы. Зависимость климата от хозяйственной деятельности человека и от космических изменений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Давать определение понятию «климат». Называть климатообразующие факторы. Уметь приводить примеры различных климатов, сравнивать и характеризовать их. </w:t>
            </w:r>
          </w:p>
          <w:p>
            <w:pPr>
              <w:pStyle w:val="Normal"/>
              <w:suppressAutoHyphens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сфера (4 час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динство гидро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, ее составные части и их взаимодействие, мировой кругово</w:t>
              <w:softHyphen/>
              <w:t xml:space="preserve">рот воды, свойства гидросферы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27" w:firstLine="10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элементы гидросферы .  Уметь  определять географическое положение объектов гидро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ровой океан. Практическая работа № 8 «</w:t>
            </w:r>
            <w:r>
              <w:rPr>
                <w:color w:val="212121"/>
                <w:spacing w:val="5"/>
                <w:sz w:val="22"/>
                <w:szCs w:val="22"/>
              </w:rPr>
              <w:t>Нанесение на контурную карту объектов гидросфе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 как часть гидросферы, характеристика его частей  и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 формировании состава атмосферы и климатов Зем</w:t>
              <w:softHyphen/>
              <w:t>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27" w:firstLine="10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зывать элементы Мирового океана. Показывать океаны и моря на карте. Давать определения понятиям «море», «океан», «залив», «пролив», «остров». Сравнивать окраинные и внутренние мо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color w:val="212121"/>
                <w:spacing w:val="5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color w:val="212121"/>
                <w:spacing w:val="5"/>
                <w:sz w:val="22"/>
                <w:szCs w:val="22"/>
              </w:rPr>
            </w:r>
          </w:p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color w:val="212121"/>
                <w:spacing w:val="5"/>
                <w:sz w:val="22"/>
                <w:szCs w:val="22"/>
              </w:rPr>
            </w:r>
          </w:p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color w:val="212121"/>
                <w:spacing w:val="5"/>
                <w:sz w:val="22"/>
                <w:szCs w:val="22"/>
              </w:rPr>
            </w:r>
          </w:p>
          <w:p>
            <w:pPr>
              <w:pStyle w:val="Normal"/>
              <w:ind w:left="-47" w:right="-108" w:hanging="0"/>
              <w:rPr>
                <w:color w:val="212121"/>
                <w:spacing w:val="5"/>
                <w:sz w:val="22"/>
                <w:szCs w:val="22"/>
              </w:rPr>
            </w:pPr>
            <w:r>
              <w:rPr>
                <w:color w:val="212121"/>
                <w:spacing w:val="5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ды суши: реки и озера. Практическая работа № 9 «</w:t>
            </w:r>
            <w:r>
              <w:rPr>
                <w:color w:val="212121"/>
                <w:spacing w:val="5"/>
                <w:sz w:val="22"/>
                <w:szCs w:val="22"/>
              </w:rPr>
              <w:t>Описание по карте географического положения одной из крупнейших рек Зем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и горные и равнинные, их строение (ручной бассейн, исток, устье, водораздел). Озера, происхождение, сточные и бессточ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27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показывать крупные реки и озера. Объяснять особенности питания, режим и характер течения рек. Описывать существенные признаки пресных и соленых озер. </w:t>
            </w:r>
          </w:p>
          <w:p>
            <w:pPr>
              <w:pStyle w:val="Normal"/>
              <w:ind w:left="-100" w:right="-27" w:firstLine="10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ды суши: подземные воды и природные ль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одземные воды, их виды. Снеговая линия. Водопроницаемые и водонепроницаемые породы, межпластовые воды. Грунтовые воды. Айсберги. Многолетняя мерзлота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27" w:firstLine="10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авать определения понятиям «снеговая линия» , «водопроницаемые породы», «водонепроницаемые породы», «грунтовые воды», «межпластовые воды», «ледники», «айсберги». Объяснять механизм образования подземных в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сфера (2 часа)</w:t>
            </w:r>
          </w:p>
        </w:tc>
      </w:tr>
      <w:tr>
        <w:trPr>
          <w:trHeight w:val="21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арства живой природы</w:t>
            </w:r>
          </w:p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ind w:left="72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: распространение растений и животных на Земле, взаимосвязь биосферы с другими сферами географической оболочки и способы адаптации растений и животных к среде обита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зывать царства живой природы и их представителей. Раскрывать роль растений, грибов, вирусов. Бактерий, животных в жизни природы. Объяснять значимость живых организмов в круговороте веще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осфера и охрана прир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3" w:after="0"/>
              <w:ind w:left="72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охраны живой природы. Исчезающие виды животных. Красная книга</w:t>
            </w:r>
          </w:p>
          <w:p>
            <w:pPr>
              <w:pStyle w:val="Normal"/>
              <w:shd w:fill="FFFFFF" w:val="clear"/>
              <w:snapToGrid w:val="false"/>
              <w:spacing w:before="43" w:after="0"/>
              <w:ind w:left="72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авать определения понятиям «исчезающие виды», «Красная книга». Приводить примеры  исчезающих животных и раст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ва и геосфера (4 час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ч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ind w:left="-48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как особое природное образование и условия формирования почв различного типа. Виды почв, изменения поч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68" w:hanging="0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очвы и показывать их на карте. Дают определение понятиям «почва», «плодородие». Объяснять механизм формирования почвы. Уметь сравнивать виды поч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родный комплекс. Практическая работа № 10 «Нахождение по плану местности природных комплексов и ПК созданных человек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3" w:after="0"/>
              <w:ind w:left="-48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комплекс (ландшафт), природная зона, широтная и высотная зональность, роль климата и рельефа в формировании природных комплексов, изменение при</w:t>
              <w:softHyphen/>
              <w:t>родных комплексов в результате хозяйственной деятель</w:t>
              <w:softHyphen/>
              <w:t>ности челове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 показывать природные комплексы. Выделять , описывать существенные признаки и структуру П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родные з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3" w:after="0"/>
              <w:ind w:left="-48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, географическая оболочка и ее компоненты. Закон географической зональности – основной закон географии. Экологическая угроз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зывать и показывать природные зоны. Выделять, описывать и объяснять существенные признаки и размещение природных зо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торение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ланета Географ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(1 час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  знаний и умений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4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1">
    <w:name w:val="Основной текст с отступом 21"/>
    <w:basedOn w:val="Normal"/>
    <w:qFormat/>
    <w:pPr>
      <w:spacing w:before="240" w:after="0"/>
      <w:ind w:firstLine="252"/>
      <w:jc w:val="both"/>
    </w:pPr>
    <w:rPr>
      <w:b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5:00Z</dcterms:created>
  <dc:creator>Елена</dc:creator>
  <dc:description/>
  <cp:keywords/>
  <dc:language>en-US</dc:language>
  <cp:lastModifiedBy>Admin</cp:lastModifiedBy>
  <cp:lastPrinted>2014-10-14T12:42:00Z</cp:lastPrinted>
  <dcterms:modified xsi:type="dcterms:W3CDTF">2014-12-09T20:22:00Z</dcterms:modified>
  <cp:revision>22</cp:revision>
  <dc:subject/>
  <dc:title/>
</cp:coreProperties>
</file>