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на уроках  русского язы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Слабое звено» (6-7 класс)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отя такую игру можно применять на всех этапах урока, особенно эффективной она будет при закреплении материала, в конце урока, и позволит повысить работоспособность детей, которые уже утомлены. Следует также внимательно подойти к составлению во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осов. Они должны быть разными, внезапными. Именно от вопро</w:t>
      </w:r>
      <w:r>
        <w:rPr>
          <w:rFonts w:eastAsia="Times New Roman" w:cs="Times New Roman" w:ascii="Times New Roman" w:hAnsi="Times New Roman"/>
          <w:sz w:val="28"/>
          <w:szCs w:val="28"/>
        </w:rPr>
        <w:t>сов будет зависеть, насколько игра получится интересной, острой. Тем желаннее и значительней станет победа в ней. Можно предва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ительно поручить подготовить вопросы ученикам, это способству</w:t>
      </w:r>
      <w:r>
        <w:rPr>
          <w:rFonts w:eastAsia="Times New Roman" w:cs="Times New Roman" w:ascii="Times New Roman" w:hAnsi="Times New Roman"/>
          <w:sz w:val="28"/>
          <w:szCs w:val="28"/>
        </w:rPr>
        <w:t>ет развитию творческих способностей, а также позволяет лучше закрепить пройденный материал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гра состоит из нескольких туров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Первый тур.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К доске выходят 4 человека. Каждому из учени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>ков по цепочке преподаватель задает три вопроса. Участник игры, который ответит на меньшее количество вопросов, выбывает и са</w:t>
        <w:softHyphen/>
        <w:t>дится на место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торой тур. </w:t>
      </w:r>
      <w:r>
        <w:rPr>
          <w:rFonts w:eastAsia="Times New Roman" w:cs="Times New Roman" w:ascii="Times New Roman" w:hAnsi="Times New Roman"/>
          <w:sz w:val="28"/>
          <w:szCs w:val="28"/>
        </w:rPr>
        <w:t>Оставшимся участникам также по цепочке зада</w:t>
        <w:softHyphen/>
        <w:t>ется еще по три вопроса, и вновь «слабое звено» покидает игру, са</w:t>
        <w:softHyphen/>
        <w:t>дится на место. В последнем туре игры остаются 2 ученика. Они борются за первое место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чество участников может меняться, это зависит от коли</w:t>
        <w:softHyphen/>
        <w:t>чества времени, выделенного на игру, количества подготовленных вопросов и, в целом, от желания детей и преподавателя. В конце игры следует подвести итоги, можно поставить положительные оценки не только победителю, но и финалисту. Проигравшим же оценки не ставятс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Набери больше жетонов»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гра очень эффективна как форма самостоятельной работы, поскольку каждому ученику предоставляется право и возможность самому выбрать себе задание, вопрос. Данная игра длится весь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урок. Вначале учитель объясняет правила игры, обращает внимание </w:t>
      </w:r>
      <w:r>
        <w:rPr>
          <w:rFonts w:eastAsia="Times New Roman" w:cs="Times New Roman" w:ascii="Times New Roman" w:hAnsi="Times New Roman"/>
          <w:sz w:val="28"/>
          <w:szCs w:val="28"/>
        </w:rPr>
        <w:t>на то, что цена заданий в зависимости от степени сложности различна - 1, 2 и 3 жетона. При неправильном ответе - ноль жетонов. Можно задавать вопросы по цепочке, по партам, по рядам. Таким образом, в течение урока каждому ученику в классе учитель может успеть задать по 5 вопросов. На доске перед уроком следует начер</w:t>
        <w:softHyphen/>
        <w:t>тить таблицу с указанием количества и соответствующей оценки жетонов. Например, 11-15 жетонов - «отлично», 7-10 жетонов -«хорошо», 3-6 жетонов - «удовлетворительно», менее 3 жетонов -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«неудовлетворительно». За подсказки полагается штраф - 2 жетон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«Третий лишний»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Эту игру можно применить при изучении любой темы русско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>го языка и на любом этапе урока. Эффективней ее проводить в се</w:t>
        <w:softHyphen/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редине урока, когда нужно переключить внимание детей, позволить </w:t>
      </w:r>
      <w:r>
        <w:rPr>
          <w:rFonts w:eastAsia="Times New Roman" w:cs="Times New Roman" w:ascii="Times New Roman" w:hAnsi="Times New Roman"/>
          <w:sz w:val="28"/>
          <w:szCs w:val="28"/>
        </w:rPr>
        <w:t>им отдохнуть после письменных работ. Игра проводится в течение 5 минут. Детям предлагается три слова, они должны выбрать лиш</w:t>
        <w:softHyphen/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ее и записать его. Если дается десять заданий, то отличную оценку мо</w:t>
      </w:r>
      <w:r>
        <w:rPr>
          <w:rFonts w:eastAsia="Times New Roman" w:cs="Times New Roman" w:ascii="Times New Roman" w:hAnsi="Times New Roman"/>
          <w:sz w:val="28"/>
          <w:szCs w:val="28"/>
        </w:rPr>
        <w:t>жно поставить за 8-10 правильных ответов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Буква потерялась» (5 класс)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гру лучше всего проводить в начале урока в качестве раз</w:t>
        <w:softHyphen/>
        <w:t xml:space="preserve">минки. Затрачиваемое время - 2-3 минуты. С помощью этой игры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можно закреплять темы «Правописание безударной гласной в корне </w:t>
      </w:r>
      <w:r>
        <w:rPr>
          <w:rFonts w:eastAsia="Times New Roman" w:cs="Times New Roman" w:ascii="Times New Roman" w:hAnsi="Times New Roman"/>
          <w:sz w:val="28"/>
          <w:szCs w:val="28"/>
        </w:rPr>
        <w:t>слова», «Правописание корней с чередованием», «Правописание окончаний глаголов и имен существительных»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никам предлагаются слова, в которые нужно вставить со</w:t>
        <w:softHyphen/>
        <w:t>ответствующую теме игры орфограмму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Эхо» (5-6 классы)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ченики встают в два ряда лицом друг к другу. Один из уча</w:t>
        <w:softHyphen/>
        <w:t xml:space="preserve">стников громко произносит звонкий согласный. Другой должен, изобразив эхо, произнести потише парный глухой. Если участник ошибется, назовет звонкий непарный согласный - выбывает из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иг</w:t>
        <w:softHyphen/>
        <w:t>ры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бедителями становятся ученики, которые в паре правильно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назовут согласные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Орфографический магазин» (6 класс)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гра проводится в три этап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одготовительный этап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итель делит учеников на группы по 3-4 человека. Каждая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группа получает задание подготовить дидактический материал п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пределенной изучаемой или повторяемой теме, например: подобрать слова с корнями -кос-/-кас-, с буквам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о и ё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ле шипящих, с буквам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щ </w:t>
      </w:r>
      <w:r>
        <w:rPr>
          <w:rFonts w:eastAsia="Times New Roman" w:cs="Times New Roman" w:ascii="Times New Roman" w:hAnsi="Times New Roman"/>
          <w:sz w:val="28"/>
          <w:szCs w:val="28"/>
        </w:rPr>
        <w:t>и ч в суффиксах -чик- /-щик -) и т.д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жно предложить ребятам несколько тем, чтобы каждая группа учащихся смогла поработать над различными видами орфо</w:t>
        <w:softHyphen/>
        <w:t>грамм. Чтобы не допустить единообразия в подборе слов, можно раздать ученикам словари или подготовленные учителем материа</w:t>
        <w:softHyphen/>
        <w:t>лы, которые содержат слова с повторяемыми орфограммами, либо заранее дать домашнее задание по подбору слов. Ученикам разда</w:t>
        <w:softHyphen/>
        <w:t>ются полоски бумаги, на которых они записывают слова. Необхо</w:t>
        <w:softHyphen/>
        <w:t>димо предупредить учеников, чтобы соблюдалось условие - каж</w:t>
        <w:softHyphen/>
        <w:t>дый член группы должен уметь объяснить правописание каждого выбранного слова. Время на эту работу устанавливается учителем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>2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</w:rPr>
        <w:t>«Торговля»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уппы учеников делятся на две части таким образом, что</w:t>
        <w:softHyphen/>
        <w:t>бы два первых ученика были «продавцами», а два других - «по</w:t>
        <w:softHyphen/>
        <w:t>купателями». «Товар» - полоски бумаги, на которых написаны слова. Они раскладываются на «прилавках» (столах). Покупатели в ходе игры должны переходить от одной группы к другой и де</w:t>
        <w:softHyphen/>
        <w:t>лать покупки, выполняя правило: если кто-то хочет купить слово, он должен объяснить его правописание. Когда покупатель за</w:t>
        <w:softHyphen/>
        <w:t>трудняется это сделать, слово остается у продавца. Учитель во время игры является экспертом, если возникают споры между покупателями и продавцами. «Торговля» останавливается по сигналу учителя. Когда игра прекращается, покупатели должны вернуться к своим группам, чтобы вместе подсчитать количество оставшихся и купленных слов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>3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одведение результатов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беждает группа, у которой оказалось самое большое коли</w:t>
        <w:softHyphen/>
        <w:t>чество слов. Таким образом, участники игры должны быть заинте</w:t>
        <w:softHyphen/>
        <w:t>ресованы в подборе орфографически трудных слов, чтобы оставить у себя их большее количество. После подведения итогов все «не</w:t>
        <w:softHyphen/>
        <w:t>проданные» слова записываются на доске и в тетрадях учеников с надлежащими комментариями. Если осталось достаточное количе</w:t>
        <w:softHyphen/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тво времени, то можно предложить учащимся написать сочинение-миниатюру, где должны будут использоваться слова из предыдуще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о этапа. Работу при этом можно проводить как индивидуально, так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и по группам. В последнем случае определяем команду-победителя, </w:t>
      </w:r>
      <w:r>
        <w:rPr>
          <w:rFonts w:eastAsia="Times New Roman" w:cs="Times New Roman" w:ascii="Times New Roman" w:hAnsi="Times New Roman"/>
          <w:sz w:val="28"/>
          <w:szCs w:val="28"/>
        </w:rPr>
        <w:t>а самое лучшее сочинение можно записать в тетрад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Лексический магазин» (6-8 классы)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а, этапы игры аналогичны «Орфографическому мага</w:t>
        <w:softHyphen/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зину». С той только разницей, что здесь учащиеся должны выписать на полоски бумаги пары слов: антонимы, синонимы, омонимы, диа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>лектизмы, неологизмы. А во время торга покупатели должны опре</w:t>
        <w:softHyphen/>
        <w:t>делить лексическое значение слов и привести доказательств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Таким же образом учитель может «открыть» у себя на уроке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«Словообразовательный магазин», в котором учащимся будет предло</w:t>
        <w:softHyphen/>
        <w:t>жено определить способ образования слова, значение приставки, суф</w:t>
        <w:softHyphen/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фикса. В «Синтаксическом магазине» можно использовать в качестве товара односоставные предложения, при покупке которых нужно бу</w:t>
        <w:softHyphen/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дет определить их вид. А при повторении правил пунктуации во время торга потребуется без ошибок расставить знаки препинани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«Словообразовательный комбинат»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ласс)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гра подходит для изучения таких тем, как «Словообразование имен существительных», «Словообразование имен прилагательных» и т.п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«Научно-исследовательская лаборатория» </w:t>
      </w:r>
      <w:r>
        <w:rPr>
          <w:rFonts w:eastAsia="Times New Roman" w:cs="Times New Roman" w:ascii="Times New Roman" w:hAnsi="Times New Roman"/>
          <w:sz w:val="28"/>
          <w:szCs w:val="28"/>
        </w:rPr>
        <w:t>Участники игры разбиваются на группы по 3-4 человека. Каждой команде выдаются карточки со словами для анализа. Ребята должны в ходе игры установить, от каких слов, с помощью каких приставок и суффиксов, какими способами были образованы предложенные слова. На работу дается 10 минут. По истечении времени каждая группа делает отчет о совершенной работе. Все вместе ученики делают выводы, кратко записывая их в тетрадях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2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iCs/>
          <w:spacing w:val="-1"/>
          <w:sz w:val="28"/>
          <w:szCs w:val="28"/>
        </w:rPr>
        <w:t>«Сборочный цех»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данном этапе каждой команде участников преподаватель предлагает набор основ слов, приставок, суффиксов. Затем ребята получают задание за 5 минут образовать с их помощью максималь</w:t>
        <w:softHyphen/>
        <w:t>ное количество слов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>3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одведение итогов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Команды отчитываются в проделанной работе, обмениваются </w:t>
      </w:r>
      <w:r>
        <w:rPr>
          <w:rFonts w:eastAsia="Times New Roman" w:cs="Times New Roman" w:ascii="Times New Roman" w:hAnsi="Times New Roman"/>
          <w:sz w:val="28"/>
          <w:szCs w:val="28"/>
        </w:rPr>
        <w:t>вопросами, оценивают работу друг друга. Победители игры награ</w:t>
        <w:softHyphen/>
        <w:t>ждаются. На последнем этапе также можно предложить творческое задание, например, составить техпаспорт «изделия» (слова). В него следует внести информацию о принадлежности его к какой-либо части речи, о значении суффикса и приставки, о способе образова</w:t>
        <w:softHyphen/>
        <w:t>ния и т.д. Если время ограничено, то можно задание третьего этапа предложить учащимся как домашнюю работу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Собери слово» (5-6 классы)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Эту игру можно использовать при изучении любых правил, для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закрепления орфограмм, написания словарных слов. Игра займет не очень много времени, причем возможность походить по классу по</w:t>
        <w:softHyphen/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служит отличной разрядкой на уроке. Эффективность игры достига</w:t>
        <w:softHyphen/>
        <w:t>ется и тем, что в процесс работы вовлечены все учащиес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ачале урока учитель раздает карточки, на которых написа</w:t>
        <w:softHyphen/>
        <w:t xml:space="preserve">ны половинки слов. В течение 1-2 минут ребята бегают по классу,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чтобы отыскать вторую половинку своего слова. После этого участ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и игры уславливаются, кто будет проговаривать слово, а кто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бъяснять орфограмму, и садятся на свои места. Игра останавлива</w:t>
        <w:softHyphen/>
        <w:t xml:space="preserve">ется по сигналу преподавателя. Проигравшими считаются те, кто не найдет своей половины слова. При подведении итогов победители </w:t>
      </w:r>
      <w:r>
        <w:rPr>
          <w:rFonts w:eastAsia="Times New Roman" w:cs="Times New Roman" w:ascii="Times New Roman" w:hAnsi="Times New Roman"/>
          <w:sz w:val="28"/>
          <w:szCs w:val="28"/>
        </w:rPr>
        <w:t>награждаются оценками «отлично» и «хорошо», а составленные слова записываются в тетрадях и на доске. При этом один из учени</w:t>
        <w:softHyphen/>
        <w:t>ков проговаривает слово, а второй объясняет его написание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«Выбер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ри слова» (5-9 классы)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Игра помогает закрепить знание материала на любую тему по </w:t>
      </w:r>
      <w:r>
        <w:rPr>
          <w:rFonts w:eastAsia="Times New Roman" w:cs="Times New Roman" w:ascii="Times New Roman" w:hAnsi="Times New Roman"/>
          <w:sz w:val="28"/>
          <w:szCs w:val="28"/>
        </w:rPr>
        <w:t>русскому языку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Учитель предварительно подготавливает карточки со словами. </w:t>
      </w:r>
      <w:r>
        <w:rPr>
          <w:rFonts w:eastAsia="Times New Roman" w:cs="Times New Roman" w:ascii="Times New Roman" w:hAnsi="Times New Roman"/>
          <w:sz w:val="28"/>
          <w:szCs w:val="28"/>
        </w:rPr>
        <w:t>На каждой карточке 9 слов - по 3 слова на 3 орфограммы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1-</w:t>
      </w:r>
      <w:r>
        <w:rPr>
          <w:rFonts w:eastAsia="Times New Roman" w:cs="Times New Roman" w:ascii="Times New Roman" w:hAnsi="Times New Roman"/>
          <w:i/>
          <w:iCs/>
          <w:spacing w:val="-1"/>
          <w:sz w:val="28"/>
          <w:szCs w:val="28"/>
        </w:rPr>
        <w:t xml:space="preserve">я карточка: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подъезд, подъем, вьюга, чулок, варенье, чучело, </w:t>
      </w:r>
      <w:r>
        <w:rPr>
          <w:rFonts w:eastAsia="Times New Roman" w:cs="Times New Roman" w:ascii="Times New Roman" w:hAnsi="Times New Roman"/>
          <w:sz w:val="28"/>
          <w:szCs w:val="28"/>
        </w:rPr>
        <w:t>съемка, ручьи, чум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-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я карточка: </w:t>
      </w:r>
      <w:r>
        <w:rPr>
          <w:rFonts w:eastAsia="Times New Roman" w:cs="Times New Roman" w:ascii="Times New Roman" w:hAnsi="Times New Roman"/>
          <w:sz w:val="28"/>
          <w:szCs w:val="28"/>
        </w:rPr>
        <w:t>воробей, склад, рыбка, гриб, дубки, ворона, град, клад, воро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В начале игры дети разбиваются по парам. Подходят по двое к </w:t>
      </w:r>
      <w:r>
        <w:rPr>
          <w:rFonts w:eastAsia="Times New Roman" w:cs="Times New Roman" w:ascii="Times New Roman" w:hAnsi="Times New Roman"/>
          <w:sz w:val="28"/>
          <w:szCs w:val="28"/>
        </w:rPr>
        <w:t>столу ведущего и берут по одной карточке. Побеждает тот, кто бы</w:t>
        <w:softHyphen/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стрее выберет 3 слова из 9 с одинаковой орфограммой. Игру можн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водить в несколько раундов. Во втором, третьем раунде будут выходить только победители предыдущих раундов. Можно также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проводить состязание между двумя командами, тогда выходить для </w:t>
      </w:r>
      <w:r>
        <w:rPr>
          <w:rFonts w:eastAsia="Times New Roman" w:cs="Times New Roman" w:ascii="Times New Roman" w:hAnsi="Times New Roman"/>
          <w:sz w:val="28"/>
          <w:szCs w:val="28"/>
        </w:rPr>
        <w:t>работы с карточками будут члены разных команд, их победа будет приносить по 1 баллу команде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Почта» (5 класс)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Ученики класса делятся на команды по 4-5 человек. Затем ве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ущий (почтальон) вручает каждой группе письма-приглашения.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Участники игры должны угадать, куда их пригласили (в сад, школу, </w:t>
      </w:r>
      <w:r>
        <w:rPr>
          <w:rFonts w:eastAsia="Times New Roman" w:cs="Times New Roman" w:ascii="Times New Roman" w:hAnsi="Times New Roman"/>
          <w:sz w:val="28"/>
          <w:szCs w:val="28"/>
        </w:rPr>
        <w:t>кафе), а также выполнить задания: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>объяснить, какие орфограммы использованы, вставить бук</w:t>
        <w:softHyphen/>
        <w:br/>
        <w:t>вы с помощью подбора проверочных слов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составить предложения, используя данные слова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ример приглашения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ли-ка, бере-ки (сад) / фла-ки, обло-ки (школа) / пиро-ки, ватру-ка (кафе)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конце игры подводим итоги, награждаем победителей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«Шифровки»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5 класс)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В начале игры все участники распределяются по парам. Один </w:t>
      </w:r>
      <w:r>
        <w:rPr>
          <w:rFonts w:eastAsia="Times New Roman" w:cs="Times New Roman" w:ascii="Times New Roman" w:hAnsi="Times New Roman"/>
          <w:sz w:val="28"/>
          <w:szCs w:val="28"/>
        </w:rPr>
        <w:t>ученик играет роль шифровальщика, а второй - дешифровщик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а шифровальщика - загадать ряд слов (к примеру, четы</w:t>
        <w:softHyphen/>
        <w:t>ре) и зашифровать их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шифровщики должны отгадать слова, а затем найти в каж</w:t>
        <w:softHyphen/>
        <w:t>дой группе лишнее слово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</w:rPr>
        <w:t>Например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кта, лвиак, жалок, ноок (стакан, вилка, ложка, окно). Ониса, страа, енкл, убд (осина, астра, клен, дуб). Пнлаеат, здзеав, драг, сегн (планета, дождь, град, снег). Можно усложнить задание: шифровать и отгадывать не слова, а целые словосочетания, предложени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«Набери больше очков»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7 класс)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а игра рассчитана на целый урок и может применяться как самостоятельная работ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ачале игры участникам сообщают прави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autoSpaceDE w:val="false"/>
        <w:ind w:left="0" w:firstLine="709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карточках, которые предлагаются на выбор, написаны вопросы ценой в 1, 2 и 3 бал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autoSpaceDE w:val="false"/>
        <w:ind w:left="0" w:firstLine="709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участник игры дает правильный ответ, он получает соответствующий балл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Если ответ оказался неверным, он оценивается в 0 баллов.</w:t>
        <w:br/>
        <w:t>Учитель может задавать вопросы устно, по цепочке. За урок,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им образом, в классе из 25 учеников учитель успевает задать примерно по 5 вопросов каждому. Ученики в конце урока сами мо</w:t>
        <w:softHyphen/>
        <w:t xml:space="preserve">гут определить, какую оценку они получили, так как перед уроком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на доске преподаватель рисует балловую шкалу: 12-15 баллов - «5»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7-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1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аллов - «4», 3-6 баллов - «3», менее 3 баллов - «2». За под</w:t>
        <w:softHyphen/>
        <w:t>сказки, нарушение дисциплины можно снимать баллы, тогда игра пройдет без срывов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римерные вопросы на 1 бал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В каком случае причастный оборот не выделяется запятым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жно ли изменять наречие по степеням сравнен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>Местоимение - это самостоятельная или служебная часть реч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причастий есть множественное числ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речие - это служебная или самостоятельная часть речи?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70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римерные вопросы (задания) на 2 балл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кольк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Н </w:t>
      </w:r>
      <w:r>
        <w:rPr>
          <w:rFonts w:eastAsia="Times New Roman" w:cs="Times New Roman" w:ascii="Times New Roman" w:hAnsi="Times New Roman"/>
          <w:sz w:val="28"/>
          <w:szCs w:val="28"/>
        </w:rPr>
        <w:t>нужно написать в слове «песчаный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ислите степени сравнения нареч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пишите наречие «высоко» в превосходной степен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правильно написать наречие «точь-в-точь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Приведите пример деепричастия совершенного вид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709" w:hanging="0"/>
        <w:jc w:val="left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70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римерные вопросы (задания) на 3 балл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ведите пример, когд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</w:rPr>
        <w:t>с деепричастием пишется слит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дите в этом предложении местоимения: «Мы установи</w:t>
        <w:softHyphen/>
        <w:t>ли, что все эти овраги одинаковой глубины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дите в данном предложении все служебные части речи: «Дети перелезли через забор, а потом тихо остановились за спиной художника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айдите среди наречий слово, у которого нет другого вари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нта по числу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на дыбы, на карачки, на цыпоч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реди этих наречий найдите то, которое пишется слитно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вмиг, с панталыку, на миг, на ле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ьте предложение, в котором будут и причастный, и деепричастный обор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709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Найди лишнее слово»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а игра может применяться и при изучении, закреплении любой темы по русскому языку, и как самостоятельная работа на любом этапе урока. Очень эффективно проведение данной игры в середине урока, когда необходимо переключить внимание детей, дать им отдохнуть после письменной работы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Продолжительность игры около 5 минут. Учитель предлагает ученикам ряд из нескольких слов (3-5). Участники должны найти лишнее слово и записать его. По результатам игры учитель может поставить «отлично» ученикам, которые 8-10 заданий выполнили </w:t>
      </w:r>
      <w:r>
        <w:rPr>
          <w:rFonts w:eastAsia="Times New Roman" w:cs="Times New Roman" w:ascii="Times New Roman" w:hAnsi="Times New Roman"/>
          <w:sz w:val="28"/>
          <w:szCs w:val="28"/>
        </w:rPr>
        <w:t>правильно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римеры по теме «Буквы и-ы после ц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autoSpaceDE w:val="false"/>
        <w:ind w:left="0" w:firstLine="709"/>
        <w:jc w:val="left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Циклоп, лекция, цыган, циф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autoSpaceDE w:val="false"/>
        <w:ind w:left="0" w:firstLine="709"/>
        <w:jc w:val="left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окация, курицын, краснолицый, птиц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autoSpaceDE w:val="false"/>
        <w:ind w:left="0" w:firstLine="709"/>
        <w:jc w:val="left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инга, цыплята, цитрусовый, цита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autoSpaceDE w:val="false"/>
        <w:ind w:left="0" w:firstLine="709"/>
        <w:jc w:val="left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ирковой, на цыпочках, цикорий, цикл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autoSpaceDE w:val="false"/>
        <w:ind w:left="0" w:firstLine="709"/>
        <w:jc w:val="left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илиция, циновка, цыкнуть, цин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autoSpaceDE w:val="false"/>
        <w:ind w:left="0" w:firstLine="709"/>
        <w:jc w:val="left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лекция, комплекция, куцый, вентиляционн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autoSpaceDE w:val="false"/>
        <w:ind w:left="0" w:firstLine="709"/>
        <w:jc w:val="left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тицы, шепот, пшено, жонглер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autoSpaceDE w:val="false"/>
        <w:ind w:left="0" w:firstLine="709"/>
        <w:jc w:val="left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Синицын, курицын, цыган, Лисицы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autoSpaceDE w:val="false"/>
        <w:ind w:left="0" w:firstLine="709"/>
        <w:jc w:val="left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ыплята, лекция, на цыпочки, цыганск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ind w:lef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иция, акация, белолицый, дикция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Вставь букву» (5 класс)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ая игра применяется при изучении или закреплении раз</w:t>
        <w:softHyphen/>
        <w:t>личных тем, например на правописание гласных в корне слова, окончаний имен существительных, глаголов, на правописание кор</w:t>
        <w:softHyphen/>
        <w:t>ней с чередованием -лаг-/-лож-, -бер-/-бир-, -раст-/-рос- и др. Она носит, скорее, разминочный характер. Длится около 2-3 минут. Ес</w:t>
        <w:softHyphen/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ли учитель предлагает игру классу в начале урока как разминку, о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лжна проводиться устно и дети сразу же дают ответы. Также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можно провести ее как маленькую проверочную работу, предложив </w:t>
      </w:r>
      <w:r>
        <w:rPr>
          <w:rFonts w:eastAsia="Times New Roman" w:cs="Times New Roman" w:ascii="Times New Roman" w:hAnsi="Times New Roman"/>
          <w:sz w:val="28"/>
          <w:szCs w:val="28"/>
        </w:rPr>
        <w:t>вписать нужную букву в слово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римерный материал по теме «Личные окончания глаголов»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пределите, какую букву поставить в окончании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е </w:t>
      </w:r>
      <w:r>
        <w:rPr>
          <w:rFonts w:eastAsia="Times New Roman" w:cs="Times New Roman" w:ascii="Times New Roman" w:hAnsi="Times New Roman"/>
          <w:sz w:val="28"/>
          <w:szCs w:val="28"/>
        </w:rPr>
        <w:t>или и?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мотр...шь, побрс.шься, загон...шь, дочита...те, застел...шь, получ...шь, брод...те, залож...шь, дерга...шь, держ...ться, улета...шь, завис..л, уреж...шь, постро...шь, укаж...шь, дыш...шь, отыгра.. .те, измен.. .те, потерп.. .те, раскрош.. .шь, мер.. .те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Потерянные запятые» (9 класс)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Данная игра очень эффективна при изучении темы «Синтаксис»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уть ее такова: учитель зачитывает предложение, а дети опре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>деляют количество запятых и либо устно называют его, либо запи</w:t>
        <w:softHyphen/>
        <w:t>сывают в тетрадь соответственно номеру прочитанного предложе</w:t>
        <w:softHyphen/>
        <w:t>ния. Данный вид устной работы рассчитан на 5-7 минут и зависит от количества предложений, запланированных учителем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римерный материал по теме: «Сложноподчиненное пред</w:t>
        <w:softHyphen/>
        <w:t>ложение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autoSpaceDE w:val="false"/>
        <w:ind w:left="0" w:firstLine="709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на сегодня поняла, что совсем недолго осталось дожи</w:t>
        <w:softHyphen/>
        <w:t xml:space="preserve">даться суровой зи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одна запята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autoSpaceDE w:val="false"/>
        <w:ind w:left="0" w:firstLine="709"/>
        <w:rPr>
          <w:rFonts w:ascii="Times New Roman" w:hAnsi="Times New Roman" w:cs="Times New Roman"/>
          <w:i/>
          <w:i/>
          <w:i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чью, когда и портной, и плотник, и пекарь уже уснули,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охотник встал и начал собирать свои вещи </w:t>
      </w:r>
      <w:r>
        <w:rPr>
          <w:rFonts w:eastAsia="Times New Roman" w:cs="Times New Roman" w:ascii="Times New Roman" w:hAnsi="Times New Roman"/>
          <w:i/>
          <w:iCs/>
          <w:spacing w:val="-1"/>
          <w:sz w:val="28"/>
          <w:szCs w:val="28"/>
        </w:rPr>
        <w:t>(четыре запятые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autoSpaceDE w:val="false"/>
        <w:ind w:left="0" w:firstLine="709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ле того как ветер стих и дождь закончился, наступила совершенная тишин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одна запята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autoSpaceDE w:val="false"/>
        <w:ind w:left="0" w:firstLine="70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Папа, когда нашел дневник Павлика, обнаружил там двойк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русскому языку и достал ремень, который хранился в верхнем ящике комод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три запятые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autoSpaceDE w:val="false"/>
        <w:ind w:left="0" w:firstLine="709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Бортпроводник громко объявил, что, хотя самолет уже при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емлился, вставать с мест не разрешаетс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три запятые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autoSpaceDE w:val="false"/>
        <w:ind w:left="0" w:firstLine="709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Мать, стоя у окна, говорила и говорила о своих тревогах, и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хотя ее речи были для нас привычными, щемило сердц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пять за</w:t>
        <w:softHyphen/>
        <w:t>пятых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autoSpaceDE w:val="false"/>
        <w:ind w:left="0" w:firstLine="709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яч все-таки попал в окно, тогда наша соседка, к которой он залетел, стала громко кричать, визжать и грозиться полицией, ремне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пять запятых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autoSpaceDE w:val="false"/>
        <w:ind w:left="0" w:firstLine="709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Если человек истомлен и очень хочет спать, у него появля</w:t>
        <w:softHyphen/>
        <w:t xml:space="preserve">ется чувство, что в том же самом состоянии находится природа </w:t>
      </w:r>
      <w:r>
        <w:rPr>
          <w:rFonts w:eastAsia="Times New Roman" w:cs="Times New Roman" w:ascii="Times New Roman" w:hAnsi="Times New Roman"/>
          <w:i/>
          <w:iCs/>
          <w:spacing w:val="-1"/>
          <w:sz w:val="28"/>
          <w:szCs w:val="28"/>
        </w:rPr>
        <w:t xml:space="preserve">(дв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запятые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autoSpaceDE w:val="false"/>
        <w:ind w:left="0" w:firstLine="70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и услышали, как по двору, тяжело передвигаясь на сво</w:t>
        <w:softHyphen/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их больных ногах, шел дворник и как пронзительно скрипела ег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ревняя тачк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три запятые)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10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Этой ночью, когда все уже легли спать, Денис, который не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уснул, а лишь притворился спящим, тихо пробрался на кухню, от</w:t>
        <w:softHyphen/>
        <w:br/>
        <w:t>крыл шкаф, улыбнулся и стал потихоньку поедать одну за другой</w:t>
        <w:br/>
        <w:t xml:space="preserve">любимые светкины конфеты, которые таяли во рту Дениса с поразительной скоростью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восемь запятых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6:23:00Z</dcterms:created>
  <dc:creator>user</dc:creator>
  <dc:description/>
  <cp:keywords/>
  <dc:language>en-US</dc:language>
  <cp:lastModifiedBy>Михайлов Н.Д.</cp:lastModifiedBy>
  <dcterms:modified xsi:type="dcterms:W3CDTF">2015-03-16T15:09:00Z</dcterms:modified>
  <cp:revision>6</cp:revision>
  <dc:subject/>
  <dc:title/>
</cp:coreProperties>
</file>