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ДОД  Дом детского творчества р.п. Воротынец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дивидуальная карточка успеш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егося  кружка изобразительного дизайна «Гармон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допивцевой Анастас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984"/>
        <w:gridCol w:w="1985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и диагно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обу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обу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рганизовывать своё рабочее мест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слышать педагог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ступать перед аудитори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утри объеди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утри учреж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, выставка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утри объеди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утри учрежд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ональны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ы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российских, международны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а в конкурса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утри объеди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утри учреж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ональ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российских, международны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ллективных творческих рабо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рабо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У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кружка – Н.Ю. Лопоткина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5:58:00Z</dcterms:created>
  <dc:creator>ДДТ</dc:creator>
  <dc:description/>
  <cp:keywords/>
  <dc:language>en-US</dc:language>
  <cp:lastModifiedBy>Учитель</cp:lastModifiedBy>
  <dcterms:modified xsi:type="dcterms:W3CDTF">2015-03-11T12:01:00Z</dcterms:modified>
  <cp:revision>3</cp:revision>
  <dc:subject/>
  <dc:title/>
</cp:coreProperties>
</file>