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  <w:t>Измерение атмосферного давления. Опыт Торричел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аликова Лиза Ахат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 Джалильская СОШ№2» Сармановского района Р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з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7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змерение атмосферного давления. Опыт Торричелли.4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рышкин А. В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Цель  урока: изучить опыт Торричелли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обучающие:   узнать историю и  способ измерения атмосферного давления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развивающие): формирование интеллектуальных  умений (овладение мыслительными  операциями анализа и сравнения), чувств ( любознательности       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-воспитательные: воспитание познавательного интереса к предмет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 урок изучения нового материа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: фронтальна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 :ноутбук, проекто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24"/>
        <w:gridCol w:w="1863"/>
        <w:gridCol w:w="2059"/>
        <w:gridCol w:w="1843"/>
        <w:gridCol w:w="819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ро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ен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"/>
              <w:gridCol w:w="1400"/>
            </w:tblGrid>
            <w:tr>
              <w:trPr/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tcBorders/>
                </w:tcPr>
                <w:tbl>
                  <w:tblPr>
                    <w:tblW w:w="14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9"/>
                  </w:tblGrid>
                  <w:tr>
                    <w:trPr/>
                    <w:tc>
                      <w:tcPr>
                        <w:tcW w:w="1439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kern w:val="0"/>
                            <w:sz w:val="24"/>
                            <w:szCs w:val="24"/>
                          </w:rPr>
                          <w:t>Измерение атмосферного давления. Опыт Торричелли.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 новый материал, используя материалы Э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 сообщаемую учител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вопросов учащимис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 учите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 учащихся на вопросы уч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 учащим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учи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Формулировка учителем заданий для выполнения учащимис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"/>
              <w:gridCol w:w="1373"/>
            </w:tblGrid>
            <w:tr>
              <w:trPr/>
              <w:tc>
                <w:tcPr>
                  <w:tcW w:w="2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73" w:type="dxa"/>
                  <w:tcBorders/>
                </w:tcPr>
                <w:tbl>
                  <w:tblPr>
                    <w:tblW w:w="1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1"/>
                  </w:tblGrid>
                  <w:tr>
                    <w:trPr/>
                    <w:tc>
                      <w:tcPr>
                        <w:tcW w:w="141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kern w:val="0"/>
                            <w:sz w:val="24"/>
                            <w:szCs w:val="24"/>
                          </w:rPr>
                          <w:t>Опыт Торричелли.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ЭОР П- типа, предъявляет их в виде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ятся с заданием и задают вопросы по его условию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учащимис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результаты выполнения учащимися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задание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sz w:val="24"/>
                <w:szCs w:val="24"/>
              </w:rPr>
              <w:t>Формулирование контрольного зад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 к уроку "Измерение атмосферного давления. Опыт Торричелли".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ЭОР К- типа, предъявляет на экране. Проверяет индивидуаль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ятся с заданием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чащимися контрольного зад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ответы учащихся, оценивает их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задание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выводов уро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ют вывод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домашнего зад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ует задание, комментируя его по мере необходимости. Изучить п. 42, упр. 19(4пись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, фиксируют зад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мерение атмосферного давления. Опыт Торричел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  <w:sz w:val="24"/>
        </w:rPr>
      </w:pPr>
      <w:r>
        <w:rPr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ПЕРЕЧЕНЬ, ИСПОЛЬЗУЕМЫХ НА ДАННОМ УРОКЕ ЭОР</w:t>
      </w:r>
    </w:p>
    <w:tbl>
      <w:tblPr>
        <w:tblW w:w="10864" w:type="dxa"/>
        <w:jc w:val="left"/>
        <w:tblInd w:w="-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52"/>
        <w:gridCol w:w="4440"/>
        <w:gridCol w:w="2067"/>
        <w:gridCol w:w="2647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сурс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ъявления информ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Измерение атмосферного давления. Опыт Торричел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ный.Интерактивное задание, Мультимеди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669b5252-e921-11dc-95ff-0800200c9a66/4_10.swf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Опыт Торричел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й. Мультимеди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729efbc7-3d11-60fc-f12e-c647c0d191e5/00144678482054513.htm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ние атмосферного давления. Опыт Торричел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. Интерактивное зад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669b2b35-e921-11dc-95ff-0800200c9a66/index_listing.html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69b5252-e921-11dc-95ff-0800200c9a66/4_10.swf" TargetMode="External"/><Relationship Id="rId3" Type="http://schemas.openxmlformats.org/officeDocument/2006/relationships/hyperlink" Target="http://files.school-collection.edu.ru/dlrstore/729efbc7-3d11-60fc-f12e-c647c0d191e5/00144678482054513.htm" TargetMode="External"/><Relationship Id="rId4" Type="http://schemas.openxmlformats.org/officeDocument/2006/relationships/hyperlink" Target="http://files.school-collection.edu.ru/dlrstore/669b2b35-e921-11dc-95ff-0800200c9a66/index_listing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9:00Z</dcterms:created>
  <dc:creator>Admin</dc:creator>
  <dc:description/>
  <cp:keywords/>
  <dc:language>en-US</dc:language>
  <cp:lastModifiedBy>Халикова Лиза</cp:lastModifiedBy>
  <dcterms:modified xsi:type="dcterms:W3CDTF">2011-11-22T10:42:00Z</dcterms:modified>
  <cp:revision>24</cp:revision>
  <dc:subject/>
  <dc:title/>
</cp:coreProperties>
</file>