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Тема: «В чем секрет правдивости?»</w:t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Рассмотрение психологических и этических аспектов правдивости.</w:t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ь понятия «правдивости»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ть развитию коммуникативных навыков подростков, в частности диалогической реч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 свод правил «Как сказать правду» </w:t>
      </w:r>
    </w:p>
    <w:p>
      <w:pPr>
        <w:pStyle w:val="Style18"/>
        <w:tabs>
          <w:tab w:val="clear" w:pos="708"/>
          <w:tab w:val="left" w:pos="709" w:leader="none"/>
        </w:tabs>
        <w:ind w:left="5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ы: мульти-проектор, ватман, фломастеры, листы А4 ,карандаши.</w:t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занят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ый этап (1-2 минуты)</w:t>
      </w:r>
    </w:p>
    <w:p>
      <w:pPr>
        <w:pStyle w:val="Style18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: создание положительного эмоционального настроя на занятие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е-приветствие «Комплимент». Приветствие выполняется стоя в кругу. Инструкция для обучающихся: «</w:t>
      </w:r>
      <w:r>
        <w:rPr>
          <w:rFonts w:cs="Times New Roman" w:ascii="Times New Roman" w:hAnsi="Times New Roman"/>
          <w:i/>
          <w:sz w:val="26"/>
          <w:szCs w:val="26"/>
        </w:rPr>
        <w:t>Ребята наше сегодняшнее знакомство и приветствие я предлагаю сделать следующим образом. Встаньте в круг, соедините ладони как в игре «Летела ворона». Первый – назовите свое имя и положительное качество, которое цените в себе.. Второй круг – передайте по кругу ваше пожелание всем на наше занятие</w:t>
      </w:r>
      <w:r>
        <w:rPr>
          <w:rFonts w:cs="Times New Roman" w:ascii="Times New Roman" w:hAnsi="Times New Roman"/>
          <w:sz w:val="26"/>
          <w:szCs w:val="26"/>
        </w:rPr>
        <w:t>». Готовы, мы можем начинать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ующий этап: (4 минуты видео+ 3 мин обсуждение)</w:t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создание условий для перехода к теме урока, мотивация на диалогическое общение (беседу).</w:t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верно многие из вас знают рассказ Л.Н. Толстого «Косточка». Знаете? Кто помнит.  Предлагаю вспомнить содержание. Итак, внимание на экран (просмотр видео произведения Л. Н. Толстого  «Косточка»). </w:t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просмотра обучающимся задается мотивирующий вопрос: </w:t>
      </w:r>
      <w:r>
        <w:rPr>
          <w:rFonts w:cs="Times New Roman" w:ascii="Times New Roman" w:hAnsi="Times New Roman"/>
          <w:i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О чем этот рассказ для вас?» варианты ответов «О вранье, о том, что обманывать нехорошо, что следует говорить правду  и т.д.»</w:t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b/>
          <w:b/>
          <w:i/>
          <w:i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Если не скажут про правду, то можно задать такие вопросы:  </w:t>
      </w:r>
      <w:r>
        <w:rPr>
          <w:rFonts w:cs="Times New Roman" w:ascii="Times New Roman" w:hAnsi="Times New Roman"/>
          <w:i/>
          <w:sz w:val="26"/>
          <w:szCs w:val="26"/>
        </w:rPr>
        <w:t>«Как вы думаете, почему мальчик заплакал? Что следовало сказать мальчику?»)</w:t>
      </w: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  <w:t xml:space="preserve"> </w:t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Что помогло раскрыть эту правду? – Косточка….</w:t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8"/>
        <w:ind w:left="426" w:firstLine="42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Как вы думаете, о чем пойдет речь сегодня на занятии? –ответы обучающихся ( о правд…) </w:t>
      </w:r>
    </w:p>
    <w:p>
      <w:pPr>
        <w:pStyle w:val="Normal"/>
        <w:spacing w:lineRule="auto" w:line="24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годня  предлагаю вам поговорить на очень интересную тему «В чем секрет правдивости?». </w:t>
      </w:r>
    </w:p>
    <w:p>
      <w:pPr>
        <w:pStyle w:val="Normal"/>
        <w:spacing w:lineRule="auto" w:line="240"/>
        <w:ind w:left="426" w:firstLine="425"/>
        <w:jc w:val="both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Слайд темы:</w:t>
      </w:r>
      <w:r>
        <w:rPr>
          <w:rFonts w:cs="Times New Roman" w:ascii="Times New Roman" w:hAnsi="Times New Roman"/>
          <w:sz w:val="26"/>
          <w:szCs w:val="26"/>
        </w:rPr>
        <w:t xml:space="preserve">   На слайде обозначена тема занятия «В чем секрет правдивости?».</w:t>
      </w:r>
    </w:p>
    <w:p>
      <w:pPr>
        <w:pStyle w:val="Normal"/>
        <w:spacing w:lineRule="auto" w:line="24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имволом сегодняшнего нашего занятия это блюдо с косточкой</w:t>
      </w:r>
    </w:p>
    <w:p>
      <w:pPr>
        <w:pStyle w:val="Normal"/>
        <w:spacing w:lineRule="auto" w:line="240"/>
        <w:ind w:left="426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вы понимаете это понятие – правдивость? Что это за человек,  который говорит правду?  (Качество личности….понятие)  </w:t>
      </w:r>
    </w:p>
    <w:p>
      <w:pPr>
        <w:pStyle w:val="Normal"/>
        <w:spacing w:lineRule="auto" w:line="240"/>
        <w:ind w:left="426" w:firstLine="425"/>
        <w:jc w:val="both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 xml:space="preserve">После обсуждения, таким образом можно сказать,  что правдивость…это </w:t>
      </w:r>
    </w:p>
    <w:p>
      <w:pPr>
        <w:pStyle w:val="Normal"/>
        <w:spacing w:lineRule="auto" w:line="240"/>
        <w:ind w:left="426" w:firstLine="425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  <w:t>Слайд (с понятием)</w:t>
      </w:r>
      <w:r>
        <w:rPr/>
        <w:t xml:space="preserve"> </w:t>
      </w:r>
    </w:p>
    <w:p>
      <w:pPr>
        <w:pStyle w:val="Normal"/>
        <w:spacing w:lineRule="auto" w:line="24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о, что существует в действительности, соответствует реальному положению вещей» ( Толковый словарь С.Ожегова).</w:t>
      </w:r>
    </w:p>
    <w:p>
      <w:pPr>
        <w:pStyle w:val="Normal"/>
        <w:spacing w:lineRule="auto" w:line="24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клонность к правде»  (Толковый словарь </w:t>
      </w:r>
      <w:r>
        <w:rPr>
          <w:rFonts w:cs="Times New Roman" w:ascii="Times New Roman" w:hAnsi="Times New Roman"/>
          <w:iCs/>
          <w:sz w:val="26"/>
          <w:szCs w:val="26"/>
        </w:rPr>
        <w:t xml:space="preserve">Д.Н. Ушакова) </w:t>
      </w:r>
    </w:p>
    <w:p>
      <w:pPr>
        <w:pStyle w:val="Normal"/>
        <w:spacing w:lineRule="auto" w:line="24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равдивость</w:t>
      </w:r>
      <w:r>
        <w:rPr>
          <w:rFonts w:cs="Times New Roman" w:ascii="Times New Roman" w:hAnsi="Times New Roman"/>
          <w:sz w:val="26"/>
          <w:szCs w:val="26"/>
        </w:rPr>
        <w:t> – соответствие высказываний, слов говорящего его мыслям и убеждениям» (</w:t>
      </w:r>
      <w:r>
        <w:rPr>
          <w:rFonts w:cs="Times New Roman" w:ascii="Times New Roman" w:hAnsi="Times New Roman"/>
          <w:iCs/>
          <w:sz w:val="26"/>
          <w:szCs w:val="26"/>
        </w:rPr>
        <w:t>Философский словарь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ы видим что правдивость это комплексное понятие, которое включает в себя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есное выражение откровенности челове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и готовность всегда поступать так, как предписывают долг и моральные норм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объективно воспринимать окружающую действительность, и действовать в ней в соответствии со своими убеждениями и принципам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 истины как внутри себя, так и во вн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мировосприятия, в которое черное всегда именуется черным, а белое белым, даже если это может вызвать недовольство окружающих или власть имущи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й страж как душевного (внутреннего), так и внешнего порядка.</w:t>
      </w:r>
    </w:p>
    <w:p>
      <w:pPr>
        <w:pStyle w:val="Style18"/>
        <w:tabs>
          <w:tab w:val="clear" w:pos="708"/>
          <w:tab w:val="left" w:pos="1560" w:leader="none"/>
        </w:tabs>
        <w:ind w:left="12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пологание:(2-3 минут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вижу, что понятие «правдивость для вас знакомо». Подумайте, </w:t>
      </w:r>
      <w:r>
        <w:rPr>
          <w:rFonts w:cs="Times New Roman" w:ascii="Times New Roman" w:hAnsi="Times New Roman"/>
          <w:sz w:val="26"/>
          <w:szCs w:val="26"/>
        </w:rPr>
        <w:t xml:space="preserve">чтобы вы хотели еще узнать сегодня на занятии, учитывая нашу тему. Ответы обучающихся фиксируются на ватмане </w:t>
      </w:r>
      <w:r>
        <w:rPr>
          <w:rFonts w:cs="Times New Roman" w:ascii="Times New Roman" w:hAnsi="Times New Roman"/>
          <w:b/>
          <w:sz w:val="26"/>
          <w:szCs w:val="26"/>
        </w:rPr>
        <w:t>(2-3 и ВСЕ!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426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ая часть (раскрытие темы)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 правдивости очень серьезная на самом деле тема, мне в жизни часто помогают народные пословицы и поговорки находить ответы на сложные вопросы. Предлагаю вам к ним обратиться. </w:t>
      </w:r>
    </w:p>
    <w:p>
      <w:pPr>
        <w:pStyle w:val="Style18"/>
        <w:ind w:left="42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того чтобы выполнить следующий этап работы разделимся на группы.  по 3 человека (помочь детям распределиться по группам).</w:t>
      </w:r>
      <w:r>
        <w:rPr>
          <w:rFonts w:cs="Times New Roman" w:ascii="Times New Roman" w:hAnsi="Times New Roman"/>
          <w:b/>
          <w:i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тобы работа была дружной, сплоченной обратите внимание на слайд, где представлены правила работы в группе – Слушайте друг друга, учитывайте мнение каждого участника группы,  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ята  обратите внимание, что на обсуждение вам дается 2 минуты. 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другими обучающимися, согласны ли с этим?!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й группе я предлагаю пословицу, поговорку или народную мудрость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«Обсудите в группе и Объясните, как вы ее понимаете, согласны ли вы с ней»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правдой живёт,  тот добро наживёт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сомневаетесь, говорите правду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ивость, как   лекарство, горька и полезн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да глаза коли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Хочу остановиться на этой пословице. Более подробно поговорить о ней  «Правда глаза колит»</w:t>
      </w:r>
      <w:r>
        <w:rPr>
          <w:rFonts w:cs="Times New Roman" w:ascii="Times New Roman" w:hAnsi="Times New Roman"/>
          <w:sz w:val="26"/>
          <w:szCs w:val="26"/>
        </w:rPr>
        <w:t xml:space="preserve"> - интересное высказывание. Вы согласны с этим высказыванием. Почему? – потому что не всегда приятно слушать правду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и ли у вас случаи в жизни, когда правда испортила отношения с друзьями или близкими. В моей жизни был такой случай…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ный вопрос: Тогда правду не стоит говорить? Правдивость мешает в общении? Можно и обманывать других людей? (ответы детей нет)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вы думаете у правды есть свой секрет? – какой это может быть секрет? Так значит правду нужно уметь сказать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ю,  секрет заключается в том, Чтобы уметь сказать  человеку правду не обидев его…Чтобы раскрыть этот секрет Я вам предлагаю  составить совместный Свод правил «Как сказать правду» 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ям раздаются конверты, в каждом из которых по пять правил, необходимо выбрать одно самое важное на их взгляд. (сделать конверты с высказываниями). 1 пустая – вы можете выбрать из предложенных или придумать свое правило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ти выходят и крепят выбранное правило на плакат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. Свод правил «Как сказать правду»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од: Как вы думаете данный свод правил может быть востребован в вашей жизни, вы сами будете им пользоваться. Вы можете повесить его в своем классном кабинете. 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нализ эффективности занятия. Рефлексия.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водя итоги занятия, предлагаю вернуться к началу работы,  мне хочется вернуться к целями. Ответили ли мы на поставленные вопросы? </w:t>
      </w:r>
      <w:r>
        <w:rPr>
          <w:rFonts w:cs="Times New Roman" w:ascii="Times New Roman" w:hAnsi="Times New Roman"/>
          <w:sz w:val="26"/>
          <w:szCs w:val="26"/>
        </w:rPr>
        <w:t xml:space="preserve"> Вы можете продолжить обсуждение данной темы на классных часах. 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бята мне хочется узнать, что вы для себя возьмете с этого занятия?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 занятия.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с помощью чего мы раскрыли секрет правды, с помощью косточки…  Я желаю вам ребята, чтобы в вашей жизни, как можно было больше было правды. Пусть будет горькая но правда, чем сладкая, но ложь…. чтобы ваше блюдо было всегда чистым…была чистая правда…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итуал окончания занятия. 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ршить наше занятие с помощью одного упражнения «Импульс». Пожалуйста,  встаньте,  соедините свои руки и, поднимая руки, передайте импульс и одним словом проговорите свое настроение на завершение урока. 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асибо за работу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135" w:top="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063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</w:t>
    </w:r>
    <w:r>
      <w:rPr>
        <w:rFonts w:cs="Cambria" w:ascii="Cambria" w:hAnsi="Cambria"/>
      </w:rPr>
      <w:t>Шахматова П.В.                     педагог-психолог МБОУ «СОШ№13»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Конспект «В чем секрет правдивости?»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2:00Z</dcterms:created>
  <dc:creator>Admin</dc:creator>
  <dc:description/>
  <cp:keywords/>
  <dc:language>en-US</dc:language>
  <cp:lastModifiedBy>Admin</cp:lastModifiedBy>
  <cp:lastPrinted>2013-11-12T20:13:00Z</cp:lastPrinted>
  <dcterms:modified xsi:type="dcterms:W3CDTF">2013-11-26T18:31:00Z</dcterms:modified>
  <cp:revision>8</cp:revision>
  <dc:subject/>
  <dc:title>Конспект «В чем секрет правдивости?» </dc:title>
</cp:coreProperties>
</file>