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праздника в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е изодизайна «Гармо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День всех влюблённых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готовка  к   мероприяти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авливаются и заранее рассылаются приглашения на праздник гостям, родным, друзь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начала праздника кабинет,  а лучше – актовый зал, т.к. смена привычной обстановки создаёт дополнительное праздничное настроение, оформляется гирляндами шаров, яркими сердечками, плакатами с цитатами о любв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бирается фоноте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авливаются из цветного картона сердечки красного, жёлтого и синего цвета для оценки участия в этапах программы. Красные сердечки равны 5 баллам, жёлтые – 4 баллам, синие – 3 балла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занятиях, предшествующих празднику, детьми готовятся валентинки для награждения участников. Приготовить валентинки следует с запасом, рассчитывая на  игры с зал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можно наградить валентинками участников, которых зовут Валентина или Валентин, а так же зрителя, имеющего на своей одежде любое изображение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Ход празд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фоне закрытого занавеса звучит голос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ень святого Валенти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свете дня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своею Валентиной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 меня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Гамлет», У. Шексп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 многих странах мира слово «Февраль» навевает весёлые и приятные мысли. И связано это с тем, что 14 февраля празднуется День святого Валентина, или День Влюблё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вается занавес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цене на троне сидит император Клавдий. Рядом с ним стоит человек, записывающий за император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Я, римский император Клавдий, издаю этот указ и требую неукоснительного его соблюдения. Я запрещаю людям жениться, так как считаю, что брак удерживает мужчин дома, а их предназначение – быть хорошими солдатами и отважно сражаться за Рим. С этого дня, кто ослушается этого указа, будет казнён!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авес закрывается. На авансцену выходят юноша и девушк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ноша:</w:t>
      </w:r>
      <w:r>
        <w:rPr>
          <w:sz w:val="24"/>
          <w:szCs w:val="24"/>
        </w:rPr>
        <w:t xml:space="preserve">    Где нам найти такого священник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евушка:</w:t>
      </w:r>
      <w:r>
        <w:rPr>
          <w:sz w:val="24"/>
          <w:szCs w:val="24"/>
        </w:rPr>
        <w:t xml:space="preserve">  Может, есть хоть один, кто не согласен с указом так же, как и мы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ноша:</w:t>
      </w:r>
      <w:r>
        <w:rPr>
          <w:sz w:val="24"/>
          <w:szCs w:val="24"/>
        </w:rPr>
        <w:t xml:space="preserve">    Даже если кто-то и не согласен, он не ослушается указа императора. Ради двух несчастных влюблённых никто не будет рисковать своей жизнью (задумывается), если это только не Валентин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евушка:</w:t>
      </w:r>
      <w:r>
        <w:rPr>
          <w:sz w:val="24"/>
          <w:szCs w:val="24"/>
        </w:rPr>
        <w:t xml:space="preserve">  Валентин?! Ты знаешь какого-то Валентина, который не побоится обвенчать нас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Юноша: </w:t>
      </w:r>
      <w:r>
        <w:rPr>
          <w:sz w:val="24"/>
          <w:szCs w:val="24"/>
        </w:rPr>
        <w:t xml:space="preserve"> Да! Кажется, я знаю такого священника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ходят, звучит голос за кулис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дой христианский священник Валентин не внял указу и тайно венчал юных влюблённых. Узнав про это, император велел казнить священника. В тюрьме молодого Валентина полюбила дочь тюремщика. Юноша так же полюбил девушку. Но им не суждено было быть вместе. Перед казнью молодой священник послал девушке исполненную любви и нежности прощальную записку с подписью «от Валентина». Отсюда и пошёл обычай дарить валентинки – сердечки со словами люб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ходят ведущие, Он и 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Добрый день, дорогие друзья! Мы рады, что несмотря на зимние холода, в нашем зале тепло и уютно от ваших улыбок, от ваших сияющих глаз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 Мы не зря решили рассказать вам эту удивительную историю. Мы хотели, чтобы вы ещё раз убедились в том, что любовь – это не всегда лёгкое счастье, настоящая любовь – это и страдания, и разлука, и утрата надежды. Валентин умер с именем любимой на губах. Он не узнал собственного счастья, но стал покровителем влюблённых во всём мир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И теперь мы рады предложить вам развлекательную шоу – программу, посвящённую этому замечательному дню, дню святого Валентин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 Наша программа – это не только шоу, это – турнир! Турнир в честь любви. А значит, нам необходимы доблестные Рыцари и прекрасные Дамы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 Для начала выберем Рыцарей!</w:t>
      </w:r>
    </w:p>
    <w:p>
      <w:pPr>
        <w:pStyle w:val="TextBody"/>
        <w:rPr>
          <w:szCs w:val="24"/>
        </w:rPr>
      </w:pPr>
      <w:r>
        <w:rPr>
          <w:szCs w:val="24"/>
        </w:rPr>
        <w:t>Проводится игра «Стрела судьбы». Висят мишени с надписями с обратных сторон: «Белый Рыцарь», «Чёрный Рыцарь», «Рыцарь Любви». Попавшие в мишени «Рыцарь Любви» становятся участниками шо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Рыцари у нас есть, теперь необходимо выбрать прекрасных Дам!</w:t>
      </w:r>
    </w:p>
    <w:p>
      <w:pPr>
        <w:pStyle w:val="TextBody"/>
        <w:rPr>
          <w:szCs w:val="24"/>
        </w:rPr>
      </w:pPr>
      <w:r>
        <w:rPr>
          <w:szCs w:val="24"/>
        </w:rPr>
        <w:t>Девочкам предлагается тянуть ленточки. Вытянувшие ленточки с сердечками на концах, становятся участниц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Ну вот, у нас образовались пары. Что же ждёт их впереди? Какие испытания и препятствия? Посмотрим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А вместе с нами смотреть и оценивать увлекательный турнир будут представители королевской ложи – наше жюр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ставление жюри.</w:t>
      </w:r>
    </w:p>
    <w:p>
      <w:pPr>
        <w:pStyle w:val="2"/>
        <w:rPr/>
      </w:pPr>
      <w:r>
        <w:rPr>
          <w:b/>
          <w:szCs w:val="24"/>
        </w:rPr>
        <w:t>Она:</w:t>
      </w:r>
      <w:r>
        <w:rPr>
          <w:szCs w:val="24"/>
        </w:rPr>
        <w:t xml:space="preserve">   Дорогие Рыцари! Вначале вы должны добраться до своей Дамы, чтобы взять её за руку и отправиться вместе с ней навстречу испытания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 Представьте, что между вами непроходимое болото, но вам нужно добраться до Дамы с помощью двух «пенёчков».</w:t>
      </w:r>
    </w:p>
    <w:p>
      <w:pPr>
        <w:pStyle w:val="TextBody"/>
        <w:rPr>
          <w:szCs w:val="24"/>
        </w:rPr>
      </w:pPr>
      <w:r>
        <w:rPr>
          <w:szCs w:val="24"/>
        </w:rPr>
        <w:t>Мальчики при помощи двух дощечек (более интересный вариант – со стульями) должны добраться до своей Дамы, не задев «болота». Учитывается скорость и качество передвижения. По результатам всех испытаний вручаются сердечки разных цветов, в зависимости от качества исполнения зада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 Дорогие Рыцари, вот вы и вместе со своими Дамами. Но их сердца вам ещё нужно завоевать. Как известно, женщина любит ушами. Сейчас вам предстоит подписать валентинку для своей Дамы. Можно сделать это в стихах.</w:t>
      </w:r>
    </w:p>
    <w:p>
      <w:pPr>
        <w:pStyle w:val="TextBody"/>
        <w:rPr>
          <w:szCs w:val="24"/>
        </w:rPr>
      </w:pPr>
      <w:r>
        <w:rPr>
          <w:szCs w:val="24"/>
        </w:rPr>
        <w:t>Участники пишут признание в любви, пауза заполняется номером художественной само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 Наши участники прекрасно справились со сложным заданием! А теперь испытание для милых Дам. Вспомните и назовите известных людей, которые носят замечательное имя Валентин(а).</w:t>
      </w:r>
    </w:p>
    <w:p>
      <w:pPr>
        <w:pStyle w:val="Heading2"/>
        <w:rPr>
          <w:szCs w:val="24"/>
        </w:rPr>
      </w:pPr>
      <w:r>
        <w:rPr>
          <w:szCs w:val="24"/>
        </w:rPr>
        <w:t>В.Терешкова, В.Юдашкин, В.Толкунова, В.Гаф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 Следующее препятствие, дорогие друзья, вам предстоит преодолеть всем вместе. Вы должны будете назвать как можно больше пар, которые прославились своей любовью и верностью, как, например, Ромео и Джульетта…</w:t>
      </w:r>
    </w:p>
    <w:p>
      <w:pPr>
        <w:pStyle w:val="TextBody"/>
        <w:rPr>
          <w:szCs w:val="24"/>
        </w:rPr>
      </w:pPr>
      <w:r>
        <w:rPr>
          <w:szCs w:val="24"/>
        </w:rPr>
        <w:t>Игроки называют пары по очереди, получают за правильный ответ красное сердечко, вспомнившие только одно имя – жёлто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 С общим заданием вы справились и можете идти вместе по дороге судьбы к побед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 Дорога эта будет очень нелегка. Вы видите узкие тропинки, по которым вы должны пройти. Рыцари пойдут по тропе с завязанными глазами, а Дамы будут вашим зрение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нарисованным мелом линиям мальчики должны пройти с завязанными глазами, пользуясь подсказками девочек, которые направляют их. Чем точнее участники пройдут по линии, тем выше бал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 После долгого и трудного пути вам необходимо отдохнуть. Итак, привал. Случилось непредвиденное:  Дама от усталости потеряла дар речи, но ей очень хочется что-то сказать своему Рыцарю. Единственный выход – язык жестов.</w:t>
      </w:r>
    </w:p>
    <w:p>
      <w:pPr>
        <w:pStyle w:val="TextBody"/>
        <w:rPr>
          <w:szCs w:val="24"/>
        </w:rPr>
      </w:pPr>
      <w:r>
        <w:rPr>
          <w:szCs w:val="24"/>
        </w:rPr>
        <w:t>Девушкам даются листочки с фразой, которую они жестами должны изобразить. Юноши пишут то, что поняли, чьи фразы совпали точнее, те получают более высокий бал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Итак, вы немного отдохнули, теперь вам нужно построить дом. Для этого необходимо нарисовать проект. Вы получаете листы ватмана и маркеры. Архитекторами будут наши Дамы, которым мы завяжем глаза, а направлять их руку мудрым словом и советом будут Рыцари.</w:t>
      </w:r>
    </w:p>
    <w:p>
      <w:pPr>
        <w:pStyle w:val="TextBody"/>
        <w:rPr>
          <w:szCs w:val="24"/>
        </w:rPr>
      </w:pPr>
      <w:r>
        <w:rPr>
          <w:szCs w:val="24"/>
        </w:rPr>
        <w:t>Дамам завязывают глаза, Рыцари подсказывают, куда нужно вести ли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Дом построен, и по обычаю нужно справить новоселье. А какое же новоселье без песни. Каждая пара должна вспомнить несколько строчек из песен о любви. </w:t>
      </w:r>
    </w:p>
    <w:p>
      <w:pPr>
        <w:pStyle w:val="TextBody"/>
        <w:rPr>
          <w:szCs w:val="24"/>
        </w:rPr>
      </w:pPr>
      <w:r>
        <w:rPr>
          <w:szCs w:val="24"/>
        </w:rPr>
        <w:t>За каждую песню даётся сердечк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И в заключение нашего турнира все Рыцари должны подарить своим Дамам  подарок в знак любви и верности. Наши помощники держат натянутые нитки, на которые надеты кольца. Вы должны передвинуть колечко, не дотрагиваясь до него руками, с одного конца нитки на другой, и надеть его на палец своей Даме.</w:t>
      </w:r>
    </w:p>
    <w:p>
      <w:pPr>
        <w:pStyle w:val="TextBody"/>
        <w:rPr>
          <w:szCs w:val="24"/>
        </w:rPr>
      </w:pPr>
      <w:r>
        <w:rPr>
          <w:szCs w:val="24"/>
        </w:rPr>
        <w:t>Кольцо надето на туго натянутую нить. Юноша дует на кольцо, передвигая его вперёд к девушке, которая стоит на противоположном конц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Итак, друзья, наш турнир завершился. Сейчас жюри подведёт итоги и назовёт имена победите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А пока мы с вами посмотрим праздничное выступление…</w:t>
      </w:r>
    </w:p>
    <w:p>
      <w:pPr>
        <w:pStyle w:val="TextBody"/>
        <w:rPr>
          <w:szCs w:val="24"/>
        </w:rPr>
      </w:pPr>
      <w:r>
        <w:rPr>
          <w:szCs w:val="24"/>
        </w:rPr>
        <w:t>Исполняется номер художественной само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Итак, дорогие зрители, выбрана лучшая пара нашего турнира! Давайте попросим их выйти в центр и поприветствуем аплодисмент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а:</w:t>
      </w:r>
      <w:r>
        <w:rPr>
          <w:sz w:val="24"/>
          <w:szCs w:val="24"/>
        </w:rPr>
        <w:t xml:space="preserve">  Наши Валентин и Валентина награждаются символом любви и этого замечательного праздника – большим сердцем!</w:t>
      </w:r>
    </w:p>
    <w:p>
      <w:pPr>
        <w:pStyle w:val="TextBody"/>
        <w:rPr>
          <w:szCs w:val="24"/>
        </w:rPr>
      </w:pPr>
      <w:r>
        <w:rPr>
          <w:szCs w:val="24"/>
        </w:rPr>
        <w:t>Победителям вручаются почётные призы: валентинки – сердечки, выполненные ранее на занятиях круж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н:</w:t>
      </w:r>
      <w:r>
        <w:rPr>
          <w:sz w:val="24"/>
          <w:szCs w:val="24"/>
        </w:rPr>
        <w:t xml:space="preserve">  Наш турнир в честь любви закончен, но мы не прощаемся! В качестве подарка объявляется дискотека. Спасибо всем, кто был с нами! С праздником вас, с Днём святого Валентин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осовская О.Э. Праздники в школе. – Минск: ООО «Юнипресс», 200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парис – 7. – М.: Педагогическое общество России, 200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одёжные вечера. – Кострома: МЦ Вариант, 2002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ры, конкурсы, вечера. – Йошкар – Ола, 2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46:00Z</dcterms:created>
  <dc:creator>Наташа</dc:creator>
  <dc:description/>
  <cp:keywords/>
  <dc:language>en-US</dc:language>
  <cp:lastModifiedBy>Учитель</cp:lastModifiedBy>
  <dcterms:modified xsi:type="dcterms:W3CDTF">2015-03-11T12:19:00Z</dcterms:modified>
  <cp:revision>6</cp:revision>
  <dc:subject/>
  <dc:title>Сценарий праздника в кружке декоративно – прикладного искусства «Фантазия»</dc:title>
</cp:coreProperties>
</file>