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и молодёжной политики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оротынского муниципального района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БОУ  ДОД   Дом детского творчества р.п. Воротынец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Творческий проект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«Соломенная обрядовая кукла»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уководитель-   Лопоткина 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Нина Юрьевна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вторы проекта –Ерышова Ксения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Трифанова Нина             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.п. Воротынец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отребность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азднование старинного русского праздника «Масленица» вызывает всё больший интерес среди наших современников. Возникает потребность не только накрыть вкусный стол, но и узнать традиции и обычаи этого народного праздника. Одной из традиций является изготовление соломенного чучела «Масленицы»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дач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делать соломенную куклу «Масленицу», традиционно изготавливаемую на Рус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следова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сленица – один из самых любимых в народе праздников. На переломе от зимы к весне на Руси исстари на Масленицу как бы повторяли зимние святки. Россия – страна зимняя, холодная. Вот почему  проводы зимы всегда праздни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юди, забывая про холод, про бесконечные зимние ночи, пекли румяные и горячие, как само солнце, блины и веселились от душ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так как Масленица праздник языческий, до принятия христианства он сопровождался не только безобидными играми и угощениями, но и человеческими жертвоприношениями. И отголоском именно этого страшного ритуала, до нынешней поры существует обычай сжигать соломенное чучел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время во всех городах и сёлах очень широко празднуется Масленица. И самым ярким моментом праздника, конечно, является сжигание соломенной куклы «Маслениц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клу изготавливают в первый день масленичной недели. Украшают лентами, тканью и соломенными узор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первых кукол «постригушек» соломенная кукла отличается более сложным пластическим оформлением. Она завоевала сердца многих людей  и уже служит не только украшением праздника «Масленица», но и является хорошим подарком и сувенир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ломенная кукла, от исконно народного крестьянского творчества перешла в промышленное производство. Но всё же особой теплотой отличаются куклы, сделанные своими рукам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Дизайн – анали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3598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делие имеет традиционную для соломенной куклы фор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изготовлении изделия используется только соломка ржи и нитки для сшивания дета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кла предназначена для проведения праздника «Масленица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зайн – специфик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ков будет результат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овая соломенная кукла «Маслениц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ля кого предназначено издел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ормления кабинета кружка декоративно-прикладного творчества «Фантаз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экземпля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ие функции будет выполня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ит оформлением при проведении праздника «Маслениц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кономические 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предельно экономично. Изготовлено из природного матери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стетические характерис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 народном стил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Разме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с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атериа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ка ржи, нитки, клей ПВА, карт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тоды изготовления и отдел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 на соломенном каркасе, украшена различными соломенными плетён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. Включает в себя стоимость ниток и кле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воначальные иде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66900" cy="1673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енная кукла, одетая в одежду из ткани. Подобное оформление куклы «Масленица» традиционно применяется во многих областях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5835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енная кукла «Масленица» выполнена полностью из соломки ржи, декорирована соломенными плетёнками. Лицо куклы оформлено вышивкой шерстяными цветными ни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5835" cy="1878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ядовая масленичная кукла выполнена полностью из ржаной соломки с применением соломенного декора без оформления л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4" w:hanging="113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ывод: </w:t>
            </w:r>
            <w:r>
              <w:rPr>
                <w:sz w:val="24"/>
                <w:szCs w:val="24"/>
              </w:rPr>
              <w:t>Все три варианта соответствуют дизайн – спецификации. Каждое представленное изделие соломенной пластики можно использовать в роли обрядовой соломенной куклы «Масленица». Все они выполнены в народном стиле.</w:t>
            </w:r>
          </w:p>
          <w:p>
            <w:pPr>
              <w:pStyle w:val="Normal"/>
              <w:spacing w:lineRule="auto" w:line="360"/>
              <w:ind w:left="1134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Для разработки мы выбираем третий вариант. Он выполняется без применения ткани и пряжи. Выбранный вариант изготавливается полностью из соломки, без оформления лица, с учётом стари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радиций, в которых не рекомендовалось обозначать лицо во избежание оживления чучела.</w:t>
            </w:r>
          </w:p>
          <w:p>
            <w:pPr>
              <w:pStyle w:val="Normal"/>
              <w:ind w:left="1134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работка лучшей иде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3575050" cy="5454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– плетёнка «зубатка» из распластанной соломк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– плетёнка «зубатка» из цельной соломк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– плетёнка «рогожка»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– плетёнка «шахматка»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– «звёздочка»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хнологическая карта изготовления издел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06"/>
        <w:gridCol w:w="3259"/>
        <w:gridCol w:w="273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изображ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чить цельную соломку в тёплой вод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17065" cy="1280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ку в воде не следует держать дольше 8 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каркас куклы. Подрезать края соломки, туго связать крепкой нитко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17065" cy="1779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готовлении каркаса можно использовать соломку низкого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енными лентами оклеить голову и туловище кук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17065" cy="1767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из тонкого картона юбку в виде конус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17065" cy="1801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а, изготовленная на бумажном или картонном каркасе замечательно экономит материал и облегчает рабо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еить картонную юбку соломенными л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32305" cy="1606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ть юбку на каркас куклы и придать руками заданную форму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32305" cy="1591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ть руки соломенной куклы нужно в увлажнённом состоя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различные плетёнки для оформления кук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32305" cy="1591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сить куклу соломенными плетёнками. Для крепости прошить декор нитками в цвет солом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32305" cy="1850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тделки можно крепить клее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еить дно куклы картонным круж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85290" cy="14325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лиз и оцен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делие, задуманное в начале разработки проекта  (соломенная кукла «Масленица») получилось интересным, красивым и соответствует данному назначению. Были учтены народные традиции соломоплетения и пластики в изготовлении куклы. При работе столкнулись с некоторыми сложностями, которые были связаны с хрупкостью соломки. Это не повлияло на внешний вид изделия, но создало определённые сложности при транспортировке кукл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лом работа была проведена успешно. Мы пришли к выводу, что при изготовлении подобного изделия соломопластики необходимо тщательно сортировать соломку по параметрам пластичности. Подобная форма куклы даёт широкие возможности для различного декоративного офор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4321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060" t="-4" r="140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58:00Z</dcterms:created>
  <dc:creator>Наташа</dc:creator>
  <dc:description/>
  <cp:keywords/>
  <dc:language>en-US</dc:language>
  <cp:lastModifiedBy>Bill Gates</cp:lastModifiedBy>
  <cp:lastPrinted>2008-03-17T10:02:00Z</cp:lastPrinted>
  <dcterms:modified xsi:type="dcterms:W3CDTF">2013-12-19T05:11:00Z</dcterms:modified>
  <cp:revision>22</cp:revision>
  <dc:subject/>
  <dc:title/>
</cp:coreProperties>
</file>