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284"/>
        <w:jc w:val="center"/>
        <w:rPr/>
      </w:pPr>
      <w:r>
        <w:rPr>
          <w:rFonts w:cs="Times New Roman" w:ascii="Times New Roman" w:hAnsi="Times New Roman"/>
          <w:b/>
          <w:color w:val="333333"/>
          <w:sz w:val="32"/>
          <w:szCs w:val="28"/>
          <w:u w:val="single"/>
          <w:shd w:fill="FAFAFA" w:val="clear"/>
        </w:rPr>
        <w:t>«Магазин для мам»</w:t>
      </w:r>
      <w:r>
        <w:rPr>
          <w:rStyle w:val="Appleconvertedspace"/>
          <w:rFonts w:cs="Times New Roman" w:ascii="Times New Roman" w:hAnsi="Times New Roman"/>
          <w:b/>
          <w:i/>
          <w:color w:val="333333"/>
          <w:sz w:val="32"/>
          <w:szCs w:val="28"/>
          <w:u w:val="single"/>
          <w:shd w:fill="FAFAFA" w:val="clear"/>
        </w:rPr>
        <w:t xml:space="preserve">   </w:t>
      </w:r>
    </w:p>
    <w:p>
      <w:pPr>
        <w:pStyle w:val="Normal"/>
        <w:spacing w:lineRule="auto" w:line="240" w:before="0" w:after="0"/>
        <w:ind w:hanging="284"/>
        <w:jc w:val="center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  <w:u w:val="single"/>
          <w:shd w:fill="FAFAFA" w:val="clear"/>
        </w:rPr>
      </w:pPr>
      <w:r>
        <w:rPr>
          <w:rStyle w:val="Appleconvertedspace"/>
          <w:rFonts w:cs="Times New Roman" w:ascii="Times New Roman" w:hAnsi="Times New Roman"/>
          <w:b/>
          <w:i/>
          <w:color w:val="333333"/>
          <w:sz w:val="32"/>
          <w:szCs w:val="28"/>
          <w:u w:val="single"/>
          <w:shd w:fill="FAFAFA" w:val="clear"/>
        </w:rPr>
        <w:t>Подготовительная группа</w:t>
      </w:r>
      <w:r>
        <w:rPr>
          <w:rFonts w:cs="Times New Roman" w:ascii="Times New Roman" w:hAnsi="Times New Roman"/>
          <w:b/>
          <w:i/>
          <w:color w:val="333333"/>
          <w:sz w:val="28"/>
          <w:szCs w:val="28"/>
          <w:u w:val="single"/>
        </w:rPr>
        <w:br/>
      </w:r>
      <w:r>
        <w:rPr>
          <w:rFonts w:cs="Times New Roman" w:ascii="Times New Roman" w:hAnsi="Times New Roman"/>
          <w:b/>
          <w:i/>
          <w:color w:val="333333"/>
          <w:sz w:val="28"/>
          <w:szCs w:val="28"/>
          <w:u w:val="single"/>
          <w:shd w:fill="FAFAFA" w:val="clear"/>
        </w:rPr>
        <w:t xml:space="preserve">В зал под музыку входят де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333333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>1-й.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Нашим мамам! Нашим мамам!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AFAFA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Ласковым, любимым самым!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AFAFA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      И бабулям-хлопотуньям,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AFAFA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сестренкам-хохотуньям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AFAFA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      Мы желаем счастья, смеха,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здоровья, и успеха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>2-й.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Пусть погожий день весенний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AFAFA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п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ревратится в день везенья,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AFAFA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      День подарков, день цветов</w:t>
      </w:r>
      <w:r>
        <w:rPr>
          <w:rFonts w:cs="Times New Roman" w:ascii="Times New Roman" w:hAnsi="Times New Roman"/>
          <w:color w:val="333333"/>
          <w:sz w:val="28"/>
          <w:szCs w:val="28"/>
        </w:rPr>
        <w:t>, с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амых добрых, нежных слов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      Чисто вымытых тарелок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AFAFA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других таких проделок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AFAFA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>3-й( мальчик).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Даже праздничный пирог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AFAFA" w:val="clear"/>
        </w:rPr>
        <w:t> я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испечь бы маме смог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AFAFA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>Все.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Что-о-о?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AFAFA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>3-й.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 Ой!.. Даже праздничный пирог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AFAFA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для мамы съесть бы смог!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AFAFA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       Честно, честно, без обмана!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AFAFA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Всё на радость милой маме!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AFAFA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>4-й.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С международным женским днем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с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пешим мы вас поздравить!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      Ах, да! Забыли поцелуй «Воздушный» вам отправить! («</w:t>
      </w:r>
      <w:r>
        <w:rPr>
          <w:rFonts w:cs="Times New Roman" w:ascii="Times New Roman" w:hAnsi="Times New Roman"/>
          <w:i/>
          <w:color w:val="333333"/>
          <w:sz w:val="28"/>
          <w:szCs w:val="28"/>
          <w:shd w:fill="FAFAFA" w:val="clear"/>
        </w:rPr>
        <w:t>воздушный» поцелу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  <w:u w:val="single"/>
          <w:shd w:fill="FAFAFA" w:val="clear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333333"/>
          <w:sz w:val="28"/>
          <w:szCs w:val="28"/>
          <w:u w:val="single"/>
          <w:shd w:fill="FAFAFA" w:val="clear"/>
        </w:rPr>
        <w:t>Песня «</w:t>
      </w:r>
      <w:r>
        <w:rPr>
          <w:rFonts w:cs="Times New Roman" w:ascii="Times New Roman" w:hAnsi="Times New Roman"/>
          <w:b/>
          <w:i/>
          <w:color w:val="333333"/>
          <w:sz w:val="28"/>
          <w:szCs w:val="28"/>
          <w:u w:val="single"/>
          <w:shd w:fill="FAFAFA" w:val="clear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color w:val="333333"/>
          <w:sz w:val="28"/>
          <w:szCs w:val="28"/>
          <w:u w:val="single"/>
          <w:shd w:fill="FAFAFA" w:val="clear"/>
        </w:rPr>
        <w:t>Вес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  <w:u w:val="single"/>
          <w:shd w:fill="FAFAFA" w:val="clear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  <w:u w:val="single"/>
          <w:shd w:fill="FAFAFA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>Садятся на стульч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 xml:space="preserve">5-й. 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Не бывает, чтобы мамам делать было нечего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               Потому – то наши мамы заняты до вечера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               Вместе с бабушкой они всё убрать везде должны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               Приготовить, постирать. Некогда им поиграть!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 </w:t>
        <w:tab/>
        <w:t xml:space="preserve">     А ребёнку, всем известно, с мамой поиграть полезно!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>6-й.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        Надо, без сомнения, исправить положение!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               Все решили, как один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>ВСЕ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:        нужен мамам магазин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>6-й.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        Да такой, чтоб наши мамы, улыбнулись вместе с нами!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               Магазин наш открываем, все товары выставляем!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               Здесь будут рады вам, в магазине «Всё для мам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  <w:shd w:fill="FAFAFA" w:val="clear"/>
        </w:rPr>
        <w:t>1.ОТДЕЛ «ПОСУДА»</w:t>
      </w: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</w:rPr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>1 Ребёнок: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Чтоб на кухне всё сверкало, </w:t>
      </w:r>
      <w:r>
        <w:rPr>
          <w:rFonts w:cs="Times New Roman" w:ascii="Times New Roman" w:hAnsi="Times New Roman"/>
          <w:color w:val="333333"/>
          <w:sz w:val="28"/>
          <w:szCs w:val="28"/>
        </w:rPr>
        <w:t>н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е дымило, не сгорал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                  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В наш отдел вы загляните,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AFAFA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в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сю посуду здесь куп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2 –й 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 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Тарелка – ах!</w:t>
        <w:br/>
        <w:t>Тарелка – ух!</w:t>
        <w:br/>
        <w:t>Из тонкого фарфора.</w:t>
        <w:br/>
        <w:t>Белей, чем самый белый пух</w:t>
        <w:br/>
        <w:t>И ярче светофора.</w:t>
      </w:r>
      <w:r>
        <w:rPr>
          <w:rFonts w:cs="Times New Roman" w:ascii="Times New Roman" w:hAnsi="Times New Roman"/>
          <w:b/>
          <w:sz w:val="36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  <w:u w:val="single"/>
        </w:rPr>
        <w:t>ТАНЕЦ «Часики» ФИКСИПЕЛ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>2.</w:t>
      </w:r>
      <w:r>
        <w:rPr>
          <w:rFonts w:cs="Times New Roman" w:ascii="Times New Roman" w:hAnsi="Times New Roman"/>
          <w:b/>
          <w:i/>
          <w:color w:val="333333"/>
          <w:sz w:val="28"/>
          <w:szCs w:val="28"/>
          <w:u w:val="single"/>
          <w:shd w:fill="FAFAFA" w:val="clear"/>
        </w:rPr>
        <w:t>Отдел « Сувениры».</w:t>
      </w:r>
      <w:r>
        <w:rPr>
          <w:rFonts w:cs="Times New Roman" w:ascii="Times New Roman" w:hAnsi="Times New Roman"/>
          <w:b/>
          <w:i/>
          <w:color w:val="333333"/>
          <w:sz w:val="28"/>
          <w:szCs w:val="28"/>
          <w:u w:val="single"/>
        </w:rPr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 xml:space="preserve"> Ребёнок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: У мамы - именины, а подарка нет в помине!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                  Что же делать, как же быть? Что же маме подарить?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>Ребёнок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: Мы подкинем вам идею: к нам сюда, в галантерею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                  Поскорее загляните, и ей шарфик  подарите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333333"/>
          <w:sz w:val="28"/>
          <w:szCs w:val="28"/>
          <w:u w:val="single"/>
          <w:shd w:fill="FAFAFA" w:val="clear"/>
        </w:rPr>
        <w:t>«ТАНЕЦ С ШАРФАМ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  <w:u w:val="single"/>
          <w:shd w:fill="FAFAFA" w:val="clear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  <w:u w:val="single"/>
          <w:shd w:fill="FAFAFA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  <w:shd w:fill="FAFAFA" w:val="clear"/>
        </w:rPr>
        <w:t>3.ОТДЕЛ « Цветочный»</w:t>
      </w:r>
    </w:p>
    <w:p>
      <w:pPr>
        <w:sectPr>
          <w:type w:val="nextPage"/>
          <w:pgSz w:w="11906" w:h="16838"/>
          <w:pgMar w:left="1701" w:right="850" w:gutter="0" w:header="0" w:top="568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Зайдём в цветочный магазин.</w:t>
        <w:br/>
        <w:t>Здесь красота и блеск витрин.</w:t>
        <w:br/>
        <w:t>Ароматы лепестко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ре праздничных цветов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раздник мы подарим</w:t>
        <w:br/>
        <w:t>Мамочке тюльпаны -</w:t>
        <w:br/>
        <w:t>Стройные, красивые,</w:t>
        <w:br/>
        <w:t>Как улыбка мам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>В праздник мы подарим</w:t>
        <w:br/>
        <w:t>Бабушке подснежники -</w:t>
        <w:br/>
        <w:t>Строгие и добрые,</w:t>
        <w:br/>
        <w:t>Как бабуля, нежные!</w:t>
        <w:br/>
        <w:br/>
        <w:t>В праздник мы подарим</w:t>
        <w:br/>
        <w:t>Всем девчонкам крокусы -</w:t>
        <w:br/>
        <w:t>Озорные, яркие,</w:t>
        <w:br/>
        <w:t>Как в костюмах пупсы!</w:t>
        <w:br/>
        <w:br/>
        <w:t>В праздник мы подарим</w:t>
        <w:br/>
        <w:t>Всем тетенькам цветы,</w:t>
        <w:br/>
        <w:t xml:space="preserve">Ведь восьмое марта - </w:t>
        <w:br/>
        <w:t>Праздник красоты!</w:t>
      </w:r>
    </w:p>
    <w:p>
      <w:pPr>
        <w:sectPr>
          <w:type w:val="continuous"/>
          <w:pgSz w:w="11906" w:h="16838"/>
          <w:pgMar w:left="1701" w:right="850" w:gutter="0" w:header="0" w:top="568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568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568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>ТАНЕЦ «МАМОЧКА – РОЗА В МОЕМ САД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>3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.</w:t>
      </w: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  <w:shd w:fill="FAFAFA" w:val="clear"/>
        </w:rPr>
        <w:t>ОТДЕЛ «МУЗЫКАЛЬНЫЙ»</w:t>
      </w: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</w:rPr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>Ребёнок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: Магазин наш не простой - уникальный!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                Называется  отдел– Музыкальный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                На витрине магазина инструментов всех не счесть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                 колокольчик,  бубны, ложки,  пианино даже есть!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                Инструменты хороши - выбирайте от душ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  <w:u w:val="single"/>
          <w:shd w:fill="FAFAFA" w:val="clear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333333"/>
          <w:sz w:val="28"/>
          <w:szCs w:val="28"/>
          <w:u w:val="single"/>
          <w:shd w:fill="FAFAFA" w:val="clear"/>
        </w:rPr>
        <w:t xml:space="preserve"> ОБЩИЙ ТАНЕЦ «А НУ ДАВАЙ НЕ УНЫВА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  <w:u w:val="single"/>
          <w:shd w:fill="FAFAFA" w:val="clear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  <w:u w:val="single"/>
          <w:shd w:fill="FAFAFA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333333"/>
          <w:sz w:val="36"/>
          <w:szCs w:val="28"/>
          <w:u w:val="single"/>
          <w:shd w:fill="FAFAFA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>Ребёнок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: </w:t>
      </w:r>
      <w:r>
        <w:rPr>
          <w:rFonts w:cs="Times New Roman" w:ascii="Times New Roman" w:hAnsi="Times New Roman"/>
          <w:sz w:val="28"/>
        </w:rPr>
        <w:t>Бабушка любимая,</w:t>
        <w:br/>
        <w:t>Самая красивая!</w:t>
        <w:br/>
        <w:t xml:space="preserve">Руки золотые, </w:t>
        <w:br/>
        <w:t>Глазки молодые.</w:t>
        <w:br/>
        <w:t>Будь всегда счастливой,</w:t>
        <w:br/>
        <w:t>Мудрой и красивой.</w:t>
        <w:br/>
        <w:t>С праздником, родная!</w:t>
        <w:br/>
        <w:t>Песней  поздравляю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  <w:u w:val="single"/>
          <w:shd w:fill="FAFAFA" w:val="clear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  <w:u w:val="single"/>
          <w:shd w:fill="FAFAFA" w:val="clear"/>
        </w:rPr>
        <w:t>«ПЕСНЯ ДЛЯ БАБУШ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  <w:u w:val="single"/>
          <w:shd w:fill="FAFAFA" w:val="clear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  <w:u w:val="single"/>
          <w:shd w:fill="FAFAFA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  <w:shd w:fill="FAFAFA" w:val="clear"/>
        </w:rPr>
        <w:t>ОТДЕЛ «ПАРФЮМЕРНЫЙ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>»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>Ребёнок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: А у нас, в парфюмерном отделе есть шампуни и гели для тела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              Есть духи и губная помада, мыло есть – словом, есть всё, что надо!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              Наш стилист вам подберёт, то, что больше вам идёт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  <w:u w:val="single"/>
          <w:shd w:fill="FAFAFA" w:val="clear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333333"/>
          <w:sz w:val="28"/>
          <w:szCs w:val="28"/>
          <w:u w:val="single"/>
          <w:shd w:fill="FAFAFA" w:val="clear"/>
        </w:rPr>
        <w:t xml:space="preserve"> Танец « Я самая, ты самая, мы самые лучш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  <w:u w:val="single"/>
          <w:shd w:fill="FAFAFA" w:val="clear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  <w:u w:val="single"/>
          <w:shd w:fill="FAFAFA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>Ребенок: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Вот звонок звенит, заливается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Магазин на обед закрывается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Но нам некогда скуча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на празднике нашем, будем игр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  <w:u w:val="single"/>
          <w:shd w:fill="FAFAFA" w:val="clear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  <w:u w:val="single"/>
          <w:shd w:fill="FAFAFA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ГРА « ПЫЛЕСО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5-6 детей встают друг за другом, кладут левую руку на левое плечо впереди стоящему (расцепляться нельзя), последнему в правую руку дают корзинку. Первый ребенок наклоняется, берет разбросанные предметы. Дети передают его правыми руками по цепочке в корзинку. </w:t>
        <w:br/>
        <w:t xml:space="preserve">  В конце подсчитать чья команда успела собрать больше предм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  <w:u w:val="single"/>
          <w:shd w:fill="FAFAFA" w:val="clear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  <w:u w:val="single"/>
          <w:shd w:fill="FAFAFA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  <w:shd w:fill="FAFAFA" w:val="clear"/>
        </w:rPr>
        <w:t>5. ОТДЕЛ «Электоротовары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>Ребёнок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: Как здесь много интересных товар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Открыт отдел «Электротовары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кофемолки, холодильники,  мультиватор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одним словом - мамины  помогатор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  <w:shd w:fill="FAFAFA" w:val="clear"/>
        </w:rPr>
        <w:t xml:space="preserve">Танец « ПОМОГАТОР» </w:t>
      </w:r>
      <w:r>
        <w:rPr>
          <w:rFonts w:cs="Times New Roman" w:ascii="Times New Roman" w:hAnsi="Times New Roman"/>
          <w:b/>
          <w:i/>
          <w:color w:val="333333"/>
          <w:sz w:val="28"/>
          <w:szCs w:val="28"/>
          <w:u w:val="single"/>
        </w:rPr>
        <w:t>ФИКСИПЕЛКИ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>Ребёнок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У мамы – нынче праздник, а подарка  так и нет! </w:t>
        <w:br/>
        <w:t xml:space="preserve">Что же делать, как же быть? Что же маме подарить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Ребёнок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И помаду и духи, все подарки не плохи. </w:t>
        <w:br/>
        <w:t xml:space="preserve">Выбирали мы посуду, в магазине были всюду! </w:t>
        <w:br/>
        <w:br/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Ребёнок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Ой, беда-беда-беда! Не годятся никуда </w:t>
        <w:br/>
        <w:t xml:space="preserve">Все подарки эти, что же делать, дети? </w:t>
        <w:br/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Ребёнок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Я открою вам секрет, лучшего подарка нет, </w:t>
        <w:br/>
        <w:t xml:space="preserve">Чем любовь детей своих, ненаглядных дорогих! </w:t>
        <w:br/>
        <w:t xml:space="preserve">Поцелуйте маму нежно, обнимите маму крепко! </w:t>
        <w:br/>
        <w:t xml:space="preserve">А подарок лучший самый,  это танец с нашими мамами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  <w:u w:val="single"/>
          <w:shd w:fill="FAFAFA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ЕСНЯ - ТАНЕЦ С МАМАМИ (ФИНСКАЯ ПОЛЬКА)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AFAFA" w:val="clear"/>
        </w:rPr>
        <w:t>Ребенок:</w:t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Магазин наш закрывается, с покупателем прощается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               Но не стоит унывать, мы откроемся опять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               Чтобы маме нашей милой, вновь подарок выбирать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               Будем мы стараться, чтоб могли вы улыбаться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 xml:space="preserve">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  <w:u w:val="single"/>
          <w:shd w:fill="FAFAFA" w:val="clear"/>
        </w:rPr>
        <w:t>Под музыку дети выходят из зала.</w:t>
      </w:r>
      <w:r>
        <w:rPr>
          <w:rFonts w:cs="Times New Roman" w:ascii="Times New Roman" w:hAnsi="Times New Roman"/>
          <w:b/>
          <w:i/>
          <w:color w:val="333333"/>
          <w:sz w:val="28"/>
          <w:szCs w:val="28"/>
          <w:u w:val="single"/>
        </w:rPr>
        <w:br/>
        <w:br/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</w:p>
    <w:sectPr>
      <w:type w:val="continuous"/>
      <w:pgSz w:w="11906" w:h="16838"/>
      <w:pgMar w:left="1701" w:right="850" w:gutter="0" w:header="0" w:top="568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3:00:00Z</dcterms:created>
  <dc:creator>RePack by Diakov</dc:creator>
  <dc:description/>
  <cp:keywords/>
  <dc:language>en-US</dc:language>
  <cp:lastModifiedBy>Admin</cp:lastModifiedBy>
  <cp:lastPrinted>2015-02-03T19:00:00Z</cp:lastPrinted>
  <dcterms:modified xsi:type="dcterms:W3CDTF">2015-03-16T07:50:00Z</dcterms:modified>
  <cp:revision>8</cp:revision>
  <dc:subject/>
  <dc:title/>
</cp:coreProperties>
</file>