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дополнительного образования детей Дом детского творчества р.п. Воротынец Ниже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ческие рекомендации по планированию и организации процесса обучения проектиро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Лопоткина  Нина  Юрье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тынец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3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ектно-исследовательская деятельность является одним из интересных направлений современного дополните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ово «проект» толкуется в словарях как «план, замысел, текст или чертеж».</w:t>
      </w:r>
    </w:p>
    <w:p>
      <w:pPr>
        <w:pStyle w:val="Normal"/>
        <w:jc w:val="both"/>
        <w:rPr/>
      </w:pPr>
      <w:r>
        <w:rPr/>
        <w:t>Метод проектов – не новое явление в педагогике. Он применялся и в отечественной дидактике (особенно в 20- е  годы), и в зарубежной. Первоначально его называли методом проблем, и связывался он с идеями гуманистического направления в философии и образовании, разработанными американским философом и педагогом Джоржем Дьюи. Он предлагал строить обучение на активной основе, через целесообразную деятельность ребенка. В России в 1905 году С.Т.Шацкий возглавил группу исследователей, пытавшихся активно использовать проектные методы в практике преподавания, но в 1931 году метод проектов был осужден как буржуазный, а использование его в работе учителя запрещ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годня метод проектов, как в общем, так и в дополнительном образовании является одним из популярнейших в мире, поскольку позволяет рационально сочетать теоретические знания и их практическое применение для решения конкретных проблем окружающей действительности в совместной деятельности обучающихся с педагог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основе проектной деятельности лежит развитие умения ориентироваться в информационном пространстве, интегрировать различные знания, творчески подходить к работе. Проектная деятельность всегда направлена на самостоятельную творческую работу детей (индивидуальную, парную, групповую), которую они выполняют в отведенное для этого время: от нескольких часов до нескольких недель, иногда и нескольких месяцев. Темы проектов могут быть выбраны как детьми, так и подобраны педагогом в зависимости от индивидуальных особенностей каждого ребенка. В работе над проектом могут быть задействованы и члены семьи, и друзья, что дает дополнительный импульс к творческому развитию детей. </w:t>
      </w:r>
    </w:p>
    <w:p>
      <w:pPr>
        <w:pStyle w:val="Normal"/>
        <w:jc w:val="both"/>
        <w:rPr/>
      </w:pPr>
      <w:r>
        <w:rPr/>
        <w:t>Привлечение детей к начальным этапам проектно-исследовательской деятельности требует от них, не только теоретических знаний по предмету исследования, практических возможностей по реализации, но и психологической готовности воспринимать её как необходимую и интересную часть познания.</w:t>
      </w:r>
    </w:p>
    <w:p>
      <w:pPr>
        <w:pStyle w:val="Normal"/>
        <w:jc w:val="both"/>
        <w:rPr/>
      </w:pPr>
      <w:r>
        <w:rPr/>
        <w:t>Проектная деятельность рассчитана на заинтересованных ребят, сориентированных на обучение в интенсивном режиме и имеющих осознанную мотивацию к познанию нового. И здесь задача педагога - выявить детей, имеющих самообразовательный потенциал и желание его реализовывать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етод проектов имеет ряд </w:t>
      </w:r>
      <w:r>
        <w:rPr>
          <w:b/>
        </w:rPr>
        <w:t>преимуществ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успешно интегрируется в образовательный процесс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легко вписывается в учебный процесс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обеспечивает не только успешное усвоение учебного материала, но и нравственное развитие детей, их самостоятельность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оекты сплачивают детей, развивают коммуникабельность, желание помочь другим, умение работать в команде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Основной тезис современного понимания метода проектов</w:t>
      </w:r>
      <w:r>
        <w:rPr/>
        <w:t>:  «</w:t>
      </w:r>
      <w:r>
        <w:rPr>
          <w:i/>
        </w:rPr>
        <w:t>Все, что я познаю, я знаю, для чего это мне надо и где, и как я могу эти знания применить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и метода проектов: </w:t>
      </w:r>
    </w:p>
    <w:p>
      <w:pPr>
        <w:pStyle w:val="Normal"/>
        <w:numPr>
          <w:ilvl w:val="0"/>
          <w:numId w:val="10"/>
        </w:numPr>
        <w:rPr/>
      </w:pPr>
      <w:r>
        <w:rPr/>
        <w:t>развитие познавательных, творческих навыков детей</w:t>
      </w:r>
    </w:p>
    <w:p>
      <w:pPr>
        <w:pStyle w:val="Normal"/>
        <w:numPr>
          <w:ilvl w:val="0"/>
          <w:numId w:val="10"/>
        </w:numPr>
        <w:rPr/>
      </w:pPr>
      <w:r>
        <w:rPr/>
        <w:t>развитие критического мышления</w:t>
      </w:r>
    </w:p>
    <w:p>
      <w:pPr>
        <w:pStyle w:val="Normal"/>
        <w:numPr>
          <w:ilvl w:val="0"/>
          <w:numId w:val="10"/>
        </w:numPr>
        <w:rPr/>
      </w:pPr>
      <w:r>
        <w:rPr/>
        <w:t>обучение ориентированию в информационном пространстве</w:t>
      </w:r>
    </w:p>
    <w:p>
      <w:pPr>
        <w:pStyle w:val="Normal"/>
        <w:numPr>
          <w:ilvl w:val="0"/>
          <w:numId w:val="10"/>
        </w:numPr>
        <w:rPr/>
      </w:pPr>
      <w:r>
        <w:rPr/>
        <w:t>обучение навыкам самостоятельного конструирования своих знаний</w:t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иды проектов: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Исследовательский </w:t>
      </w:r>
      <w:r>
        <w:rPr/>
        <w:t>– в его основе обязательно лежит выдвижение гипотезы исследования, проведение эксперимента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Практико - </w:t>
      </w:r>
      <w:r>
        <w:rPr/>
        <w:t>ориентированный</w:t>
      </w:r>
      <w:r>
        <w:rPr>
          <w:i/>
        </w:rPr>
        <w:t xml:space="preserve"> </w:t>
      </w:r>
      <w:r>
        <w:rPr/>
        <w:t>- направлен на социальные интересы участников проекта. Этот проект ориентирован на результат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Информационный </w:t>
      </w:r>
      <w:r>
        <w:rPr/>
        <w:t>- предполагает сбор информации о каком - либо объекте или явлении с целью анализа, обобщения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Творческий </w:t>
      </w:r>
      <w:r>
        <w:rPr/>
        <w:t>– предполагается максимально свободный и нетрадиционный подход в оформлении результата. Результаты оформляются в виде творческого продукта – газеты, буклета, картины, статьи, спектакля и т.д.</w:t>
      </w:r>
    </w:p>
    <w:p>
      <w:pPr>
        <w:pStyle w:val="Normal"/>
        <w:ind w:left="1260" w:hanging="0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По продолжительности </w:t>
      </w:r>
      <w:r>
        <w:rPr/>
        <w:t>проекты могут быть: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краткосрочными</w:t>
      </w:r>
      <w:r>
        <w:rPr/>
        <w:t xml:space="preserve"> – несколько занятий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среднесрочными</w:t>
      </w:r>
      <w:r>
        <w:rPr/>
        <w:t xml:space="preserve"> – до месяца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долгосрочными</w:t>
      </w:r>
      <w:r>
        <w:rPr/>
        <w:t xml:space="preserve"> – несколько месяцев</w:t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rPr/>
      </w:pPr>
      <w:r>
        <w:rPr>
          <w:b/>
        </w:rPr>
        <w:t>По количеству участников</w:t>
      </w:r>
      <w:r>
        <w:rPr/>
        <w:t xml:space="preserve"> проекты могут быть:</w:t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>индивидуальные</w:t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>
          <w:i/>
        </w:rPr>
        <w:t>парные</w:t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>
          <w:i/>
        </w:rPr>
        <w:t>групповы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Этапы работы над проектом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подготовительный или вводный</w:t>
      </w:r>
      <w:r>
        <w:rPr/>
        <w:t xml:space="preserve"> – выбор темы исследования, беседа по проблемам, выбор проблемы, выбор темы конкретного проекта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 xml:space="preserve">основной (практический) – </w:t>
      </w:r>
      <w:r>
        <w:rPr/>
        <w:t>составление плана работы, сбор информации, изготовление творческого продукта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завершающий (творческий отчет) –</w:t>
      </w:r>
      <w:r>
        <w:rPr/>
        <w:t xml:space="preserve"> анализ,</w:t>
      </w:r>
      <w:r>
        <w:rPr>
          <w:i/>
        </w:rPr>
        <w:t xml:space="preserve"> </w:t>
      </w:r>
      <w:r>
        <w:rPr/>
        <w:t xml:space="preserve">подведение итогов, составление портфолио, выступление перед друзьями, презентация, ответы на вопросы 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заимодействие педагога и обучающегося при работе над проект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роль педагога:</w:t>
      </w:r>
    </w:p>
    <w:p>
      <w:pPr>
        <w:pStyle w:val="Normal"/>
        <w:jc w:val="both"/>
        <w:rPr/>
      </w:pPr>
      <w:r>
        <w:rPr/>
        <w:t>На всех этапах работы над проектом педагог выступает как помощник. Он не передает знания, а обеспечивает деятельность обучающегося. Мотивирует детей на успешную работу, раскрывает перед детьми ситуацию проектной деятельности как ситуацию выбора и свободы самоопределения. Наблюдает и консультирует, стараясь провоцировать вопросы, размышления, моделируя различные ситуации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роль обучающегося:</w:t>
      </w:r>
    </w:p>
    <w:p>
      <w:pPr>
        <w:pStyle w:val="Normal"/>
        <w:jc w:val="both"/>
        <w:rPr/>
      </w:pPr>
      <w:r>
        <w:rPr/>
        <w:t>Выступает субъектом деятельности, принимает решения, выстраивает систему взаимоотношений с людьми, оценивает продукт своей деятельности и себя, получаемую информацию с позиции её полезности для проекта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бота над элементами содержательной структуры будущего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ите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ыбор те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едаго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д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ссказывает о различных видах тем и принципах работы с ними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Выявляет круг основных интересов детей и сосредотачивает внимание на тех вопросах, которые возникают у них по интересующей теме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В рамках выбранного вида темы и найденного объекта исследований разъясняет принципы формулирования темы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Анализируют несколько тем. Осмысливают принципы работы над ними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пределяют, какие именно вопросы в интересующем предмете у них возникают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опоставляют найденный объект интересов с уже известными и проработанными видами тем и выбирают тот вид, который более интересен и поможет полнее рассмотреть объек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становка пробле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едаго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д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Добивается устойчивого осознания понятия «проблема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чит  детей ставить содержательные вопросы к тексту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онтролирует полноту круга вопросов, поставленных детьми к основному объекту выбранной те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нают определение понятия «проблема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огут определить круг проблем, затронутых в выбранной теме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ыбирают проблемы, решение которых составит цель проек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и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ланирование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едаго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д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 xml:space="preserve"> </w:t>
            </w:r>
            <w:r>
              <w:rPr/>
              <w:t>Знакомит детей с принципами работы над планированием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Контролирует правильность и полноту составленных планов по теме, постановку целей и задач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Проверяет основное описание хода работы и результатов исследования в соответствии с составленными плана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Осваивают работу с различными видами планов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Стараются вести основное изложение согласно составленным планам, учитывая вносимые в них поправки и изменени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Формулируют четкие цели и умеют определить основные задач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Сбор информаци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едаго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д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нтролирует наличие необходимой информаци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роверяет полноту словаря терминов и понятий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бсуждает с детьми каждый включенный в описание термин на предмет его понимания и в связи с выбранной темо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огут выбрать необходимую по теме информацию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огут отобрать информацию, которая может считаться дополнительно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ставляют словарь необходимых терминов и поняти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думывают роль каждого понятия в содержании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зработка проекта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едаго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д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блюдает, советует по необходимости, отвечает на вопросы участников проект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нтролирует соблюдение правил техники безопасност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ледит за соблюдением временных рам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ыполняют запланированную деятельность самостоятельно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нсультируются с педагогом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существляют промежуточное обсуждение полученных результатов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тап творческого отче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Оформление результа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едаго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д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оздает ситуацию успех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дчеркивает социальную значимость проект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аправляет процесс анали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формляют проек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частвуют в коллективном анализе проект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ценивают свою роль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елают вывод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езентация результа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едаго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ятельность детей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рганизовывает презентацию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одумывает и реализовывает взаимодействие с родителями, с партнерами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онсультирует детей по вопросам подготовки презентации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Репетирует с детьми предстоящую защиту проекта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ыступает в качестве экспе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ыбирают форму защиты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Готовят и оформляют её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онсультируются с педагогом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оводят защиту творческого проекта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твечают на вопросы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использование творческих про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ждая выполненная работа – это огромный труд и старания его исполнителей, поэтому очень важно по завершении работы не просто провести анализ, оценить выполненное и положить на полку, а найти практическое применение и сферу использования выполненного продукта.</w:t>
      </w:r>
    </w:p>
    <w:p>
      <w:pPr>
        <w:pStyle w:val="Normal"/>
        <w:jc w:val="both"/>
        <w:rPr/>
      </w:pPr>
      <w:r>
        <w:rPr/>
        <w:t xml:space="preserve">Любая работа несет в себе информацию, которая может быть полезна другим, любое изделие может иметь практическое применение.  Даже неудачно выполненный проект также имеет большое положительное педагогическое значение. На этапе самоанализа, а затем защиты педагог и дети самым подробным образом анализируют логику, выбранную проектировщиками, причину неудач, последствия деятельности. Понимание ошибок создает мотивацию к повторной деятельности, формирует личный интерес к новым знани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результаты внедрения проектной деятельности в образовательный процесс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Метод проектов позволит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повысить качество образовани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повысить качественные показатели успешности обучающихся (участие и победы в     конкурсах, фестивалях, проектах различного уровня, повышение качества знаний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улучшить показатели по удовлетворению спроса обучающихся  и родителей на образовательные услуги, позволяющие развивать индивидуальность и творческий потенциал детей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сформировать у обучающихся умения и навыки проектирования, умения работать в автономном режиме и умения коммуникативного характер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сформировать умение пользоваться информационными ресурсам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повысить интерес к занятиям творческих объ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овременный образовательный процесс внедряются новые методы обучения, которые построены на принципе саморазвития, активности личности. В первую очередь к такому методу относят проектное обучение. Проектирование можно отметить как наиболее перспективную педагогическую технологию, которая позволяет раскрыть наиболее полно творческие способности детей и подростков, сформировать умение ориентироваться в огромном мире информации, акцентируя внимание на главном, брать ответственность на себя и принимать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/>
        <w:t>Организация проектной деятельности в школе: система работы / авт.- сост. С.Г.Щербакова и др, - Волгоград: Учитель,2009.</w:t>
      </w:r>
    </w:p>
    <w:p>
      <w:pPr>
        <w:pStyle w:val="Normal"/>
        <w:numPr>
          <w:ilvl w:val="0"/>
          <w:numId w:val="13"/>
        </w:numPr>
        <w:rPr/>
      </w:pPr>
      <w:r>
        <w:rPr/>
        <w:t>Организация социально значимой деятельности в учреждениях дополнительного образования: социально-образовательные проекты. Из опыта работы / авт. – сост. Т.Н.Ковязина,  Н.Е.Галицина.- Волгоград: Учитель, 2010.</w:t>
      </w:r>
    </w:p>
    <w:p>
      <w:pPr>
        <w:pStyle w:val="Normal"/>
        <w:numPr>
          <w:ilvl w:val="0"/>
          <w:numId w:val="13"/>
        </w:numPr>
        <w:rPr/>
      </w:pPr>
      <w:r>
        <w:rPr/>
        <w:t>Педагогические технологии в дополнительном художественном образовании детей: метод. пособие / ( Е.А.Ермолинская, Е.И.Коротеева, Е.С.Медкова и др.); под ред. Е.П.Кабковой. – М.: Просвещение, 2009.</w:t>
      </w:r>
    </w:p>
    <w:p>
      <w:pPr>
        <w:pStyle w:val="Normal"/>
        <w:numPr>
          <w:ilvl w:val="0"/>
          <w:numId w:val="13"/>
        </w:numPr>
        <w:rPr/>
      </w:pPr>
      <w:r>
        <w:rPr/>
        <w:t>Золотарева, А.В. Дополнительное образование детей (Текст): теория и методика социально-педагогической деятельности / А.В.Золотарева. – Ярославль: Академия развития, 2004.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0:51:00Z</dcterms:created>
  <dc:creator>1</dc:creator>
  <dc:description/>
  <cp:keywords/>
  <dc:language>en-US</dc:language>
  <cp:lastModifiedBy>Наталья</cp:lastModifiedBy>
  <dcterms:modified xsi:type="dcterms:W3CDTF">2013-04-05T10:51:00Z</dcterms:modified>
  <cp:revision>24</cp:revision>
  <dc:subject/>
  <dc:title/>
</cp:coreProperties>
</file>