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и молодежной политики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ротын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ТЫНСКИЙ  ДОМ  ДЕТСКОГО  ТВОРЧЕСТВА</w:t>
      </w:r>
    </w:p>
    <w:p>
      <w:pPr>
        <w:pStyle w:val="Normal"/>
        <w:ind w:firstLine="617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а</w:t>
      </w:r>
    </w:p>
    <w:p>
      <w:pPr>
        <w:pStyle w:val="Normal"/>
        <w:ind w:firstLine="56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советом</w:t>
      </w:r>
    </w:p>
    <w:p>
      <w:pPr>
        <w:pStyle w:val="Normal"/>
        <w:ind w:firstLine="56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__________</w:t>
      </w:r>
    </w:p>
    <w:p>
      <w:pPr>
        <w:pStyle w:val="Normal"/>
        <w:ind w:firstLine="55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ДТ _____________                                        Н.Ф.Парфенова</w:t>
      </w:r>
    </w:p>
    <w:p>
      <w:pPr>
        <w:pStyle w:val="Normal"/>
        <w:ind w:firstLine="56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уж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удожественного дизай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</w:t>
      </w:r>
      <w:r>
        <w:rPr>
          <w:rFonts w:cs="Times New Roman" w:ascii="Times New Roman" w:hAnsi="Times New Roman"/>
          <w:b/>
          <w:i/>
          <w:sz w:val="44"/>
          <w:szCs w:val="44"/>
        </w:rPr>
        <w:t>Гармония</w:t>
      </w:r>
      <w:r>
        <w:rPr>
          <w:rFonts w:cs="Times New Roman" w:ascii="Times New Roman" w:hAnsi="Times New Roman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4 года обуч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обучающихся 13– 17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ind w:firstLine="4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ind w:firstLine="43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ротынского Дома детского творче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опоткина  Нина  Ю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программа по дизай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АРМО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зительное искусство- это мир прекрасного. Для того чтобы научиться понимать его необходимо освоить язык искусства разобраться в его видах и жанра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образование призвано вовлечь каждого ребенка в эстетическое освоение и созидание жизненных ценностей. Обучение изобразительному искусству и дизайну развивает познавательный и эстетический потенциал личности, помогает освоить категории эстетики, раскрыть значение и функции эстетического сознания, помогает  обучающимся  в самостоятельном творческом освоении эстетики жизни и культуры, приобщает детей к широкому использованию эстетического опыта человечества в искусств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дной из главных задач данной программы является  развитие у детей образного видения, эстетического восприятия и освоения мира, воспитание художественного вкуса, потребности ориентироваться на непреходящие духовные ценности  искусства. Поэтому в программе разные системы, разные виды творчества: как профессиональное искусство, так и народное творчество. Одним из действенных путей развития творческого начала личности является овладение приемами художественной деятельности на основе принципов народного искусства: повтора, вариаций, импровизаций. Поэтому в программу включена система задач, связанных с особенностями народного творч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дизайну  направлено на овладение подсознательного ощущения формы, как одного из важнейших компонентов проектного мышления. При освоении дизайна по данной программе основное внимание обращается на изучение правил, приемов и средств композиции, цветоведения, основ формообразования, моделирования, макетирования и комплексного проектирования. В настоящее время дизайн  оказывает огромное влияние на формирование культуры современного общества и будущего. Обучение основам дизайна осуществляется  во взаимодействии с обучением изобразительной грамоте как средством выражения проектной идеи, художественного образ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 дети – художники, поэты. Их восприятие – образное, яркое. Однако к переходному возрасту активность в изобразительной деятельности нередко снижается. У подростков  чрезвычайно сильно стремление к анализу. Суммарное изображение перестает удовлетворять. Они хотят получать знания и навыки реалистического изображения действитель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анная программа дает ясные представления о системе взаимодействия искусства с жизнью. Представляет из себя четырехлетний курс обучения и составлена с учетом требований современной педагогики, на основе знаний возрастных, психолого- педагогических  особенностей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оритетные принцип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личностные интересы, потребности и способности реб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вободного самоопределения и саморе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 обучения, воспитания, разви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основа образовательного процес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       - Творческое развитие личност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- Духовное обогащение детей посредством приобщения к изобразительному искусству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  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е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- Освоение законов изобразительного искусств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- Формирование образного композиционного воображения и дизайнерского мышления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-Приобретение практических навыков работы в дизайн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- Развитие восприятия трехмерной формы предметов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вивающие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- Развитие познавательной, социальной, творческой активности детей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- Создание ситуации успеха для каждого воспитанника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- Создание условий для личностной самореализации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спитывающие:</w:t>
      </w:r>
    </w:p>
    <w:p>
      <w:pPr>
        <w:pStyle w:val="NoSpacing"/>
        <w:rPr/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</w:rPr>
        <w:t>-  Воспитание трудолюбия и  вол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-  Формирование гуманистического стиля взаимоотношений с товарищам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-  Повышение уровня духовно- нравственной , коммуникативной культуры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-  Формирование активной гражданской позици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 и методы обуч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ращена к детям 13-17 лет. Направлена на формирование эстетического восприятия, развитие творческой мыс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риентированна на изучение основ дизайна, так как занятия дизайном являются не только актуальным направлением на сегодняшний день, но и могут служить предпрофессиональной подготовк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ика проведения кружковой работы отличается тематическим разнообразием, которое особенно широко представлено в программе первого и второго года обучения. Дети третьего и четвертого года обучения получают более углубленные знания и навыки в оформительской работе. С каждым годом уровень выполняемых работ становится сложнее и разнообразне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Большое место отводится практическим формам обучения. Производится тщательный отбор изделий, над которыми будут работать ребята, так как именно в процессе изготовления художественных работ развиваются эстетические чувства и художественная куль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в теоретические знания в той или иной области искусства, детям дается практическое задание, выполняя которое, они не только закрепляют полученные знания, но и создают вещь, которая найдёт своё место в жилом или общественном интерьере. Такое обучение, обладающее определённой серьёзностью, практической необходимостью замысла, не только воспитывает в детях ответственное отношение к делу, но и является наглядным примером того, как нужно трудиться по законам красоты и гармо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и содержание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 систему развивающего обучения с направленностью на развитие творческих качеств личности, видение нового образа в знакомом объекте (альтернативное мышле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еятельности предполаг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кружковцев в культурно- массовых мероприятиях поселка, района ( День Воротынца, День защиты детей, День молодежи и т.д.) с целью популяризации детского творч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 конкурсах районного, областного, международного зна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тическую работу с родител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аимодействие со школами района в плане социального партнерства и с целью выявления детей, желающих заниматься дизай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результативности занятий по данной программе выработаны критерии, позволяющие определить степень развития творческого потенциала и способностей каждого ребенк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и 1-го года обучения учащийся должен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изобразительном искусстве, о декоративно- прикладном искусстве 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цветовом круге ( контраст, основные и дополнительные цвета), о теплых и холодных цветах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линейной и воздушной перспективе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понятии «стилизация»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дизайне, как особой художественно- конструкторской деятельност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еть четкую конструктивную основу предметов и правильно отображать их в рисунке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личными художественными материалам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цветом, тоном, линией, пространством, формой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дизайнерские, графические и декоративные композиции на различные темы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и 2-го года обучения учащийся должен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сновных понятиях изобразительной грамоты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взаимосвязи изобразительного и других видов искусств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сновах изображения пространства (загораживание, уменьшение объектов и т.д.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- о композиции, и её законах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рнаменте и законах его построения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видах и жанрах изобразительного искусств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истории развития дизайна, истоках его становления  в Росс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ритм, силуэт, цвет, композицию как основные средства художественной вырази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вать в композиции сюжет и смысловую связь между объектам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вать образ художественной вещ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вать абстрактные композиции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и 3-го года обучения учащийся должен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сновных средствах художественной выразительности декоративного образа и художественного образа вещ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стилевых особенностях традиционных художественных промыслов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законах построения плоскостной, полуобъемной и объемной композициях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различных видах дизайн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сновных пропорциях челове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рисунок, цвет, форму, пространство в решении практических работ по живописи, ДПИ, дизайну и т.д.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светотенью, композицией, пропорциям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ять теоретические основы дизайн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и характеризировать виды дизайн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практической работе по оформлению и преобразованию окружающей среды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и 4-го года обучения учащийся должен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различных видах художественного дизайн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различных видах художественных материалов и их технических особенностях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положении скелета человека при движен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законы наглядной агитации, методы компоновки плака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художественно- эстетические достоинства и составляющие элементы объектов дизайн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итывать взаимосвязь формы объекта с его функциональным назначением, материалом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казывать оценочные суждения о произведениях изобразительного искусства и дизайн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сочетать шрифтовые композиции с живописными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440"/>
        <w:gridCol w:w="1440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и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пис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ый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год обуч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4320"/>
        <w:gridCol w:w="750"/>
        <w:gridCol w:w="1078"/>
        <w:gridCol w:w="133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лок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 во часов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к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художественных графических материа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кружки с на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крынки с на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й натюрморт из 3 предме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чечный коробок в 3 ракурса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человека с натуры ( построение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вопи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ые свойства художественных пигмен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и теплые т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мазка: «кирпичик», «тычок», «волна»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(гуаш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очный натюрморт из 3- 4 предметов (акварел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пировка (акварел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ози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онное построение интерье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ая композиция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онное построение пейзаж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.прикладное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рнамента. Стилизация растительных элементо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ецкая роспис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зай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айн, история и области примен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блем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иц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ифт – виды, назначения и особен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ный шриф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ифт кисть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стенгазе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й плак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ая заклад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ительная открытка, выполненная в авторской техник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очный декупа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ный декупа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4320"/>
        <w:gridCol w:w="728"/>
        <w:gridCol w:w="1077"/>
        <w:gridCol w:w="135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лок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ы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. часо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натюрморт ( 4-5 предметов с драпировкой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портрет человека (три четверти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а человека в полный рос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совки растительных элемент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 в графической технике «граттаж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вопись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ная печатная техн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нотип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чать губк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ватип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становочный натюрморт с драпировк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на грунтованном картон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ози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композиция по любимым литературным произведениям (гуашь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оративно- прикладное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хломская роспись (травк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(малая скульптурная форма) пласт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иродным материал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зай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айн одежды (исторический костюм, карнавальный костюм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гам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апбукинг (альбом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ирование (архитектурно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4140"/>
        <w:gridCol w:w="900"/>
        <w:gridCol w:w="1260"/>
        <w:gridCol w:w="118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. часо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пировка из различных видов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гипсовой гол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ы людей в движении (3-4 челове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вопи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человека (гуаш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(темпе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ельная техника (цве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юрморт в декоративном стиле (гуаш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оративно- прикладное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иродным матери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стовская росп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зай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зайн (плакат в технике коллажа, афиша,  рекла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айн среды (декоративный рельеф в технике бумажной пласт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5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дизайн (композиция из сухоцве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 год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4320"/>
        <w:gridCol w:w="771"/>
        <w:gridCol w:w="1194"/>
        <w:gridCol w:w="119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лок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ы 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. часов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ор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ка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работа тушью, пером (пейзаж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ый портрет (сангин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ные зарисовки животны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вопи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маслом (пейзаж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эр (гуашь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анималистическом жанре (гуашь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 в историческом или батальном жанр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ология в живопис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ный рисунок комнаты с обстановко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39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зай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иллинг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крытка в технике квиллин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анно в технике квиллин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ное макетир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107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ье- маш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ульптура на проволочном каркасе в технике папье- маш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т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нно в технике ба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оспись плат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(пластика, холодный фарфор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но в трехмерном изображении (бумага 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Методическое обеспечение программы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39"/>
        <w:gridCol w:w="2168"/>
        <w:gridCol w:w="2160"/>
        <w:gridCol w:w="1485"/>
        <w:gridCol w:w="1737"/>
      </w:tblGrid>
      <w:tr>
        <w:trPr>
          <w:trHeight w:val="11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ы, 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и методы организации учебно-воспитательного процесса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ический и дидактический материа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хническое оснащение 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подведения итог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удожественное свойство материал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ъяснение.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актическое зад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бор эскизов учащихся старших групп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Бумага, карандаши, краски, пастел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амостоятельная рабо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исунок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Беседы: «Моя любимая сказка», «Её высочество – Буква», «Мой город».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актическое занятие. Пленэ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ниги сказок, образцы шрифта, фотографии архитектурных памятник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Бумага, карандаши, краски, перо, туш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формление газеты к празднику Осен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Живопись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сещение выставки местных художников. Беседа «Цвет в живописи». Практическое занят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ллюстрации картин русских художников. Таблицы, схемы по цветоведению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Набор для компоновки натюрмортов, бумага, краски, кист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тбор лучших рисунков на выставк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мпозиц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0"/>
              </w:rPr>
            </w:pPr>
            <w:r>
              <w:rPr>
                <w:sz w:val="20"/>
              </w:rPr>
              <w:t>Теоретическое объяснение. Экскурсия в мастерскую художника-оформителя. Практическая коллектив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ллюстрации работ художников разных эпох. Набор плакат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Бумага, краски, кисти, карандаши, трафареты, валики, матриц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Оформление зала ДД к праздник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рнамен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еоретическое объяснение. Практическ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разцы с видами орнамента. Набор шаблонов разных фор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аски, кисти, картон, ДВП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ест-викторина на знание видов орнамент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мыслы Нижегородской обла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глядная демонстрация приёмов росписи. Практическ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разцы с видами росписи. Изделия народных мастер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готовки для панно из фанеры, ДВП. Подносы, кухонные доски. Краски, кист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тбор лучших работ для районных  и областных выставо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изайн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глядная демонстрация. Теоретическое объяснение. Практи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разцы изделий педагогов и воспитанников старших групп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лей, проволока, нитки, пластик, ткань, резервы и контуры для ткан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формление кабинета лучшими работами. Отбор лучших работ для участия в конкурсах и выставках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40:00Z</dcterms:created>
  <dc:creator>ДДТ</dc:creator>
  <dc:description/>
  <cp:keywords/>
  <dc:language>en-US</dc:language>
  <cp:lastModifiedBy>1</cp:lastModifiedBy>
  <dcterms:modified xsi:type="dcterms:W3CDTF">2000-12-31T21:19:00Z</dcterms:modified>
  <cp:revision>49</cp:revision>
  <dc:subject/>
  <dc:title>Образовательная программа по дизайну</dc:title>
</cp:coreProperties>
</file>