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ое казённое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"Каргапольская специальная (коррекционная) общеобразователь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школа- интернат VIII вида"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Конспект  логопедического занятия для обучающихся 1 класса специальной (коррекционной) школы 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32"/>
          <w:szCs w:val="24"/>
        </w:rPr>
        <w:t xml:space="preserve">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ема: «Почта. Звук и буква Ч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ил учитель-логопе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юбина Александра Евген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гаполье,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у обучающихся знаний о почте, умений выделять на слух звук Ч.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детей по теме «Почта».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мелкую моторику, фонематический слух.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бережное отношение к работе почтальона.</w:t>
      </w:r>
    </w:p>
    <w:p>
      <w:pPr>
        <w:pStyle w:val="Normal"/>
        <w:spacing w:lineRule="auto" w:line="360" w:before="0" w:after="0"/>
        <w:ind w:left="-1134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предметные картинки на звук (ч); предметные картинки с видами транспорта; демонстрационные картинки с изображением почты; слоговые домики;  буквы, звуковые обозначения; посылка, чашка, часы, ключ; тетради, ручки; 3 коробочки, письмо; сюжетные разрезные картинки. </w:t>
      </w:r>
    </w:p>
    <w:p>
      <w:pPr>
        <w:pStyle w:val="Normal"/>
        <w:spacing w:lineRule="auto" w:line="360" w:before="0" w:after="0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Знаешь ли ты себя».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ойте глаза (опустите руки);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й рукой покажите правый глаз (опустить руки);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жите указательным пальцем левой руки кончик носа…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по теме «Почта». 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я хочу пригласить вас на экскурсию, отправимся мы на «Почту». Ребята, а для чего нужна людям почта? (рассуждения детей). Кто из вас знает, как доставляют почту в разные страны, города и села? (рассуждения детей). Правильно, в другие города и дальние страны почту доставляют разыми видами транспорта.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нько выйдут к доске три человека, которые отберут в одну строну картинки с изображением почтового транспорта, а в другую все остальные картинки. 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почта нужна только, чтоб отправлять, получать письма и остальные посылки? (рассуждения детей).</w:t>
      </w:r>
    </w:p>
    <w:p>
      <w:pPr>
        <w:pStyle w:val="Normal"/>
        <w:spacing w:lineRule="auto" w:line="360" w:before="0" w:after="0"/>
        <w:ind w:left="-1134" w:firstLine="567"/>
        <w:rPr/>
      </w:pPr>
      <w:r>
        <w:rPr>
          <w:rFonts w:cs="Times New Roman" w:ascii="Times New Roman" w:hAnsi="Times New Roman"/>
          <w:sz w:val="28"/>
          <w:szCs w:val="28"/>
        </w:rPr>
        <w:t>Конечно, на почте можно купить марки, картинки, открытки, отправлять телеграммы, звонить по телефону в другие города. А вы знаете, люди, каких профессий работают на почте? (продавцы, почтальоны, телефонисты, телеграфисты, сортировки).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знает стихотворение о почтальоне? (прослушивание стихотворения С.Я. Маршака «Почта»). </w:t>
      </w:r>
    </w:p>
    <w:p>
      <w:pPr>
        <w:pStyle w:val="Normal"/>
        <w:spacing w:lineRule="auto" w:line="360" w:before="0" w:after="0"/>
        <w:ind w:left="-1134" w:firstLine="567"/>
        <w:rPr/>
      </w:pPr>
      <w:r>
        <w:rPr>
          <w:rFonts w:cs="Times New Roman" w:ascii="Times New Roman" w:hAnsi="Times New Roman"/>
          <w:sz w:val="28"/>
          <w:szCs w:val="28"/>
        </w:rPr>
        <w:t>Давайте и мы зайдем на нашу почту, вдруг там для нас что-нибудь есть. (подходим к игровой зоне «Почта»).</w:t>
      </w:r>
    </w:p>
    <w:p>
      <w:pPr>
        <w:pStyle w:val="Normal"/>
        <w:spacing w:lineRule="auto" w:line="360" w:before="0" w:after="0"/>
        <w:ind w:left="-1134" w:firstLine="567"/>
        <w:rPr/>
      </w:pPr>
      <w:r>
        <w:rPr>
          <w:rFonts w:cs="Times New Roman" w:ascii="Times New Roman" w:hAnsi="Times New Roman"/>
          <w:sz w:val="28"/>
          <w:szCs w:val="28"/>
        </w:rPr>
        <w:t>Кукла-почтальон: «Вы из школы-интерната»? Вам посылка и письмо! Только получить всё вы сможете, если выполните мои задания!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ерите родственные слова к слову «почта» (почтальон, почтовый, почтовая) – правильно, получите посылку!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она тяжелая? Покажите, какая тяжелая посылка (имитация тяжелой посылки), а может она легкая? (имитация легкой посылки) – Как можно назвать ласково посылку? (посылочка) – Правильно! Получите свое письмо (прощаются с куклой-почтальоном и садятся на место)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зация звука (ч) в произношени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где мы были?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ручал нам письмо, посылку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вук повторяется во всех этих словах? (Звук Ч)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вука (Ч)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м все звук (Ч), что можно сказать о звуке (Ч)? (характеризуют дети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шение звука (Ч) в скороговорке. (координация слова с движением)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черненьких чумазеньких чертенка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ли черными чернилами чертеж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 раз говорим шепотом и медленно 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з – громче и быстрее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еще громче и быстрее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письма логопедом. </w:t>
      </w:r>
    </w:p>
    <w:p>
      <w:pPr>
        <w:pStyle w:val="Style15"/>
        <w:spacing w:lineRule="auto" w:line="360" w:before="0" w:after="0"/>
        <w:ind w:left="-1134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мы забыли о письме! Давайте его прочитаем и узнаем от кого оно пришло. Это письмо нам написал Чиполлино. 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ребята! Посылаю вам посылочку, с подарками, но их вы получите, когда отгадаете мои загадки.</w:t>
      </w:r>
    </w:p>
    <w:p>
      <w:pPr>
        <w:pStyle w:val="Style15"/>
        <w:spacing w:lineRule="auto" w:line="360" w:before="0" w:after="0"/>
        <w:ind w:left="-1134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Игра «Узнай слово по описанию». 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задумал Чиполлино, если в нем первый звук (Ч), последний – (Ы), это тикает (ЧАСЫ)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, в котором первый звук (К), последний (Ч), можно открыть дверь (КЛЮЧ)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звук (Ч), последний (А), из этого можно пить (ЧАШКА)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от вам и подарочки от Чиполлино: часы, ключ, чашка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ртировщики» (три коробочки)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поллино прислал игру, давайте в нее сыграем. Надо рассортировать картинки со звуком (Ч) по своим коробочкам. </w: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145</wp:posOffset>
                </wp:positionH>
                <wp:positionV relativeFrom="paragraph">
                  <wp:posOffset>30480</wp:posOffset>
                </wp:positionV>
                <wp:extent cx="957580" cy="4584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Ч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pt;height:36.1pt;mso-wrap-distance-left:9.05pt;mso-wrap-distance-right:9.05pt;mso-wrap-distance-top:0pt;mso-wrap-distance-bottom:0pt;margin-top:2.4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Ч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655</wp:posOffset>
                </wp:positionH>
                <wp:positionV relativeFrom="paragraph">
                  <wp:posOffset>30480</wp:posOffset>
                </wp:positionV>
                <wp:extent cx="957580" cy="458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…</w:t>
                            </w:r>
                            <w:r>
                              <w:rPr>
                                <w:sz w:val="52"/>
                              </w:rPr>
                              <w:t>Ч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pt;height:36.1pt;mso-wrap-distance-left:9.05pt;mso-wrap-distance-right:9.05pt;mso-wrap-distance-top:0pt;mso-wrap-distance-bottom:0pt;margin-top:2.4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…</w:t>
                      </w:r>
                      <w:r>
                        <w:rPr>
                          <w:sz w:val="52"/>
                        </w:rPr>
                        <w:t>Ч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8640</wp:posOffset>
                </wp:positionH>
                <wp:positionV relativeFrom="paragraph">
                  <wp:posOffset>30480</wp:posOffset>
                </wp:positionV>
                <wp:extent cx="957580" cy="458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……</w:t>
                            </w:r>
                            <w:r>
                              <w:rPr>
                                <w:sz w:val="52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pt;height:36.1pt;mso-wrap-distance-left:9.05pt;mso-wrap-distance-right:9.05pt;mso-wrap-distance-top:0pt;mso-wrap-distance-bottom:0pt;margin-top:2.4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……</w:t>
                      </w:r>
                      <w:r>
                        <w:rPr>
                          <w:sz w:val="52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словечко» (звуковые пеналы у каждого)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нверта выкладываются буквы, надо собрать из них слово (Ч, Р, К, У, А) – (РУЧКА) – кто первый соберет это слово, тот выложит его у доски и сделает звуковой анализ, а остальные у себя на местах. 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вуков в слове?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ласных в слове?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гласных звуков?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какими звуками стоит звук (Ч)?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этом слове слогов?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.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тетрадях. 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письмо от Чиполлино получили? 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м надо будит писать ему ответ?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учимся писать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те ровненько, спинки прямые, тетради перед собой, взяли ручки в правую руку(под диктовку печатают слова): ГРАЧ, РУЧКА, УДОЧК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ление слов на слоги. 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 свой домик»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домик для картинок с одним слогом, 2-ой – для картинок с двумя слогами, 3-ий – для картинок с тремя слогам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лучше слышит?»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ачеркнуть цифру, соответствующую месту звука (Ч) в словах: таЧка, кузнеЧик, Чайка, Черепаха, пеЧь, оЧк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езные сюжетные картинки (у каждого)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едложений детьми по своим собранным картинкам.</w:t>
      </w:r>
    </w:p>
    <w:p>
      <w:pPr>
        <w:pStyle w:val="Style15"/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получите самый главный подарок от Чиполлино – конфеты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у ходили гости?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-1134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занимались </w:t>
      </w:r>
      <w:bookmarkEnd w:id="0"/>
      <w:r>
        <w:rPr>
          <w:rFonts w:cs="Times New Roman" w:ascii="Times New Roman" w:hAnsi="Times New Roman"/>
          <w:sz w:val="28"/>
          <w:szCs w:val="28"/>
        </w:rPr>
        <w:t>сегодня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й материал по лексической теме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0830</wp:posOffset>
            </wp:positionH>
            <wp:positionV relativeFrom="paragraph">
              <wp:posOffset>-46355</wp:posOffset>
            </wp:positionV>
            <wp:extent cx="5708015" cy="4138930"/>
            <wp:effectExtent l="0" t="0" r="0" b="0"/>
            <wp:wrapNone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31" t="-23" r="99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50165</wp:posOffset>
            </wp:positionV>
            <wp:extent cx="6903085" cy="4619625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059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044565" cy="3777615"/>
            <wp:effectExtent l="0" t="0" r="0" b="0"/>
            <wp:wrapNone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79" t="18607" r="923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6830</wp:posOffset>
            </wp:positionV>
            <wp:extent cx="4786630" cy="4885055"/>
            <wp:effectExtent l="0" t="0" r="0" b="0"/>
            <wp:wrapNone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130175</wp:posOffset>
            </wp:positionV>
            <wp:extent cx="6350000" cy="6087745"/>
            <wp:effectExtent l="0" t="0" r="0" b="0"/>
            <wp:wrapNone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1137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6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136515" cy="2965450"/>
            <wp:effectExtent l="0" t="0" r="0" b="0"/>
            <wp:wrapTight wrapText="bothSides">
              <wp:wrapPolygon edited="0">
                <wp:start x="20484" y="188"/>
                <wp:lineTo x="20036" y="383"/>
                <wp:lineTo x="16807" y="3083"/>
                <wp:lineTo x="6120" y="5008"/>
                <wp:lineTo x="5006" y="5392"/>
                <wp:lineTo x="5006" y="6361"/>
                <wp:lineTo x="3784" y="6550"/>
                <wp:lineTo x="3450" y="8287"/>
                <wp:lineTo x="3670" y="9445"/>
                <wp:lineTo x="999" y="10219"/>
                <wp:lineTo x="552" y="10798"/>
                <wp:lineTo x="552" y="12528"/>
                <wp:lineTo x="-2" y="13302"/>
                <wp:lineTo x="-2" y="14077"/>
                <wp:lineTo x="441" y="15618"/>
                <wp:lineTo x="108" y="16776"/>
                <wp:lineTo x="441" y="17934"/>
                <wp:lineTo x="2558" y="18702"/>
                <wp:lineTo x="2558" y="19664"/>
                <wp:lineTo x="12802" y="21401"/>
                <wp:lineTo x="19259" y="21401"/>
                <wp:lineTo x="21037" y="21401"/>
                <wp:lineTo x="21599" y="21206"/>
                <wp:lineTo x="21485" y="20634"/>
                <wp:lineTo x="16588" y="18702"/>
                <wp:lineTo x="17589" y="16197"/>
                <wp:lineTo x="17923" y="15227"/>
                <wp:lineTo x="17699" y="13881"/>
                <wp:lineTo x="17141" y="12528"/>
                <wp:lineTo x="17255" y="11761"/>
                <wp:lineTo x="14470" y="10219"/>
                <wp:lineTo x="11910" y="9445"/>
                <wp:lineTo x="14247" y="6361"/>
                <wp:lineTo x="18256" y="3271"/>
                <wp:lineTo x="19259" y="3271"/>
                <wp:lineTo x="21375" y="1150"/>
                <wp:lineTo x="21261" y="188"/>
                <wp:lineTo x="20484" y="188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053330</wp:posOffset>
            </wp:positionV>
            <wp:extent cx="5372100" cy="2966085"/>
            <wp:effectExtent l="0" t="0" r="0" b="0"/>
            <wp:wrapTight wrapText="bothSides">
              <wp:wrapPolygon edited="0">
                <wp:start x="5622" y="0"/>
                <wp:lineTo x="4385" y="401"/>
                <wp:lineTo x="1570" y="2644"/>
                <wp:lineTo x="1459" y="3457"/>
                <wp:lineTo x="110" y="7737"/>
                <wp:lineTo x="-112" y="9979"/>
                <wp:lineTo x="-2" y="13035"/>
                <wp:lineTo x="560" y="16296"/>
                <wp:lineTo x="560" y="18333"/>
                <wp:lineTo x="2809" y="19557"/>
                <wp:lineTo x="6860" y="19966"/>
                <wp:lineTo x="7986" y="20985"/>
                <wp:lineTo x="8321" y="20985"/>
                <wp:lineTo x="8886" y="20985"/>
                <wp:lineTo x="10908" y="20985"/>
                <wp:lineTo x="17997" y="19966"/>
                <wp:lineTo x="19007" y="19557"/>
                <wp:lineTo x="21600" y="17109"/>
                <wp:lineTo x="21600" y="14867"/>
                <wp:lineTo x="21483" y="13855"/>
                <wp:lineTo x="19907" y="9774"/>
                <wp:lineTo x="20022" y="8550"/>
                <wp:lineTo x="18673" y="6923"/>
                <wp:lineTo x="17097" y="6514"/>
                <wp:lineTo x="15186" y="3253"/>
                <wp:lineTo x="15298" y="2036"/>
                <wp:lineTo x="10346" y="196"/>
                <wp:lineTo x="6522" y="0"/>
                <wp:lineTo x="562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Vid">
    <w:name w:val="v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4:04:00Z</dcterms:created>
  <dc:creator>TOSHIBA</dc:creator>
  <dc:description/>
  <cp:keywords/>
  <dc:language>en-US</dc:language>
  <cp:lastModifiedBy>психолог</cp:lastModifiedBy>
  <cp:lastPrinted>2014-12-01T10:20:00Z</cp:lastPrinted>
  <dcterms:modified xsi:type="dcterms:W3CDTF">2014-12-01T05:02:00Z</dcterms:modified>
  <cp:revision>4</cp:revision>
  <dc:subject/>
  <dc:title/>
</cp:coreProperties>
</file>