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40" w:before="12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ТИВАЦИЯ НЕУСПЕШНОСТИ или КАК ПРЕДОТВРАТИТЬ ДВОЙКИ</w:t>
      </w:r>
    </w:p>
    <w:p>
      <w:pPr>
        <w:pStyle w:val="Heading3"/>
        <w:shd w:fill="FFFFFF" w:val="clear"/>
        <w:spacing w:lineRule="atLeast" w:line="24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Heading3"/>
        <w:shd w:fill="FFFFFF" w:val="clear"/>
        <w:spacing w:lineRule="atLeast" w:line="24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Учитель Зайкова Галина Николаевна</w:t>
      </w:r>
    </w:p>
    <w:p>
      <w:pPr>
        <w:pStyle w:val="Heading3"/>
        <w:shd w:fill="FFFFFF" w:val="clear"/>
        <w:spacing w:lineRule="atLeast" w:line="24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24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певаемость? НЕуспешность...</w:t>
      </w:r>
    </w:p>
    <w:p>
      <w:pPr>
        <w:pStyle w:val="Style14"/>
        <w:shd w:fill="FFFFFF" w:val="clear"/>
        <w:spacing w:lineRule="atLeast" w:line="264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Каждый ребенок приходит в школу полным энтузиазма, желания учиться! Ведь он теперь совсем взрослый, школьник. </w:t>
      </w:r>
      <w:r>
        <w:rPr>
          <w:rStyle w:val="Emphasis"/>
          <w:b/>
          <w:i w:val="false"/>
          <w:color w:val="000000"/>
          <w:sz w:val="28"/>
          <w:szCs w:val="28"/>
        </w:rPr>
        <w:t>Как обидно бывает наблюдать, как гаснет радость и приходит растерянность, неуверенность, разочарование. «Неуспевающий», «отстающий», «неуспешный»... Эти ярлыки непомерно тяжелая ноша для ребенка.</w:t>
      </w:r>
    </w:p>
    <w:p>
      <w:pPr>
        <w:pStyle w:val="Style14"/>
        <w:shd w:fill="FFFFFF" w:val="clear"/>
        <w:spacing w:lineRule="atLeast" w:line="264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Style14"/>
        <w:shd w:fill="FFFFFF" w:val="clear"/>
        <w:spacing w:lineRule="atLeast" w:line="264" w:before="0" w:after="0"/>
        <w:ind w:firstLine="1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8"/>
          <w:szCs w:val="28"/>
        </w:rPr>
        <w:t xml:space="preserve">Школьная неуспешность касается не только результативности ученика, но и затрагивает его личность. </w:t>
      </w:r>
      <w:r>
        <w:rPr>
          <w:b/>
          <w:color w:val="000000"/>
          <w:sz w:val="28"/>
          <w:szCs w:val="28"/>
        </w:rPr>
        <w:t>Это очень опасно! Если представление о собственной неуспешности «встроится» в личность ребенка, то оно будет преследовать человека долгие годы, возможно, всю жизн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64" w:before="0" w:after="0"/>
        <w:ind w:firstLine="180"/>
        <w:jc w:val="both"/>
        <w:rPr/>
      </w:pPr>
      <w:r>
        <w:rPr>
          <w:color w:val="000000"/>
          <w:sz w:val="28"/>
          <w:szCs w:val="28"/>
        </w:rPr>
        <w:t xml:space="preserve">Трудностей не избежать, поражения будут. Важно, как мы научим наших детей к ним относиться. </w:t>
      </w:r>
      <w:r>
        <w:rPr>
          <w:b/>
          <w:color w:val="000000"/>
          <w:sz w:val="28"/>
          <w:szCs w:val="28"/>
        </w:rPr>
        <w:t>Если школьные трудности будут восприниматься ребенком как «рабочие моменты», с которыми по силам справиться</w:t>
      </w:r>
      <w:r>
        <w:rPr>
          <w:color w:val="000000"/>
          <w:sz w:val="28"/>
          <w:szCs w:val="28"/>
        </w:rPr>
        <w:t>, мы сделали большой шаг к подготовке к самостоятельной жизни.</w:t>
      </w:r>
    </w:p>
    <w:p>
      <w:pPr>
        <w:pStyle w:val="Style14"/>
        <w:shd w:fill="FFFFFF" w:val="clear"/>
        <w:spacing w:lineRule="atLeast" w:line="264" w:before="0" w:after="0"/>
        <w:ind w:firstLine="18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Екатерина Лебедева, академический директор ЦТК «12 коллегий»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.М. Лизинский: причины неуспеваемости — это перевернутые причины успешности.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"Неуспевающие ученики - одна из главных проблем любого учебного заведения, </w:t>
      </w:r>
    </w:p>
    <w:p>
      <w:pPr>
        <w:pStyle w:val="Normal"/>
        <w:shd w:fill="FFFFFF" w:val="clear"/>
        <w:spacing w:lineRule="atLeast" w:line="216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Активность и еще раз активность, терпение и труд, которые, как известно, все перетрут. Всегда помните истину:</w:t>
      </w:r>
      <w:r>
        <w:rPr>
          <w:rStyle w:val="Appleconvertedspace"/>
          <w:rFonts w:cs="Verdana" w:ascii="Verdana" w:hAnsi="Verdana"/>
          <w:b/>
          <w:color w:val="000000"/>
          <w:sz w:val="28"/>
          <w:szCs w:val="28"/>
          <w:shd w:fill="FFFFFF" w:val="clear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</w:rPr>
        <w:t>"Неуспех – недостаточность усилий"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оследнее время отмечается тенденция к усложнению школьных программ и ребенок с проблемами в учебе, оказывается в незавидном положении. Насыщенная </w:t>
      </w:r>
      <w:r>
        <w:rPr>
          <w:b/>
          <w:color w:val="000000"/>
          <w:sz w:val="28"/>
          <w:szCs w:val="28"/>
          <w:shd w:fill="FFFFFF" w:val="clear"/>
        </w:rPr>
        <w:t>школьная программа не учитывает возможные значительные пропуски по болезни, весеннюю усталость,</w:t>
      </w:r>
      <w:r>
        <w:rPr>
          <w:color w:val="000000"/>
          <w:sz w:val="28"/>
          <w:szCs w:val="28"/>
          <w:shd w:fill="FFFFFF" w:val="clear"/>
        </w:rPr>
        <w:t xml:space="preserve"> не дает остановиться и восполнить пробелы или укрепить недостаточно твердые зна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зультатом является рост нервно-психических и соматических заболеваний, а также снижение успеваемости, особенно на начальном этапе обучения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 2 классах я опираюсь на различные формы игровой деятельности, драматизация, инсценировки</w:t>
      </w:r>
      <w:r>
        <w:rPr>
          <w:sz w:val="28"/>
          <w:szCs w:val="28"/>
        </w:rPr>
        <w:t xml:space="preserve"> способствуют интенсификации процесса обучения и обеспечивают высокий уровень обученности учащихся. Здесь идёт подача лексического и грамматического материала  в игровой форме, что очень актуально для детей этого возраста. Устав от серьезного учебного материала по другим предметам, второклассник легко и активно воспринимает интересные для него </w:t>
      </w:r>
      <w:r>
        <w:rPr>
          <w:b/>
          <w:sz w:val="28"/>
          <w:szCs w:val="28"/>
        </w:rPr>
        <w:t>проблемные истории на уроках англ. языка, окунается в мир сказки</w:t>
      </w:r>
      <w:r>
        <w:rPr>
          <w:sz w:val="28"/>
          <w:szCs w:val="28"/>
        </w:rPr>
        <w:t>. Все это способствует возникновению у него положительной мотивации к предмету «англ. язык», а также побуждает его к участию в деятельности на уроке, одновременно развивает самого ребенка.</w:t>
      </w:r>
    </w:p>
    <w:p>
      <w:pPr>
        <w:pStyle w:val="Normal"/>
        <w:numPr>
          <w:ilvl w:val="0"/>
          <w:numId w:val="3"/>
        </w:numPr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Для  4 классов использую элементы </w:t>
      </w:r>
      <w:r>
        <w:rPr>
          <w:b/>
          <w:sz w:val="28"/>
          <w:szCs w:val="28"/>
        </w:rPr>
        <w:t>технологии коммуникативного обучения, которые</w:t>
      </w:r>
      <w:r>
        <w:rPr>
          <w:sz w:val="28"/>
          <w:szCs w:val="28"/>
        </w:rPr>
        <w:t xml:space="preserve"> позволяют построить урок как систему общения: </w:t>
      </w:r>
      <w:r>
        <w:rPr>
          <w:b/>
          <w:sz w:val="28"/>
          <w:szCs w:val="28"/>
        </w:rPr>
        <w:t xml:space="preserve">игровые ситуации типа «волшебные сказки», интересные истории, одни и те же действующие лица, знакомые со 2 класса (мальчик Саймон, девочка Алиса).  </w:t>
      </w:r>
    </w:p>
    <w:p>
      <w:pPr>
        <w:pStyle w:val="Normal"/>
        <w:numPr>
          <w:ilvl w:val="0"/>
          <w:numId w:val="3"/>
        </w:numPr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 составлении </w:t>
      </w:r>
      <w:r>
        <w:rPr>
          <w:b/>
          <w:sz w:val="28"/>
          <w:szCs w:val="28"/>
        </w:rPr>
        <w:t>диалогов,  рассказов, инсценировок  кукла – глав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ующее лицо</w:t>
      </w:r>
      <w:r>
        <w:rPr>
          <w:sz w:val="28"/>
          <w:szCs w:val="28"/>
        </w:rPr>
        <w:t>. Очень эффективно использование куклы при обучении диалогической речи</w:t>
      </w:r>
      <w:r>
        <w:rPr>
          <w:b/>
          <w:sz w:val="28"/>
          <w:szCs w:val="28"/>
        </w:rPr>
        <w:t xml:space="preserve">. Куклы вступают в разговор друг с другом, тем самым, показывая образец общения.  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еходя из начальной школы, ребенок попадает в новый мир. Новый коллектив, новые учителя и предметы, разные кабинеты, новый классный руководитель. И часто школьник теряется в этом мире. Многие учащиеся испытывают </w:t>
      </w:r>
      <w:r>
        <w:rPr>
          <w:b/>
          <w:color w:val="000000"/>
          <w:sz w:val="28"/>
          <w:szCs w:val="28"/>
          <w:shd w:fill="FFFFFF" w:val="clear"/>
        </w:rPr>
        <w:t>дискомфорт, стресс, чувство незащищенности, неуверенности в себе.</w:t>
      </w:r>
      <w:r>
        <w:rPr>
          <w:color w:val="000000"/>
          <w:sz w:val="28"/>
          <w:szCs w:val="28"/>
          <w:shd w:fill="FFFFFF" w:val="clear"/>
        </w:rPr>
        <w:t xml:space="preserve">  Именно мы должны найти причины неуспеваемости и способы ее преодолен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НЕуспевающий ученик, работая медленно и не всегда верно,  получает больше отрицательных оценок и замечаний и его  спутниками становятся </w:t>
      </w:r>
      <w:r>
        <w:rPr>
          <w:b/>
          <w:color w:val="000000"/>
          <w:sz w:val="28"/>
          <w:szCs w:val="28"/>
          <w:shd w:fill="FFFFFF" w:val="clear"/>
        </w:rPr>
        <w:t>тревожность, чувство неуверенности в себе, страх перед плохой оценкой и в</w:t>
      </w:r>
      <w:r>
        <w:rPr>
          <w:color w:val="000000"/>
          <w:sz w:val="28"/>
          <w:szCs w:val="28"/>
          <w:shd w:fill="FFFFFF" w:val="clear"/>
        </w:rPr>
        <w:t xml:space="preserve"> результате </w:t>
      </w:r>
      <w:r>
        <w:rPr>
          <w:b/>
          <w:color w:val="000000"/>
          <w:sz w:val="28"/>
          <w:szCs w:val="28"/>
          <w:shd w:fill="FFFFFF" w:val="clear"/>
        </w:rPr>
        <w:t>формируется так называемая ориентация на неуспех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5-6 классах на  смену игровой деятельности все больше приходит учебная.  Я ищу интересные формы работы, чтобы не потерять интерес школьников к чтению, а также предупредить многочисленные ошибки при чтении. </w:t>
      </w:r>
      <w:r>
        <w:rPr>
          <w:b/>
          <w:sz w:val="28"/>
          <w:szCs w:val="28"/>
        </w:rPr>
        <w:t>Я использую технологию проблемного обучения.</w:t>
      </w:r>
      <w:r>
        <w:rPr>
          <w:sz w:val="28"/>
          <w:szCs w:val="28"/>
        </w:rPr>
        <w:t xml:space="preserve">  С этой целью предлагаю ученикам не игры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Шерлок Холмс ищет…</w:t>
      </w:r>
      <w:r>
        <w:rPr>
          <w:sz w:val="28"/>
          <w:szCs w:val="28"/>
        </w:rPr>
        <w:t xml:space="preserve">  Найдите слово со звуком [au] – how, now, brown, house, mous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оотне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крипцию</w:t>
      </w:r>
      <w:r>
        <w:rPr>
          <w:sz w:val="28"/>
          <w:szCs w:val="28"/>
          <w:lang w:val="en-US"/>
        </w:rPr>
        <w:t>:  daughter , mother, ball – [do:tə], [bo;l], [m</w:t>
      </w:r>
      <w:r>
        <w:rPr>
          <w:sz w:val="28"/>
          <w:sz w:val="28"/>
          <w:szCs w:val="28"/>
        </w:rPr>
        <w:t>۸</w:t>
      </w:r>
      <w:r>
        <w:rPr>
          <w:sz w:val="28"/>
          <w:szCs w:val="28"/>
          <w:lang w:val="en-US"/>
        </w:rPr>
        <w:t>ðə]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зоопарке. В гостях. Семья. В магазине. -  знакомые зверушки, на доске написаны их названия. Прочитай название и возьми игрушку: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, bird, elephant, squirrel и т.д., побеседуйте от имени этих героев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r.Rule. Для контроля усвоения правил чтения детям даю индивидуальные карточки, на которых написаны звуки и слова. Необходимо сгруппировать слова по правилам чтения и вписать под соответствующий зву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[ǽ]              [ei]              [a;]                   [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ə] -  Plate, bag, game, car, hare, cat, park, bear, make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Style w:val="Appleconvertedspace"/>
          <w:i/>
          <w:i/>
          <w:iCs/>
          <w:color w:val="0033CC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>Низкая успеваемость школьника становиться источником конфликтов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рушение системы связей и отношений с другими участниками образовательного процесса</w:t>
      </w:r>
      <w:r>
        <w:rPr>
          <w:b/>
          <w:color w:val="000000"/>
          <w:sz w:val="28"/>
          <w:szCs w:val="28"/>
          <w:shd w:fill="FFFFFF" w:val="clear"/>
        </w:rPr>
        <w:t xml:space="preserve">: педагогами, сверстниками, родителями,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парализуют познавательную активность детей и формируют широкий диапазон поведенческий реакций: от замкнутости до выраженной агресси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уроках в старших классах я использую методику проведения диспута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щиеся делятся на 2 группы оппонентов и 1 группу редколлегии. Ведущим могу быть я или хорошо подготовленный ученик. Например, данная форма работы может быть предложена </w:t>
      </w:r>
      <w:r>
        <w:rPr>
          <w:b/>
          <w:sz w:val="28"/>
          <w:szCs w:val="28"/>
        </w:rPr>
        <w:t>как итоговый урок в 8 классе</w:t>
      </w:r>
      <w:r>
        <w:rPr>
          <w:sz w:val="28"/>
          <w:szCs w:val="28"/>
        </w:rPr>
        <w:t xml:space="preserve"> по теме </w:t>
      </w:r>
      <w:r>
        <w:rPr>
          <w:b/>
          <w:sz w:val="28"/>
          <w:szCs w:val="28"/>
        </w:rPr>
        <w:t>“Телевидение - за и против!”</w:t>
      </w:r>
      <w:r>
        <w:rPr>
          <w:sz w:val="28"/>
          <w:szCs w:val="28"/>
        </w:rPr>
        <w:t xml:space="preserve"> 1 группа просматривает и выбирает позитивные утверждения, связанные с миром телевидения, а 2 группа – негативные. Обе группы вспоминают жизненные примеры из своего опыта. </w:t>
      </w:r>
      <w:r>
        <w:rPr>
          <w:b/>
          <w:sz w:val="28"/>
          <w:szCs w:val="28"/>
        </w:rPr>
        <w:t xml:space="preserve">Ученики готовят таблички с фразами на английском языке, например: </w:t>
      </w:r>
      <w:r>
        <w:rPr>
          <w:b/>
          <w:i/>
          <w:iCs/>
          <w:sz w:val="28"/>
          <w:szCs w:val="28"/>
        </w:rPr>
        <w:t>Согласен,/ не согласен, Я другого мнения, Я думаю, вы ошибаетесь</w:t>
      </w:r>
      <w:r>
        <w:rPr>
          <w:b/>
          <w:sz w:val="28"/>
          <w:szCs w:val="28"/>
        </w:rPr>
        <w:t xml:space="preserve"> и др., и должны использовать их в речи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сё это помогает учащимся преодолевать  чувство страха и напряжения, которые сопровождают учебные трудности. 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i/>
          <w:i/>
          <w:iCs/>
          <w:color w:val="0033CC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Я использую </w:t>
      </w:r>
      <w:r>
        <w:rPr>
          <w:b/>
          <w:sz w:val="28"/>
          <w:szCs w:val="28"/>
          <w:shd w:fill="FFFFFF" w:val="clear"/>
        </w:rPr>
        <w:t>элементы технологии обучения в сотрудничестве – learning together (учимся вместе)</w:t>
      </w:r>
      <w:r>
        <w:rPr>
          <w:sz w:val="28"/>
          <w:szCs w:val="28"/>
          <w:shd w:fill="FFFFFF" w:val="clear"/>
        </w:rPr>
        <w:t xml:space="preserve">. Ученики </w:t>
      </w:r>
      <w:r>
        <w:rPr>
          <w:sz w:val="28"/>
          <w:szCs w:val="28"/>
        </w:rPr>
        <w:t xml:space="preserve">объединяются в группы по 3-4 человека, им даётся одно задание, при этом оговаривается роль каждого. Каждый ученик отвечает не только за результат своей работы, но и за результат всей группы. Поэтому слабые учащиеся стараются выяснить у сильных то, что им непонятно, а сильные учащиеся стремятся, чтобы слабые досконально разобрались в задании. </w:t>
      </w:r>
      <w:r>
        <w:rPr>
          <w:b/>
          <w:sz w:val="28"/>
          <w:szCs w:val="28"/>
        </w:rPr>
        <w:t>Практика показывает, что вместе учиться не только легче, но интереснее и значительно эффективне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мочь друг другу, вместе решить проблему, дойти до истины, разделить радость успеха и горечь неудачи – такие качества пригодятся ребятам и в школе, и в жизни.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чень важно </w:t>
      </w:r>
      <w:r>
        <w:rPr>
          <w:b/>
          <w:color w:val="000000"/>
          <w:sz w:val="28"/>
          <w:szCs w:val="28"/>
          <w:shd w:fill="FFFFFF" w:val="clear"/>
        </w:rPr>
        <w:t>найти хоть какую-нибудь сферу, в которой ребенок может оказаться успешным, реализовать себя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Этой сфере надо придать высокую ценность в его глазах. В чем бы он ни был успешен: в спорте, в чисто бытовых домашних делах, в компьютерных играх или в рисовании.</w:t>
      </w:r>
      <w:r>
        <w:rPr>
          <w:color w:val="000000"/>
          <w:sz w:val="28"/>
          <w:szCs w:val="28"/>
          <w:shd w:fill="FFFFFF" w:val="clear"/>
        </w:rPr>
        <w:t xml:space="preserve"> Ни в коем случае нельзя ставить в вину ребенку неуспехи в школьных делах. Напротив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следует подчеркивать, что раз он что-то научился делать хорошо, то постепенно научится и всему остальном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огда нам кажется, что у ребенка нет способностей вообще ни к чему. Однако в действительности такого практически никогда не бывает. Может быть, он хорошо бегает? Тогда надо отдать его в секцию легкой атлетики (а не говорить, что на это у него нет времени, потому что он не успевает сделать уроки). Возможно, он умеет аккуратно работать с мелкими деталями? Тогда ему стоит записаться в кружок моделирования, мягкой игруш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Ребенка, страдающего хронической НЕуспешностью, нужно не просто побольше хвалить и поменьше ругать (что очевидно), но хвалить именно тогда, когда он что-то делает (а не тогда, когда пассивно сидит, не мешая окружающим)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ителям необходимо излечиться от нетерпения: ждать успехов в учебе придется долго, так как снижение тревожности не может произойти за одну недел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 первую очередь необходимо снизить ценность школьных отметок (но не знаний!)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Мы – учителя должны подчеркнуто </w:t>
      </w:r>
      <w:r>
        <w:rPr>
          <w:b/>
          <w:color w:val="000000"/>
          <w:sz w:val="28"/>
          <w:szCs w:val="28"/>
          <w:shd w:fill="FFFFFF" w:val="clear"/>
        </w:rPr>
        <w:t>выделять ту сферу деятельности, в которой ребенок успешен и может самоутверждаться, обрести утраченную веру в себ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Такой пересмотр традиционных школьных ценностей позволяет предупредить самый тяжкий результат хронической неуспешности - резко отрицательное отношение ребенка к учебе, которое к подростковому возрасту может превратить хронически неуспевающего ребенка в законченного хулигана.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любом случае нужно относиться к подростку как можно более терпимо и доброжелательно, понимая, что его состояние не является нормальны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звестно, что способности развиваются в эмоционально-благоприятной обстановке. </w:t>
      </w:r>
      <w:r>
        <w:rPr>
          <w:b/>
          <w:color w:val="000000"/>
          <w:sz w:val="28"/>
          <w:szCs w:val="28"/>
          <w:shd w:fill="FFFFFF" w:val="clear"/>
        </w:rPr>
        <w:t>Очень важно ребенку постоянно чувствовать поддержку учителя, слышать слова одобрения, видеть их доброжелательные лица и осознавать, что он будет принят ими с любыми своими особенностями и недостатк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асто неуспешность учащихся связана с боязнью высказывать свои мысли, отвечать на вопросы, проявлять свои способности и возможности. Многие школьники испытывают страх перед опросом учителя. </w:t>
      </w:r>
      <w:r>
        <w:rPr>
          <w:b/>
          <w:color w:val="000000"/>
          <w:sz w:val="28"/>
          <w:szCs w:val="28"/>
          <w:shd w:fill="FFFFFF" w:val="clear"/>
        </w:rPr>
        <w:t>В доброжелательной обстановке, в атмосфере творчества и сотрудничества эти страхи быстро улетучиваются. Растет самооценка, формируется чувство уверенности в своих силах и желание проявить себя.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/>
          <w:i/>
          <w:iCs/>
          <w:color w:val="555555"/>
        </w:rPr>
      </w:pPr>
      <w:r>
        <w:rPr>
          <w:rFonts w:cs="Arial" w:ascii="Arial" w:hAnsi="Arial"/>
          <w:b/>
          <w:bCs/>
          <w:i/>
          <w:iCs/>
          <w:color w:val="555555"/>
        </w:rPr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Сообщение о знаменитых двоечниках </w:t>
      </w:r>
    </w:p>
    <w:p>
      <w:pPr>
        <w:pStyle w:val="Normal"/>
        <w:rPr>
          <w:rStyle w:val="Appleconvertedspace"/>
          <w:rFonts w:ascii="Arial" w:hAnsi="Arial" w:cs="Arial"/>
          <w:b/>
          <w:b/>
          <w:iCs/>
          <w:color w:val="555555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о  В.В. Маяковском, Р. Брэнсоне, К.Э. Циалковском, Т. Эдисоне, Л.Н. Толстом, А.П. Чехове</w:t>
      </w:r>
      <w:r>
        <w:rPr>
          <w:rFonts w:cs="Arial" w:ascii="Arial" w:hAnsi="Arial"/>
          <w:i/>
          <w:iCs/>
          <w:color w:val="555555"/>
          <w:sz w:val="28"/>
          <w:szCs w:val="28"/>
        </w:rPr>
        <w:t>.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iCs/>
          <w:color w:val="555555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iCs/>
          <w:color w:val="555555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iCs/>
          <w:color w:val="555555"/>
          <w:sz w:val="28"/>
          <w:szCs w:val="28"/>
        </w:rPr>
      </w:pPr>
      <w:r>
        <w:rPr>
          <w:b/>
          <w:bCs/>
          <w:iCs/>
          <w:color w:val="000000"/>
          <w:sz w:val="32"/>
          <w:szCs w:val="32"/>
          <w:shd w:fill="FFFFFF" w:val="clear"/>
        </w:rPr>
        <w:t>Уинстон Черчилль</w:t>
      </w:r>
      <w:r>
        <w:rPr>
          <w:b/>
          <w:color w:val="000000"/>
          <w:sz w:val="32"/>
          <w:szCs w:val="32"/>
          <w:shd w:fill="FFFFFF" w:val="clear"/>
        </w:rPr>
        <w:t>.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Испытывал неприязнь к учению с самого юного возраста. В своих мемуарах он писал: "Впервые образование предстало передо мной в виде зловещей фигуры гувернантки. К этому дню надлежало тщательно подготовиться посредством изучения книги "Чтение без слез". Каждый день мы с  няней в муках продирались сквозь книгу, причем я находил этот процесс ужасно утомительным  и абсолютно бесполезным. Мы так и не добрались до конца, когда роковой час пробил и гувернантка появилась на пороге детской. Помнится, я сделал то, что до меня делали сотни угнетенных страдальцев: ушел в бега"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В 9 лет Уинстон был определен в частную школу. Там он по-настоящему понял (причем не столько умом и иными частями тела) почем фунт лиха. Двоечников били регулярно и от души, а Уинстон стабильно находился в хвосте класса. Учителя постоянно находили его в каком-нибудь укромном уголке с книжкой не по возрасту. Однако готовить уроки, работать на занятиях и вообще стараться Черчилль категорически отказывался. Через два года он показал практически нулевой прогресс на экзаменах, и родители забрали его домой. Впрочем, ненадолго. В тринадцать лет страдальца снова отдали в частную среднюю школу. К этому времени он уже кое-как научился имитировать процесс сдачи экзаменов, так что двойки сменились тройками. Однако Черчилля итам был одним из самых слабых учеников и его вместе с остальными «тупицами» отстранили от изучения латыни, назначив вместо этого дополнительные занятия по родному языку. Учитывая, что </w:t>
      </w:r>
      <w:r>
        <w:rPr>
          <w:b/>
          <w:color w:val="000000"/>
          <w:sz w:val="32"/>
          <w:szCs w:val="32"/>
          <w:shd w:fill="FFFFFF" w:val="clear"/>
        </w:rPr>
        <w:t xml:space="preserve">двоечник Уинстон </w:t>
      </w:r>
      <w:r>
        <w:rPr>
          <w:color w:val="000000"/>
          <w:sz w:val="32"/>
          <w:szCs w:val="32"/>
          <w:shd w:fill="FFFFFF" w:val="clear"/>
        </w:rPr>
        <w:t xml:space="preserve">впоследствии получил </w:t>
      </w:r>
      <w:r>
        <w:rPr>
          <w:b/>
          <w:color w:val="000000"/>
          <w:sz w:val="32"/>
          <w:szCs w:val="32"/>
          <w:shd w:fill="FFFFFF" w:val="clear"/>
        </w:rPr>
        <w:t>Нобелевскую премию по литературе</w:t>
      </w:r>
      <w:r>
        <w:rPr>
          <w:color w:val="000000"/>
          <w:sz w:val="32"/>
          <w:szCs w:val="32"/>
          <w:shd w:fill="FFFFFF" w:val="clear"/>
        </w:rPr>
        <w:t>, они, кажется, пошли ему на пользу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Style w:val="Appleconvertedspace"/>
          <w:b/>
          <w:b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Андрей Тарковский</w:t>
      </w:r>
      <w:r>
        <w:rPr>
          <w:rStyle w:val="Appleconvertedspace"/>
          <w:b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32"/>
          <w:szCs w:val="32"/>
        </w:rPr>
      </w:pPr>
      <w:r>
        <w:rPr>
          <w:color w:val="000000"/>
          <w:sz w:val="32"/>
          <w:szCs w:val="32"/>
        </w:rPr>
        <w:t xml:space="preserve">Он пошел в первый класс московской школы № 554 в 1939 г. Не успел втянуться, как началась война, эвакуация к родственникам в захолустный Юрьевец, голод и прочие ужасы. Мать, растившая сына в одиночку, явно не справлялась. В старших классах Тарковский вместе с элитой школьных двоечников стал </w:t>
      </w:r>
      <w:r>
        <w:rPr>
          <w:b/>
          <w:color w:val="000000"/>
          <w:sz w:val="32"/>
          <w:szCs w:val="32"/>
        </w:rPr>
        <w:t>стилягой</w:t>
      </w:r>
      <w:r>
        <w:rPr>
          <w:color w:val="000000"/>
          <w:sz w:val="32"/>
          <w:szCs w:val="32"/>
        </w:rPr>
        <w:t xml:space="preserve">. Со всеми положенными приключениями он доставал модную одежду и американскую музыку в послевоенной Москве. "У меня была удивительная тяга к улице – к её "разлагающим", по выражению матери, влияниям. - вспоминал мэтр. - Улица уравновешивала меня по отношению к рафинированному наследию родительской культуры". Если посмотреть его аттестат, то можно заметить, что "родительской культуры" хватало только на четверку по литературе. Историю, а также большинство точных наук Андрей натянул на трояк, а по химии и черчению в документе красуются двойки. В 1951 г. будущий режиссер </w:t>
      </w:r>
      <w:r>
        <w:rPr>
          <w:b/>
          <w:color w:val="000000"/>
          <w:sz w:val="32"/>
          <w:szCs w:val="32"/>
        </w:rPr>
        <w:t>поступил в Московский институт востоковедения</w:t>
      </w:r>
      <w:r>
        <w:rPr>
          <w:color w:val="000000"/>
          <w:sz w:val="32"/>
          <w:szCs w:val="32"/>
        </w:rPr>
        <w:t xml:space="preserve"> (видимо, пользуясь пониженным интересом сверстников к востоковедению), однако уже через год бросил учебу и занялся обогащением своего жизненного опыта.</w:t>
      </w:r>
      <w:r>
        <w:rPr>
          <w:rStyle w:val="Appleconvertedspace"/>
          <w:rFonts w:cs="Arial" w:ascii="Arial" w:hAnsi="Arial"/>
          <w:color w:val="555555"/>
          <w:sz w:val="32"/>
          <w:szCs w:val="32"/>
        </w:rPr>
        <w:t> </w:t>
      </w:r>
      <w:r>
        <w:rPr>
          <w:rFonts w:cs="Arial" w:ascii="Arial" w:hAnsi="Arial"/>
          <w:color w:val="555555"/>
          <w:sz w:val="32"/>
          <w:szCs w:val="32"/>
        </w:rPr>
        <w:br/>
        <w:br/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Оноре де Бальзак</w:t>
      </w:r>
    </w:p>
    <w:p>
      <w:pPr>
        <w:pStyle w:val="Normal"/>
        <w:shd w:fill="FFFFFF" w:val="clear"/>
        <w:spacing w:lineRule="atLeast" w:line="216" w:before="0" w:after="240"/>
        <w:rPr>
          <w:color w:val="000000"/>
          <w:sz w:val="32"/>
          <w:szCs w:val="32"/>
        </w:rPr>
      </w:pPr>
      <w:r>
        <w:rPr>
          <w:rStyle w:val="Appleconvertedspace"/>
          <w:b/>
          <w:bCs/>
          <w:i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 воспоминаниям писателя, главной его проблемой в детстве была нелюбовь матери. Мадам Бальзак (вышедшая замуж за богатого старика по расчету) Так что второго, Оноре, тут же, без разговоров отдали кормилице. С тех пор малыш фактически не видел матери. Из уютного деревенского домика кормилицы мальчик сразу же перекочевал в Вандомский колледж-интернат - нечто среднее между тюрьмой и монастырем, откуда воспитанников не забирали даже на каникулы. Обиженный на весь мир Оноре решил, что хуже уже не будет, и с головой погрузился в свой внутренний мир, игнорируя все внешние раздражители. На уроках он с отсутствующим видом сидел и смотрел в окно, мыча что-то невразумительное, когда его спрашивали. "Раздражители", естественно, раздражались все больше и регулярно отправляли «лентяя и тупицу» в холодный чулан под лестницей, где воспитанникам надлежало отбывать наказание. Там маленький Бальзак преспокойно доставал из-за пазухи книжку и усаживался читать. Вскоре он даже полюбил это наказание за возможность посидеть в тишине и спокойствии. Незаметно пролетело семь лет, в течение которых Бальзак перебивался с двоек на тройки, получал грозные письма отца и читал запоем в чулане. В конце концов продолжительное сидение на холодном полу довольно серьезно подорвало здоровье мальчика: он сильно похудел, стал совсем вялым и однажды после долгой болезни чуть не впал в кому, как написали его родителям монахи. Пришлось Бальзакам забрать юного наследника домой. Впоследствии он побывал еще в двух учебных заведениях, нигде не выделяясь особенными успехами. В какой-то момент отец махнул на сына рукой и предоставил ему возможность самостоятельно устраивать свою судьбу, что, как мы знаем, было на редкость прозорливо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555555"/>
          <w:sz w:val="32"/>
          <w:szCs w:val="32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Fonts w:ascii="Arial" w:hAnsi="Arial" w:cs="Arial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16" w:before="0" w:after="240"/>
        <w:rPr>
          <w:rStyle w:val="Appleconvertedspace"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Иосиф Бродский</w:t>
      </w:r>
    </w:p>
    <w:p>
      <w:pPr>
        <w:pStyle w:val="Normal"/>
        <w:shd w:fill="FFFFFF" w:val="clear"/>
        <w:spacing w:lineRule="atLeast" w:line="216"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е в советской школе презирал. Причем активно. Он не был заторможенным мечтателем, скрывавшимся на последней парте, - он слыл задирой и хулиганом, который отказывался отвечать на уроках с таким явно выраженным снисхождением к учителям, что те его терпеть не могли. "По своему характеру - упрямый, настойчивый, ленивый. Грубый. Мешает проведению уроков, шалит. Домашние задания выполняет очень плохо, а то и совсем не выполняет. Тетради имеет неряшливые, грязные, с надписями и рисунками», - писал классный руководитель Иосифа при переводе его в пятый класс. В шестом классе Бродский начал просто уходить с уроков. Он бродил по улицам, и "фасады ленинградских домов рассказывали о египтянах, греках и римлянах больше, чем любые учебники". Дома его ругали, особенно отец. Однако человек, который вернулся с фронта, только когда сыну исполнилось восемь лет, имел на него очень мало влияния. За годы безотцовщины маленький Иосиф привык нести ответственность за свои поступки. В седьмом классе он получил четыре годовые двойки - по физике, химии, математике и английскому. Остался на второй год, а затем и вовсе бросил школу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364"/>
        </w:tabs>
        <w:ind w:left="2364" w:hanging="360"/>
      </w:pPr>
      <w:rPr/>
    </w:lvl>
    <w:lvl w:ilvl="2">
      <w:start w:val="1"/>
      <w:numFmt w:val="bullet"/>
      <w:lvlText w:val=""/>
      <w:lvlJc w:val="left"/>
      <w:pPr>
        <w:tabs>
          <w:tab w:val="num" w:pos="3084"/>
        </w:tabs>
        <w:ind w:left="3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4"/>
        </w:tabs>
        <w:ind w:left="3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4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4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4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4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4"/>
        </w:tabs>
        <w:ind w:left="7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1:49:00Z</dcterms:created>
  <dc:creator>ORION</dc:creator>
  <dc:description/>
  <cp:keywords/>
  <dc:language>en-US</dc:language>
  <cp:lastModifiedBy>ORION</cp:lastModifiedBy>
  <cp:lastPrinted>2015-03-02T00:02:00Z</cp:lastPrinted>
  <dcterms:modified xsi:type="dcterms:W3CDTF">2015-03-02T18:41:00Z</dcterms:modified>
  <cp:revision>16</cp:revision>
  <dc:subject/>
  <dc:title/>
</cp:coreProperties>
</file>