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инистерство образования и науки Самарской области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осударственное автономное образовательное учреждение дополнительного профессионального образования  (повышение квалификации) специалистов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амарский областной институт повышения квалификации и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ереподготовки работников образования (СИПКРО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тоговая рабо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На тему: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en-US"/>
        </w:rPr>
        <w:t xml:space="preserve"> </w:t>
      </w:r>
      <w:r>
        <w:rPr>
          <w:b/>
          <w:color w:val="000000"/>
          <w:sz w:val="32"/>
          <w:szCs w:val="32"/>
          <w:lang w:eastAsia="en-US"/>
        </w:rPr>
        <w:t xml:space="preserve">Проект </w:t>
      </w:r>
      <w:r>
        <w:rPr>
          <w:b/>
          <w:bCs/>
          <w:sz w:val="32"/>
          <w:szCs w:val="32"/>
        </w:rPr>
        <w:t>«Русские народные игрушки и игры» как средство приобщения детей к истокам русской народной культур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«Организация проектной деятельности в дошкольном образовательном учреждении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ыполнила: </w:t>
      </w:r>
    </w:p>
    <w:p>
      <w:pPr>
        <w:pStyle w:val="Normal"/>
        <w:autoSpaceDE w:val="false"/>
        <w:spacing w:lineRule="auto" w:line="360"/>
        <w:ind w:left="4956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язанцева Л.Г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оспитатель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МБДОУ № 315 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ветского района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. Самары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амара - 2014</w:t>
      </w:r>
    </w:p>
    <w:p>
      <w:pPr>
        <w:pStyle w:val="Normal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аннотация проекта: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Данный проект выполняется воспитателем и специалистами дошкольного учреждения, деятельность организуется с родителями и детьми для выполнения запланированных мероприятий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а разработка будет осуществляться через комплексную образовательную деятельность в процессе разных форм работы, направленных на расширение потенциала творческих и познавательных способностей детей, через активизацию детской жизнедеятельности. Проект предполагает активное участие детей и родителей и по своей доступности и эффективности может применяться в дошкольных учреждениях любого типа.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ктуальность: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Актуальность темы обусловлена тем, что в настоящее время существует противоречие между требованиями концепции дошкольного образования к необходимости приобщения детей к русской народной культуре и недостаточным рассмотрением этой темы в разделах общеобразовательных программ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йчас современный дошкольник живет во время, когда русская культура, родной язык испытывают влияние иноязычных культур. На экранах телевизоров ребенок видит диснеевские мультфильмы, а героями современных игр становятся персонажи иностранных фильмов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Наши дети живут во время, когда рушатся традиции, передаваемые веками. Исходя из этого, мы видим острую необходимость приобщения детей к русской народной культуре уже с дошкольного возраста.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енок должен знать не только историю Российского государства, но и традиции народной культуры, самореализовывать себя как личность, любящую свою Родину, свой народ и все что связано с народной культурой: русские народные промыслы, творчество и конечно же русские народные игры, в которые дети очень любят играть.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Знакомя детей с народными играми, мы возрождаем добрую традицию, передаем опыт старшего поколения. Игра формирует высокую нравственность. В народных играх заключена информация, дающая представление о повседневной жизни наших предков – их быте и труде.</w:t>
      </w:r>
    </w:p>
    <w:p>
      <w:pPr>
        <w:pStyle w:val="Normal"/>
        <w:ind w:left="-540" w:first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первых лет жизни ребенка приобщение его к культуре, общечеловеческим ценностям помогают заложить в нем фундамент нравственности, патриотизма, формирует основы самосознания и индивидуальности.</w:t>
      </w:r>
    </w:p>
    <w:p>
      <w:pPr>
        <w:pStyle w:val="Normal"/>
        <w:ind w:left="-540" w:first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анализировав уровень воспитанности детей в детском саду, мы пришли к выводу, что у них недостаточно формируются нравственно-этические чувства и любовь к Родине. Данные результаты помогли разработать педагогический проект, основанный на приобщении дошкольников к истокам русской народной культуры посредством знакомства детей с народными играми и игрушками.</w:t>
      </w:r>
    </w:p>
    <w:p>
      <w:pPr>
        <w:pStyle w:val="Normal"/>
        <w:ind w:left="-540" w:firstLine="180"/>
        <w:rPr>
          <w:rFonts w:ascii="Helvetica" w:hAnsi="Helvetica" w:cs="Helvetica"/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</w:r>
    </w:p>
    <w:p>
      <w:pPr>
        <w:pStyle w:val="Normal"/>
        <w:ind w:left="-540" w:firstLine="180"/>
        <w:rPr>
          <w:rFonts w:ascii="Helvetica" w:hAnsi="Helvetica" w:cs="Helvetica"/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</w:r>
    </w:p>
    <w:p>
      <w:pPr>
        <w:pStyle w:val="Normal"/>
        <w:ind w:left="-540" w:firstLine="180"/>
        <w:jc w:val="both"/>
        <w:rPr>
          <w:rFonts w:ascii="Helvetica" w:hAnsi="Helvetica" w:cs="Helvetica"/>
          <w:b/>
          <w:b/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етодический паспорт проекта</w:t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:</w:t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облема: </w:t>
      </w:r>
      <w:r>
        <w:rPr>
          <w:sz w:val="28"/>
          <w:szCs w:val="28"/>
          <w:shd w:fill="FFFFFF" w:val="clear"/>
        </w:rPr>
        <w:t>в какие игры и с какими игрушками играли наши сверстники раньше на Руси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  <w:shd w:fill="FFFFFF" w:val="clear"/>
        </w:rPr>
        <w:t>Цель: п</w:t>
      </w:r>
      <w:r>
        <w:rPr>
          <w:sz w:val="28"/>
          <w:szCs w:val="28"/>
          <w:shd w:fill="FFFFFF" w:val="clear"/>
        </w:rPr>
        <w:t>ознакомиться с миром русской народной игры и игрушки.</w:t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знакомиться с игрушками древней Ру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учиться играть в подвижные игры сверстников прошлого 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готовиться к празднику народных игрушек и игр.</w:t>
      </w:r>
    </w:p>
    <w:p>
      <w:pPr>
        <w:pStyle w:val="Normal"/>
        <w:ind w:left="-540" w:firstLine="180"/>
        <w:rPr>
          <w:rFonts w:ascii="Helvetica" w:hAnsi="Helvetica" w:cs="Helvetica"/>
          <w:b/>
          <w:b/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left="-540" w:firstLine="180"/>
        <w:rPr>
          <w:rFonts w:ascii="Helvetica" w:hAnsi="Helvetica" w:cs="Helvetica"/>
          <w:b/>
          <w:b/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180"/>
        <w:rPr>
          <w:rFonts w:ascii="Helvetica" w:hAnsi="Helvetica" w:cs="Helvetica"/>
          <w:b/>
          <w:b/>
          <w:color w:val="0000FF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0000FF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180"/>
        <w:rPr>
          <w:rFonts w:ascii="Helvetica" w:hAnsi="Helvetica" w:cs="Helvetica"/>
          <w:b/>
          <w:b/>
          <w:color w:val="0000FF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0000FF"/>
          <w:sz w:val="28"/>
          <w:szCs w:val="28"/>
          <w:shd w:fill="FFFFFF" w:val="clear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180"/>
        <w:rPr>
          <w:rFonts w:ascii="Helvetica" w:hAnsi="Helvetica" w:cs="Helvetica"/>
          <w:b/>
          <w:b/>
          <w:color w:val="0000FF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0000FF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00FF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0000FF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Педагогические цели:</w:t>
      </w:r>
    </w:p>
    <w:p>
      <w:pPr>
        <w:pStyle w:val="Normal"/>
        <w:spacing w:lineRule="auto" w:line="360"/>
        <w:ind w:left="-540" w:firstLine="180"/>
        <w:rPr/>
      </w:pPr>
      <w:r>
        <w:rPr>
          <w:sz w:val="28"/>
          <w:szCs w:val="28"/>
          <w:shd w:fill="FFFFFF" w:val="clear"/>
        </w:rPr>
        <w:t>Создание условий для духовно-нравственного воспитания дошкольников средствами русской народной культуры через знакомством с народными играми и игрушками.</w:t>
      </w:r>
    </w:p>
    <w:p>
      <w:pPr>
        <w:pStyle w:val="Normal"/>
        <w:spacing w:lineRule="auto" w:line="360"/>
        <w:ind w:left="-540" w:firstLine="1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180"/>
        <w:rPr/>
      </w:pPr>
      <w:r>
        <w:rPr>
          <w:b/>
          <w:sz w:val="28"/>
          <w:szCs w:val="28"/>
          <w:shd w:fill="FFFFFF" w:val="clear"/>
        </w:rPr>
        <w:t>Цели для родителей:</w:t>
      </w:r>
    </w:p>
    <w:p>
      <w:pPr>
        <w:pStyle w:val="Normal"/>
        <w:spacing w:lineRule="auto" w:line="360"/>
        <w:ind w:left="-540" w:firstLine="1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ствовать формированию игровой культуры у детей.</w:t>
      </w:r>
    </w:p>
    <w:p>
      <w:pPr>
        <w:pStyle w:val="Normal"/>
        <w:spacing w:lineRule="auto" w:line="360"/>
        <w:ind w:left="-540" w:firstLine="1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firstLine="1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 xml:space="preserve">1.  Знакомить детей с народными промыслами России, мастерством 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одных умельцев, русским фольклором;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2. Рассказать об истории возникновения игрушек на Руси; 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 Познакомить с особенностями русских народных хороводов,  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спортивных игр;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4. Показать значение семьи в жизни людей;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5. Продолжить формировать эмоционально-окрашенное чувство причастности детей к наследию прошлого.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 xml:space="preserve"> дети , воспитатели, музыкальный руководитель, инструктор по физической культуре, родители.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b/>
          <w:sz w:val="28"/>
          <w:szCs w:val="28"/>
        </w:rPr>
        <w:t>Целевая аудитория:</w:t>
      </w:r>
      <w:r>
        <w:rPr>
          <w:sz w:val="28"/>
          <w:szCs w:val="28"/>
        </w:rPr>
        <w:t xml:space="preserve"> дети и родители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b/>
          <w:sz w:val="28"/>
          <w:szCs w:val="28"/>
        </w:rPr>
        <w:t>Возрастная категория детей:</w:t>
      </w:r>
      <w:r>
        <w:rPr>
          <w:sz w:val="28"/>
          <w:szCs w:val="28"/>
        </w:rPr>
        <w:t xml:space="preserve"> 5-6 лет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 (1 неделя)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</w:rPr>
        <w:t>Необходимое оборудование:</w:t>
      </w:r>
      <w:r>
        <w:rPr>
          <w:sz w:val="28"/>
          <w:szCs w:val="28"/>
        </w:rPr>
        <w:t xml:space="preserve"> Альбом «Народная игрушка»; деревянные, глиняные народные игрушки, рисунки родителей и детей на тему «Русская народная игрушка», рисунки матрешек, бланки анкет для родителей, консультации для родителей, русская народная музыка, русские народные костюмы и атрибуты для народных игр.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продукт проект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ыставка творческих работ на тему «Русская народная игрушка»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Театрализованное развлечение «Игры русского народа»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Систематизированный литературный и иллюстрированный материал по теме «Русские народные игры и игрушки»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.Презентация на тему «Русские народные игрушки и игры»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5.Разработанные рекомендации для педагогов по приобщению дошкольников к русской народной культуре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1500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проект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Реализация проекта будет разбита на 3 этап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блемы воспитателем совместно с детьм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оспитателем целей и задач для реализации поставленной цел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методической литературы и создание библиотеки по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Народным играм для данной возрастной группы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- пополнение развивающей среды (уголок народных игрушек в групп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 для данной возрастной группы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вхождение в проек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дители – вызвать положительный отклик на существующую проблему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этап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опроса-анкетирования родителей и детей (первичный мониторинг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речи за круглым столом с родителям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- консультации в родительском уголке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- создание творческой выставки, посвященной народной игрушк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театрализованное развлечение «Русские народные игры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заключительного мониторинг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проекта для коллег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анализ недел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ализация проекта</w:t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5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061"/>
        <w:gridCol w:w="2163"/>
        <w:gridCol w:w="2457"/>
      </w:tblGrid>
      <w:tr>
        <w:trPr>
          <w:trHeight w:val="37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ымковская игрушк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ренняя беседа с детьми «Дымковская игр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южетно-дидактическая игра «К нам пришла 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сказ воспитателя «История дымковской игрушки, особенности роспис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исование «Составление дымковских уз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узыкальное занятие «Русский народный фолькл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 прогулке народные подвижные игры «Ловишки с мячом», хороводные игры «Пузырь», «Каравай»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по теме «Народн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народной игрушке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ренняя беседа с детьми «Русская народная игрушка Матре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уктивная деятельность «Вырезание силуэта матрешки из бумаги сложенной попол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епка «Конек-Горбун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прогулке народные подвижные игры «Ловишки, отдай ленту», «Гори, гори яс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спользование русских народных считалок во время игр на прогулк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теме «Игрушки для современных детей», «Русская матрешка. Кто она?»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япичная кукл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ренняя гимнастика под русскую народную песню.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знавательная беседа с детьми о тряпичных куклах.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сматривание иллюстраций «Элементы изготовления тряпичных кукол»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учной труд «Изготовление кукол из тряпочек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 ребенком народной игрушки для творческой выставки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ходи во двор поиграть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иллюстраций на тему «Народные подвижные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седа о том какие атрибуты люди использовали для игр в прош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исование «Атрибуты для любимой спортивной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занятиях физической культурой народные игры «Жмурки», «Водя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 родительском уголке «Игра-что это такое?»</w:t>
            </w:r>
          </w:p>
        </w:tc>
      </w:tr>
      <w:tr>
        <w:trPr>
          <w:trHeight w:val="350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 веселиться!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остюмированное развлечение для детей «Русские народные игр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зентация проекта для педаг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ечная диагностика и подведение итого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о важности приобщения детей к русской народной культуре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Знают историю возникновения игрушек на Рус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Знакомы с мастерством народных умельцев, могут определить роспись игруш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Умеют играть в русские народные подвижные игры, используя народные считал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Знают виды народных игр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5.Бережно относятся к предметам прошлог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диагностики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редства диагностики результатов реализации проекта воспитатель может разработать сам, исходя из ожидаемых результатов, путем опроса в начале деятельности и в конце. Распределить уровень знаний на высокий, средний, низкий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акже используется метод наблюдения за детьми в процессе игры, нацеленный на выявление сформированности у ребенка игровой культуры, знание правил игры, умение распределять рол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ля родителей используется метод анкетиров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йшее развитие проект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должать приобщать детей к истокам русской народной культуры, через более подробное рассмотрение всех асп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лькл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е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быта</w:t>
      </w:r>
    </w:p>
    <w:p>
      <w:pPr>
        <w:pStyle w:val="Normal"/>
        <w:rPr/>
      </w:pPr>
      <w:r>
        <w:rPr>
          <w:sz w:val="28"/>
          <w:szCs w:val="28"/>
        </w:rPr>
        <w:t xml:space="preserve">- тради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в детском саду мини-музея народной старины «Русская гор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.Ф. Литвинова. Русские народные подвижные игры для детей дошкольного и младшего школьного возраста: Практическое пособие. – М.: Айрис-пресс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.Л.Князева,  М.Д.Маханева. Приобщение детей к истокам русской народной культуры: Программа. Учебно-методическое пособие. – СПБ.: Детство-Пресс,2004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врилова И.Г. Истоки русской народной культуры в детском сад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В. Халезова. Народная пластика и декоративная лепка в детском саду. М., Просвещение. 1984 г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В. Шевчук. Дети и народное творчество. М., Просвещение, 198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4:00Z</dcterms:created>
  <dc:creator>Слушатель</dc:creator>
  <dc:description/>
  <cp:keywords/>
  <dc:language>en-US</dc:language>
  <cp:lastModifiedBy>user</cp:lastModifiedBy>
  <dcterms:modified xsi:type="dcterms:W3CDTF">2015-03-16T07:51:00Z</dcterms:modified>
  <cp:revision>8</cp:revision>
  <dc:subject/>
  <dc:title>Краткая аннотация проекта:</dc:title>
</cp:coreProperties>
</file>