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бюджетное образовательное учреждение школа № 43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родворцового района Санкт-Петербур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гласован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МО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Мартынова Ю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 от «__»____________ 20__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едагогическом совете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 от «____» ___________20____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__________ Сорокина Е.В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__20_____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2" w:before="0" w:after="160"/>
        <w:ind w:left="21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мету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зыка и движение»</w:t>
      </w:r>
    </w:p>
    <w:p>
      <w:pPr>
        <w:pStyle w:val="Normal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6 о,6к класс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(умеренная и тяжелая умственная отсталость)</w:t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ил: учитель высшей квалификационной категории Белозерова Г.М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4-2015 учебный год.</w:t>
      </w:r>
    </w:p>
    <w:p>
      <w:pPr>
        <w:pStyle w:val="Normal"/>
        <w:spacing w:lineRule="auto" w:line="240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предмету «Музыка и Движение» 6 класс составлена, адаптирована и дополнена на основе примерной «Программы образования учащихся с умеренной и тяжелой умственной отсталостью» (8 вид, 2 вариант) под редакцией Л.Б.Баряевой, Д.И.Бойкова, Л.В.Лопатина, О.П.Гаврилушкина, В.И.Липакова, Н.Н.Яковлевой, Санкт – Петербург, 2011г. И учебных планов образовательных организаций Санкт – Петербурга, реализующих образовательные программы для детей с ограниченными возможностями на 2014 – 2015 учебный год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в соответствии с учебным планом ОУ № 439 на 2014 – 2015 учебный год рассчитана на 34 учебных часа в году, по 1 часу в неделю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зработке программы учитывался контингент детей школы, учащихся с умеренной и тяжелой умственной отсталостью. Всем учащимся свойственны несформированность познавательных процессов, мышление конкретное, непоследовательное, не способное к образованию отвлечённых понятий. Учащиеся имеют системное недоразвитие речи (СНР) тяжёлой степени. Их речи свойственны: отсутствие или тяжёлое недоразвитие связной речи, полиморфное нарушение звукопроизношения, грубое недоразвитие фонематического восприятия и фонематического анализа и синтеза, ограниченный словарный запас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детей с умственной отсталостью, учащихся в ОУ № 439 обусловленной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яжелыми органическими поражения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центральной нервной системы, характерны позднее развитие, психофизический дефект, выражающийся в нарушениях двигательной сферы и всех сторон психики, значительном снижении интеллекта, тяжелыми нарушениями речи, значительными нарушениями поведения. Вследствие перечисленных нарушений познавательных процессов (ощущений, восприятия, памяти, мышления, воображения, речи, внимания), страдают также эмоционально – волевая сфера, моторика, личность ребенка в целом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зыкальное воспитание учащихся с умеренно и тяжелой умственной отсталостью занимает важное место в системе коррекционно – педагогической работы. Особенностью уроков «Музыка и движение является то,  в процессе их организации и проведения решаются задачи как музыкально – эстетического развития, так и коррекционно – развивающие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ки «Музыка и движение» направлены на формирование слухозрительного и слухомоторного взаимодействия в процессе восприятия и воспроизведения ритмических структур в различных видах деятельности (подпевании, танцах, музицировании, музыкально – дидактических и хороводных играх)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 обучает учащихся разнообразным ритмическим движениям, соответствующим характеру звучания музыки: бег, ходьба по кругу, бег и ходьба с предметом, прыжки на месте, кружение и др. Учитель использует на уроках музыкальные игрушки, детские (самодельные) музыкальные инструменты. Учитель стимулирует учащихся к определенной самостоятельности, проявлению минимальной творческой индивидуальности. Учитель воспитывает у них состояние физической, психической и социальной защищенности. Это является основой социализации детей данной категори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и программы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условий, максимально способствующих полному удовлетворению специфических потребностей, возникающих у детей с отклонениями; создание условий для обеспечения индивидуального и дифференцированного подхода к каждому ребенку;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условий организации музыкально – образовательной деятельности учащихся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Цель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узыкального воспитания является овладение детьми музыкальной культурой, развитие музыкальности учащихся. Под музыкальностью подразумеваются умения и навыки, необходимые для музыкальной деятельности. Это умение слушать музыку, слухоречевое координирование, точность интонирования, умение чувствовать характер музыки и адекватно реагировать на музыкальные переживания, воплощенные в ней, умение различать такие средства музыкальной выразительности, как ритм, темп, динамические оттенки, ладогармонические особенности, исполнительские навык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и программы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тимулирование самостоятельности, проявление минимальной творческой индивидуа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предпочтений, интереса, потребностей, вкуса учащихс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циально-культурная реабилитация детей с нарушениями интеллект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оздание условий, максимально способствующих полному удовлетворению специфических потребностей, возникающих у детей с отклонениям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оздание условий для обеспечения индивидуального и дифференцированного подхода к каждому ребенку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оздание условий организации музыкально – образовательной деятельности учащихс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формирование слухозрительного и слухомоторного взаимодействия в процессе восприятия и воспроизведения ритмических структур в различных видах музыкальной деятельности (пении, танцах, музицировании, музыкально – дидактических и хороводных играх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коррекция эмоционально – волевой сферы и познавательной деятельности учащихся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ходя из целей музыкального воспитания, выделяется комплекс задач, стоящих перед преподавателем на уроках музыки и пе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ррекционно – учебные задач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разовательные</w:t>
        <w:tab/>
        <w:t xml:space="preserve">задачи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риобщение детей с проблемами в развитии к основам музыкальной культуры, развитие их музыкально – эстетических интересов, потребностей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азвитие музыкальных способностей учащихся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формирование комфортных коррекционно – развивающих условий, способствующих развитию ребенка средствами музыки, музыкальной деятельности и формированию посильных способов это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формирование доступных знаний о музыке, о различных видах музыкально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формирование умения учащихся сосредотачиваться на звуке, звучании голоса учителя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формирование и закрепление умений и навыков движения под музыку: ходьба друг за другом, парами, останавливаться, бег, прыжки на двух ногах, качание, кружение вокруг себя и парами, хлопки в ладоши, притопы ногой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бучение детей умению различать музыкальные игрушки и их звучание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азвивать умение различать различный музыкальный ритм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азвивать и закреплять умения  слышать и отмечать в движении смену характера музыки;</w:t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е задачи программы: </w:t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: </w:t>
      </w:r>
    </w:p>
    <w:p>
      <w:pPr>
        <w:pStyle w:val="Normal"/>
        <w:spacing w:lineRule="auto" w:line="240" w:before="0" w:after="160"/>
        <w:rPr/>
      </w:pPr>
      <w:r>
        <w:rPr>
          <w:rFonts w:cs="Times New Roman" w:ascii="Times New Roman" w:hAnsi="Times New Roman"/>
          <w:sz w:val="28"/>
          <w:szCs w:val="28"/>
        </w:rPr>
        <w:t xml:space="preserve">-формирования положительного эмоционального фона, радости детей, возможности для их самостоятельной и творческой деятельности; </w:t>
      </w:r>
    </w:p>
    <w:p>
      <w:pPr>
        <w:pStyle w:val="Normal"/>
        <w:spacing w:lineRule="auto" w:line="240" w:before="0" w:after="160"/>
        <w:rPr/>
      </w:pPr>
      <w:r>
        <w:rPr>
          <w:rFonts w:cs="Times New Roman" w:ascii="Times New Roman" w:hAnsi="Times New Roman"/>
          <w:sz w:val="28"/>
          <w:szCs w:val="28"/>
        </w:rPr>
        <w:t xml:space="preserve">-воспитания у учащихся умения активного общения в процессе уроков, выработки навыков коммуникации, социальной адаптации; </w:t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ания у учащихся физической, психической и социальной защищённости</w:t>
      </w:r>
    </w:p>
    <w:p>
      <w:pPr>
        <w:pStyle w:val="Normal"/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ррекционно – развивающие задачи программы:</w:t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: </w:t>
      </w:r>
    </w:p>
    <w:p>
      <w:pPr>
        <w:pStyle w:val="Normal"/>
        <w:spacing w:lineRule="auto" w:line="240" w:before="0" w:after="160"/>
        <w:rPr/>
      </w:pPr>
      <w:r>
        <w:rPr>
          <w:rFonts w:cs="Times New Roman" w:ascii="Times New Roman" w:hAnsi="Times New Roman"/>
          <w:sz w:val="28"/>
          <w:szCs w:val="28"/>
        </w:rPr>
        <w:t xml:space="preserve">-развития слухового восприятия, внимания, памяти; </w:t>
      </w:r>
    </w:p>
    <w:p>
      <w:pPr>
        <w:pStyle w:val="Normal"/>
        <w:spacing w:lineRule="auto" w:line="240" w:before="0" w:after="160"/>
        <w:rPr/>
      </w:pPr>
      <w:r>
        <w:rPr>
          <w:rFonts w:cs="Times New Roman" w:ascii="Times New Roman" w:hAnsi="Times New Roman"/>
          <w:sz w:val="28"/>
          <w:szCs w:val="28"/>
        </w:rPr>
        <w:t xml:space="preserve">-развития двигательной сферы; </w:t>
      </w:r>
    </w:p>
    <w:p>
      <w:pPr>
        <w:pStyle w:val="Normal"/>
        <w:spacing w:lineRule="auto" w:line="240" w:before="0" w:after="160"/>
        <w:rPr/>
      </w:pPr>
      <w:r>
        <w:rPr>
          <w:rFonts w:cs="Times New Roman" w:ascii="Times New Roman" w:hAnsi="Times New Roman"/>
          <w:sz w:val="28"/>
          <w:szCs w:val="28"/>
        </w:rPr>
        <w:t xml:space="preserve">-развитие эмоциональной сферы; </w:t>
      </w:r>
    </w:p>
    <w:p>
      <w:pPr>
        <w:pStyle w:val="Normal"/>
        <w:spacing w:lineRule="auto" w:line="240" w:before="0" w:after="160"/>
        <w:rPr/>
      </w:pPr>
      <w:r>
        <w:rPr>
          <w:rFonts w:cs="Times New Roman" w:ascii="Times New Roman" w:hAnsi="Times New Roman"/>
          <w:sz w:val="28"/>
          <w:szCs w:val="28"/>
        </w:rPr>
        <w:t xml:space="preserve">-развития восприятия ритмических структур; </w:t>
      </w:r>
    </w:p>
    <w:p>
      <w:pPr>
        <w:pStyle w:val="Normal"/>
        <w:spacing w:lineRule="auto" w:line="240" w:before="0" w:after="160"/>
        <w:rPr/>
      </w:pPr>
      <w:r>
        <w:rPr>
          <w:rFonts w:cs="Times New Roman" w:ascii="Times New Roman" w:hAnsi="Times New Roman"/>
          <w:sz w:val="28"/>
          <w:szCs w:val="28"/>
        </w:rPr>
        <w:t xml:space="preserve">-развития зрительно-моторной координации; </w:t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звития согласованности движений. </w:t>
      </w:r>
    </w:p>
    <w:p>
      <w:pPr>
        <w:pStyle w:val="Normal"/>
        <w:spacing w:lineRule="auto" w:line="240" w:before="0" w:after="160"/>
        <w:rPr/>
      </w:pPr>
      <w:r>
        <w:rPr>
          <w:rFonts w:cs="Times New Roman" w:ascii="Times New Roman" w:hAnsi="Times New Roman"/>
          <w:sz w:val="28"/>
          <w:szCs w:val="28"/>
        </w:rPr>
        <w:t xml:space="preserve">-формирования положительного эмоционального фона, радости детей, возможности для их самостоятельной и творческой деятельности; </w:t>
      </w:r>
    </w:p>
    <w:p>
      <w:pPr>
        <w:pStyle w:val="Normal"/>
        <w:spacing w:lineRule="auto" w:line="240" w:before="0" w:after="160"/>
        <w:rPr/>
      </w:pPr>
      <w:r>
        <w:rPr>
          <w:rFonts w:cs="Times New Roman" w:ascii="Times New Roman" w:hAnsi="Times New Roman"/>
          <w:sz w:val="28"/>
          <w:szCs w:val="28"/>
        </w:rPr>
        <w:t xml:space="preserve">-воспитания у учащихся умения активного общения в процессе уроков, выработки навыков коммуникации, социальной адаптации; </w:t>
      </w:r>
    </w:p>
    <w:p>
      <w:pPr>
        <w:pStyle w:val="Normal"/>
        <w:spacing w:lineRule="auto" w:line="240" w:before="0" w:after="160"/>
        <w:rPr/>
      </w:pPr>
      <w:r>
        <w:rPr>
          <w:rFonts w:cs="Times New Roman" w:ascii="Times New Roman" w:hAnsi="Times New Roman"/>
          <w:sz w:val="28"/>
          <w:szCs w:val="28"/>
        </w:rPr>
        <w:t xml:space="preserve">-воспитания у учащихся физической, психической и социальной защищённости. </w:t>
      </w:r>
    </w:p>
    <w:p>
      <w:pPr>
        <w:pStyle w:val="Normal"/>
        <w:spacing w:lineRule="auto" w:line="240" w:before="0" w:after="16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рригировать отклонения в интеллектуальном развитии;</w:t>
      </w:r>
    </w:p>
    <w:p>
      <w:pPr>
        <w:pStyle w:val="Normal"/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корригировать нарушения звукопроизносительной стороны речи.</w:t>
      </w:r>
    </w:p>
    <w:p>
      <w:pPr>
        <w:pStyle w:val="Normal"/>
        <w:spacing w:lineRule="auto" w:line="240" w:before="0" w:after="1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ой формой музыкально-эстетического воспитания являются уроки музыки и движения. В процессе занятий у учащихся вырабатываются необходимые вокально-хоровые навыки, обеспечивающие правильность и выразительность пения. Дети получают первоначальные сведения о творчестве композиторов, различных музыкальных жанрах, учатся воспринимать музыку.</w:t>
      </w:r>
    </w:p>
    <w:p>
      <w:pPr>
        <w:pStyle w:val="Normal"/>
        <w:spacing w:lineRule="auto" w:line="240"/>
        <w:ind w:left="1416"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ормы организации учебного процесс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рассчитана на учащихся 6 классов. Согласно учебному плану школы 1 раз в неделю, 34 часа в год. Из них: первая четверть – 9 часов, вторая четверть – 7 часов, третья четверть – 10 часов, четвертая четверть – 8 часов. Продолжительность одного урока – 40 минут.</w:t>
      </w:r>
    </w:p>
    <w:p>
      <w:pPr>
        <w:pStyle w:val="Normal"/>
        <w:spacing w:lineRule="auto" w:line="240"/>
        <w:ind w:left="708"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рганизационная структура уроков. 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и строятся на основе следующих принципов: 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единства коррекционных, профилактических и развивающих задач; 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учёта индивидуальных и возрастных особенностей ребёнка; 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аглядности; 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истематичности; </w:t>
      </w:r>
    </w:p>
    <w:p>
      <w:pPr>
        <w:pStyle w:val="Normal"/>
        <w:spacing w:lineRule="auto" w:line="240" w:before="0" w:after="160"/>
        <w:ind w:left="21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работы.</w:t>
      </w:r>
    </w:p>
    <w:p>
      <w:pPr>
        <w:pStyle w:val="Normal"/>
        <w:spacing w:lineRule="auto" w:line="240" w:before="0" w:after="1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на уроках организуется так, чтобы достичь интегрирования (включение элементов игровой деятельности), максимальной активности детей. Для этого на уроках используются красочное и эмоциональное оформление уроков-занятий, занимательные и игровые материалы. По типу уроков чаще всего используется комбинированный урок. Уроки по предмету «Музыка и движение» построены с учетом систематичности, организованы как совместная деятельность учителя и учеников. </w:t>
      </w:r>
    </w:p>
    <w:p>
      <w:pPr>
        <w:pStyle w:val="Normal"/>
        <w:spacing w:lineRule="auto" w:line="240" w:before="0" w:after="160"/>
        <w:ind w:left="141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программы учебного предмета. </w:t>
      </w:r>
    </w:p>
    <w:p>
      <w:pPr>
        <w:pStyle w:val="Normal"/>
        <w:spacing w:lineRule="auto" w:line="240"/>
        <w:ind w:left="1416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деятельности учащихся на уроке.</w:t>
      </w:r>
    </w:p>
    <w:p>
      <w:pPr>
        <w:pStyle w:val="Normal"/>
        <w:spacing w:lineRule="auto" w:line="240" w:before="0" w:after="1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ый курс по предмету «Музыка и движение» состоит из трёх разделов, каждый из разделов в течение года повторяется. Для достижения учителем поставленных задач, в ходе урока задания детям преподносятся в доступной форме: подбирается соответствующий песенный репертуар, доступный для слушания, подпевания, музыкально-ритмических движений и понимания учащимися. Учитывается быстрая утомляемость детей, их эмоциональная неустойчивость. Учитель переключает внимание учащихся одного вида музыкальной деятельности на другой, например, со слушания и подпевания на ритмические упражнения и музыкальные разминки. Мелодии песен должны быть простыми, а тексты – ясными, конкретными, небольшими по объему. Репертуар подбирается в соответствии с возрастом и особенностями психофизического развития учащихся. Уроки по предмету «Музыка и движение» являются катализатором, стимулирующим эмоциональное развитие учащихся с умеренной и тяжелой умственной отсталостью. 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раздел – «Слушание и пение». 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держание каждого урока входит слушание музыки, которое способствует расширению представлений учащихся о музыкальных произведениях. Они слушают и эмоционально реагируют на музыку разного характера, с помощью учителя используя вербальные и невербальные средства общения, объясняя услышанное. Знакомятся с произведениями трехчастной формы, играми на узнавание в мелодиях образов людей, животных, представителей растительного мира, играми на развитие звуковысотного, ритмического, тембрового и динамического слуха, на ориентировку в пространства в классе с учетом динамики музыкального произведения. Исполнение песенок и произведений с различными движениями, насыщенными музыкальными образами, по разным тембровым характеристикам с артикуляцией слов. Ансамблевое пение, пение в сопровождении музыкальных инструментов и без него.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 раздел – «Музыкально-ритмические движения». 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раздел урока направлен на выработку динамической координации движений учащихся, их точности и четкости, способность удерживать двигательную программу при последовательном выполнении движений. Особое значение здесь приобретают упражнения по развитию тонкой моторики: сжимание и разжимание кистей, встряхивание и помахивание ими с постепенным увеличением амплитуды движений в суставах и совершенствованием взаимодействия различных анализаторов. Танцевальные движения с элементами национальных и современных танцев, с одновременным созданием различных образов, музыкальные игры – драматизации по сюжетам сказок, выполнение ритмичных движений под музыку, различные виды ходьбы, бега, прыжков, упражнения на развитие моторики под музыку и т.д. 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раздел – «Игра на музыкальных инструментах». 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на детских музыкальных инструментах не только доставляет детям огромное удовольствие, но и развивает слух, память. Способствует выработке координации движений рук, пальцев. Дети знакомятся с детскими музыкальными и шумовыми инструментами, получают элементарные навыки игры на них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 приемы обуч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гров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метно-практическ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узыкально-иллюстративны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тод срав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тод обобщ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тод эмоциональной драматург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тод размышления о музык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 художественного и эстетического познания.</w:t>
      </w:r>
    </w:p>
    <w:p>
      <w:pPr>
        <w:pStyle w:val="Normal"/>
        <w:spacing w:lineRule="auto" w:line="240" w:before="0" w:after="160"/>
        <w:ind w:left="1416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 – тематический план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часов на изучение тем приблизителен. Количество часов может изменяться на усмотрение учителя, в зависимости от качества и темпа усвоения материала детьми.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57"/>
        <w:gridCol w:w="281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ы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тверть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и пение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 – ритмические движения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на музыкальных инструмента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 9 часо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тверть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и пение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 – ритмические движения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на музыкальных инструмента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етверть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и пение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 – ритмические движения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на музыкальных инструмента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ч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тверть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и пение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 – ритмические движения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на музыкальных инструмента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.</w:t>
            </w:r>
          </w:p>
        </w:tc>
      </w:tr>
    </w:tbl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left="1416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1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1246"/>
        <w:gridCol w:w="1559"/>
        <w:gridCol w:w="1418"/>
        <w:gridCol w:w="1559"/>
        <w:gridCol w:w="1731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+FPEF;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+FPEF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+FPEF;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+FPEF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I учебная четверть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+FPEF;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+FPEF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+FPEF;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+FPEF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II учебная четверть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+FPEF;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+FPEF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+FPEF;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+FPEF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III учебная четверть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+FPEF;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+FPEF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IV учебная четверть 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+FPEF;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+FPEF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всего за год</w:t>
            </w:r>
          </w:p>
        </w:tc>
      </w:tr>
      <w:tr>
        <w:trPr>
          <w:trHeight w:val="562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+FPEF;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+FPEF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всего час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       </w:t>
            </w:r>
            <w:r>
              <w:rPr>
                <w:rFonts w:eastAsia="Calibri+FPEF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        </w:t>
            </w:r>
            <w:r>
              <w:rPr>
                <w:rFonts w:eastAsia="Calibri+FPEF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       </w:t>
            </w:r>
            <w:r>
              <w:rPr>
                <w:rFonts w:eastAsia="Calibri+FPEF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         </w:t>
            </w:r>
            <w:r>
              <w:rPr>
                <w:rFonts w:eastAsia="Calibri+FPEF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       </w:t>
            </w:r>
            <w:r>
              <w:rPr>
                <w:rFonts w:eastAsia="Calibri+FPEF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34</w:t>
            </w:r>
          </w:p>
        </w:tc>
      </w:tr>
    </w:tbl>
    <w:p>
      <w:pPr>
        <w:pStyle w:val="Normal"/>
        <w:spacing w:lineRule="auto" w:line="240"/>
        <w:ind w:left="1416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ий комплекс:</w:t>
      </w:r>
    </w:p>
    <w:p>
      <w:pPr>
        <w:pStyle w:val="Style16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грамма образования учащихся с умеренной и тяжелой умственной отсталостью» под ред. Л.Б.Баряевой, СПб, ЦДК проф. Л.Б.Баряевой, 2011г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Б.Баряева, О.П.Гаврилушкина, А.Зарин, Н.Д. Соколова. Программа воспитания и обучения дошкольников с интеллектуальной недостаточностью. СПб., КАРО, 2007г.</w:t>
      </w:r>
    </w:p>
    <w:p>
      <w:pPr>
        <w:pStyle w:val="Style16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атрализованные игры в коррекционной работе с дошкольниками» под ред. Л.Б.Баряевой, И.Б.Вечкановой. СПб, КАРО, 2009г.</w:t>
      </w:r>
    </w:p>
    <w:p>
      <w:pPr>
        <w:pStyle w:val="Style16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 – техническое оснащение образовательного процесса.</w:t>
      </w:r>
    </w:p>
    <w:p>
      <w:pPr>
        <w:pStyle w:val="Normal"/>
        <w:tabs>
          <w:tab w:val="clear" w:pos="708"/>
          <w:tab w:val="left" w:pos="256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редметно – развивающая сре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узыкальные, ударные, шумовые инструменты, электронное фортепиано, синтезатор Cassio, музыкальный центр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Д и аудиозаписи произведений русских, советских, зарубежных и современных композитор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Д и аудиозаписи: «Голоса природы», «Театральные шумы», «Мастерская релаксации», «Танцевальные переменки», «Пальчиковая гимнастика под музыку», «Музыка народов мира», записи классической , танцевальной и зарубежной музык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отные сборники попевок, потешек, фольклора, детских песен, классической детской музыки, сборники «Ритмические упражнения под музыку», «Подвижные игры под музыку», «Музыка в детском саду», «Сольфеджио» для подготовительной группы музыкальной школы, «Утренняя гимнастика под музыку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тские книги со стихами и рассказами по темам урок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узыкальное лото (дидактическая игра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знавательная игра «Музыкальный словарик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оварь эмоц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ллюстрации по темам уроков: «Времена года», «Мир игрушки», «Мир животных», «Мир людей»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идеофильмы: «Виртуальное путешествие в оркестр», «Симфонический оркестр», «Времена года», «Народные инструменты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ртреты композитор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уклы, игрушк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рточки с ритмическими фигурами.</w:t>
      </w:r>
    </w:p>
    <w:p>
      <w:pPr>
        <w:pStyle w:val="Normal"/>
        <w:spacing w:lineRule="auto" w:line="240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деятельности учащихся на уроке.</w:t>
      </w:r>
    </w:p>
    <w:p>
      <w:pPr>
        <w:pStyle w:val="Normal"/>
        <w:spacing w:lineRule="auto" w:line="240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 и движение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шание и узнавание музыкальных звуков, мелодий и песен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и уточнение элементарных знаний учащихся о музыке, обращая особое внимание на формирование их элементарных представлений о чувствах, которые она вызывает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учащихся с музыкальными произведениями трехчастной формы. Развитие восприятия учащимися отдельных звуков и музыкальных фраз, сыгранных в разных регистрах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желания учащихся играть в музыкальные игры (при организующей помощи учителя). Игры на узнавание в мелодиях образов людей, животных, представителей растительного мира и т.п. Игры на развитие звуковысотного,  ритмического, тембрового и динамического слуха, на ориентировку в пространстве класса с учетом динамики музыкального произведе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ние музыкальных произведений. Развитие способности учащихся понимать то, о чем рассказывается в музыкальных произведениях.. Вместе с учащимися слушание фрагментов произведений в исполнении оркестра русских народных инструментов. При прослушивании музыкальных произведений определение характера музыки, узнавание звучания знакомых народных музыкальных инструментов, определение характера музык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репертуара произведений для прослушивания мелодий разного характера (веселых,  грустных,  медленных,  быстрых), разных музыкальных жанров (марш, песня, пляска, вальс)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ть музыкальные произведения при целостном проигрывании, по отдельным фраза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пособности учащихся воспринимать отдельные звуки, серии музыкальных звуков и музыкальных фраз, сыгранных в разных регистрах, по высоте и силе звучания, по длительности и темпу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видеозаписей концертных программ знакомство с инструментами симфонического оркестра. Прослушивание фрагментов симфонических произведений.</w:t>
      </w:r>
    </w:p>
    <w:p>
      <w:pPr>
        <w:pStyle w:val="Normal"/>
        <w:spacing w:lineRule="auto" w:line="240"/>
        <w:ind w:left="354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ние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и развитие навыков пения, сформированных в предыдущих классах: произведений, насыщенных музыкальными образами, разных по тембровым характеристикам (с артикуляцией слов); произведений в два – три куплета с лексикой, доступной для понимания и воспроизведения учащимися; произведений с различными движениями; песенок с увеличением и ослаблением силы голоса (громко – тихо), с проговариванием слов, с передачей интонаци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учащихся с особенностями пения в ансамбле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желания учащихся петь, обучая их пению с инструментальным сопровождением и без него (вместе с учителем музыки и самостоятельно).</w:t>
      </w:r>
    </w:p>
    <w:p>
      <w:pPr>
        <w:pStyle w:val="Normal"/>
        <w:spacing w:lineRule="auto" w:line="240"/>
        <w:ind w:left="1416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о – ритмические движе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евальные движения с элементами национальных и современных танцев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о с учащимися создание различных образов в инсценировках песен, танцев, театральных постановок. Привлечение учащихся к участию в музыкальных играх – драматизациях по сюжетам сказок, вырабатывая у них навыки речи и движений, интонирования, взаимодействия друг с другом в элементарных диалогах. Демонстрация театральных драматизаций ученикам младших классов и родителя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й учащихся выполнять ритмичные движения под музыку, различные виды ходьбы, бега, прыжков, импровизаций на тему движений людей, животных. Упражнения на развитие общей моторики под музыку. Движения в соответствии с динамическими оттенками музыки, с изменениями темпа. Упражнения на выстукивание ритмического рисунка и метра. Вместе с учащимися придумывание движений, отражающих содержание песен, вариаций плясовых движений с натуральными и воображаемыми предметами.</w:t>
      </w:r>
    </w:p>
    <w:p>
      <w:pPr>
        <w:pStyle w:val="Normal"/>
        <w:spacing w:lineRule="auto" w:line="240"/>
        <w:ind w:left="1416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на музыкальных инструментах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обучение музицированию на музыкальных инструментах  (см. в предыдущих классах). Знакомство учащихся с аккордеоном, кастаньетами, свирелью. В ходе музицирования обучение учащихся различать музыкальные инструменты по тембру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й учащихся подыгрывать на музыкальных инструментах мелодий, исполняемых учителем музыки, сопровождение мелодий народных песен (представленных в аудиозаписи)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учащихся вместе с учителем в оркестре народных инструментов и ансамбле, исполняющем народные музыкальные произвед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промежуточной и итоговой аттестации в класс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наглядное тестирова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исуночный тес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рос по форме - «вопрос-ответ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цветовой тест по методикам канд. мед. наук В.М.Эльк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 концу учебного года учащиеся должны знать и уметь следующ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дыгрывать на простейших музыкальных инструментах танцевальные мелодии совместно с учителем музы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выполнять элементарные танцевальные движения: образовывать круг, сходиться в центре, затем отступать на место; ходить по кругу друг за другом ритмично, бежать друг за другом легким шагом на носках без высокого подъема ног и высоко поднимая ноги; двигаться по кругу приставными шагами, останавливаясь по сигналу; двигаться приставными шагами с приседаниями; ходить парами по кругу, следить за выразительностью движения; поднимать плавно руки вверх, в стороны, убирать их за спину, за голову, поворачивая кисти рук; выполнять разные действия с предметами (передавать их друг другу, поднимать вверх, покачивать ими над головой, поднимать впере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еть по возможности в унисон, прислушиваться к собственному исполнению и исполнению произведения учащимися и педагог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меть слушать и эмоционально откликаться на музыку разного характера.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меть подпевать и подстраиваться к голосу учителя музыки, выражая эмоциональное состояние и по возможности характер и темп музыкального произ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лучать эстетическое наслаждение от собственного пения, слушания музыкальных произведений, уметь расслабляться под музыку, корригируя психо - физическое состоя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Выполнять танцевальные движения с элементами национальных и современных танц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оздавать различные образы в инсценировках песен, танцев, музыкальных играх – драматизациях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ме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эмоционально  реагировать на музыку различного характера.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меть выполнять различные ритмические движения под музыку: ориентироваться в пространстве зала, знать центр (середину) зала, собираться в середине и расходиться по всему залу (по сигналу), развивать координацию, плавность, выразительность движений, умение выполнять движения в определенном, соответствующем звучанию музыки, ритме, темпе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1.Артпедагогика и арттерапия в специальном образовании / Под ред. Е.А. Медведевой и др. - М.: 2001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Арттерапия. Практика и исследования. Арттерапевтический исследовательский центр «Айдос», СПб, издательский центр  «Соларт», под ред. Н.Пурнис. 2003 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елозерова Г.М. Художественная культура как фактор инкультурации и социализации «особых детей»; /Применение творчества в лечении и реабилитации/. Учебно – методическое пособие. Под ред. Мурзиной Т.Ф. –Вып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-Спб.: Айсинг, 2012. – 172 стр., стр. 73-83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Белозерова Г.М. Традиционные формы арттерапии в социокультурной деятельности детей с нарушениями психофизического развития. /Применение творчества в лечении и реабилитации/. Учебно – методическое пособие. Под ред. Мурзиной Т.Ф. –Вып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-Спб.: Айсинг, 2012. – 172 стр.,62-73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Белозерова Г.М. Инновационные технологии в инкультурации и реабилитации личности школьника. /Применение творчества в лечении и реабилитации/. Учебно – методическое пособие. Под ред. Мурзиной Т.Ф. –Вып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-Спб.: Айсинг, 2012. – 172; стр.,55-6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6.</w:t>
      </w:r>
      <w:r>
        <w:rPr>
          <w:rFonts w:cs="Times New Roman" w:ascii="Times New Roman" w:hAnsi="Times New Roman"/>
          <w:sz w:val="28"/>
          <w:szCs w:val="28"/>
        </w:rPr>
        <w:t>Григорьев Д.В., «Совершенствование двигательных способностей школьников в условиях общеобразовательной школы»-СПб, Наука-Питер, 2005г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Гогоберидзе А.Г., Деркунская В.А. Теория и методика музыкального воспитания детей дошкольного возраста. –М.: Академия, 2005. – С.334 – 345 и др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 Евтушенко И.В. Музыкальное воспитание умственно отсталых детей - сирот. Учеб. пособие для студентов высших педагогических учебных заведений. - М.: 2003г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Забурдяева Е., Н.Перунова «Посвящение К.Орфу». Учебное пособие по элементарному музицированию и движению. Вып.1 «Движение и речь», СПб, «Невская нота», 2008г</w:t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овалец И.В., «Азбука эмоций». Практическое пособие для работы с детьми, имеющими отклонения в психофизическом развитии и эмоционально-волевой сфере». М., ВЛАДОС, 2003г.</w:t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Мардер Л.Д. «Цветной мир. Групповая арт-терапевтическая работа с детьми дошкольного и младшего школьного возраста». М., ГЕНЕЗИС, 2007г.</w:t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Монакова М.И. «Путешествие с гномом». Развитие эмоциональной сферы дошкольников», СПб, РЕЧЬ, 2008г.</w:t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«Музыкальная гимнастика для пальчиков» -составители: М.Ковалевская, худ. А.Веселов, Союз художников, 2007г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Татаринцева Н.И. «Куклотерапия в работе психолога, педагога и логопеда». СПб, РЕЧЬ, 2007г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Особый ребенок. Исследования и опыт помощи. Музыка и танцы в коррекции нарушений развития у детей. Научно – практический сборник. Вып.№4, М.: 2001 г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Шереметева Г.Б. «Семь цветов здоровья». Воздействие цветом. – М.: ФАИР – Пресс, 2003. – 368 с.: ил. – (Жемчужина).</w:t>
      </w:r>
      <w:r>
        <w:rPr>
          <w:rFonts w:cs="Times New Roman" w:ascii="Times New Roman" w:hAnsi="Times New Roman"/>
          <w:vanish/>
          <w:sz w:val="28"/>
          <w:szCs w:val="28"/>
        </w:rPr>
        <w:t xml:space="preserve">метева Г.Б. "х программ жизни и Ваши тайные способности/. СПб. ание оркестра музыкальных инструментов.д.).ния делать это 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Элькин В.М. «Театр цвета и мелодии ваших страстей.» /Цветовая психология и психотерапия шедеврами искусства. Гармонизация цветовых программ жизни и Ваши тайные способности/. СПб. ИД «Петрополис». 2005 г. -292 с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416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1416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1416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1416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1416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1416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1416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1416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1416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1416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1416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1416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1416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1416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1416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ое планирование.</w:t>
      </w:r>
    </w:p>
    <w:p>
      <w:pPr>
        <w:pStyle w:val="Normal"/>
        <w:spacing w:lineRule="auto" w:line="240"/>
        <w:ind w:left="212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b/>
          <w:sz w:val="28"/>
          <w:szCs w:val="28"/>
        </w:rPr>
        <w:t>полугодие (16 часов)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524"/>
        <w:gridCol w:w="2410"/>
        <w:gridCol w:w="1559"/>
        <w:gridCol w:w="1394"/>
        <w:gridCol w:w="1299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ы программ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нят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шание и узнавание музыкальных звуков, мелодий и песен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ена года. Осень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ень», муз.Ю.Чичкова, сл. И.Мазин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олотая осень», муз. Т.Попатенко, сл. Л.Некрасово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елый музыкант», муз. А.Филиппенко, сл.Т.Волгино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рожай собирай», муз.А.Фитиппенко, сл.Т Волгиной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р Игрушек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тский альбом» П.Чайковского (По выбору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лоуны», муз. Д.Кабалевского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рш». Муз. Д. Шостакович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 –дидактическая  игра – инсценировка «Теремок» (р.н.м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ная игра «Как у наших у ворот» - р.н.п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 – развивающая игра «На зарядку», муз. М.Старокадомского, сл.А.Кузнецово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ена года. Зим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на тоненький ледок», русская народная мелод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Ёлочка», муз Л.Бекман, сл., Р.Кудашево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хороводе были мы», р.н.п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р люде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йду ль я, выйду ль я»,р.н.п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 – развивающая игра «Дудочка»,муз. М Красева, сл.Н.Френкель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оровод».муз. Е.Тиличеево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яска – инсценировка «Ах, вы сени».р.н.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на горку шла», р.н.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важды – два – четыре», муз. В.Шаинского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месте весело шагать», муз. В.Шаинского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ему учат в школе», муз. В.Шаинског,сл. М.Пляцковского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ушки и мой ми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Неваляшки», муз. З.Левитиной, сл. З.Петрово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е пьесы А.Лепина из музыки к/фильму «Приключения Буратино»- «Мальвина», «Буратино», «Пьеро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еремок», р.н.п., обр. Т.Попатенко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вотные в моем мир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траве сидел кузнечик», муз. В.Шаинского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зоопарке», муз.А.Островского, сл.  З.Петрово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чему медведь зимой спит», муз. Л.Книппера, сл. А.Коваленков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 развитие умений учащихся, сформированных ранее: пропевание имен детей, музыкальных приветствий, пение с движе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учащихся ориентироваться в пространстве зала, знать центр (середину) зала, собираться в середине и расходиться по всему залу (по сигналу), развивать координацию, плавность, выразительность движений, умение выполнять движения в определенном, соответствующем звучанию музыки, ритме, темп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 учащимися музыкально – ритмических движений с музыкальным сопровождением: «Мишка в гости пришел», «Кати – Лови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исование пальцем по контуру изображ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 – дидактические игры с ударными инсрументами: бубен, трещотка,колокольчики, погремушки, марокасы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подыгрывать на простейших музыкальных инструментах танцевальные мелодии совместно с учителем музык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аксация под музыку «Звуки природы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евальные движения с элементами национальных и современных танце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Рисуем ладошками», «Отпечатки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рисовывание своего эмоционального состояния после прослушивания музыкального произведен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 – дидактическая игра «Море волнуется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учащихся к соотношению понимания слов «Я – Ты - Мы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песни «Дружат дети всей земли», муз. Л.Львова – Компанейца, сл. В.Викторов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Если добрый Ты» (Песня кота Леопольд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ь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олучать эстетическое наслаждение от собственного пения, слушания музыкальных произведений, уметь расслабляться под музыку, корригируя психо - физическое состояни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 – дидактические игры «Падают листья»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в снежки играем смело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апожки скачут по дорожке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слушать и эмоционально откликаться на музыку разного характера.</w:t>
              <w:br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подпевать и подстраиваться к голосу учителя музыки, выражая эмоциональное состояние и по возможности характер и темп музыкального произ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над певческой установко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удиального восприятия учащихся в музыкально – дидактических играх с музыкальными игрушками (металлофон, Треугольник, детское пианино, барабан, бубен, гармошка, балалайка и др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Учить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ыгрывать на простейших музыкальных инструментах танцевальные мелодии совместно с учителем музык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ем движения в соответствии со словами песенк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чик прыгает, кузнечик кушает, скачет лягушк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 – дидактическая игра «Покажите, кто живет в зоопарке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бежать друг за другом легким шагом на носках без высокого подъема ног и высоко поднимая ноги; двигаться по кругу приставными шагами, останавливаясь по сигналу; двигаться приставными шагами с приседаниями; ходить парами по кр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учащихся ориентироваться в пространстве зала, знать центр (середину) зала, собираться в середине и расходиться по всему залу (по сигналу), развивать координацию, плавность, выразительность движений, умение выполнять движения в определенном, соответствующем звучанию музыки, ритме, темп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ое тестировани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исуночный тес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рос по форме - «вопрос-ответ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год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ен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селый музыкант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жа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оун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ш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льс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ображени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бен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окольчик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акас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гремушк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рабан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Ёлоч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ем ладошками и пальчикам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б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т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пад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жк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ь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ои фильм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анино, барабан, бубен, балалайка, треугольник, гармошк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чи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ягуш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опар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09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09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.09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.09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1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1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.1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.1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.1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1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.1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.1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1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1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.1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.12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708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I полугодие – 16 ч. (по программе-18 часов)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524"/>
        <w:gridCol w:w="2410"/>
        <w:gridCol w:w="1559"/>
        <w:gridCol w:w="1394"/>
        <w:gridCol w:w="1299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ы программ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нят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</w:tr>
      <w:tr>
        <w:trPr>
          <w:trHeight w:val="1161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шание и узнавание музыкальных звуков, мелодий и песен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ена года. Зим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овогодняя»- муз. А.Филиппенко, сл.Г.Бойко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х ты, зимушка – зима»,Муз. А.Александрова, сл.народны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мультфиль «Белоснежка и семь гномов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негурочка», муз. Н.А.Римского – Корсакова (Мульт-фильм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на тоненький ледок», русская народная ме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ена года. Весн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хороводе были мы», р.н.п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т и зимушка проходит»- р.н.п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 каждого свой музыкальный инструмент», эстонская н,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нянка», укр. н.п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ни В.Шаинского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пасется на лугу», муз.А.Пахмутовой,слюЮ.Черных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р люде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ркестр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зыкальные инструменты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йду ль я, выйду ль я»,р.н.п. «Дружат дети всей земли», муз. Л.Львова – Компанейца, сл. В.Викторов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Если добрый Ты» (Песня кота Леопольда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усть всегда будет солнце», муз. А.Островского, сл.Л.Ошанин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нтошка», муз.В.Шаинского, сл. Ю.Энтин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на горку шла».р.н.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у наших у ворот». Р.н.п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ины», р.н.п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тский альбом» П.И.Чайковского: «Жаворонок». «Итальянская полка». «Неаполитанская песенка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ушки и игры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е пьесы А. Лепина из музыки к/фильму «Приключения Буратино»- «Мальвина», «Буратино», «Пьеро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брый жук» , муз. Д.Спаддавекки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тский танец», муз. С.Майкопар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зыкальная табакерка»,муз.А.Лядов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лыбельная», муз. В.А.Моцарт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арш деревянных солдатиков», муз. П.Чайковского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альс», муз. П.Чайковского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рш Черномора» из оперы «Руслан и Людмила»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вотные в моем мир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траве сидел кузнечик», муз. В.Шаинского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чему медведь зимой спит», муз. Л.Книппер, сл. А.Коваленков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т», муз. Е.Тиличеевой, слова народны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ы соловушка умолкни», Муз М.Глинк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ондо – марш», муз Д.Кабалевского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тский танец» , муз. М.Майкопар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еремок», р.н.п., обр. Т.Попатенко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ествие кузнечиков», муз С.Прокофьев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сказка «Петя и волк», муз. С.Прокофьева – современное прочт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 развитие умений учащихся, сформированных ранее: пропевание имен детей, музыкальных приветствий, пение с движениям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 учащимися музыкально – ритмических движений с музыкальным сопровождением: «Мишка в гости пришел», «Кати – Лови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исование пальцем по контуру изображения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 – дидактические игры с ударными инсрументами: бубен, трещотка,колокольчики, погремушки, марокасы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аксация под музыку «Звуки природы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евальные движения с элементами национальных и современных танце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Рисуем ладошками», «Отпечатки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 – дидактическая игра «Море волнуется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игры на восприятие отдельных звуков и музыкальных фраз, исполненных в разных регистрах; на различение звуков по длительности звучания (долгие и короткие), силе (громко – тихо), темпу (Быстро – медленно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Учить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ыгрывать на простейших музыкальных инструментах танцевальные мелодии совместно с учителем музык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учащихся к соотношению понимания слов «Я – Ты - Мы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песни «Дружат дети всей земли», муз. Л.Львова – Компанейца, сл. В.Викторов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Если добрый Ты» (Песня кота Леопольда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льно – дидактические игры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в снежки играем смело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апожки скачут по дорожке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удиального восприятия учащихся в музыкально – дидактических играх с музыкальными игрушками (металлофон, Треугольник, детское пианино, барабан, бубен, гармошка, балалайка и др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подыгрывать на простейших музыкальных инструментах танцевальные мелодии совместно с учителем музык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ценировка песни «На зарядку», муз. М.Старокадомского, сл.А.Кузнецово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ем движения в соответствии со словами песенк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учащихся к запоминанию любимых песенок и попевок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диапазона песен с инструментальным сопровождением (совместно с учителем музыки и самостоятельно), совершенствовать возможные певческие навык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формированию умений учащихся определять характер музыки, узнавать знакомые мелодии, по жанру различать марш, песню, пляску, вальс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чик прыгает, кузнечик кушает, скачет лягушк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 – дидактическая игра «Покажите, кто живет в зоопарке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 –дидактическая игра «Поезд», муз. Н.Метлова, сл. Т. Бабаджан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музыки для релаксации, прорисовывание своего психо – эмоционального состоян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ицирование в оркестре при активном участии учителя музыки. Побуждение учащегося подыгрывать на музыкальном инструменте, который соответствует тому, что звучит на СД – диске или за ширмой без зрительного контрол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отерапия- «Терем – теремок», стихи С.Маршак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томима и мимика, отображающая действия животных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 – дидактическая игра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сейчас поет?» «Узнай меня по голосу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имся, радуемся, грустим. Пляше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музыки с определением характера, темпа, ритма, жанра музыкального произведен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аксация под музыку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рисовывание своего эмоционального состоян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ое тестировани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исуночный тес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рос по форме - «вопрос-ответ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ч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ч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ч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год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им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нег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ровод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лоснеж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ном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негуроч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аз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зитор</w:t>
              <w:br/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ображени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бен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окольчик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акас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гремушк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рабан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родные музыкальные инструмент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н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г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ем ладошками и пальчикам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б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т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ая музы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кестр народных инструментов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ь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ои фильм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анино, барабан, бубен, балалайка, треугольник, гармошк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чи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ягуш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опар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ух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ческие оттенки – громко – тихо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на музыкальных инструментах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бан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доч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угольни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таньет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мо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опар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вуш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ец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ндо – марш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.0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.0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.0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0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0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.0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.0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03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03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.03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04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04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.04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.04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05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.05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сего за год: 32 часа. По программе 34 часа, 2 часа-отсутствие уроков в праздничные дн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9:12:00Z</dcterms:created>
  <dc:creator>Галина Белозерова</dc:creator>
  <dc:description/>
  <cp:keywords/>
  <dc:language>en-US</dc:language>
  <cp:lastModifiedBy>Галина Белозерова</cp:lastModifiedBy>
  <cp:lastPrinted>2014-09-16T12:51:00Z</cp:lastPrinted>
  <dcterms:modified xsi:type="dcterms:W3CDTF">2014-09-23T14:31:00Z</dcterms:modified>
  <cp:revision>230</cp:revision>
  <dc:subject/>
  <dc:title/>
</cp:coreProperties>
</file>