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szCs w:val="28"/>
        </w:rPr>
        <w:t xml:space="preserve">                </w:t>
      </w:r>
      <w:r>
        <w:rPr>
          <w:szCs w:val="28"/>
          <w:u w:val="single"/>
        </w:rPr>
        <w:t xml:space="preserve">Муниципальное образование Новокубанский район    </w:t>
      </w:r>
      <w:r>
        <w:rPr>
          <w:szCs w:val="28"/>
        </w:rPr>
        <w:t xml:space="preserve">                                  </w:t>
      </w:r>
      <w:r>
        <w:rPr>
          <w:sz w:val="18"/>
          <w:szCs w:val="18"/>
        </w:rPr>
        <w:t xml:space="preserve">                           </w:t>
      </w:r>
    </w:p>
    <w:p>
      <w:pPr>
        <w:pStyle w:val="Normal"/>
        <w:tabs>
          <w:tab w:val="clear" w:pos="708"/>
          <w:tab w:val="left" w:pos="1200" w:leader="none"/>
          <w:tab w:val="left" w:pos="1335" w:leader="none"/>
        </w:tabs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бюджетное  учреждение гимназия  №2</w:t>
      </w:r>
    </w:p>
    <w:p>
      <w:pPr>
        <w:pStyle w:val="Normal"/>
        <w:tabs>
          <w:tab w:val="clear" w:pos="708"/>
          <w:tab w:val="left" w:pos="2460" w:leader="none"/>
        </w:tabs>
        <w:spacing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   </w:t>
      </w:r>
    </w:p>
    <w:p>
      <w:pPr>
        <w:pStyle w:val="Normal"/>
        <w:shd w:fill="FFFFFF" w:val="clear"/>
        <w:spacing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  <w:r>
        <w:rPr>
          <w:rFonts w:eastAsia="BatangChe" w:cs="Times New Roman" w:ascii="Times New Roman" w:hAnsi="Times New Roman"/>
          <w:color w:val="000000"/>
          <w:sz w:val="24"/>
        </w:rPr>
        <w:t>УТВЕРЖДЕНО</w:t>
      </w:r>
    </w:p>
    <w:p>
      <w:pPr>
        <w:pStyle w:val="Normal"/>
        <w:shd w:fill="FFFFFF" w:val="clear"/>
        <w:spacing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</w:t>
      </w:r>
      <w:r>
        <w:rPr>
          <w:rFonts w:eastAsia="BatangChe" w:cs="Times New Roman" w:ascii="Times New Roman" w:hAnsi="Times New Roman"/>
          <w:color w:val="000000"/>
          <w:sz w:val="24"/>
        </w:rPr>
        <w:t xml:space="preserve">решением  педагогического совета </w:t>
      </w:r>
    </w:p>
    <w:p>
      <w:pPr>
        <w:pStyle w:val="Normal"/>
        <w:shd w:fill="FFFFFF" w:val="clear"/>
        <w:spacing w:before="0" w:after="0"/>
        <w:ind w:left="5387" w:hanging="0"/>
        <w:jc w:val="both"/>
        <w:rPr>
          <w:rFonts w:ascii="Times New Roman" w:hAnsi="Times New Roman" w:eastAsia="BatangChe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</w:t>
      </w:r>
      <w:r>
        <w:rPr>
          <w:rFonts w:eastAsia="BatangChe" w:cs="Times New Roman" w:ascii="Times New Roman" w:hAnsi="Times New Roman"/>
          <w:color w:val="000000"/>
          <w:sz w:val="24"/>
        </w:rPr>
        <w:t>от ________ 20__ года протокол № 1</w:t>
      </w:r>
    </w:p>
    <w:p>
      <w:pPr>
        <w:pStyle w:val="Normal"/>
        <w:shd w:fill="FFFFFF" w:val="clear"/>
        <w:spacing w:before="0" w:after="0"/>
        <w:ind w:left="5387" w:hanging="0"/>
        <w:jc w:val="both"/>
        <w:rPr>
          <w:rFonts w:ascii="Times New Roman" w:hAnsi="Times New Roman" w:eastAsia="BatangChe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</w:t>
      </w:r>
      <w:r>
        <w:rPr>
          <w:rFonts w:eastAsia="BatangChe" w:cs="Times New Roman" w:ascii="Times New Roman" w:hAnsi="Times New Roman"/>
          <w:color w:val="000000"/>
          <w:sz w:val="24"/>
        </w:rPr>
        <w:t>Председатель _______     _____________</w:t>
      </w:r>
    </w:p>
    <w:p>
      <w:pPr>
        <w:pStyle w:val="Normal"/>
        <w:shd w:fill="FFFFFF" w:val="clear"/>
        <w:spacing w:before="0" w:after="0"/>
        <w:ind w:left="5387" w:hanging="0"/>
        <w:jc w:val="both"/>
        <w:rPr>
          <w:rFonts w:ascii="Times New Roman" w:hAnsi="Times New Roman" w:eastAsia="BatangChe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</w:t>
      </w:r>
      <w:r>
        <w:rPr>
          <w:rFonts w:eastAsia="BatangChe" w:cs="Times New Roman" w:ascii="Times New Roman" w:hAnsi="Times New Roman"/>
          <w:sz w:val="18"/>
          <w:szCs w:val="16"/>
        </w:rPr>
        <w:t>подпись    руководителя ОУ  Ф.И.О.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right"/>
        <w:outlineLvl w:val="2"/>
        <w:rPr>
          <w:rFonts w:ascii="Times New Roman" w:hAnsi="Times New Roman" w:eastAsia="BatangChe" w:cs="Times New Roman"/>
          <w:b/>
          <w:b/>
          <w:color w:val="000000"/>
          <w:sz w:val="44"/>
          <w:szCs w:val="40"/>
        </w:rPr>
      </w:pPr>
      <w:r>
        <w:rPr>
          <w:rFonts w:eastAsia="BatangChe" w:cs="Times New Roman" w:ascii="Times New Roman" w:hAnsi="Times New Roman"/>
          <w:b/>
          <w:color w:val="000000"/>
          <w:sz w:val="44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rFonts w:ascii="Times New Roman" w:hAnsi="Times New Roman" w:eastAsia="BatangChe" w:cs="Times New Roman"/>
          <w:b/>
          <w:b/>
          <w:sz w:val="40"/>
          <w:szCs w:val="40"/>
        </w:rPr>
      </w:pPr>
      <w:r>
        <w:rPr>
          <w:rFonts w:eastAsia="BatangChe"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Normal"/>
        <w:shd w:fill="FFFFFF" w:val="clear"/>
        <w:rPr>
          <w:rFonts w:ascii="Times New Roman" w:hAnsi="Times New Roman" w:eastAsia="BatangChe" w:cs="Times New Roman"/>
          <w:sz w:val="20"/>
          <w:szCs w:val="20"/>
        </w:rPr>
      </w:pPr>
      <w:r>
        <w:rPr>
          <w:rFonts w:eastAsia="BatangChe" w:cs="Times New Roman" w:ascii="Times New Roman" w:hAnsi="Times New Roman"/>
          <w:bCs/>
          <w:color w:val="000000"/>
          <w:sz w:val="28"/>
          <w:szCs w:val="28"/>
        </w:rPr>
        <w:t xml:space="preserve">По                               </w:t>
      </w:r>
      <w:r>
        <w:rPr>
          <w:rFonts w:eastAsia="BatangChe" w:cs="Times New Roman" w:ascii="Times New Roman" w:hAnsi="Times New Roman"/>
          <w:bCs/>
          <w:color w:val="000000"/>
          <w:sz w:val="28"/>
          <w:szCs w:val="28"/>
          <w:u w:val="single"/>
        </w:rPr>
        <w:t>Физической культуре</w:t>
      </w:r>
    </w:p>
    <w:p>
      <w:pPr>
        <w:pStyle w:val="Normal"/>
        <w:rPr>
          <w:rFonts w:ascii="Times New Roman" w:hAnsi="Times New Roman" w:eastAsia="BatangChe" w:cs="Times New Roman"/>
          <w:sz w:val="16"/>
          <w:szCs w:val="16"/>
        </w:rPr>
      </w:pPr>
      <w:r>
        <w:rPr>
          <w:rFonts w:eastAsia="BatangChe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 xml:space="preserve">Уровень образования   </w:t>
      </w:r>
      <w:r>
        <w:rPr>
          <w:rFonts w:eastAsia="BatangChe" w:cs="Times New Roman" w:ascii="Times New Roman" w:hAnsi="Times New Roman"/>
          <w:sz w:val="28"/>
          <w:szCs w:val="28"/>
          <w:u w:val="single"/>
        </w:rPr>
        <w:t>5-9 классы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   </w:t>
      </w:r>
      <w:r>
        <w:rPr>
          <w:rFonts w:eastAsia="BatangChe" w:cs="Times New Roman" w:ascii="Times New Roman" w:hAnsi="Times New Roman"/>
          <w:sz w:val="28"/>
          <w:szCs w:val="28"/>
          <w:u w:val="single"/>
        </w:rPr>
        <w:t>основное общее образование</w:t>
      </w:r>
      <w:r>
        <w:rPr>
          <w:rFonts w:eastAsia="BatangChe" w:cs="Times New Roman" w:ascii="Times New Roman" w:hAnsi="Times New Roman"/>
          <w:szCs w:val="20"/>
        </w:rPr>
        <w:t xml:space="preserve">    </w:t>
      </w:r>
    </w:p>
    <w:p>
      <w:pPr>
        <w:pStyle w:val="Normal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 xml:space="preserve">Количество часов     </w:t>
      </w:r>
      <w:r>
        <w:rPr>
          <w:rFonts w:eastAsia="BatangChe" w:cs="Times New Roman" w:ascii="Times New Roman" w:hAnsi="Times New Roman"/>
          <w:sz w:val="28"/>
          <w:szCs w:val="28"/>
          <w:u w:val="single"/>
        </w:rPr>
        <w:t>102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усакова Наталия Владимировна </w:t>
      </w:r>
    </w:p>
    <w:p>
      <w:pPr>
        <w:pStyle w:val="Normal"/>
        <w:shd w:fill="FFFFFF" w:val="clear"/>
        <w:rPr>
          <w:rFonts w:ascii="Times New Roman" w:hAnsi="Times New Roman" w:eastAsia="BatangChe" w:cs="Times New Roman"/>
        </w:rPr>
      </w:pPr>
      <w:r>
        <w:rPr>
          <w:rFonts w:eastAsia="BatangChe" w:cs="Times New Roman" w:ascii="Times New Roman" w:hAnsi="Times New Roman"/>
          <w:color w:val="000000"/>
          <w:sz w:val="28"/>
          <w:szCs w:val="28"/>
        </w:rPr>
        <w:t>Программа разработана на основе  Примерной рабочей программы «Физическая культура» в соответствии  федерального стандарта образования 5-9 классы В.И. Лях.  Изд-во «Просвещение», 2014 г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eastAsia="BatangChe" w:cs="Times New Roman"/>
          <w:color w:val="000000"/>
          <w:sz w:val="28"/>
          <w:szCs w:val="28"/>
        </w:rPr>
      </w:pPr>
      <w:r>
        <w:rPr>
          <w:rFonts w:eastAsia="BatangChe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eastAsia="BatangChe" w:cs="Times New Roman"/>
          <w:color w:val="000000"/>
          <w:sz w:val="28"/>
          <w:szCs w:val="28"/>
        </w:rPr>
      </w:pPr>
      <w:r>
        <w:rPr>
          <w:rFonts w:eastAsia="BatangChe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eastAsia="BatangChe" w:cs="Times New Roman"/>
          <w:color w:val="000000"/>
          <w:sz w:val="28"/>
          <w:szCs w:val="28"/>
        </w:rPr>
      </w:pPr>
      <w:r>
        <w:rPr>
          <w:rFonts w:eastAsia="BatangChe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BatangChe" w:cs="Times New Roman"/>
          <w:b/>
          <w:b/>
          <w:color w:val="000000"/>
          <w:sz w:val="28"/>
          <w:szCs w:val="28"/>
        </w:rPr>
      </w:pPr>
      <w:r>
        <w:rPr>
          <w:rFonts w:eastAsia="BatangChe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tabs>
          <w:tab w:val="clear" w:pos="708"/>
          <w:tab w:val="left" w:pos="5610" w:leader="none"/>
          <w:tab w:val="center" w:pos="7639" w:leader="none"/>
        </w:tabs>
        <w:spacing w:lineRule="auto" w:line="240" w:before="0" w:after="0"/>
        <w:ind w:left="0" w:firstLine="567"/>
        <w:jc w:val="left"/>
        <w:rPr/>
      </w:pPr>
      <w:r>
        <w:rPr>
          <w:b/>
          <w:sz w:val="28"/>
          <w:szCs w:val="28"/>
        </w:rPr>
        <w:tab/>
        <w:t>1.</w:t>
        <w:tab/>
        <w:t>Пояснительная записка</w:t>
      </w:r>
    </w:p>
    <w:p>
      <w:pPr>
        <w:pStyle w:val="22"/>
        <w:spacing w:lineRule="auto" w:line="240"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физической культуре для 5-9  классов составлена на основе Федерального государственного образовательного стандарта основного общего образования, Примерной программы по физической культуре 5-9 классов. – М.: Просвещение, 2012 г. и авторской программы  Лях В.И, Виленский М.Я. «Рабочие программы  физическая  культура 5- 9  классы». – М.: Просвещение, 201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– обязательный учебный курс в общеобразовательных учреждениях. Предмет «Физическая культура» является основой физического воспитания школьников. Он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изложения и содержание рабочей программы основана также на положениях нормативно-правовых актов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и духовно-нравственного развития и воспитания личности гражданина;</w:t>
      </w:r>
    </w:p>
    <w:p>
      <w:pPr>
        <w:pStyle w:val="HTML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  <w:lang w:eastAsia="ru-RU"/>
        </w:rPr>
        <w:t>- Закон РФ «Об образовании» от 10.07.92г. №3266-1 в редакции от 2010 г. (ст. 9, 13, 14, 15, 32);</w:t>
      </w:r>
    </w:p>
    <w:p>
      <w:pPr>
        <w:pStyle w:val="HTM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Закон ЯНАО от 31.01 2000 года  №6-ЗАО «Об образовании в ЯНАО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«О физической культуре и спорте»;</w:t>
      </w:r>
    </w:p>
    <w:p>
      <w:pPr>
        <w:pStyle w:val="HTM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sz w:val="28"/>
          <w:szCs w:val="28"/>
          <w:lang w:eastAsia="ru-RU"/>
        </w:rPr>
        <w:t>- Приоритетный национальный проект «Образование» на 2009-2012 годы;</w:t>
      </w:r>
    </w:p>
    <w:p>
      <w:pPr>
        <w:pStyle w:val="HTML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  <w:lang w:eastAsia="ru-RU"/>
        </w:rPr>
        <w:t>- СанПиН 2.4.2.2821-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N 189, зарегистрированы в Минюсте России 3 марта 2011 г., регистрационный номер 1999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ориентирована на использование учебников: (для 5-7 классов  (под редакцией М.Я. Виленского), и для 8-9 классов (автор В.И. Лях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данной авторской программы и учебно-методического комплекса обусловлен полнотой, доступностью предложенного материала и условиями материальной базы, климатическими услов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823" w:leader="none"/>
          <w:tab w:val="left" w:pos="2936" w:leader="none"/>
          <w:tab w:val="center" w:pos="7639" w:leader="none"/>
        </w:tabs>
        <w:spacing w:lineRule="auto" w:line="240" w:before="0" w:after="0"/>
        <w:ind w:left="0" w:firstLine="567"/>
        <w:jc w:val="left"/>
        <w:rPr/>
      </w:pPr>
      <w:r>
        <w:rPr>
          <w:b/>
          <w:sz w:val="28"/>
          <w:szCs w:val="28"/>
        </w:rPr>
        <w:tab/>
        <w:tab/>
        <w:t>2.</w:t>
        <w:tab/>
        <w:t xml:space="preserve">Общая характеристика учебного предмета «Физическая культура» 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двигательные качества, осваиваются определенные двигательные действия, активно развивается мышление, творчество и самостоятельнос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22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зкультурное образование играет важную роль, как в практической, так и в духовной жизни общества. </w:t>
      </w:r>
    </w:p>
    <w:p>
      <w:pPr>
        <w:pStyle w:val="22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ятельностная основа современного образования по физической культуре базируется на концепции личностного социального и познавательного развития учащихся, что определяется характером и содержанием этой деятельности. Эта деятельность задаёт структурную организацию учебного предмета, которая направлена на формирование физкультурной грамотности, культуры здоровья, активного вовлечения детей в самостоятельные занятия по укреплению собственного здоровья, развитию физических качеств и освоению двигательных действий в различных формах досуга и отдыха с использованием средств физической культуры.</w:t>
      </w:r>
    </w:p>
    <w:p>
      <w:pPr>
        <w:pStyle w:val="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но Концепции развития содержания образования в области физической культуры (2001) основой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психические процессы и нравственные качества, формировать сознание и мышление, творческий подход и самостоятельность. 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отсутствием лыжного инвентаря,  часы раздела программы «Лыжная подготовка», традиционно изучаемая в 3 четверти, заменен на материал прикладного характера «Кроссовая подготовка» и «Спортивные игры»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Для повышения двигательной активности широко применяется игровой и соревновательный методы, каждый третий час планируется в форме урока-игры, соревнования, в соответствии с приказом департамента образования, культуры и молодежной политики Краснодарского края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Спортивные игры», «Кроссовая подготовка»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дел «Основы знаний о физической культуре» и «Основы безопасности жизнедеятельности» изучается в процессе уроков  и отдельными часам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07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.    Место учебного предмета «Физическая культура» в учебном плане</w:t>
      </w:r>
    </w:p>
    <w:p>
      <w:pPr>
        <w:pStyle w:val="Normal"/>
        <w:tabs>
          <w:tab w:val="clear" w:pos="708"/>
          <w:tab w:val="left" w:pos="2907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деральном базисном учебном плане на предмет физической культуры в 5 – 9 классах выделяется 3 учебных часа в неделю. Общее число часов за 5 лет обучения составляет 520 часов:  в 5 – 9 классах по 102 часа.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ный материал представлен следующими разделам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Знания о физической культуре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физической культур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(основные понятия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человек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пособы двигательной (физкультурной) деятельности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амостоятельных занятий физической культуро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занятий физической культурой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Физическое совершенствование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ая деятельнос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ая деятельность (гимнастика с основами акробатики; легкая атлетика; спортивные игры; прикладно-ориентированная подготовка; упражнения общеразвивающей направленности)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ду отсутствия материально-технической базы часы, отведенные на изучения подраздела «Лыжные гонки» не проводятся. </w:t>
      </w:r>
    </w:p>
    <w:p>
      <w:pPr>
        <w:pStyle w:val="Normal"/>
        <w:tabs>
          <w:tab w:val="clear" w:pos="708"/>
          <w:tab w:val="left" w:pos="290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 xml:space="preserve"> рабочей программы заключается в расширении и углублении содержания примерной программы элементами содержания авторской программы. Программа ориентирована на воспитание у учеников 5-9 классов стремления к самопознанию, усилению мотивации и развитию познавательного интереса к занятиям физическими упражнениями.</w:t>
      </w:r>
    </w:p>
    <w:p>
      <w:pPr>
        <w:pStyle w:val="2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организации процесса обучения в раках данной программы  предполагается применением следующих педагогических технологий обучения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 коммуникативные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ое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.</w:t>
      </w:r>
    </w:p>
    <w:p>
      <w:pPr>
        <w:pStyle w:val="23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bookmark151"/>
      <w:bookmarkStart w:id="1" w:name="bookmark15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  Требования к личностным, метапредметным и предметным результата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воения учебного предмета «Физическая культур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ООО и ООП ООО гимназии данная рабочая программа направлена на достижение системы планируемых результатов освоения ООП ООО, включающей в себя личностные, метапредметные, предметные результа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  <w:b/>
          <w:sz w:val="28"/>
          <w:szCs w:val="28"/>
        </w:rPr>
        <w:t>Личностные результаты:</w:t>
      </w:r>
    </w:p>
    <w:p>
      <w:pPr>
        <w:pStyle w:val="Dash041e005f0431005f044b005f0447005f043d005f044b005f0439"/>
        <w:numPr>
          <w:ilvl w:val="0"/>
          <w:numId w:val="2"/>
        </w:numPr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</w:t>
      </w:r>
      <w:r>
        <w:rPr>
          <w:rStyle w:val="Dash041e005f0431005f044b005f0447005f043d005f044b005f0439005f005fchar1char1"/>
          <w:sz w:val="28"/>
          <w:szCs w:val="28"/>
        </w:rPr>
        <w:t xml:space="preserve">воспитание российской гражданской идентичности: любви и уважения к Отечеству, чувство ответственности и </w:t>
      </w:r>
    </w:p>
    <w:p>
      <w:pPr>
        <w:pStyle w:val="Dash041e005f0431005f044b005f0447005f043d005f044b005f0439"/>
        <w:ind w:left="957" w:hanging="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</w:t>
      </w:r>
      <w:r>
        <w:rPr>
          <w:rStyle w:val="Dash041e005f0431005f044b005f0447005f043d005f044b005f0439005f005fchar1char1"/>
          <w:sz w:val="28"/>
          <w:szCs w:val="28"/>
        </w:rPr>
        <w:t>долга перед Родиной;</w:t>
      </w:r>
    </w:p>
    <w:p>
      <w:pPr>
        <w:pStyle w:val="Dash041e005f0431005f044b005f0447005f043d005f044b005f0439"/>
        <w:ind w:firstLine="567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2)      формирование  мотивации к обучению и познанию в сфере  </w:t>
      </w:r>
      <w:r>
        <w:rPr>
          <w:sz w:val="28"/>
          <w:szCs w:val="28"/>
        </w:rPr>
        <w:t xml:space="preserve">физической культуры; </w:t>
      </w:r>
    </w:p>
    <w:p>
      <w:pPr>
        <w:pStyle w:val="Dash041e005f0431005f044b005f0447005f043d005f044b005f043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   </w:t>
      </w:r>
      <w:r>
        <w:rPr>
          <w:rStyle w:val="Dash041e005f0431005f044b005f0447005f043d005f044b005f0439005f005fchar1char1"/>
          <w:sz w:val="28"/>
          <w:szCs w:val="28"/>
        </w:rPr>
        <w:t xml:space="preserve">3)      формирование ответственного отношения к занятиям физической культуры и спортом, </w:t>
      </w:r>
      <w:r>
        <w:rPr>
          <w:sz w:val="28"/>
          <w:szCs w:val="28"/>
        </w:rPr>
        <w:t xml:space="preserve">способность к </w:t>
      </w:r>
    </w:p>
    <w:p>
      <w:pPr>
        <w:pStyle w:val="Dash041e005f0431005f044b005f0447005f043d005f044b005f04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оразвитию и к личному самоопределению в спортивно-оздоровительной деятельности.</w:t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)     формировать  </w:t>
      </w:r>
      <w:r>
        <w:rPr>
          <w:sz w:val="28"/>
          <w:szCs w:val="28"/>
        </w:rPr>
        <w:t xml:space="preserve">способность  ставить цели и использовать ценности физической культуры для удовлетворения   </w:t>
      </w:r>
    </w:p>
    <w:p>
      <w:pPr>
        <w:pStyle w:val="Dash041e005f0431005f044b005f0447005f043d005f044b005f0439"/>
        <w:ind w:firstLine="567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дивидуальных интересов и достижения личных результатов  в  физическом совершенстве;</w:t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    формировать знания истории физической культуры своего народа, своего края;</w:t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6)    формировать  коммуникативную компетентность в общении и  сотрудничестве со сверстниками, детьми  </w:t>
      </w:r>
    </w:p>
    <w:p>
      <w:pPr>
        <w:pStyle w:val="Dash041e005f0431005f044b005f0447005f043d005f044b005f0439"/>
        <w:ind w:firstLine="567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   </w:t>
      </w:r>
      <w:r>
        <w:rPr>
          <w:rStyle w:val="Dash041e005f0431005f044b005f0447005f043d005f044b005f0439005f005fchar1char1"/>
          <w:sz w:val="28"/>
          <w:szCs w:val="28"/>
        </w:rPr>
        <w:t>старшего  и младшего возраста, взрослыми в процессе занятий физической культуры и спортом.</w:t>
      </w:r>
    </w:p>
    <w:p>
      <w:pPr>
        <w:pStyle w:val="Dash041e005f0431005f044b005f0447005f043d005f044b005f0439"/>
        <w:ind w:firstLine="567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Dash041e005f0431005f044b005f0447005f043d005f044b005f0439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на уроках физической культуры, развивать мотивы и интересы к занятиям спортом.</w:t>
      </w:r>
    </w:p>
    <w:p>
      <w:pPr>
        <w:pStyle w:val="Dash041e005f0431005f044b005f0447005f043d005f044b005f0439"/>
        <w:numPr>
          <w:ilvl w:val="0"/>
          <w:numId w:val="5"/>
        </w:numPr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умение самостоятельно планировать пути достижения целей, в том числе альтернативные, осознанно выбирать </w:t>
      </w:r>
    </w:p>
    <w:p>
      <w:pPr>
        <w:pStyle w:val="Dash041e005f0431005f044b005f0447005f043d005f044b005f0439"/>
        <w:ind w:left="1167" w:hanging="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наиболее эффективные способы решения учебных и познавательных задач  при занятиях физической культурой;</w:t>
      </w:r>
    </w:p>
    <w:p>
      <w:pPr>
        <w:pStyle w:val="Dash041e005f0431005f044b005f0447005f043d005f044b005f0439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умение осуществлять контроль своей деятельности в процессе достижения результата  в спорте, 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ind w:firstLine="567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4)     формирование  способности планирования и проведения  занятий  физическими упражнениями;</w:t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     владение умениями выполнения двигательных действий и оздоровительной физической культуры, активно их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                </w:t>
      </w:r>
      <w:r>
        <w:rPr>
          <w:rStyle w:val="Dash041e005f0431005f044b005f0447005f043d005f044b005f0439005f005fchar1char1"/>
          <w:sz w:val="28"/>
          <w:szCs w:val="28"/>
        </w:rPr>
        <w:t>использовать  в самостоятельно организуемой физкультурно-оздоровительной деятельност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        </w:t>
      </w:r>
      <w:r>
        <w:rPr>
          <w:rStyle w:val="Dash041e005f0431005f044b005f0447005f043d005f044b005f0439005f005fchar1char1"/>
          <w:sz w:val="28"/>
          <w:szCs w:val="28"/>
        </w:rPr>
        <w:t xml:space="preserve">6)    умение   </w:t>
      </w:r>
      <w:r>
        <w:rPr>
          <w:sz w:val="28"/>
          <w:szCs w:val="28"/>
        </w:rPr>
        <w:t xml:space="preserve">организовать учебное  сотрудничество  с педагогами и сверстниками во время занятий физической  </w:t>
      </w:r>
    </w:p>
    <w:p>
      <w:pPr>
        <w:pStyle w:val="Dash041e005f0431005f044b005f0447005f043d005f044b005f04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ультурой и спортом;</w:t>
      </w:r>
    </w:p>
    <w:p>
      <w:pPr>
        <w:pStyle w:val="Dash041e005f0431005f044b005f0447005f043d005f044b005f043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   </w:t>
      </w:r>
      <w:r>
        <w:rPr>
          <w:rStyle w:val="Dash041e005f0431005f044b005f0447005f043d005f044b005f0439005f005fchar1char1"/>
          <w:sz w:val="28"/>
          <w:szCs w:val="28"/>
        </w:rPr>
        <w:t xml:space="preserve">7)    умение  </w:t>
      </w:r>
      <w:r>
        <w:rPr>
          <w:sz w:val="28"/>
          <w:szCs w:val="28"/>
        </w:rPr>
        <w:t>построения  индивидуальной образовательной траектории на занятиях физической культуры и спортом;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</w:p>
    <w:p>
      <w:pPr>
        <w:pStyle w:val="Dash041e005f0431005f044b005f0447005f043d005f044b005f0439"/>
        <w:ind w:firstLine="56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)   формирование и развитие компетентности в области использования информационно-коммуникационных    </w:t>
      </w:r>
    </w:p>
    <w:p>
      <w:pPr>
        <w:pStyle w:val="Dash041e005f0431005f044b005f0447005f043d005f044b005f0439"/>
        <w:ind w:firstLine="567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       </w:t>
      </w:r>
      <w:r>
        <w:rPr>
          <w:rStyle w:val="Dash041e005f0431005f044b005f0447005f043d005f044b005f0439005f005fchar1char1"/>
          <w:sz w:val="28"/>
          <w:szCs w:val="28"/>
        </w:rPr>
        <w:t>технологий для получения знаний о физической культуре.</w:t>
      </w:r>
    </w:p>
    <w:p>
      <w:pPr>
        <w:pStyle w:val="311"/>
        <w:keepNext w:val="true"/>
        <w:keepLines/>
        <w:shd w:fill="auto" w:val="clear"/>
        <w:spacing w:lineRule="auto" w:line="240"/>
        <w:ind w:firstLine="567"/>
        <w:jc w:val="center"/>
        <w:rPr>
          <w:rStyle w:val="3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 области физической культур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ительного и доброжелательного отношения к окружающим  во время занятий физической культурой и спорт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ние навыками выполнения жизненно важных двигательных умений (ходьба, бег, прыжки, лазанья, плавание и др.) различными способами, в различных изменяющихся внешних услов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15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bookmarkEnd w:id="2"/>
    </w:p>
    <w:p>
      <w:pPr>
        <w:pStyle w:val="Normal"/>
        <w:spacing w:lineRule="atLeast" w:line="27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    Содержание учебного предмета «Физическая культура»</w:t>
      </w:r>
    </w:p>
    <w:p>
      <w:pPr>
        <w:pStyle w:val="171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1711"/>
        <w:shd w:fill="auto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. Знания о физической культуре</w:t>
      </w:r>
    </w:p>
    <w:p>
      <w:pPr>
        <w:pStyle w:val="Normal"/>
        <w:spacing w:lineRule="atLeast" w:line="27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 -9 класс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рия физической культур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мпийские игры древности: мифы и легенды о зарождении Олимпийских игр древности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ождение Олимпийских игр и олимпийского движения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тория зарождения олимпийского движения в России. Олимпийское движение в России (СССР). 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ающиеся достижения отечественных спортсменов на Олимпийских играх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видов спорта, входящих в программу Олимпийских игр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 в современном обществе.</w:t>
      </w:r>
    </w:p>
    <w:p>
      <w:pPr>
        <w:pStyle w:val="Normal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 xml:space="preserve">Организация и проведение пеших туристических походов. Требования к технике безопасности  и бережному   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отношению к природе (экологические требования)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Развитие туризма в России и на Кубани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ая культура (основные понятия)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подготовка и ее связь с укреплением здоровья, развитием физических качеств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хническая подготовка. Техника движений и ее основные показатели.  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стороннее и гармоничное физическое развитие. 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аптивная физическая культура. 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ртивная подготовка. Здоровье и здоровый образ жизни. Допинг. Концепция честного спорта. 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ессионального – прикладная физическая подготовка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 xml:space="preserve">Командные (игровые) виды спорта. Правила соревнований по футболу (мини-футболу), 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баскетболу, (мини-баскетболу), волейболу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ая культура человек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дня, его основное содержание и правила планирова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ренняя зарядка и ее влияние на работоспособность человек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организма: закаливание организма способами принятия воздушных ванн, купания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безопасности и гигиенические требования  к закаливанию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лияние занятий  физической культурой на формирование положительных качеств личности. 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самостоятельных занятий по коррекции осанки и телосложения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Восстановительный массаж, основы самомассажа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Проведение банных процеду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 помощь во время занятий физической культурой и спортом.</w:t>
      </w:r>
    </w:p>
    <w:p>
      <w:pPr>
        <w:pStyle w:val="171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bookmark328"/>
      <w:r>
        <w:rPr>
          <w:rFonts w:cs="Times New Roman" w:ascii="Times New Roman" w:hAnsi="Times New Roman"/>
          <w:sz w:val="28"/>
          <w:szCs w:val="28"/>
        </w:rPr>
        <w:t>Б). Способы двигательной (физкультурной) деятельности</w:t>
      </w:r>
      <w:bookmarkEnd w:id="3"/>
    </w:p>
    <w:p>
      <w:pPr>
        <w:pStyle w:val="17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1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 - 9 классы </w:t>
      </w:r>
    </w:p>
    <w:p>
      <w:pPr>
        <w:pStyle w:val="1711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Style w:val="41"/>
          <w:b/>
          <w:b/>
          <w:bCs/>
          <w:sz w:val="28"/>
          <w:szCs w:val="28"/>
        </w:rPr>
      </w:pPr>
      <w:bookmarkStart w:id="4" w:name="bookmark329"/>
      <w:bookmarkEnd w:id="4"/>
      <w:r>
        <w:rPr>
          <w:rFonts w:cs="Times New Roman" w:ascii="Times New Roman" w:hAnsi="Times New Roman"/>
          <w:sz w:val="28"/>
          <w:szCs w:val="28"/>
        </w:rPr>
        <w:t>Организация и проведение самостоятельных занятий</w:t>
      </w:r>
      <w:r>
        <w:rPr>
          <w:rStyle w:val="413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 культурой.</w:t>
      </w:r>
      <w:r>
        <w:rPr>
          <w:rStyle w:val="41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bookmarkStart w:id="5" w:name="bookmark329"/>
      <w:bookmarkEnd w:id="5"/>
      <w:r>
        <w:rPr>
          <w:rFonts w:cs="Times New Roman" w:ascii="Times New Roman" w:hAnsi="Times New Roman"/>
          <w:sz w:val="28"/>
          <w:szCs w:val="28"/>
        </w:rPr>
        <w:t>- Подготовка к занятиям физической культурой: требования безопасности и гигиенические правила при подготовке мест занятий, выборе инвентаря и одежды для проведения самостоятельных занятий оздоровительной физической культурой, физической (технической) подготовкой (в условиях спортивного зала и открытой спортивной площадки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упражнений и составление индивидуальных комплексов для физкультминуток, физкультпауз (подвижных перемен): составление (по образцу) индивидуальных планов занятий физической подготовкой,  выделение основных частей  занятий, определение их направленности и содержа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средствами физической культуры: организация досуга средствами физической культуры, характеристика занятий подвижными и спортивными играм.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занятий физической культур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наблюдение и самоконтроль: самонаблюдение за индивидуальным физическим развитием по его основным показателям (длина и масса тела, окружность грудной клетки, показатели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эффективности занятий физкультурно-оздоровительной деятельность: ведение дневника самонаблюдения: регистрация по учебным четвертям динамики показателей физического развития и физической подгото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техники движений, способы выявления: простейший анализ и оценка техники осваиваемого упражнения по методу сличения его с эталоном.</w:t>
      </w:r>
    </w:p>
    <w:p>
      <w:pPr>
        <w:pStyle w:val="TextBody"/>
        <w:ind w:firstLine="567"/>
        <w:rPr/>
      </w:pPr>
      <w:r>
        <w:rPr/>
        <w:t xml:space="preserve">Измерение резервов организма и состояния здоровья  с помощью  с помощью функциональных проб. </w:t>
      </w:r>
    </w:p>
    <w:p>
      <w:pPr>
        <w:pStyle w:val="TextBody"/>
        <w:ind w:left="567" w:firstLine="567"/>
        <w:rPr>
          <w:b/>
          <w:b/>
        </w:rPr>
      </w:pPr>
      <w:r>
        <w:rPr>
          <w:b/>
        </w:rPr>
      </w:r>
    </w:p>
    <w:p>
      <w:pPr>
        <w:pStyle w:val="TextBody"/>
        <w:ind w:left="567" w:firstLine="567"/>
        <w:rPr>
          <w:b/>
          <w:b/>
        </w:rPr>
      </w:pPr>
      <w:r>
        <w:rPr>
          <w:b/>
        </w:rPr>
      </w:r>
    </w:p>
    <w:p>
      <w:pPr>
        <w:pStyle w:val="411"/>
        <w:keepNext w:val="true"/>
        <w:keepLines/>
        <w:shd w:fill="auto" w:val="clear"/>
        <w:spacing w:lineRule="auto" w:line="240"/>
        <w:ind w:left="567" w:firstLine="567"/>
        <w:jc w:val="center"/>
        <w:rPr/>
      </w:pPr>
      <w:bookmarkStart w:id="6" w:name="bookmark332"/>
      <w:r>
        <w:rPr>
          <w:rFonts w:cs="Times New Roman" w:ascii="Times New Roman" w:hAnsi="Times New Roman"/>
          <w:sz w:val="28"/>
          <w:szCs w:val="28"/>
        </w:rPr>
        <w:t>В). Физическое совершенствование</w:t>
      </w:r>
    </w:p>
    <w:p>
      <w:pPr>
        <w:pStyle w:val="411"/>
        <w:keepNext w:val="true"/>
        <w:keepLines/>
        <w:shd w:fill="auto" w:val="clear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ы</w:t>
      </w:r>
    </w:p>
    <w:p>
      <w:pPr>
        <w:pStyle w:val="TextBody"/>
        <w:ind w:firstLine="567"/>
        <w:rPr/>
      </w:pPr>
      <w:r>
        <w:rPr>
          <w:rStyle w:val="Style13"/>
          <w:rFonts w:eastAsia="Calibri" w:cs="Times New Roman"/>
          <w:sz w:val="28"/>
          <w:szCs w:val="28"/>
        </w:rPr>
        <w:t>Физкультурно-оздоровительная деятельность.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комплексы адаптивной (лечебной) и корригирующей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TextBody"/>
        <w:ind w:firstLine="567"/>
        <w:rPr>
          <w:spacing w:val="2"/>
          <w:lang w:eastAsia="ru-RU"/>
        </w:rPr>
      </w:pPr>
      <w:r>
        <w:rPr>
          <w:spacing w:val="2"/>
          <w:lang w:eastAsia="ru-RU"/>
        </w:rPr>
        <w:t xml:space="preserve">Комплексы утренней и дыхательной гимнастики, гимнастики для глаз, физкультпауз (физкультминуток), элементы </w:t>
      </w:r>
    </w:p>
    <w:p>
      <w:pPr>
        <w:pStyle w:val="TextBody"/>
        <w:ind w:firstLine="567"/>
        <w:jc w:val="left"/>
        <w:rPr/>
      </w:pPr>
      <w:r>
        <w:rPr>
          <w:spacing w:val="2"/>
          <w:lang w:eastAsia="ru-RU"/>
        </w:rPr>
        <w:t>релаксации и аутотренинга.</w:t>
        <w:br/>
        <w:t>Комплексы упражнений для профилактики нарушений опорно-двигательного аппарата, регулирования массы тела и формирования телосложения и правильной осанки.</w:t>
        <w:br/>
        <w:t>Комплексы упражнений для развития основных физических качеств, функциональных возможностей сердечно-сосудистой и дыхательной систем.</w:t>
        <w:br/>
        <w:t xml:space="preserve">Упражнения и комплексы из современных оздоровительных систем физического воспитания. </w:t>
      </w:r>
    </w:p>
    <w:p>
      <w:pPr>
        <w:pStyle w:val="TextBody"/>
        <w:ind w:firstLine="567"/>
        <w:jc w:val="left"/>
        <w:rPr>
          <w:spacing w:val="2"/>
          <w:lang w:eastAsia="ru-RU"/>
        </w:rPr>
      </w:pPr>
      <w:r>
        <w:rPr>
          <w:spacing w:val="2"/>
          <w:lang w:eastAsia="ru-RU"/>
        </w:rPr>
        <w:t>Основы туристской подготовки.</w:t>
        <w:br/>
        <w:t>Способы закаливания организма, простейшие приемы самомассаж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lang w:eastAsia="ru-RU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bookmarkStart w:id="7" w:name="bookmark332"/>
      <w:r>
        <w:rPr>
          <w:rFonts w:cs="Times New Roman" w:ascii="Times New Roman" w:hAnsi="Times New Roman"/>
          <w:sz w:val="28"/>
          <w:szCs w:val="28"/>
        </w:rPr>
        <w:t>Спортивно-оздоровительная деятельность с общеразвивающей направленностью</w:t>
      </w:r>
      <w:bookmarkEnd w:id="7"/>
    </w:p>
    <w:p>
      <w:pPr>
        <w:pStyle w:val="4312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8" w:name="bookmark333"/>
      <w:bookmarkStart w:id="9" w:name="bookmark333"/>
    </w:p>
    <w:p>
      <w:pPr>
        <w:pStyle w:val="4312"/>
        <w:keepNext w:val="true"/>
        <w:keepLines/>
        <w:shd w:fill="auto" w:val="clear"/>
        <w:spacing w:lineRule="auto" w:line="240"/>
        <w:ind w:firstLine="567"/>
        <w:rPr>
          <w:rStyle w:val="431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имнастика с основами акробатики.</w:t>
      </w:r>
      <w:r>
        <w:rPr>
          <w:rStyle w:val="431"/>
          <w:b/>
          <w:bCs/>
          <w:i/>
          <w:iCs/>
          <w:sz w:val="28"/>
          <w:szCs w:val="28"/>
        </w:rPr>
        <w:t xml:space="preserve"> </w:t>
      </w:r>
    </w:p>
    <w:p>
      <w:pPr>
        <w:pStyle w:val="4312"/>
        <w:keepNext w:val="true"/>
        <w:keepLines/>
        <w:shd w:fill="auto" w:val="clear"/>
        <w:spacing w:lineRule="auto" w:line="240"/>
        <w:ind w:firstLine="567"/>
        <w:rPr>
          <w:rStyle w:val="431"/>
          <w:bCs/>
          <w:iCs/>
          <w:sz w:val="28"/>
          <w:szCs w:val="28"/>
        </w:rPr>
      </w:pPr>
      <w:r>
        <w:rPr>
          <w:rStyle w:val="431"/>
          <w:bCs/>
          <w:iCs/>
          <w:sz w:val="28"/>
          <w:szCs w:val="28"/>
        </w:rPr>
        <w:t>Организующие</w:t>
      </w:r>
      <w:r>
        <w:rPr>
          <w:rStyle w:val="4311"/>
          <w:bCs/>
          <w:iCs/>
          <w:sz w:val="28"/>
          <w:szCs w:val="28"/>
        </w:rPr>
        <w:t xml:space="preserve"> </w:t>
      </w:r>
      <w:r>
        <w:rPr>
          <w:rStyle w:val="431"/>
          <w:bCs/>
          <w:iCs/>
          <w:sz w:val="28"/>
          <w:szCs w:val="28"/>
        </w:rPr>
        <w:t>команды и приёмы.</w:t>
      </w:r>
      <w:bookmarkEnd w:id="9"/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троение из колонны по одному в колонну по четыре дроблением и свед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троение из колонны по два и по четыре  в колонну по одному разведением и слия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жение в колонне с изменением длины шага.</w:t>
      </w:r>
    </w:p>
    <w:p>
      <w:pPr>
        <w:pStyle w:val="TextBody"/>
        <w:ind w:firstLine="567"/>
        <w:rPr>
          <w:i/>
          <w:i/>
        </w:rPr>
      </w:pPr>
      <w:r>
        <w:rPr>
          <w:i/>
        </w:rPr>
        <w:t>Акробатические упражнения и комбин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робатические упражнения: кувырок вперед в группиров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вырок назад в упор присе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упора присев перекат назад в стойку на лопатках.</w:t>
      </w:r>
    </w:p>
    <w:p>
      <w:pPr>
        <w:pStyle w:val="TextBody"/>
        <w:ind w:firstLine="567"/>
        <w:rPr>
          <w:i/>
          <w:i/>
        </w:rPr>
      </w:pPr>
      <w:r>
        <w:rPr>
          <w:i/>
        </w:rPr>
        <w:t>Ритмическая гимнастика (девочки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изованные общеразвивающие упражнения.</w:t>
      </w:r>
    </w:p>
    <w:p>
      <w:pPr>
        <w:pStyle w:val="TextBody"/>
        <w:rPr>
          <w:i/>
          <w:i/>
        </w:rPr>
      </w:pPr>
      <w:r>
        <w:rPr/>
        <w:t xml:space="preserve">        </w:t>
      </w:r>
      <w:r>
        <w:rPr>
          <w:i/>
        </w:rPr>
        <w:t xml:space="preserve">Опорные прыжки.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ок на гимнастического козла с последующим спрыгиванием.</w:t>
      </w:r>
    </w:p>
    <w:p>
      <w:pPr>
        <w:pStyle w:val="TextBody"/>
        <w:ind w:firstLine="567"/>
        <w:rPr/>
      </w:pPr>
      <w:r>
        <w:rPr/>
        <w:t>Упражнения и комбинации на гимнастическом бревне (девочки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движения ходьбой, приставными шагами, повороты стоя на месте, наклон вперед, стойка на коленях с опорой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уки, спрыгивание и соскок (вперед, прогнувшись); зачетная комбинация.</w:t>
      </w:r>
    </w:p>
    <w:p>
      <w:pPr>
        <w:pStyle w:val="TextBody"/>
        <w:ind w:firstLine="567"/>
        <w:rPr>
          <w:i/>
          <w:i/>
        </w:rPr>
      </w:pPr>
      <w:r>
        <w:rPr>
          <w:i/>
        </w:rPr>
        <w:t>Упражнения и комбинации на гимнастической перекладине (мальчики).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ы согнувшись, висы</w:t>
      </w:r>
    </w:p>
    <w:p>
      <w:pPr>
        <w:pStyle w:val="TextBody"/>
        <w:ind w:firstLine="567"/>
        <w:rPr/>
      </w:pPr>
      <w:r>
        <w:rPr>
          <w:i/>
        </w:rPr>
        <w:t>Упражнения и комбинации на гимнастических брусьях:</w:t>
      </w:r>
      <w:r>
        <w:rPr/>
        <w:t xml:space="preserve"> упражнения на параллельных брусьях (мальчики);   </w:t>
      </w:r>
    </w:p>
    <w:p>
      <w:pPr>
        <w:pStyle w:val="TextBody"/>
        <w:ind w:firstLine="567"/>
        <w:rPr/>
      </w:pPr>
      <w:r>
        <w:rPr/>
        <w:t>упражнения на разновысоких брусьях (девочки).</w:t>
      </w:r>
    </w:p>
    <w:p>
      <w:pPr>
        <w:pStyle w:val="TextBody"/>
        <w:ind w:firstLine="567"/>
        <w:rPr>
          <w:rStyle w:val="47"/>
          <w:rFonts w:eastAsia="Calibri"/>
          <w:sz w:val="28"/>
          <w:szCs w:val="28"/>
        </w:rPr>
      </w:pPr>
      <w:r>
        <w:rPr/>
      </w:r>
    </w:p>
    <w:p>
      <w:pPr>
        <w:pStyle w:val="TextBody"/>
        <w:ind w:firstLine="567"/>
        <w:rPr>
          <w:i/>
          <w:i/>
        </w:rPr>
      </w:pPr>
      <w:r>
        <w:rPr>
          <w:rStyle w:val="47"/>
          <w:rFonts w:eastAsia="Calibri"/>
          <w:i w:val="false"/>
          <w:sz w:val="28"/>
          <w:szCs w:val="28"/>
        </w:rPr>
        <w:t>Лёгкая атлетика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г на короткие дистанции: от 10 до 15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корение с высокого старта; бег с ускорением от 30 до 40 м; скоростной бег до 40 м; 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в равномерном темпе от 10 до 12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ссовый бег; бег на 1000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ок в длину с 7-9 шагов 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ок в высоту с 3-5 шагов 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ние теннисного мяча с места на дальность отскока от сте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ание малого мяча на заданное расстояние;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ние малого мяча в вертикальную неподвижную мишень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ки набивного мяча двумя руками из-за головы с положения сидя на полу, от груди.</w:t>
      </w:r>
    </w:p>
    <w:p>
      <w:pPr>
        <w:pStyle w:val="TextBody"/>
        <w:ind w:firstLine="567"/>
        <w:rPr>
          <w:rStyle w:val="47"/>
          <w:rFonts w:eastAsia="Calibri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1411"/>
        <w:shd w:fill="auto" w:val="clear"/>
        <w:spacing w:lineRule="auto" w:line="240"/>
        <w:ind w:hanging="0"/>
        <w:rPr>
          <w:rStyle w:val="142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</w:t>
      </w:r>
      <w:r>
        <w:rPr>
          <w:rStyle w:val="143"/>
          <w:iCs/>
          <w:sz w:val="28"/>
          <w:szCs w:val="28"/>
        </w:rPr>
        <w:t>Спортивные игры.</w:t>
      </w:r>
      <w:r>
        <w:rPr>
          <w:rStyle w:val="14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11"/>
        <w:shd w:fill="auto" w:val="clear"/>
        <w:spacing w:lineRule="auto" w:line="240"/>
        <w:ind w:hanging="0"/>
        <w:rPr>
          <w:rStyle w:val="1416"/>
          <w:i/>
          <w:i/>
          <w:sz w:val="28"/>
          <w:szCs w:val="28"/>
        </w:rPr>
      </w:pPr>
      <w:r>
        <w:rPr/>
      </w:r>
    </w:p>
    <w:p>
      <w:pPr>
        <w:pStyle w:val="1411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аскетбол:</w:t>
      </w:r>
      <w:r>
        <w:rPr>
          <w:rStyle w:val="1416"/>
          <w:i/>
          <w:iCs/>
          <w:sz w:val="28"/>
          <w:szCs w:val="28"/>
        </w:rPr>
        <w:t xml:space="preserve"> </w:t>
      </w:r>
    </w:p>
    <w:p>
      <w:pPr>
        <w:pStyle w:val="1411"/>
        <w:shd w:fill="auto" w:val="clear"/>
        <w:spacing w:lineRule="auto" w:line="24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Style w:val="1416"/>
          <w:iCs/>
          <w:sz w:val="28"/>
          <w:szCs w:val="28"/>
        </w:rPr>
        <w:t xml:space="preserve">Специальная подготовка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мяча шагом, бегом, змейкой, с обеганием стоек; по прямой, с изменением направления движения и скорост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мяча в низкой, средней и высокой стойк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мяча двумя руками от груди на месте и в движен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мяча одной рукой от плеча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ывание и выбивание мяча;</w:t>
      </w:r>
    </w:p>
    <w:p>
      <w:pPr>
        <w:pStyle w:val="1411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игра по правилам.</w:t>
      </w:r>
      <w:r>
        <w:rPr>
          <w:rStyle w:val="1416"/>
          <w:iCs/>
          <w:sz w:val="28"/>
          <w:szCs w:val="28"/>
        </w:rPr>
        <w:t xml:space="preserve"> </w:t>
      </w:r>
    </w:p>
    <w:p>
      <w:pPr>
        <w:pStyle w:val="1411"/>
        <w:shd w:fill="auto" w:val="clear"/>
        <w:spacing w:lineRule="auto" w:line="240"/>
        <w:ind w:firstLine="567"/>
        <w:rPr/>
      </w:pPr>
      <w:r>
        <w:rPr>
          <w:rStyle w:val="1416"/>
          <w:iCs/>
          <w:sz w:val="28"/>
          <w:szCs w:val="28"/>
        </w:rPr>
        <w:t>- броски в кольцо;</w:t>
      </w:r>
    </w:p>
    <w:p>
      <w:pPr>
        <w:pStyle w:val="1411"/>
        <w:shd w:fill="auto" w:val="clear"/>
        <w:spacing w:lineRule="auto" w:line="240"/>
        <w:ind w:firstLine="567"/>
        <w:rPr/>
      </w:pPr>
      <w:r>
        <w:rPr>
          <w:rStyle w:val="1416"/>
          <w:iCs/>
          <w:sz w:val="28"/>
          <w:szCs w:val="28"/>
        </w:rPr>
        <w:t>- действия нападающего  против нескольких защитник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Style w:val="1416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Волейбол.</w:t>
      </w:r>
    </w:p>
    <w:p>
      <w:pPr>
        <w:pStyle w:val="1411"/>
        <w:shd w:fill="auto" w:val="clear"/>
        <w:spacing w:lineRule="auto" w:line="24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Style w:val="1416"/>
          <w:iCs/>
          <w:sz w:val="28"/>
          <w:szCs w:val="28"/>
        </w:rPr>
        <w:t xml:space="preserve">Специальная подготовка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передача мяча двумя руками снизу на месте в паре, через сет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жняя прямая подача;</w:t>
      </w:r>
    </w:p>
    <w:p>
      <w:pPr>
        <w:pStyle w:val="1411"/>
        <w:shd w:fill="auto" w:val="clear"/>
        <w:spacing w:lineRule="auto" w:line="24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Style w:val="1416"/>
          <w:b/>
          <w:iCs/>
          <w:sz w:val="28"/>
          <w:szCs w:val="28"/>
        </w:rPr>
        <w:t xml:space="preserve">- </w:t>
      </w:r>
      <w:r>
        <w:rPr>
          <w:rStyle w:val="1416"/>
          <w:iCs/>
          <w:sz w:val="28"/>
          <w:szCs w:val="28"/>
        </w:rPr>
        <w:t>прием мяча после подач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по упрощенным правилам мини-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утболю</w:t>
      </w:r>
    </w:p>
    <w:p>
      <w:pPr>
        <w:pStyle w:val="1411"/>
        <w:shd w:fill="auto" w:val="clear"/>
        <w:spacing w:lineRule="auto" w:line="24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Style w:val="1416"/>
          <w:iCs/>
          <w:sz w:val="28"/>
          <w:szCs w:val="28"/>
        </w:rPr>
        <w:t xml:space="preserve">Специальная подготовка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1416"/>
          <w:iCs/>
          <w:sz w:val="28"/>
          <w:szCs w:val="28"/>
        </w:rPr>
        <w:t xml:space="preserve"> </w:t>
      </w:r>
      <w:r>
        <w:rPr>
          <w:rStyle w:val="1416"/>
          <w:i/>
          <w:iCs/>
          <w:sz w:val="28"/>
          <w:szCs w:val="28"/>
        </w:rPr>
        <w:t>передача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ойка игрока; перемещения в стойке приставными шагами боком, спиной вперед, ускорения, старты из различных 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ры по неподвижному и катящемуся мячу внутренней стороны стоп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ры по мячу серединой подъема стоп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ка катящегося мяча внутренней стороны стоп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ка мяча подошво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мяча по прям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ры по воротам указанными способами на точность (меткость) попадания мячом в цель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бинация из освоенных элементов: ведение, удар (пас), прим мяча, остановка, удар по воротам;</w:t>
      </w:r>
    </w:p>
    <w:p>
      <w:pPr>
        <w:pStyle w:val="1411"/>
        <w:shd w:fill="auto" w:val="clear"/>
        <w:spacing w:lineRule="auto" w:line="240"/>
        <w:ind w:firstLine="567"/>
        <w:rPr/>
      </w:pPr>
      <w:r>
        <w:rPr>
          <w:rStyle w:val="1416"/>
          <w:iCs/>
          <w:sz w:val="28"/>
          <w:szCs w:val="28"/>
        </w:rPr>
        <w:t>- игра головой;</w:t>
      </w:r>
    </w:p>
    <w:p>
      <w:pPr>
        <w:pStyle w:val="1411"/>
        <w:shd w:fill="auto" w:val="clear"/>
        <w:spacing w:lineRule="auto" w:line="240"/>
        <w:ind w:firstLine="567"/>
        <w:rPr/>
      </w:pPr>
      <w:r>
        <w:rPr>
          <w:rStyle w:val="1416"/>
          <w:iCs/>
          <w:sz w:val="28"/>
          <w:szCs w:val="28"/>
          <w:highlight w:val="yellow"/>
        </w:rPr>
        <w:t>- использование корпуса, обыгрыш сближающихся противников,   фин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а по упрощенным правилам на площадках разных размеров.</w:t>
      </w:r>
    </w:p>
    <w:p>
      <w:pPr>
        <w:pStyle w:val="1411"/>
        <w:shd w:fill="auto" w:val="clear"/>
        <w:spacing w:lineRule="auto" w:line="240"/>
        <w:ind w:firstLine="567"/>
        <w:rPr>
          <w:rStyle w:val="1416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1"/>
        <w:shd w:fill="auto" w:val="clear"/>
        <w:spacing w:lineRule="auto" w:line="240"/>
        <w:ind w:firstLine="567"/>
        <w:rPr>
          <w:rStyle w:val="1416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TextBody"/>
        <w:ind w:firstLine="567"/>
        <w:rPr/>
      </w:pPr>
      <w:r>
        <w:rPr>
          <w:rStyle w:val="Style13"/>
          <w:rFonts w:eastAsia="Calibri" w:cs="Times New Roman"/>
          <w:sz w:val="28"/>
          <w:szCs w:val="28"/>
        </w:rPr>
        <w:t>Г).  Прикладно-ориентированная подготовка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физическая подготовка средствами командных (игровых) видов спорта: футбол, баскетбол, волейбол, гандбо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с максимальной скоростью в режиме пов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Техническая подготовка в командных (игровых) видах спорта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технические приемы и командно-тактические действия в футболе (мини-футболе), баскетболе, волейболе,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гандбол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Развивать навыки судейства  спортивных соревнований по баскетбол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Развивать навыки судейства  спортивных соревнований по мини- футболу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ты из различных положений с последующим ускор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с максимальной скоростью по прямой, с остановками (по свистку, хлопку, заданному сигналу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по разметкам на правой (левой) ног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вверх на обеих ногах и одной ноге с продвижением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скоки; прыжки на обеих ногах с дополнительным отягощением (вперед, в приседе).</w:t>
      </w:r>
    </w:p>
    <w:p>
      <w:pPr>
        <w:pStyle w:val="Style16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pacing w:before="0" w:after="0"/>
        <w:ind w:firstLine="539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pacing w:before="0" w:after="0"/>
        <w:ind w:firstLine="539"/>
        <w:rPr>
          <w:sz w:val="32"/>
          <w:szCs w:val="32"/>
        </w:rPr>
      </w:pPr>
      <w:r>
        <w:rPr>
          <w:sz w:val="32"/>
          <w:szCs w:val="32"/>
        </w:rPr>
        <w:t>Примерное распределение программного материала</w:t>
      </w:r>
    </w:p>
    <w:p>
      <w:pPr>
        <w:pStyle w:val="32"/>
        <w:spacing w:before="0" w:after="0"/>
        <w:ind w:firstLine="539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5"/>
        <w:gridCol w:w="1629"/>
        <w:gridCol w:w="1631"/>
        <w:gridCol w:w="1499"/>
        <w:gridCol w:w="1504"/>
        <w:gridCol w:w="1370"/>
      </w:tblGrid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делы программ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5 клас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6 клас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7 клас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8 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9 класс</w:t>
            </w:r>
          </w:p>
        </w:tc>
      </w:tr>
      <w:tr>
        <w:trPr>
          <w:trHeight w:val="1335" w:hRule="atLeast"/>
        </w:trPr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новы знаний о физической культуре  </w:t>
            </w:r>
            <w:r>
              <w:rPr>
                <w:b w:val="false"/>
                <w:szCs w:val="28"/>
              </w:rPr>
              <w:t>(История физической культуры. Физическая культура и спорт в современном обществе. Базовые понятия физической культуры. Физическая культура человека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rStyle w:val="StrongEmphasis"/>
                <w:b/>
                <w:szCs w:val="28"/>
              </w:rPr>
              <w:t xml:space="preserve">Способы физкультурной деятельности </w:t>
            </w:r>
          </w:p>
        </w:tc>
      </w:tr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rStyle w:val="StrongEmphasis"/>
                <w:rFonts w:ascii="Cambria" w:hAnsi="Cambria" w:cs="Cambria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Cs w:val="28"/>
              </w:rPr>
              <w:t>Организация и проведение занятий физической культурой</w:t>
            </w:r>
          </w:p>
        </w:tc>
        <w:tc>
          <w:tcPr>
            <w:tcW w:w="7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роцессе урока</w:t>
            </w:r>
          </w:p>
        </w:tc>
      </w:tr>
      <w:tr>
        <w:trPr>
          <w:trHeight w:val="435" w:hRule="atLeast"/>
        </w:trPr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ценка эффективности занятий физической культурой</w:t>
            </w:r>
          </w:p>
        </w:tc>
        <w:tc>
          <w:tcPr>
            <w:tcW w:w="7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Физическое совершенствование</w:t>
            </w:r>
          </w:p>
        </w:tc>
      </w:tr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rStyle w:val="Emphasis"/>
                <w:bCs/>
                <w:szCs w:val="28"/>
              </w:rPr>
              <w:t>Физкультурно-оздоровительная деятельность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 процессе урока</w:t>
            </w:r>
          </w:p>
        </w:tc>
      </w:tr>
      <w:tr>
        <w:trPr/>
        <w:tc>
          <w:tcPr>
            <w:tcW w:w="149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портивно-оздоровительная деятельность</w:t>
            </w:r>
          </w:p>
        </w:tc>
      </w:tr>
      <w:tr>
        <w:trPr>
          <w:trHeight w:val="465" w:hRule="atLeast"/>
        </w:trPr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Легкая атлет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имнастика с основами акробатики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/>
            </w:pPr>
            <w:r>
              <w:rPr>
                <w:b w:val="false"/>
                <w:szCs w:val="28"/>
              </w:rPr>
              <w:t xml:space="preserve">Кроссовая подготовка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</w:tr>
      <w:tr>
        <w:trPr>
          <w:trHeight w:val="481" w:hRule="atLeast"/>
        </w:trPr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портивные игры 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баскетбол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олейбол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ини-футбол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гандбо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6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26)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20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6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20)</w:t>
            </w:r>
          </w:p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(18)</w:t>
            </w:r>
          </w:p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(8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6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18)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18)</w:t>
            </w:r>
          </w:p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(10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6</w:t>
            </w:r>
          </w:p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(16)</w:t>
            </w:r>
          </w:p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(16)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8)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4</w:t>
            </w:r>
          </w:p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(14)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11)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11)</w:t>
            </w:r>
          </w:p>
          <w:p>
            <w:pPr>
              <w:pStyle w:val="32"/>
              <w:spacing w:before="0" w:after="0"/>
              <w:rPr/>
            </w:pPr>
            <w:r>
              <w:rPr>
                <w:b w:val="false"/>
                <w:szCs w:val="28"/>
              </w:rPr>
              <w:t>(8)</w:t>
            </w:r>
          </w:p>
        </w:tc>
      </w:tr>
      <w:tr>
        <w:trPr>
          <w:trHeight w:val="409" w:hRule="atLeast"/>
        </w:trPr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Всего час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32"/>
        <w:spacing w:before="0" w:after="0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 </w:t>
      </w:r>
      <w:r>
        <w:rPr>
          <w:b w:val="false"/>
          <w:szCs w:val="24"/>
        </w:rPr>
        <w:t>Раздел «Плавание»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е проводится по причине отсутствия плавательного бассейна. Поэтому в рабочей программе использованы дополнительные часы нагрузки по таким разделам как: </w:t>
      </w:r>
    </w:p>
    <w:p>
      <w:pPr>
        <w:pStyle w:val="32"/>
        <w:spacing w:before="0" w:after="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 xml:space="preserve">Легкая атлетика: </w:t>
      </w:r>
      <w:r>
        <w:rPr>
          <w:b w:val="false"/>
          <w:szCs w:val="24"/>
        </w:rPr>
        <w:t>упражнения на развитие быстроты, силы, выносливости, скоростно-силовых качеств.</w:t>
      </w:r>
    </w:p>
    <w:p>
      <w:pPr>
        <w:pStyle w:val="32"/>
        <w:spacing w:before="0" w:after="0"/>
        <w:ind w:firstLine="540"/>
        <w:jc w:val="both"/>
        <w:rPr/>
      </w:pPr>
      <w:r>
        <w:rPr>
          <w:b w:val="false"/>
          <w:szCs w:val="24"/>
        </w:rPr>
        <w:t>Раздел  «Лыжная подготовка» заменена  на «Кроссовую подготовку»</w:t>
      </w:r>
    </w:p>
    <w:p>
      <w:pPr>
        <w:pStyle w:val="32"/>
        <w:spacing w:before="0" w:after="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Спортивные игры</w:t>
      </w:r>
      <w:r>
        <w:rPr>
          <w:b w:val="false"/>
          <w:szCs w:val="24"/>
        </w:rPr>
        <w:t>: более углубленное изучение баскетбола и волейбола.</w:t>
      </w:r>
    </w:p>
    <w:p>
      <w:pPr>
        <w:pStyle w:val="32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  <w:u w:val="single"/>
        </w:rPr>
        <w:t>Гимнастика с основами акробатики</w:t>
      </w:r>
      <w:r>
        <w:rPr>
          <w:b w:val="false"/>
          <w:szCs w:val="24"/>
        </w:rPr>
        <w:t xml:space="preserve">: Кувырки, перекаты, строевые упражнения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45085</wp:posOffset>
                </wp:positionV>
                <wp:extent cx="2205990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__     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  Ф.И.О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 20__  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72.55pt;mso-wrap-distance-left:9pt;mso-wrap-distance-right:9pt;mso-wrap-distance-top:0pt;mso-wrap-distance-bottom:0pt;margin-top:3.5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9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Заместитель директора по УВР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_______________     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  Ф.И.О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_____________ 20__  го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9" w:hanging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12"/>
        <w:spacing w:before="0" w:after="240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  <w:u w:val="single"/>
        </w:rPr>
        <w:t xml:space="preserve">Муниципальное образование Новокубанский район    </w:t>
      </w:r>
      <w:r>
        <w:rPr>
          <w:szCs w:val="28"/>
        </w:rPr>
        <w:t xml:space="preserve">                                  </w:t>
      </w:r>
      <w:r>
        <w:rPr>
          <w:sz w:val="18"/>
          <w:szCs w:val="18"/>
        </w:rPr>
        <w:t xml:space="preserve">                           </w:t>
      </w:r>
    </w:p>
    <w:p>
      <w:pPr>
        <w:pStyle w:val="Normal"/>
        <w:tabs>
          <w:tab w:val="clear" w:pos="708"/>
          <w:tab w:val="left" w:pos="1200" w:leader="none"/>
          <w:tab w:val="left" w:pos="1335" w:leader="none"/>
        </w:tabs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бюджетное  учреждение гимназия  №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                                                Физической культуре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                                            5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усакова Наталия Владимиро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всего    102  часа; в неделю 3  часа;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ланирование составлено на основе рабоче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усаковой  Наталии  Владимировны, учителя физической культуры, утвержденной    решением        педагогического  совета   от 31 августа 2014 года, протокол №1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/>
        <w:t>5 класс</w:t>
      </w:r>
    </w:p>
    <w:tbl>
      <w:tblPr>
        <w:tblW w:w="268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4"/>
        <w:gridCol w:w="393"/>
        <w:gridCol w:w="60"/>
        <w:gridCol w:w="2103"/>
        <w:gridCol w:w="19"/>
        <w:gridCol w:w="23"/>
        <w:gridCol w:w="13"/>
        <w:gridCol w:w="6"/>
        <w:gridCol w:w="9"/>
        <w:gridCol w:w="33"/>
        <w:gridCol w:w="1756"/>
        <w:gridCol w:w="98"/>
        <w:gridCol w:w="45"/>
        <w:gridCol w:w="85"/>
        <w:gridCol w:w="32"/>
        <w:gridCol w:w="54"/>
        <w:gridCol w:w="6"/>
        <w:gridCol w:w="13"/>
        <w:gridCol w:w="1595"/>
        <w:gridCol w:w="27"/>
        <w:gridCol w:w="30"/>
        <w:gridCol w:w="36"/>
        <w:gridCol w:w="12"/>
        <w:gridCol w:w="52"/>
        <w:gridCol w:w="46"/>
        <w:gridCol w:w="2120"/>
        <w:gridCol w:w="48"/>
        <w:gridCol w:w="37"/>
        <w:gridCol w:w="2043"/>
        <w:gridCol w:w="40"/>
        <w:gridCol w:w="7"/>
        <w:gridCol w:w="34"/>
        <w:gridCol w:w="1798"/>
        <w:gridCol w:w="11"/>
        <w:gridCol w:w="29"/>
        <w:gridCol w:w="13"/>
        <w:gridCol w:w="137"/>
        <w:gridCol w:w="1042"/>
        <w:gridCol w:w="41"/>
        <w:gridCol w:w="51"/>
        <w:gridCol w:w="794"/>
        <w:gridCol w:w="60"/>
        <w:gridCol w:w="851"/>
        <w:gridCol w:w="1313"/>
        <w:gridCol w:w="1313"/>
        <w:gridCol w:w="1313"/>
        <w:gridCol w:w="1313"/>
        <w:gridCol w:w="1313"/>
        <w:gridCol w:w="1313"/>
        <w:gridCol w:w="1313"/>
        <w:gridCol w:w="1313"/>
      </w:tblGrid>
      <w:tr>
        <w:trPr>
          <w:trHeight w:val="67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8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учебной деятельности (УУД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урока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8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  УУД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  <w:tab w:val="center" w:pos="4642" w:leader="none"/>
                <w:tab w:val="left" w:pos="6600" w:leader="none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  <w:tab/>
              <w:t>5</w:t>
              <w:tab/>
              <w:t>6</w:t>
              <w:tab/>
              <w:t>7</w:t>
              <w:tab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1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ге от  10 до 15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лег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е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бега с высокого  старта. Овладеть  знаниями  об истории физ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удить о причинах своего успеха/неуспеха в процессе освоения техники высокого старта, проявлять упорство  и трудолюби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бега с высокого стар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ходить информацию об истории физической культуры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 друга и учителя во время  освоения техники высокого старта. Соблюдать правила безопасности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ить за правильностью  выполнения  техники высокого старта. Высказывать свою информац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 истории физической культур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, флажки, беговая дорож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6.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 до 40 м.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техникой спринтерского б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мотив освоения  техники спринтерского бега для достижения наилучшего результата в бег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 бега с ускорением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бесконфликтное соперничество, уметь выражать поддержку друг другу во время бега.</w:t>
              <w:br/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иться определять цель физического упражнения 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6.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 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зульта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ое упражнение для оценки уровня  индивидуального развития физических качеств. Освоить технику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ть чувство товарищества  и отзывчивости в процессе бега на результат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эстафетного бега.   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меть учитывать разные мнения и согласовывать различные позиции  в процессе бега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 процессе круговой эстафеты отличать верно выполненное физическое упражнение от неверног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6.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40 м.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техникой скоростного б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 преодолевать себя  во время освоения скоростного бег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скоростного бега. 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ть формулировать, аргументировать и отстаивать своё мнение в процессе освоения скоростного  бега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амостоятельно формулировать цель освоения скорос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эстафетные палки, беговая дорож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-13.09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. 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ет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м.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ое упражнение для оценки уровня  индивидуального развития. Овладеть знаниями о влиянии л/а упражнений на организм.</w:t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 в беге на результат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технику бега  60 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ходить информацию об истории физической культуры в учебниках по физ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ывать и планировать учебное сотрудничество с учителем и сверстниками во время бега на результат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ю информацию о влиянии легкоатлетических упражнений на  организ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беговая дорожк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-13.09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стрелка» 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я малого мяча. Овладеть подвижной игрой «Перестр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 в игровой ситуаци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информацию о технике  метания мяча на дальность Находить информацию об истории физической культуры в интернет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контроль и оценку метания мяча партнёра. 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вместно давать эмоциональную оценку в процессе подвижной игр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, щит 1х1, рулетка, прыжковая я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-13.09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ни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а в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и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а (2 кг.)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я малого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исциплинированность, управлять своими эмоциями при выполнении мета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знаниями о технике метания мяча в цель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взаимный контроль и взаимопомощь в процессе  метания. 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Определять цель овладения техникой метания мяча  на уроке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, щит 1х1, рулетка, прыжковая я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-20.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а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зульт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и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а (2кг.)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я малого мяча. Выполнять тестовое упражнение для оценки уровня  индивидуального развития.</w:t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своими эмоциями при выполнении метания на результат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ловли  набивного мяча 2 кг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аботать в паре для подстраховки, осуществлять взаимоконтроль в процессе метания мяча на дальность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успешность выполнения метания мяча на дальность в диалоге с учителем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, щит 1х1, рулетка, прыжковая я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-20.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у 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9 ша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 прыжка в длину. Освоить бег в равномер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ть чувство товарищества  и отзывчивости в процессе прыжков и б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бесконфликтное соперничество, уметь выражать поддержку друг другу при освоении прыжка и бега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отив и желание выполнять прыжок  в длину  для достижения наилучшего результа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, щит 1х1, рулетка, прыжковая я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-20.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 с 7-9 шагов разбега. Бег в равномерном темпе до 12 мин.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сти опыт выполнения  прыжка в длину с лучшим результатом. </w:t>
            </w:r>
          </w:p>
        </w:tc>
        <w:tc>
          <w:tcPr>
            <w:tcW w:w="2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в прыжках в длину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ть других, пытаться принимать другую точку зрения при освоении техники прыжка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корректировать выполнение прыжка в длину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, беговая дорож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-27.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 (6 часов)</w:t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до 15 мин.  Упражнения для развития гибкости. Инструктаж по 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бега на длинные дистанции упражнений для развития гибкости.</w:t>
            </w:r>
          </w:p>
        </w:tc>
        <w:tc>
          <w:tcPr>
            <w:tcW w:w="1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олевые качества для достижения наилучших результатов в беге на выносливость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вой план действий по развитию вынос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трудничать в поиске и сборе информации об упражнениях развивающих вынослив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правила безопасности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, контролировать и оценивать технику длительного бега и упражнений для развития гибкост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, беговая дорожк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-27.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препятствиями до 15 мин.  Подтягивания, отжимания на результат.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учиться преодол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с препятствиями. Выполнять тестовое упражнение для оценки уровня  индивидуального развития.</w:t>
            </w:r>
          </w:p>
        </w:tc>
        <w:tc>
          <w:tcPr>
            <w:tcW w:w="1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необходимость регулярных беговых упражнений для развития выносливости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стой план по освоению подтягиваний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взаимопомощь  и поддержкуво время прохождения дистанции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технику бега с препятствиями,  мобилизовать силы и энергию для достижения наилучшего результата в отжиман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, беговая дорожк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-27.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местности до 15 мин. Подвижные игры с прыжками.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бега на длинные дистанции.</w:t>
            </w:r>
          </w:p>
        </w:tc>
        <w:tc>
          <w:tcPr>
            <w:tcW w:w="1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со сверстниками на принципах уважения и доброжелательности во время бега на выносливость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моделировать свои действия в процессе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общаться со сверстниками при выполнении бега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успешности выполнения длительного 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, беговая дорожк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-04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 на результат. Подвижные игры с метанием.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учиться преодол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1000 м. Выполнять тестовое упражнение для оценки уровня  индивидуального развития.</w:t>
            </w:r>
          </w:p>
        </w:tc>
        <w:tc>
          <w:tcPr>
            <w:tcW w:w="1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волевое усилие для достижения наилучшего результата  в беге на 1000 м.   Сопереживать  своим одноклассникам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 находи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иболее подходящий способ преодоления препятствий  при выполнения  бега 1000 м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взаимопомощь и поддержку во время прохождения дистанции 1000 м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своего успеха/неуспеха  в беге на результат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, беговая дорожк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-04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футбол.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 круговой  тренировки.</w:t>
            </w:r>
          </w:p>
        </w:tc>
        <w:tc>
          <w:tcPr>
            <w:tcW w:w="1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своими эмоциями во время игры в мини- футбол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нформацию из различных источников о круговой тренировк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ять доброжелательное отношение друг к другу  во время круговой тренировки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выполнения круговой тренировки  совместно с учител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, беговая дорожк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-04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– 6 мин. Упражнения для развития силы рук. 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актикой шестиминутного бега.</w:t>
            </w:r>
          </w:p>
        </w:tc>
        <w:tc>
          <w:tcPr>
            <w:tcW w:w="1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ыносливость и силу воли при выполнении физически сложных упражнений для развития силы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в каких источниках  можно  найти  необходимую информацию  об упражнениях  для развития силы рук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 партнёра при освоении упражнений для развития силы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корректировать выполнение шестиминутного 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, беговая дорожк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-11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наний о физической культуре  (1 час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исто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импийские игры древности. Возрождение Олимпийских игр и олимпий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я. История зарождения олимпийского движения России. Выдающиеся достижения отечественных спортсменов на Олимпийских играх. 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 знаниями  об истории физ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 культуры.</w:t>
            </w:r>
          </w:p>
        </w:tc>
        <w:tc>
          <w:tcPr>
            <w:tcW w:w="1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гордости за свою Родину и российских спортсменов при ознакомлении с историей достижений отечественных спортсменов на Олимпийских играх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об истории физической культуры в интернет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ступать в диалог с учителем для обсуждения знаний об истории  физической культуры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о сверстниками, находить с ними общий язык и общие интерес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-11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    (17 часов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, остановки в баскетболе. Инструктаж по ТБ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ть технику передвижений, остановок, поворотов, стоек в баскетб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преодолевать себя в процессе освоения техники передвижений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 о технике передвижений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ить бесконфликтное соперничество 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и техники передвижений в баскетболе. Соблюдать правила безопасности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опустимые и недопустимые формы поведения при освоении техники передвижени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-11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и повороты в баскетболе. Правила игры в баскетбол.  Тест - прыжок с места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ыполнять остановки и повороты в баскетболе. Выполнять тестовое упражнение для оценки уровня  индивидуального развития физических качеств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 в освоении техники остановок и поворотов в баскетболе и при выполнении прыжка с места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мысливать  правила  игры в баске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ражать поддержку друг другу при выполнении теста  по прыжку с места.</w:t>
              <w:br/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объективно свои умения в баскетбол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-18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элементов  передвижений в баскетболе. История развития баскетбола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двигательный опыт за счет элементов передвижений в баскетболе. 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  в овладении техники передвижений в баскетболе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 о истории развития баскетбола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о сверстниками в процессе  игры в баскетбол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дисциплину во время передвижений в баскетбол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-18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в баскетболе. Наклон вперед  - на результат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ловли и передач мяча. Выполнять тестовое упражнение для оценки уровня  индивидуаль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мотив в освоении ловли и передач мяча в баскетболе.  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ть и осознавать информацию о технике ловли и передачи мяча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ть взаимный контроль и оказывать взаимопомощь при освоении ловли и передачи мяча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иобретенные навыки владения мячом в баскетбол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-18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баскетболе в движении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ловли и передачи мяча в баскетболе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овладеть  техникой игры в баскетбол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нформацию о технике ловли и передачи мяча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о сверстниками в процессе  освоения техники ловли и передач в баскетболе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характеризовать ошибки  при выполнении упражнений с мячо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-25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баскетболе на месте и в движении.  Челночный бег 3х10 на результат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ть технику ведения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ое упражнение для оценки уровня  индивидуального развития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исциплинированность и трудолюбие во время освоения техники ведения мяча в баскетболе и при беге на результат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едения мяча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3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аботать в паре для подстраховки, осуществлять взаимоконтроль при освоении техники ведения мяч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выполнение бега на результат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-25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 в баскетболе с изменением направления и скорости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двигательный опыт  при освоении техники ведения мяча в баскетболе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товарищество и отзывчивость в процессе освоения ведения мяча в баскетболе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 правильность выполнения ведения мяча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и участвовать в  обсуждении упражнений для освоения техники ведения мяча в баскет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упражнения с мячом совместно с учител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-25.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одной и двумя руками с места и в движении в баскетболе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бросков  мяча в баскет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при овладении техникой броска в баскетболе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в каких источниках  можно  найти  необходимую информацию  о технике броска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овать  со сверстниками  в процессе освоения бросков в баскетболе. 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иобретенные навыки владения броска в баскетбол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-01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с расстояния  3 - 4 м. в баскетболе. Поднимание туловища на результат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броска в баскетболе с 3-4 м. Выполнять тестовое упражнение для оценки уровня  индивидуального развития физических качеств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 на принципах уважения при освоении бросков в баскетболе и  выполнения поднимания туловища на результат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определения понятиям «техника броска», «результат»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общаться со сверстниками и работать в контакте с учителем при освоении броска в баскетболе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ыполнения бросков и упражнений на результат  учиться объективно давать  себе оценку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-01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 в баскетболе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индивидуальной защиты. В баскет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желание овладеть  приемами защиты  в баскетболе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находить информацию  в материалах учебников  о технике защиты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овать со сверстниками в процессе  освоения техники защиты в баскетболе. 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е выполнение  техники индивидуальной защит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-01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военных элементов: ловля, передача, ведение, бросок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технику ловли, передачи, ведения и броска в баскет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амостоятельность и личную ответственность при закреплении упражнений  в баскетболе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освоенных элементов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 оценку действий партнёра при выполнении элементов в баскетболе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технику выполнения упражнений,  мобилизовать силы и энергию для достижения наилучшего результат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-15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и из освоенных элементов перемещений и владения мячом в баскетболе. 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ыполнять перемещения  и владение мячом в баскетболе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при выполнении элементов перемещений и владение мячом в баскетболе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 технику  перемещений и владение мячом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взаимопомощь и поддержку во время освоения элементов перемещений в баскетболе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комбинацию из освоенных элементов в баскетбол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-15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свободного нападения в баскетболе. Подтягивание, отжимание на результат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ть тактику игры в баскетб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ое упражнение для оценки уровня  индивидуального развития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амому себ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то я хочу» (цели, мотивы),  «что я могу» (результаты)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 о тактике игры в баскетбол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бесконфликтное соперничество, уметь выражать поддержку друг дру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своении тактики игры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степень успешности выполнения тестировани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-15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быстрым прорывом в баскетболе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актикой нападения быстрым прорывом в баскетболе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батывать в противоречивых конфликтных ситуациях правила поведения, способствующие равноправному преодолению конфликта при освоении тактики игры в баскетбол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поиск информации о тактике игры в баскетбол  с  использованием  Интернета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аботать в паре для подстраховки, осуществлять взаимоконтроль  в освоении нападения в баскетболе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быстрый отрыв, аргументировать допущенные ошибки в нападен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-22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ое нападение без изменений позиций игроков в баскетболе.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двигательный опыт  при освоении тактических действий в баскетболе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в игре в баскетбол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определение понятиям позиционное нападение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ать со сверстниками в процессе  игры в баскетбол.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эмоциями, сохранять хладнокровие и сдержанность в игре 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-22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вух игроков  в баскетболе «Отдай мяч и выйди»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двигательный опыт  при взаимодействии  двух игроков  в баскетболе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в игровой ситуации.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 правильность выполнения взаимодействий  в баскетболе.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  в процессе игрового взаимодействия.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и вносить изменения в способы  действия в случае расхождения с правилами игры в 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-22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 мини-баскетбола. Прыжок с места на результат</w:t>
            </w:r>
          </w:p>
        </w:tc>
        <w:tc>
          <w:tcPr>
            <w:tcW w:w="2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 игрой в баскетбол. Выполнять тестовое упражнение для оценки уровня  индивидуального развития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своими эмоциями во время игры в баскетбол и при выполнении прыжка с места на результ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нформацию из различных источников о правилах игры в баске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друг друга и учителя во время  игры в баскетбол. 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декватные действия в игровой деятельности.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й  мяч, щиты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-29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наний о физической культуре  (1 час)</w:t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й себя. Росто - весовые показате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ы адаптивной физической культуры. Самостоятельные занятия по коррекции осанки и телосложен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основы самомассаж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знаниями о «Физической  культуре челове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важность бережного отношения к здоровью человека и к природе при ознакомлении с комплексом адаптивной физической культуры.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 сведениями о роли адаптивной физической культуры и основами самомассаж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е, журналах учеб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ывать и планировать учебное сотрудничество с учителем и сверстниками в освоении знаний о физической культуре.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скуссию и правильно выражать свои мысли  о знаниях по физической культуры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пособие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-29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13 (часов)</w:t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 перемещения в волейболе. Инструктаж по ТБ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 технику передвижений, остановок, поворотов, стоек в волей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со сверстниками на принципах уважения в процессе освоения техники передвижений в волей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 технику  передвижений в волейболе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овать со сверстниками в процессе  овладения техникой перемещения в волейболе. Соблюдать правила безопасности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свою технику передвижений и  содержательно обосновывать правильность или ошибочность результата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-29.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, бег и выполнение заданий в волейболе.  Правила игры в волейбол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двигательный опыт  при выполнении заданий в волейболе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и плохие поступки и добровольно отвечать за них при выполнении заданий в волей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нужна  дополнительная информация из учебников или  интернета, о правилах игры в волейбол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ind w:hanging="0"/>
              <w:rPr/>
            </w:pPr>
            <w:r>
              <w:rPr>
                <w:rStyle w:val="Dash041e005f0431005f044b005f0447005f043d005f044b005f0439005f005fchar1char1"/>
              </w:rPr>
              <w:t xml:space="preserve">Уметь </w:t>
            </w:r>
            <w:r>
              <w:rPr>
                <w:sz w:val="24"/>
                <w:szCs w:val="24"/>
              </w:rPr>
              <w:t>сотрудничать со сверстниками и взрослыми при выполнении упражнений в волейболе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выполнения заданий в волей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-06.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элементов техники передвижений в волейболе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комбинацией из элементов техники передвижений в волейболе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 при освоении комбинаций в волей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нимать, в каких источниках  можно  найти  необходимую информацию о технике передвижений в волей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 партнёра при выполнении элементов  в волейболе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ные учителем комбинации из элементов баскетбола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-06.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 в волейболе. Наклон вперед на результат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передачи  мяча сверху в волей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ое упражнение для оценки уровня  индивидуального развития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батывать правила поведения, способствующие преодолению конфликта при  освоении передач в волейболе и выполнении наклона вперед на результат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нформацию  из различных источников о передачах в волейболе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учебное взаимодействие в группе при выполнения  наклона вперед на результат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выполнять передачи мяча  по образцу, контролировать эмоции  при выполнении упражнения на результат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-06.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над сеткой и через сетку в волейболе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передачей мяча над сеткой и через сетку в волейболе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 в освоении техники передачи  мяча в волей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 передачи мяча через сетку в волейболе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с людьми, согласуя с ними свои интересы и взгляды в процессе освоения передач в волейболе.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контролировать технику передач мяча через сетку друг друга, помогать исправлять ошибки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-13.12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ощенным правилам в мини – волейбол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 игрой в волейбол. 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амостоятельность и личную ответственность в игре волейбол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портивно- оздоровительные действия  в игре волейбол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бесконфликтное соперничество, уметь выражать поддержку друг другу в игре волейбол.</w:t>
              <w:br/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эмоции в процессе игры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-13.12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овые задания в волейболе на укороченной площадке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действия и приемы в игровой ситуации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личную ответственность в игре волейбол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нформацию о правилах игры в волейбол в интернете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ланировать сотрудничество со сверстниками в игре волейбол.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вить цель,  выполнять упражнения в игре правильно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-13.12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 с ведением мяча и без, жонглирование разными мячами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ть опыт в жонглировании мячом. 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  в процессе выполнения бега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дварительный отбор источников знаний для поиска новой информации о жонглировании разными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ть других, пытаться принимать другую точку зрения при освоении челночного бег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ять цель упражнений с мячами  с помощью учителя и самостоятельно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-20.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цель различными мячами. Подвижные игры с мячом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в метании различными мячами в цель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ализовывать себя в игре как личность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ть и осознавать информацию о техники метания в цель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аботать в паре для подстраховки, осуществлять взаи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ошибки в процессе метания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-20.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овые задания в волейболе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гровые задания  в волейболе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физическому совершенству в игр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познавательную задачу в игровых заданиях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эффективно сотрудничать в игре, осуществлять взаимоконтроль.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своих действий в игре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-20.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овые задания в волейболе. Круговая тренировка. Поднимание туловища – на результат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 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ое упражнение для оценки уровня  индивидуального развития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своими эмоциями  в игре волейбол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в каких источниках  можно  найти  необходимую информацию  о правилах игры  в волейбол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ть взаимный контроль и оказывать сотрудничество во время круговой тренировке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положить каких результатов, могут достигнуть при выполнении поднимания туловища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-27.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мандно-тактические действия в  волейбо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Бег с ускорением из различных положений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омандно-тактические действия 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йболе,   легкоатлетические упражнения в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овать со сверстниками при развитии  скоростно-силовых качеств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ть, извлекая нужную информацию о развитии скоростно-силовых качеств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общаться со сверстниками и работать в контакте с учителем при выполнении бег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носить необходимые дополнения и коррективы в план осв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но-тактических действий в  волейболе.   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-27.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, эстафеты с мячом и без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двигательный опыт  в подвижных играх и в эстафетах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нимание, ловкость и быстроту во время эстафет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авила подвижных игр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ть других, пытаться принимать другую точку зрения во время игры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своих действий в игре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-27.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наний о физической культуре  (1 час)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здоровый образ жизни. Самоконтроль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знаниями о здоровом образе жизни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 здоровье решающим фактором в жизни человека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  из различных источников  о здоровье и здоровом образе жизни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 вступать в диалог с учителем для обсуждения о способах самоконтроля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скуссию и правильно выражать свои мысли  о здоровье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ноутбу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-17.0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(18 часов)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троевых упражнений. Инструктаж по ТБ. История гимнастики. 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строевые упражнения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при освоении строевых упражнений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нимать, в каких источниках  можно  найти  необходимую информацию об истории гимнастики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читывать разные мнения и согласовывать различные позиции при выполнении строевых упражнений. Соблюдать правила безопасности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ять план действий по освоению строевых упражнений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-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гимнастика. Строевые упражнения. Наклон вперед – на результат 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строевыми упражнениями. Выполнять тестовое упражнение для оценки уровня  индивидуального развития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ереживаниеза сверстников при выполнении наклона вперед на результат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делять необходимую  информацию  о строевых упраж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ние формулировать, аргументировать и отстаивать своё мнение  в процессе овладения  гимнастических упражнений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положить каких результатов, могут достигнуть при выполнении наклона вперед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-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 без предметов на месте и в движении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щеразвивающие упражнения  целенаправленно воздействующие на развитие физических качеств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включаться в общение со сверстниками на принципах уважения, доброжелательности  в процессе освоения ОРУ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находить информацию  в материалах учебников  об общеразвивающих упражнениях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общаться со сверстниками и работать в контакте с учителем при выполнении ОРУ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, то какие упражнения освоены и какие еще нужно освоить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-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 с предметами  на месте и в движении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щеразвивающие упражнения  с предметами воздействующие на развитие физических качеств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влияние общеразвивающих  упражнений  на формирование красивого тела и правильной осанки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ть комплексы общеразвивающих упражнений с предметами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эффективно сотрудничать  при выполнении  физических упражнений и осуществлять взаимоконтроль.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вносить коррективы при неправильном выполн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развивающих упражнений с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, скакалки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-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ы и упоры на перекладине. Спортивная гимнастика.                                                                                                                                                      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висы и упоры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ть других, пытаться принимать другую точку зрения при освоении опорных прыжков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основывать  правильность выполнения висов и упоров.                                                                                                                                                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общаться со сверстниками и работать в контакте с учителем при работе на гимнастических снарядах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ять посл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льность выполнения висов и упоров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ая перекладина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-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 через козла. Поднимание туловища – тест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 на снаряде.  Выполнять тестовое упражнение для оценки уровня  индивидуального развития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товарищество и отзывчивость при  освоении  опорных прыжков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познавательную задачу в процессе освоения опорного прыжка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ступать в диалог с учителем для обсуждения определённых трудностей, возникающих в процессе выполнения гимнастических элементов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екватно реагировать на трудности и не бояться сделать ошибку в опорном прыжке и тестировании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зел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-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. Художественная гимнастика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робатические упражнения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  в процессе освоения акробатических упражнений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нформацию о художественной гимнастике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эффективно сотрудничать  при выполнении  элементов художественной гимнастики  и осуществлять взаимоконтроль.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осить необходимые дополнения и коррективы в план освоения акробатических упражнений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маты, мячи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-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ика. Акробатические упражнения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элементы аэробики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влияния  занятий аэробикой  на формирование красивого телосложения и правильной осанки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анализировать свои действ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ебя с другими при выполнении акроба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аботать в паре для подстраховки, осуществлять взаимоконтро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ять план действий по освоению танцевальных упражнений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маты, мячи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-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гимнастической скамьей, на бревне, стенке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гимнастические упражнения на снарядах.  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нимание, ловкость и быстроту во время упражнений на снарядах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нформацию из различных источников  о гимнастических упражнениях  на скамье, бревне, стенке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овать сотрудничество со сверстниками в процессе освоения гимнастических упражнений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диалоге с учителем вырабатывать критерии оценки и определять степень успешности выполнения упражнений на гимнастических снарядах. 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маты, скамья, бревно, стенка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-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гимнастического мостика.  Прыжок с места на результат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ыжки с гимнастического мостика. Выполнять тестовое упражнение для оценки уровня  индивидуального развития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чув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ереживания за партнёров по команде, умение поднять командное настроение  в процессе освоения прыжков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 правильность выполнения прыжка с места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 вступать в диалог с учителем для обсуждения определённых трудностей, возникающих в процессе гимнастических прыжков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положить каких результатов, могут достигнуть при выполнении прыжка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мостик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-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ье по канату, лестнице. 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азание по канату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ыносливость и силу воли при выполнении физически сложных упражнений на канат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ить  выбор наиболее эффективных способов лазания по канату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во время бега для выполнения техники безопасности, уметь выражать поддержку друг другу.</w:t>
              <w:br/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имать причины своего неуспеха и находить способы освоения техники лазания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анат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-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, упражнения  в висах и упорах, с гантелями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гимнастические упражнения на снарядах.  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в процессе подтягивания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 основную  информацию об упражнениях для освоения  техники подтягивания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эффективно сотрудничать  при выполнении  упражнений с гантелями.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амому себе «что я могу?» при выполнении висов и упоров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тели, перекладина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-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прыжки, прыжки со скакалкой, броски набивного мяча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опорные прыжки.  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учебное взаимодействие в группе при освоении прыжков со скакалкой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ывать простые и знакомые физические упражнения для освоения опорного прыжка и  прыжков на скакалке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 партнёра  при выполнении броска набивного мяча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екватно реагировать на трудности и не бояться сделать ошибки в прыжках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, набивные мячи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-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 с повышенной амплитудой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упражнения с повышенной амплитудой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 не создавать конфликты и находить выходы из спорных ситуаций при развитии гибкости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общеразвивающих упражнений с повышенной амплитудой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 вступать в диалог с учителем для обсуждения определённых трудностей, возникающих в процессе выполнения ОРУ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бинации из разученных общеразвивающих  упражнений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-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партнером, акробатические, на стенке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пражнениями  с партнером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волевое усилие для достижения наилучшего результата  в процессе освоения упражнений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 технику упражнений с партнером, акробатические и на стенке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учитывать разные мнения и согласовывать различные позиции в акробатике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бинации из разученных акробатических упражнений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ая стенка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-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звития силы, координации и гибкости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пражнениями для развития гибкости, силы, координации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при выполнении силовых упражнений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познавательную задачу в процессе освоения упражнений для развития гибкости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ть формулировать, аргументировать и отстаивать своё мнение при развитии с, гибкости, координации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, то какие упражнения освоены и какие еще нужно освоить для развития силы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-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 без предметов и с предметами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щеразвивающие упражнения воздействующие на развитие физических качеств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  во  время освоения ОРУ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 технику общеразвивающих упражнений с предметами и без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эффективно сотрудничать  при выполнении  физических упражнений и осуществлять взаимоконтроль.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ять волевые усилия при освоении общеразвивающих упражнений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-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ая полоса препятствий. Тест – наклон вперед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гимнастическую полосу препятствий. Выполнять тестовое упражнение для оценки уровня  индивидуального развития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ности при преодолении полосы препятствий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 выбор наиболее эффективных способов для преодоления гимнастической полосы препят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ступать в диалог с учителем для обсуждения определённых трудностей, возникающих в процессе выполнении тестирования.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ять план действий по освоению полосы препятствий.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ая скамья, стенка, канат, маты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-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(9 часов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военных элементов передвижений в баскетболе.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двигательный опыт за счет передвижений в баскетболе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итуации и поступки  в процессе выполнения комбинаций в баскет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 правильность выполнения элементов ведения  в баскетбол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с людьми, согласуя с ними свои интересы и взгляды, для того чтобы сделать что-то сообща. Соблюдать правила безопасности.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диалоге с учителем вырабатывать критерии оценки и определять степень успешности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элементов передвижений в баскетболе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 льный  мяч, щит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-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в парах, в тройках, в движении в баскетболе.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передачи мяча в движении баскетболе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важность простейших видов взаимодействия с партнерами в игре баскетбол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 основную  информацию об упражнениях для освоения  техники передач мяча в баскет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учебное взаимодействие в группе  во время передач в парах, тройках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при  овладении передачами  в движении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 льный  мяч, щит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-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в баскетболе.  Челночный бег 3х10 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ведения  мяча в баскетболе. Выполнять тестовое упражнение для оценки уровня  индивидуального развития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своими эмоциями  при освоении техники ведения мяча в баскет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едения мяча в баскет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 со сверстниками в процессе  игры в баскетбол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положить каких результатов, мог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кетбо льный  мяч, щи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остигнуть при выполнении  челночного бега 3х10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-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с места и в движении в баскетболе.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броска в баскетболе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готовность  к сотрудни честву   при выполнении бросков в баскет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ывать простые и знакомые физические упражнения для освоения  броска в баскет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овать сотрудничество с сверстниками при освоении броск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следовательный план выполнения бросков для достижения лучшего результата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 льный  мяч, щит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-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ывание и выбивание мяча в баскетболе.   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выполнения вырывания и выбивания мяча в баскетболе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мотив закрепления приемов защиты в баскет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 вырывания и выбивания мяча в баскет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ть взаимный контроль и оказывать  необходимую взаимопомощь при освоении вырыван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выполнение своих упражнений и обосновывать правильность или ошибочность освоения приемов защиты в баскетболе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 льный  мяч, щит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-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и: ловля, передача, ведение, бросок в баскетболе.  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комбинациями из элементов в баскетболе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своими эмоциями  в освоении комбинаций в баскет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нформацию из различных источников  об игровых приемах и действиях в баскет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эффективно сотрудничать  при выполнении  баскетбольных комбинаций и осуществлять взаимоконтроль.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ные учителем комбинации из элементов баскетбола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 льный  мяч, щит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-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мандно-тактические действия нападения в  баскетбо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одтягивание на результат.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командно-тактические действия нападения в  баскетболе.   Выполнять тестовое упражнение для оценки уровня  индивидуаль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ать учебное взаимодействие в группе во время игры в баскетбол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 правильность выполнения тактических действий   в баскет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бесконфликтное соперничество, уметь выражать поддержку друг другу в игре.</w:t>
              <w:b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технику выполнения упражнений,  мобилизовать силы и энергию для достижения наилучшего результата в подтягивании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 льный  мяч, щит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-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адение быстрым прорывом в баскетболе. 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опыт нападения быстрым прорывом в баскетболе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 положительные и отрицательные оценки  во время игры в баскетбол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тактику игровых действий в баскет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ть взаимный контроль и оказывать в сотрудничестве необходимую взаимопомощь в игр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быстрый отрыв, аргументировать допущенные ошибки в нападении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 льный  мяч, щит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-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ействия нападающего против нескольких защи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по упрощенным правилам баскетбола.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двигательный опыт  в игровой ситуации.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 к победе, уметь  достойно проигрывать  в игре в баскетбол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познавательную задачу при освоении действий нападающего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ывать и планировать учебное сотрудничество с учителем и сверстниками во время игры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своих действий в игре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 льный  мяч, щит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-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(7 часов)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. Нижняя прямая подача мяча</w:t>
            </w:r>
          </w:p>
        </w:tc>
        <w:tc>
          <w:tcPr>
            <w:tcW w:w="2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 прием мяча снизу и  нижнюю прямую  по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 при освоении подачи в волей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 правильность выполнения подачи в волей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 партнёра при освоении подачи. Соблюдать правила безопасност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и проявлять взаимовыручку при овладении приемами и подачей в волейболе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-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 мяча в волейболе от сетки.</w:t>
            </w:r>
          </w:p>
        </w:tc>
        <w:tc>
          <w:tcPr>
            <w:tcW w:w="2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нижней подачей в волейбол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нность, трудолюбие и упорство при освоении подачи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нижней подачи в волей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навыки сотрудничества со сверстниками и взрослыми  в игр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выполнение подачи  и обосновывать правильность или ошибочность   нижней подачи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-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нападающий удар в волейболе. Поднимание туловища  на результат</w:t>
            </w:r>
          </w:p>
        </w:tc>
        <w:tc>
          <w:tcPr>
            <w:tcW w:w="2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ямой напада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й уда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ое упражнение для оценки уровня  индивидуального развития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включаться в игровые действия, проявлять свои положительные качества при освоении нападающего удара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ить  выбор наиболее эффективных упражнений для освоения нападающего удара в волей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бесконфликтное соперничество, уметь выражать поддержку друг другу при тестировании.</w:t>
              <w:b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имать причины своего неуспеха и находить способы овладения нападающим ударом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-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в волейболе: прием, передача, удар.</w:t>
            </w:r>
          </w:p>
        </w:tc>
        <w:tc>
          <w:tcPr>
            <w:tcW w:w="2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комбинацией из элементов в волейбол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 не создавать конфликты и находить выходы из спорных ситуаций в процессе освоения комбинаций в волей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ывать простые и знакомые физические упражнения для освоения   комбинаций в волей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 со сверстниками в процессе  игры в волейбо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, то какие элементы волейбола  освоены и какие еще нужно освоить. 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-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омандно-тактические действия напа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лейболе.</w:t>
            </w:r>
          </w:p>
        </w:tc>
        <w:tc>
          <w:tcPr>
            <w:tcW w:w="2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командную тактику игры  в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своими эмоциями  во время освоения тактики игры в волейбол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нформацию из различных источников  об игровых приемах и действиях в волей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воспринимать критику сверстников и учителя во время игры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ь за правильностью выполнения свободного нападения и оценивать свои результаты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-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ое нападение  в волейболе.</w:t>
            </w:r>
          </w:p>
        </w:tc>
        <w:tc>
          <w:tcPr>
            <w:tcW w:w="2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опыт нападения в волейбол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 на принципах уважения  в процессе освоения тактики игры волейбол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тактику игровых действий в волейболе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общаться со сверстниками и работать в контакте с учителем  при освоении позиционного  нападен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своих действий в игре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-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в волейболе: прием, передача, удар.</w:t>
            </w:r>
          </w:p>
        </w:tc>
        <w:tc>
          <w:tcPr>
            <w:tcW w:w="2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комбинацию из элементов в волейбол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 чув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ереживания за партнёров по команде, умение поднять командное настроение в выполнении комбинаций в волейболе.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комбинации в волейбо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ть формулировать, аргументировать и отстаивать своё мнение при освоении элементов в волейбол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диалоге с учителем вырабатывать критерии оценки и определять степень успешности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элементов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 мяч, сет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-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63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наний о физической культуре  (1 час)</w:t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травмах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Проведение банных процеду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уристических походов.</w:t>
            </w:r>
          </w:p>
        </w:tc>
        <w:tc>
          <w:tcPr>
            <w:tcW w:w="2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 правилами оказания первой медицинской помощи при травмах.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требности к здоровому,  образу жизни  в процессе освоения знаний  об оказании первой помощи и самопомощи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ую информацию из различных источников об оказании первой помощи и самопомощи,  об организации туристических походов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ять взаимный контроль и оказывать сотрудничество при планировании турпоход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 и отбирать информацию, полученную из  различных источников (словари, энциклопедии, справочники, электронные диски, сеть Интернет) о проведении турпоходов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ок доски, косынки, туристическое снаря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-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10 часов)</w:t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 в беге от  10 до 15 м. Инструктаж по ТБ. 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техникой бега с высокого ст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силы, быстроты, выносливости при овладении техники высокого старта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сокого старта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общаться со сверстниками и работать в контакте с учителем при выполнении бе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правила безопасност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, контролировать и оценивать технику высокого старта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 м. на результат, прыжки и многоскоки.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ыжки и многоск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естовое упражнение для оценки уровня  индивидуального развития.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 в беге на  30 м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информацию о технике бега на короткие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ять доброжелательное отношение друг к другу, устанавливать рабочие отношения во время бега на результат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амому себе во время бега на результат,  «что я могу?»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челночного бега. Название разучиваем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лночный бег. Понимать названия упражнений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во время бега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нформацию из различных источников о вариантах челночного бега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эффективно сотрудничать  при выполнении  физических упражнений и осуществлять взаимоконтроль.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ять волевые усилия при освоении бега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й бег до 40 м. Правила соревнований в беге.</w:t>
            </w:r>
          </w:p>
        </w:tc>
        <w:tc>
          <w:tcPr>
            <w:tcW w:w="2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 техникой скоростного б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ыносливость и силу воли при выполнении скоростного бега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ить  выбор наиболее эффективных упражнений для  развития скорости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читывать разные мнения и согласовывать различные позиции при соблюдении правил соревнований в беге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результаты скоростного бега  и обосновывать правильность или ошибочность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-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на результат. Подвижные игры с бегом.</w:t>
            </w:r>
          </w:p>
        </w:tc>
        <w:tc>
          <w:tcPr>
            <w:tcW w:w="2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одвижные игры с бегом. Выполнять тестовое упражнение для оценки уровня  индивидуального развития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необходимостьрегулярных беговых упражнений для развития быстроты в процессе освоения бега 60 м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познавательную задачу в игровых заданиях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tract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ть формулировать, аргументировать и отстаивать своё мнение во время игр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ять план действий выполнения бега с наилучшим результатом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-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теннисного мяча на дальность. Демонстрация упражнений. </w:t>
            </w:r>
          </w:p>
        </w:tc>
        <w:tc>
          <w:tcPr>
            <w:tcW w:w="2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я малого мяча на дальност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нимание и ловкость во время метания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о понятии «Демонстрация упражнений»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ывать и планировать учебное сотрудничество с учителем и сверстниками во время метан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ировать свою нагрузку при овладении метания теннис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-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 мяча в цель. Бросок набивного мяча (2 кг.)</w:t>
            </w:r>
          </w:p>
        </w:tc>
        <w:tc>
          <w:tcPr>
            <w:tcW w:w="2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я малого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иться побеждать  и улучшать свои результаты  в освоении метания теннисного  мяча. 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ывать простые и знакомые физические упражнения для освоения техники метания мяча в  цель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аботать в паре для подстраховки, осуществлять взаимоконтро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зировать свою нагрузку и проявить контроль  за ЧСС во время метания и бросков набивного мяча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-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теннисного мяча на дальность на результат. </w:t>
            </w:r>
          </w:p>
        </w:tc>
        <w:tc>
          <w:tcPr>
            <w:tcW w:w="2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я малого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ое упражнение для оценки уровня  индивидуального развития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чувство товарищества и отзывчивости  при выполнении метания мяча на дальность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метания на дальность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с людьми, согласуя с ними свои интересы и взгляды, для того чтобы выполнить метание с лучшим результатом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ять волевые усилия при метании на результат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-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Круговая эстафета.</w:t>
            </w:r>
          </w:p>
        </w:tc>
        <w:tc>
          <w:tcPr>
            <w:tcW w:w="2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прыжка в выс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иться выполнить лучший свой прыжок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прыжковых упражнений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овать сотрудничество со сверстникам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и оценивать технику прыжка в высоту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-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                                                         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Челночный бег на результат.</w:t>
            </w:r>
          </w:p>
        </w:tc>
        <w:tc>
          <w:tcPr>
            <w:tcW w:w="2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техникой прыжка в выс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ое упражнение для оценки уровня  индивидуаль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отиви желание выполнять прыжок  в высоту  для достижения наилучшего результата.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ывать  правильность выполнения прыжка в высоту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во время бега  и прыжков, уметь выражать поддержку друг другу.</w:t>
              <w:b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диалоге с учителем вырабатывать критерии оценки и определять степень успешности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а.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-0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630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  (8 час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до 15 мин.  Упражнения для развития гибкости. Инструктаж по  ТБ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 упражнения для развития выносливости и гибкост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  при выполнении кросса.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ую информацию из различных источников о развитии гибкости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взаимопомощи и поддержки во время прохождения дистан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правила безопасности.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нтрироваться на безопасном преодоление дистанци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-0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препятствиями до 15 мин.  Пионербо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бега с препятствиям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дисциплинированность, трудолюбие и упорство  в беге с препятствиями.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вать познавательную задачу в игровых заданиях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 эффективно сотрудничать  при выполнении  бега  с препятствиями  и осуществлять взаимоконтроль.   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самочувствие, дыхание и темп бега.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-0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местности до 15 мин. Мини – футбол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бега на местности, игрой в мини-футбол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необходимость регулярных беговых упражнений для развития выносливости  в процессе бега на местности.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 правила игры в мини-фу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учебное взаимодействие в группе в  мини-футболе.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свои умения в мини-футболе  и обосновывать правильность или ошибочность.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 К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 на результат. Подвижные игры с метанием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одвижные игры с метанием. Выполнять тестовое упражнение для оценки уровня  индивидуального развития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 в процессе бега 1000 м.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знаниями о правильном  темпе бега на дистанции 100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ть других, пытаться принимать другую точку зрения  в процессе игр.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нтрироваться на безопасном преодоление дистанции 1000 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. Тест - прыжок с места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круговой тренировки. Выполнять тестовое упражнение для оценки уровня  индивидуального развития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дисциплинированность, трудолюбие и упорство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процессе круговой тренировки.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ывать простые и знакомые физические упражнения  в процессе  круговой тренировки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 партнёра   в круговой тренировке.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амому себе во время  выполнения прыжка на результат «что я могу?»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, рулет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– 6 мин. Упражнения для развития силы рук.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упражнения для развития силы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волевое усилие для достижения наилучшего результата во время шестиминутного бега.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 основную  информацию об упражнениях для развития силы рук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бесконфликтное соперничество, уметь выражать поддержку друг другу</w:t>
              <w:br/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самочувствие, дыхание и темп бега для достижения наилучшего результата.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 К 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до  15 мин. Упражнения для развития гибкости - тес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икой  тега до 15 мин. Выполнять тестовое упражнение для оценки уровня  индивидуального развития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отив и желание развивать выносливость и гибкость в процессе освоения кросса.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упражнений для развития гибкости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во время бега для выполнения техники безопасности, уметь выражать поддержку друг другу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ять план действий выполнения бега  и упражнений на гибкость с наилучшим результатом.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ченной местности чередуя с ходьбой до 15 мин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пражнениями для развития выносливост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готовность  к сотрудничеству во время освоения бега.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ить  выбор наиболее эффективных упражнений в процессе бега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ывать и планировать учебное сотрудничество с учителем и сверстниками во время бега.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нтрироваться на безопасном преодолении дистанции в процессе бег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, флажки, беговая дорож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снащение образовательного </w:t>
        <w:tab/>
        <w:t>процесса</w:t>
      </w:r>
    </w:p>
    <w:p>
      <w:pPr>
        <w:pStyle w:val="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  <w:gridCol w:w="4820"/>
      </w:tblGrid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я объектов и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о-техн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-во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тандарт основного общего образования/ М-во образования и науки Рос. Федерации. – М.: Просвещение, 2011. – 48 с. – (Стандарты второго поколени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е программы  по учебным предметам. Физическая культура 5-9 классы.  В.И. Лях – М.: Просвещение, 201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х В. И., Зданевич А. А./ «Комплексная программа физического воспитания учащихся 1-11 кдасс». – М.: Просвещение, 2010 г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78-5-09-024337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. 5-9 классы: учеб. для общеобразоват. учреждений/  В.И. Лях, Т.А. Виле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. 1-4  классы: учеб. для общеобразоват. учреждений/  В.И. Л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. 10-11  классы: учеб. для общеобразоват. учреждений/  В.И. Лях, Т.А. Вил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-центр с системой озвучивания спортивных залов и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о-центр с возможностью использования аудио-дисков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CD RW, МРЗ, а также магнитных записей </w:t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. требования: привод для чтения-записи компакт дисков, аудио-видео входы/выходы. С пакетом прикладных программ (</w:t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лаз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ка гимнастическая, пролет  0.8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вно гимнастическое напо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ел гимна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 гимна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кладина гимнастиче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а наве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усья гимнастические, параллель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 для лазания, с механизмом 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 для перетяг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гимнастический подкид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гимна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ейка гимнастическая жест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тели набо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нги трениров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и весом 16, 24, 32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тели простые 1,2,3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ы гимнаст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резиновый для художественной гимн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а гимна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а гимна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 гимна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ка для прыжков в выс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и для прыжков в выс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ка разметочная для прыжков в длину с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 измерительная (10м; 50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 для метания (150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тенн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стки судей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мплект щитов баскетбольных с кольцами и сет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Шиты баскетбольные трениров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ячи баскетбо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тойки волейбольные универс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ячи волейбо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Жилетки  игровые с номе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орота для мини-футб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тка для ворот мини-футб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ячи футбо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сос для накачивания мя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Фишки для обводки пластмасс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латки туристские (двух мест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ешки спаль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доврачеб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й инвен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бинет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в себя: рабочий стол, стулья,  шкафы книжные, шкаф для одежды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кетбольная площад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ь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овая я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тбольное по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0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овые дорожки:                                                                      3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Спортивный зал игров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 кв.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вал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0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евая ка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0 кв.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а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0 кв.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ает в себя: стеллажи, контейнеры  </w:t>
            </w:r>
          </w:p>
        </w:tc>
      </w:tr>
    </w:tbl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 </w:t>
      </w:r>
    </w:p>
    <w:p>
      <w:pPr>
        <w:pStyle w:val="31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36"/>
          <w:rFonts w:cs="Calibri"/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rStyle w:val="36"/>
          <w:b/>
          <w:bCs/>
          <w:sz w:val="28"/>
          <w:szCs w:val="28"/>
        </w:rPr>
        <w:t>Знания о физической культуре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Выпускник научится:</w:t>
      </w:r>
    </w:p>
    <w:p>
      <w:pPr>
        <w:pStyle w:val="TextBody"/>
        <w:tabs>
          <w:tab w:val="clear" w:pos="708"/>
          <w:tab w:val="left" w:pos="634" w:leader="none"/>
        </w:tabs>
        <w:ind w:firstLine="567"/>
        <w:rPr/>
      </w:pPr>
      <w:r>
        <w:rPr/>
        <w:t>• 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TextBody"/>
        <w:tabs>
          <w:tab w:val="clear" w:pos="708"/>
          <w:tab w:val="left" w:pos="630" w:leader="none"/>
        </w:tabs>
        <w:ind w:firstLine="567"/>
        <w:rPr/>
      </w:pPr>
      <w:r>
        <w:rPr/>
        <w:t>• 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TextBody"/>
        <w:tabs>
          <w:tab w:val="clear" w:pos="708"/>
          <w:tab w:val="left" w:pos="644" w:leader="none"/>
        </w:tabs>
        <w:ind w:firstLine="567"/>
        <w:rPr/>
      </w:pPr>
      <w:r>
        <w:rPr/>
        <w:t>• </w:t>
      </w:r>
      <w:r>
        <w:rPr/>
        <w:t>понимать определение допинга, основ антидопинговых правил и концепции честного спорта, осознавать последствия допинга;</w:t>
      </w:r>
    </w:p>
    <w:p>
      <w:pPr>
        <w:pStyle w:val="TextBody"/>
        <w:tabs>
          <w:tab w:val="clear" w:pos="708"/>
          <w:tab w:val="left" w:pos="639" w:leader="none"/>
        </w:tabs>
        <w:ind w:firstLine="567"/>
        <w:rPr/>
      </w:pPr>
      <w:r>
        <w:rPr/>
        <w:t>• 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TextBody"/>
        <w:tabs>
          <w:tab w:val="clear" w:pos="708"/>
          <w:tab w:val="left" w:pos="630" w:leader="none"/>
        </w:tabs>
        <w:ind w:firstLine="567"/>
        <w:rPr/>
      </w:pPr>
      <w:r>
        <w:rPr/>
        <w:t>• 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tabs>
          <w:tab w:val="clear" w:pos="708"/>
          <w:tab w:val="left" w:pos="634" w:leader="none"/>
        </w:tabs>
        <w:ind w:firstLine="567"/>
        <w:rPr/>
      </w:pPr>
      <w:r>
        <w:rPr/>
        <w:t>• 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tabs>
          <w:tab w:val="clear" w:pos="708"/>
          <w:tab w:val="left" w:pos="630" w:leader="none"/>
        </w:tabs>
        <w:ind w:firstLine="567"/>
        <w:rPr/>
      </w:pPr>
      <w:r>
        <w:rPr/>
        <w:t>• </w:t>
      </w:r>
      <w:r>
        <w:rPr/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TextBody"/>
        <w:tabs>
          <w:tab w:val="clear" w:pos="708"/>
          <w:tab w:val="left" w:pos="630" w:leader="none"/>
        </w:tabs>
        <w:ind w:firstLine="567"/>
        <w:jc w:val="left"/>
        <w:rPr/>
      </w:pPr>
      <w:r>
        <w:rPr/>
        <w:t>•</w:t>
      </w:r>
      <w:r>
        <w:rPr>
          <w:rFonts w:eastAsia="Arial" w:cs="Arial" w:ascii="Arial" w:hAnsi="Arial"/>
          <w:color w:val="2D2D2D"/>
          <w:spacing w:val="2"/>
          <w:lang w:eastAsia="ru-RU"/>
        </w:rPr>
        <w:t xml:space="preserve"> </w:t>
      </w:r>
      <w:r>
        <w:rPr>
          <w:spacing w:val="2"/>
          <w:lang w:eastAsia="ru-RU"/>
        </w:rPr>
        <w:t>способы закаливания организма и основные приемы самомассажа.</w:t>
        <w:br/>
      </w:r>
    </w:p>
    <w:p>
      <w:pPr>
        <w:pStyle w:val="1411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1411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характеризовать цель возрождения Олимпийских игр</w:t>
      </w:r>
      <w:r>
        <w:rPr>
          <w:rStyle w:val="14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оль Пьера де Кубертена в становлении современного</w:t>
      </w:r>
      <w:r>
        <w:rPr>
          <w:rStyle w:val="14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мпийского движения, объяснять смысл символики и ритуалов Олимпийских игр;</w:t>
      </w:r>
    </w:p>
    <w:p>
      <w:pPr>
        <w:pStyle w:val="1411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характеризовать исторические вехи развития отечественного спортивного движения, великих спортсменов,</w:t>
      </w:r>
      <w:r>
        <w:rPr>
          <w:rStyle w:val="14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ёсших славу российскому спорту;</w:t>
      </w:r>
    </w:p>
    <w:p>
      <w:pPr>
        <w:pStyle w:val="1411"/>
        <w:shd w:fill="auto" w:val="clear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311"/>
        <w:keepNext w:val="true"/>
        <w:keepLines/>
        <w:shd w:fill="auto" w:val="clear"/>
        <w:spacing w:lineRule="auto" w:line="240"/>
        <w:ind w:firstLine="567"/>
        <w:rPr>
          <w:rStyle w:val="36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bookmark152"/>
      <w:bookmarkStart w:id="11" w:name="bookmark152"/>
    </w:p>
    <w:p>
      <w:pPr>
        <w:pStyle w:val="3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bookmark152"/>
      <w:r>
        <w:rPr>
          <w:rStyle w:val="36"/>
          <w:b/>
          <w:bCs/>
          <w:sz w:val="28"/>
          <w:szCs w:val="28"/>
        </w:rPr>
        <w:t>Способы двигательной (физкультурной) деятельности</w:t>
      </w:r>
      <w:bookmarkEnd w:id="12"/>
    </w:p>
    <w:p>
      <w:pPr>
        <w:pStyle w:val="TextBody"/>
        <w:ind w:firstLine="567"/>
        <w:rPr>
          <w:b/>
          <w:b/>
        </w:rPr>
      </w:pPr>
      <w:r>
        <w:rPr>
          <w:b/>
        </w:rPr>
        <w:t>Выпускник научится:</w:t>
      </w:r>
    </w:p>
    <w:p>
      <w:pPr>
        <w:pStyle w:val="TextBody"/>
        <w:tabs>
          <w:tab w:val="clear" w:pos="708"/>
          <w:tab w:val="left" w:pos="639" w:leader="none"/>
        </w:tabs>
        <w:ind w:firstLine="567"/>
        <w:rPr/>
      </w:pPr>
      <w:r>
        <w:rPr/>
        <w:t>• 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TextBody"/>
        <w:tabs>
          <w:tab w:val="clear" w:pos="708"/>
          <w:tab w:val="left" w:pos="1084" w:leader="none"/>
        </w:tabs>
        <w:ind w:firstLine="567"/>
        <w:rPr/>
      </w:pPr>
      <w:r>
        <w:rPr/>
        <w:t>• 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TextBody"/>
        <w:tabs>
          <w:tab w:val="clear" w:pos="708"/>
          <w:tab w:val="left" w:pos="1084" w:leader="none"/>
        </w:tabs>
        <w:ind w:firstLine="567"/>
        <w:rPr/>
      </w:pPr>
      <w:r>
        <w:rPr/>
        <w:t>• 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tabs>
          <w:tab w:val="clear" w:pos="708"/>
          <w:tab w:val="left" w:pos="1084" w:leader="none"/>
        </w:tabs>
        <w:ind w:firstLine="567"/>
        <w:rPr/>
      </w:pPr>
      <w:r>
        <w:rPr/>
        <w:t>• 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TextBody"/>
        <w:tabs>
          <w:tab w:val="clear" w:pos="708"/>
          <w:tab w:val="left" w:pos="1084" w:leader="none"/>
        </w:tabs>
        <w:ind w:firstLine="567"/>
        <w:rPr/>
      </w:pPr>
      <w:r>
        <w:rPr/>
        <w:t>• </w:t>
      </w:r>
      <w:r>
        <w:rPr/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TextBody"/>
        <w:tabs>
          <w:tab w:val="clear" w:pos="708"/>
          <w:tab w:val="left" w:pos="1089" w:leader="none"/>
        </w:tabs>
        <w:ind w:firstLine="567"/>
        <w:rPr/>
      </w:pPr>
      <w:r>
        <w:rPr/>
        <w:t>• 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1411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1411"/>
        <w:shd w:fill="auto" w:val="clear"/>
        <w:tabs>
          <w:tab w:val="clear" w:pos="708"/>
          <w:tab w:val="left" w:pos="108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ести дневник по физкультурной деятельности, включать в него оформление планов проведения самостоятельных</w:t>
      </w:r>
      <w:r>
        <w:rPr>
          <w:rStyle w:val="14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 физическими упражнениями разной функциональной</w:t>
      </w:r>
      <w:r>
        <w:rPr>
          <w:rStyle w:val="14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1411"/>
        <w:shd w:fill="auto" w:val="clear"/>
        <w:tabs>
          <w:tab w:val="clear" w:pos="708"/>
          <w:tab w:val="left" w:pos="108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оводить занятия физической культурой с использованием оздоровительной ходьбы и бега, лыжных прогулок</w:t>
      </w:r>
      <w:r>
        <w:rPr>
          <w:rStyle w:val="14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уристских походов, обеспечивать их оздоровительную</w:t>
      </w:r>
      <w:r>
        <w:rPr>
          <w:rStyle w:val="14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сть;</w:t>
      </w:r>
    </w:p>
    <w:p>
      <w:pPr>
        <w:pStyle w:val="1411"/>
        <w:shd w:fill="auto" w:val="clear"/>
        <w:tabs>
          <w:tab w:val="clear" w:pos="708"/>
          <w:tab w:val="left" w:pos="106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• 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311"/>
        <w:keepNext w:val="true"/>
        <w:keepLines/>
        <w:shd w:fill="auto" w:val="clear"/>
        <w:spacing w:lineRule="auto" w:line="240"/>
        <w:ind w:firstLine="567"/>
        <w:rPr>
          <w:rStyle w:val="36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bookmark153"/>
      <w:bookmarkStart w:id="14" w:name="bookmark153"/>
    </w:p>
    <w:p>
      <w:pPr>
        <w:pStyle w:val="31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bookmarkStart w:id="15" w:name="bookmark153"/>
      <w:r>
        <w:rPr>
          <w:rStyle w:val="36"/>
          <w:b/>
          <w:bCs/>
          <w:sz w:val="28"/>
          <w:szCs w:val="28"/>
        </w:rPr>
        <w:t>Физическое совершенствование</w:t>
      </w:r>
      <w:bookmarkEnd w:id="15"/>
    </w:p>
    <w:p>
      <w:pPr>
        <w:pStyle w:val="TextBody"/>
        <w:ind w:firstLine="567"/>
        <w:rPr>
          <w:b/>
          <w:b/>
        </w:rPr>
      </w:pPr>
      <w:r>
        <w:rPr>
          <w:b/>
        </w:rPr>
        <w:t>Выпускник научится:</w:t>
      </w:r>
    </w:p>
    <w:p>
      <w:pPr>
        <w:pStyle w:val="TextBody"/>
        <w:tabs>
          <w:tab w:val="clear" w:pos="708"/>
          <w:tab w:val="left" w:pos="1084" w:leader="none"/>
        </w:tabs>
        <w:ind w:firstLine="567"/>
        <w:rPr/>
      </w:pPr>
      <w:r>
        <w:rPr/>
        <w:t>• 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TextBody"/>
        <w:tabs>
          <w:tab w:val="clear" w:pos="708"/>
          <w:tab w:val="left" w:pos="1079" w:leader="none"/>
        </w:tabs>
        <w:ind w:firstLine="567"/>
        <w:rPr/>
      </w:pPr>
      <w:r>
        <w:rPr/>
        <w:t>• 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TextBody"/>
        <w:tabs>
          <w:tab w:val="clear" w:pos="708"/>
          <w:tab w:val="left" w:pos="1079" w:leader="none"/>
        </w:tabs>
        <w:ind w:firstLine="567"/>
        <w:rPr/>
      </w:pPr>
      <w:r>
        <w:rPr/>
        <w:t>• 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TextBody"/>
        <w:tabs>
          <w:tab w:val="clear" w:pos="708"/>
          <w:tab w:val="left" w:pos="1079" w:leader="none"/>
        </w:tabs>
        <w:ind w:firstLine="567"/>
        <w:rPr/>
      </w:pPr>
      <w:r>
        <w:rPr/>
        <w:t>• 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полнять легкоатлетические упражнения в беге и прыжках (в высоту и длину);</w:t>
      </w:r>
    </w:p>
    <w:p>
      <w:pPr>
        <w:pStyle w:val="TextBody"/>
        <w:tabs>
          <w:tab w:val="clear" w:pos="708"/>
          <w:tab w:val="left" w:pos="634" w:leader="none"/>
        </w:tabs>
        <w:ind w:firstLine="567"/>
        <w:rPr/>
      </w:pPr>
      <w:r>
        <w:rPr/>
        <w:t>• </w:t>
      </w:r>
      <w:r>
        <w:rPr/>
        <w:t>выполнять технику основных способов плавания: кроль на груди и спине, брасс;</w:t>
      </w:r>
    </w:p>
    <w:p>
      <w:pPr>
        <w:pStyle w:val="TextBody"/>
        <w:tabs>
          <w:tab w:val="clear" w:pos="708"/>
          <w:tab w:val="left" w:pos="639" w:leader="none"/>
        </w:tabs>
        <w:ind w:firstLine="567"/>
        <w:rPr/>
      </w:pPr>
      <w:r>
        <w:rPr/>
        <w:t>• 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• 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141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141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141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еодолевать естественные и искусственные препятствия с помощью разнообразных способов лазания, прыжков</w:t>
      </w:r>
      <w:r>
        <w:rPr>
          <w:rStyle w:val="14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ега, плавания;</w:t>
      </w:r>
    </w:p>
    <w:p>
      <w:pPr>
        <w:pStyle w:val="141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существлять судейство по командным (игровым) видам  спорта;</w:t>
      </w:r>
    </w:p>
    <w:p>
      <w:pPr>
        <w:pStyle w:val="1411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полнять тестовые нормативы по физической подготовке.</w:t>
      </w:r>
    </w:p>
    <w:p>
      <w:pPr>
        <w:pStyle w:val="311"/>
        <w:keepNext w:val="true"/>
        <w:keepLines/>
        <w:shd w:fill="auto" w:val="clear"/>
        <w:spacing w:lineRule="auto" w:line="240"/>
        <w:rPr>
          <w:rStyle w:val="36"/>
          <w:b/>
          <w:b/>
          <w:bCs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2275</wp:posOffset>
                </wp:positionH>
                <wp:positionV relativeFrom="paragraph">
                  <wp:posOffset>122555</wp:posOffset>
                </wp:positionV>
                <wp:extent cx="7900035" cy="152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701"/>
                              <w:gridCol w:w="6946"/>
                            </w:tblGrid>
                            <w:tr>
                              <w:trPr>
                                <w:trHeight w:val="2397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highlight w:val="gree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Протокол заседания методического объединения учителей физической культуры МОБУГ  № 2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от ___________ 20__  года № 1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      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дпись руководителя МО            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     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дпись                             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 20__ 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119.85pt;mso-wrap-distance-left:9pt;mso-wrap-distance-right:9pt;mso-wrap-distance-top:0pt;mso-wrap-distance-bottom:0pt;margin-top:9.6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701"/>
                        <w:gridCol w:w="6946"/>
                      </w:tblGrid>
                      <w:tr>
                        <w:trPr>
                          <w:trHeight w:val="2397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ротокол заседания методического объединения учителей физической культуры МОБУГ  № 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от ___________ 20__  года № 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          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руководителя МО            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_     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_ 20__ 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firstLine="567"/>
        <w:rPr>
          <w:rStyle w:val="3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type w:val="nextPage"/>
      <w:pgSz w:orient="landscape" w:w="16838" w:h="11906"/>
      <w:pgMar w:left="1134" w:right="822" w:gutter="17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67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/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C1">
    <w:name w:val="c1"/>
    <w:basedOn w:val="Style11"/>
    <w:qFormat/>
    <w:rPr/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Calibri" w:cs="Times New Roman"/>
    </w:rPr>
  </w:style>
  <w:style w:type="character" w:styleId="31">
    <w:name w:val="Заголовок №3_"/>
    <w:basedOn w:val="Style11"/>
    <w:qFormat/>
    <w:rPr>
      <w:b/>
      <w:bCs/>
      <w:shd w:fill="FFFFFF" w:val="clear"/>
    </w:rPr>
  </w:style>
  <w:style w:type="character" w:styleId="14">
    <w:name w:val="Основной текст (14)_"/>
    <w:basedOn w:val="Style11"/>
    <w:qFormat/>
    <w:rPr>
      <w:i/>
      <w:iCs/>
      <w:shd w:fill="FFFFFF" w:val="clear"/>
    </w:rPr>
  </w:style>
  <w:style w:type="character" w:styleId="141">
    <w:name w:val="Основной текст (14)"/>
    <w:basedOn w:val="14"/>
    <w:qFormat/>
    <w:rPr>
      <w:lang w:val="en-US" w:eastAsia="en-US"/>
    </w:rPr>
  </w:style>
  <w:style w:type="character" w:styleId="36">
    <w:name w:val="Заголовок №36"/>
    <w:basedOn w:val="31"/>
    <w:qFormat/>
    <w:rPr>
      <w:rFonts w:ascii="Times New Roman" w:hAnsi="Times New Roman" w:cs="Times New Roman"/>
      <w:b w:val="false"/>
      <w:bCs w:val="false"/>
      <w:spacing w:val="0"/>
    </w:rPr>
  </w:style>
  <w:style w:type="character" w:styleId="Style13">
    <w:name w:val="Основной текст + Полужирный"/>
    <w:basedOn w:val="Style11"/>
    <w:qFormat/>
    <w:rPr>
      <w:rFonts w:ascii="Calibri" w:hAnsi="Calibri" w:eastAsia="Times New Roman" w:cs="Times New Roman"/>
      <w:b/>
      <w:bCs/>
      <w:sz w:val="22"/>
      <w:szCs w:val="22"/>
      <w:lang w:bidi="ar-SA"/>
    </w:rPr>
  </w:style>
  <w:style w:type="character" w:styleId="47">
    <w:name w:val="Основной текст + Полужирный47"/>
    <w:basedOn w:val="Style11"/>
    <w:qFormat/>
    <w:rPr>
      <w:rFonts w:ascii="Times New Roman" w:hAnsi="Times New Roman" w:eastAsia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42">
    <w:name w:val="Основной текст (14) + Не курсив"/>
    <w:basedOn w:val="14"/>
    <w:qFormat/>
    <w:rPr/>
  </w:style>
  <w:style w:type="character" w:styleId="17">
    <w:name w:val="Основной текст (17)_"/>
    <w:basedOn w:val="Style11"/>
    <w:qFormat/>
    <w:rPr>
      <w:b/>
      <w:bCs/>
      <w:shd w:fill="FFFFFF" w:val="clear"/>
    </w:rPr>
  </w:style>
  <w:style w:type="character" w:styleId="171">
    <w:name w:val="Основной текст (17) + Не полужирный"/>
    <w:basedOn w:val="17"/>
    <w:qFormat/>
    <w:rPr/>
  </w:style>
  <w:style w:type="character" w:styleId="4">
    <w:name w:val="Заголовок №4_"/>
    <w:basedOn w:val="Style11"/>
    <w:qFormat/>
    <w:rPr>
      <w:b/>
      <w:bCs/>
      <w:shd w:fill="FFFFFF" w:val="clear"/>
    </w:rPr>
  </w:style>
  <w:style w:type="character" w:styleId="43">
    <w:name w:val="Заголовок №4 (3)_"/>
    <w:basedOn w:val="Style11"/>
    <w:qFormat/>
    <w:rPr>
      <w:b/>
      <w:bCs/>
      <w:i/>
      <w:iCs/>
      <w:shd w:fill="FFFFFF" w:val="clear"/>
    </w:rPr>
  </w:style>
  <w:style w:type="character" w:styleId="413">
    <w:name w:val="Заголовок №413"/>
    <w:basedOn w:val="4"/>
    <w:qFormat/>
    <w:rPr>
      <w:rFonts w:ascii="Times New Roman" w:hAnsi="Times New Roman" w:cs="Times New Roman"/>
      <w:b w:val="false"/>
      <w:bCs w:val="false"/>
      <w:spacing w:val="0"/>
      <w:lang w:val="en-US" w:eastAsia="en-US"/>
    </w:rPr>
  </w:style>
  <w:style w:type="character" w:styleId="41">
    <w:name w:val="Заголовок №4 + Не полужирный"/>
    <w:basedOn w:val="4"/>
    <w:qFormat/>
    <w:rPr>
      <w:rFonts w:ascii="Times New Roman" w:hAnsi="Times New Roman" w:cs="Times New Roman"/>
      <w:b w:val="false"/>
      <w:bCs w:val="false"/>
      <w:spacing w:val="0"/>
    </w:rPr>
  </w:style>
  <w:style w:type="character" w:styleId="42">
    <w:name w:val="Заголовок №4 + Не полужирный2"/>
    <w:basedOn w:val="4"/>
    <w:qFormat/>
    <w:rPr>
      <w:rFonts w:ascii="Times New Roman" w:hAnsi="Times New Roman" w:cs="Times New Roman"/>
      <w:b w:val="false"/>
      <w:bCs w:val="false"/>
      <w:spacing w:val="0"/>
      <w:lang w:val="en-US" w:eastAsia="en-US"/>
    </w:rPr>
  </w:style>
  <w:style w:type="character" w:styleId="431">
    <w:name w:val="Заголовок №4 (3) + Не полужирный"/>
    <w:basedOn w:val="43"/>
    <w:qFormat/>
    <w:rPr>
      <w:rFonts w:ascii="Times New Roman" w:hAnsi="Times New Roman" w:cs="Times New Roman"/>
      <w:b w:val="false"/>
      <w:bCs w:val="false"/>
      <w:i w:val="false"/>
      <w:iCs w:val="false"/>
      <w:spacing w:val="0"/>
    </w:rPr>
  </w:style>
  <w:style w:type="character" w:styleId="4311">
    <w:name w:val="Заголовок №4 (3) + Не полужирный1"/>
    <w:basedOn w:val="43"/>
    <w:qFormat/>
    <w:rPr>
      <w:rFonts w:ascii="Times New Roman" w:hAnsi="Times New Roman" w:cs="Times New Roman"/>
      <w:b w:val="false"/>
      <w:bCs w:val="false"/>
      <w:i w:val="false"/>
      <w:iCs w:val="false"/>
      <w:spacing w:val="0"/>
      <w:lang w:val="en-US" w:eastAsia="en-US"/>
    </w:rPr>
  </w:style>
  <w:style w:type="character" w:styleId="143">
    <w:name w:val="Основной текст (14) + Полужирный"/>
    <w:basedOn w:val="14"/>
    <w:qFormat/>
    <w:rPr>
      <w:rFonts w:ascii="Times New Roman" w:hAnsi="Times New Roman" w:cs="Times New Roman"/>
      <w:b/>
      <w:bCs/>
      <w:i w:val="false"/>
      <w:iCs w:val="false"/>
      <w:spacing w:val="0"/>
    </w:rPr>
  </w:style>
  <w:style w:type="character" w:styleId="1416">
    <w:name w:val="Основной текст (14)16"/>
    <w:basedOn w:val="14"/>
    <w:qFormat/>
    <w:rPr>
      <w:rFonts w:ascii="Times New Roman" w:hAnsi="Times New Roman" w:cs="Times New Roman"/>
      <w:i w:val="false"/>
      <w:iCs w:val="false"/>
      <w:spacing w:val="0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1"/>
    <w:qFormat/>
    <w:rPr>
      <w:rFonts w:cs="Times New Roman"/>
      <w:b/>
      <w:bCs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Abstract">
    <w:name w:val="Abstract Знак"/>
    <w:basedOn w:val="Style11"/>
    <w:qFormat/>
    <w:rPr>
      <w:rFonts w:ascii="Times New Roman" w:hAnsi="Times New Roman" w:eastAsia="@Arial Unicode MS" w:cs="Times New Roman"/>
      <w:sz w:val="28"/>
      <w:szCs w:val="28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basedOn w:val="Style11"/>
    <w:qFormat/>
    <w:rPr>
      <w:rFonts w:ascii="Times New Roman" w:hAnsi="Times New Roman" w:cs="Times New Roman"/>
      <w:sz w:val="24"/>
      <w:szCs w:val="24"/>
      <w:u w:val="none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9">
    <w:name w:val="c9"/>
    <w:basedOn w:val="Style11"/>
    <w:qFormat/>
    <w:rPr/>
  </w:style>
  <w:style w:type="character" w:styleId="C0">
    <w:name w:val="c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ni17ax">
    <w:name w:val="sni17a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center"/>
    </w:pPr>
    <w:rPr>
      <w:rFonts w:ascii="Courier New" w:hAnsi="Courier New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Calibri" w:cs="Times New Roman"/>
    </w:rPr>
  </w:style>
  <w:style w:type="paragraph" w:styleId="23">
    <w:name w:val="стиль2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b/>
      <w:bCs/>
    </w:rPr>
  </w:style>
  <w:style w:type="paragraph" w:styleId="411">
    <w:name w:val="Заголовок №41"/>
    <w:basedOn w:val="Normal"/>
    <w:qFormat/>
    <w:pPr>
      <w:shd w:fill="FFFFFF" w:val="clear"/>
      <w:spacing w:lineRule="exact" w:line="211" w:before="0" w:after="0"/>
      <w:jc w:val="both"/>
      <w:outlineLvl w:val="3"/>
    </w:pPr>
    <w:rPr>
      <w:b/>
      <w:bCs/>
    </w:rPr>
  </w:style>
  <w:style w:type="paragraph" w:styleId="4312">
    <w:name w:val="Заголовок №4 (3)1"/>
    <w:basedOn w:val="Normal"/>
    <w:qFormat/>
    <w:pPr>
      <w:shd w:fill="FFFFFF" w:val="clear"/>
      <w:spacing w:lineRule="exact" w:line="211" w:before="0" w:after="0"/>
      <w:jc w:val="both"/>
      <w:outlineLvl w:val="3"/>
    </w:pPr>
    <w:rPr>
      <w:b/>
      <w:bCs/>
      <w:i/>
      <w:iCs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rFonts w:ascii="Times New Roman" w:hAnsi="Times New Roman" w:eastAsia="Times New Roman" w:cs="Times New Roman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5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00:00Z</dcterms:created>
  <dc:creator>Наташа</dc:creator>
  <dc:description/>
  <cp:keywords/>
  <dc:language>en-US</dc:language>
  <cp:lastModifiedBy>Наташа</cp:lastModifiedBy>
  <dcterms:modified xsi:type="dcterms:W3CDTF">2015-03-10T20:50:00Z</dcterms:modified>
  <cp:revision>62</cp:revision>
  <dc:subject/>
  <dc:title/>
</cp:coreProperties>
</file>