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 «Основная общеобразовательна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 п. Тупки  Чаплыги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7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4348"/>
        <w:gridCol w:w="3420"/>
      </w:tblGrid>
      <w:tr>
        <w:trPr/>
        <w:tc>
          <w:tcPr>
            <w:tcW w:w="393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естественно-математического цик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1_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4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Л.А.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ООШ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Туп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И.В.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5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учебного предм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Технология 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класс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  учителем  технологии первой квалификационной категории Колыхаловым В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на заседании педагогического совета</w:t>
      </w:r>
    </w:p>
    <w:p>
      <w:pPr>
        <w:pStyle w:val="Normal"/>
        <w:spacing w:before="0" w:after="0"/>
        <w:ind w:left="6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токол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ab/>
        <w:t>от</w:t>
      </w:r>
    </w:p>
    <w:p>
      <w:pPr>
        <w:pStyle w:val="Normal"/>
        <w:spacing w:before="0" w:after="0"/>
        <w:ind w:left="6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густа </w:t>
      </w:r>
      <w:r>
        <w:rPr>
          <w:rFonts w:cs="Times New Roman" w:ascii="Times New Roman" w:hAnsi="Times New Roman"/>
          <w:sz w:val="24"/>
          <w:szCs w:val="24"/>
        </w:rPr>
        <w:t xml:space="preserve">2014г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 - 2015 учебный год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1.Пояснительная запи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b/>
          <w:spacing w:val="10"/>
          <w:sz w:val="24"/>
          <w:szCs w:val="24"/>
        </w:rPr>
        <w:t>Нормативные правовые документы на основании которых разработана</w:t>
      </w:r>
      <w:bookmarkEnd w:id="1"/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1"/>
      <w:r>
        <w:rPr>
          <w:rFonts w:cs="Times New Roman" w:ascii="Times New Roman" w:hAnsi="Times New Roman"/>
          <w:b/>
          <w:spacing w:val="10"/>
          <w:sz w:val="24"/>
          <w:szCs w:val="24"/>
        </w:rPr>
        <w:t>рабочая программа</w:t>
      </w:r>
      <w:bookmarkEnd w:id="2"/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Исходными документами для составления рабочей программы учебного курса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right="320" w:hanging="360"/>
        <w:rPr/>
      </w:pPr>
      <w:r>
        <w:rPr>
          <w:rFonts w:cs="Times New Roman" w:ascii="Times New Roman" w:hAnsi="Times New Roman"/>
          <w:spacing w:val="10"/>
          <w:sz w:val="24"/>
          <w:szCs w:val="24"/>
        </w:rPr>
        <w:t>федеральный компонент государственного образовательного стандарта, утвержденный Приказом Минобразования РФ от 05. 03. 2004 года №1089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примерная программа для основного общего образования по трудовому обучению (для сельских школ) 2004 г. Москва, «Просвещение», 2004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Базисный учебный план общеобразовательных учреждений Российской Федерации утвержденный приказом Минобразования РФ №1312 от 09. 03. 2004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spacing w:val="10"/>
          <w:sz w:val="24"/>
          <w:szCs w:val="24"/>
        </w:rPr>
        <w:t>Приказ УО и Н от 20.06.2013 г. №585 «О внесении изменений в приказ управления образования и науки по Липецкой области от16 мая 2013г. №451 «О базисных учебных планах для общеобразовательных учреждений Липецкой области на 2013-2014 уч.год »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567" w:hanging="36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Приказ управления образования и науки Липецкой области от 23.04.14 № 385 « О базисных учебных планах для общеобразовательных учреждений Липецкой области на 2014-2015 уч.год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Учебный план и календарный учебный  график МБОУ ООШ п.Тупки на 2014-2015 учебный год;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spacing w:lineRule="atLeast" w:line="240" w:before="0" w:after="0"/>
        <w:ind w:left="142" w:hanging="11"/>
        <w:contextualSpacing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«Технология»5-8классы: рабочие программы по учебникам  под ред. В.Д. Симоненко. Модифицированный вариант для неделимых классов И.П.Литвиненко. –Волгоград: Учитель, 2011 г.</w:t>
      </w:r>
    </w:p>
    <w:p>
      <w:pPr>
        <w:pStyle w:val="Normal"/>
        <w:spacing w:lineRule="auto" w:line="240" w:before="240" w:after="0"/>
        <w:ind w:left="40" w:right="120" w:firstLine="527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Программа образовательной области «Технология» для 8 класса сельской общеобразовательной школы предусматривает дальнейшую технологическую подготовку школьников.</w:t>
      </w:r>
    </w:p>
    <w:p>
      <w:pPr>
        <w:pStyle w:val="Normal"/>
        <w:spacing w:lineRule="auto" w:line="240" w:before="0" w:after="540"/>
        <w:ind w:left="40" w:right="120" w:firstLine="527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 программе учтены особенности сельскохозяйственного производства в условиях многоукладностей экономики, существования на ряду крупными сельскохозяйственными предприятиями мелких фермерских (крестьянских) хозяйств. В содержании рабочей программы включены модули, присущее как городской, так и сельской школе (обработка материалов, техника в быту и др.)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ажность привития учащимся технологической культуры в настоящее время признается во всем мире.</w:t>
      </w:r>
    </w:p>
    <w:p>
      <w:pPr>
        <w:pStyle w:val="Normal"/>
        <w:spacing w:lineRule="auto" w:line="240" w:before="0" w:after="0"/>
        <w:ind w:right="620" w:firstLine="36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 связи с усложнением задач обще трудовой политехнической подготовки школьников возникает проблема повышения эффективности учебного процесса.</w:t>
      </w:r>
    </w:p>
    <w:p>
      <w:pPr>
        <w:pStyle w:val="Normal"/>
        <w:spacing w:lineRule="auto" w:line="240" w:before="0" w:after="0"/>
        <w:ind w:right="620" w:firstLine="36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Достигается это построением содержания и методики обучения на основе реализации деятельностно-параметрического подхода. Суть его заключается в следующем:</w:t>
      </w:r>
    </w:p>
    <w:p>
      <w:pPr>
        <w:pStyle w:val="Normal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о-первых, особый акцент в учебном процессе делается на организацию</w:t>
      </w:r>
    </w:p>
    <w:p>
      <w:pPr>
        <w:pStyle w:val="Normal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22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самостоятельной познавательной и практической деятельности учащихся по решению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учебно-производственных задач, связанных с разработкой и осуществлением проекта </w:t>
      </w:r>
    </w:p>
    <w:p>
      <w:pPr>
        <w:pStyle w:val="Normal"/>
        <w:tabs>
          <w:tab w:val="clear" w:pos="708"/>
          <w:tab w:val="left" w:pos="9715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изготовления определенного продукта (изделия) и его реализацией.</w:t>
        <w:tab/>
      </w:r>
    </w:p>
    <w:p>
      <w:pPr>
        <w:pStyle w:val="Normal"/>
        <w:spacing w:lineRule="auto" w:line="240" w:before="0" w:after="0"/>
        <w:ind w:right="40" w:firstLine="42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о-вторых, при разработке или выборе конструкции изделия, технологии её обработки,  наладке оборудования, приспособлений и инструментов, а также в процессе его   изготовления каждый параметр качества детали выступает для учащихся как специальная задача анализа, планирования, выполнения и контроля.</w:t>
      </w:r>
    </w:p>
    <w:p>
      <w:pPr>
        <w:pStyle w:val="Normal"/>
        <w:spacing w:lineRule="auto" w:line="240" w:before="0" w:after="0"/>
        <w:ind w:firstLine="42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С позиций параметрического подхода изучается конструкция оборудования, </w:t>
      </w:r>
    </w:p>
    <w:p>
      <w:pPr>
        <w:pStyle w:val="Normal"/>
        <w:spacing w:lineRule="auto" w:line="240" w:before="0" w:after="36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приспособлений и инструментов.</w:t>
      </w:r>
    </w:p>
    <w:p>
      <w:pPr>
        <w:pStyle w:val="Normal"/>
        <w:ind w:right="-6" w:firstLine="851"/>
        <w:jc w:val="both"/>
        <w:rPr/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ельской школе традиционно изучаются как технологии промышленного, так и сельскохозяйственного производства. Для учащихся таких школ, с учетом сезонности работ в сельском хозяйстве, создаются комбинированные программы, включающие разделы по агротехнологиям, а также базовые и инвариантные разделы по технологиям технического труда. Комплексный учебный план в конкретной школе при этом составляется с учетом сезонности сельскохозяйственных работ в данном регионе.</w:t>
      </w:r>
    </w:p>
    <w:p>
      <w:pPr>
        <w:pStyle w:val="Normal"/>
        <w:spacing w:lineRule="auto" w:line="240" w:before="0" w:after="36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540" w:after="360"/>
        <w:ind w:left="40" w:firstLine="3420"/>
        <w:contextualSpacing/>
        <w:outlineLvl w:val="1"/>
        <w:rPr>
          <w:rFonts w:ascii="Times New Roman" w:hAnsi="Times New Roman" w:cs="Times New Roman"/>
          <w:b/>
          <w:b/>
          <w:bCs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</w:r>
      <w:bookmarkStart w:id="3" w:name="bookmark2"/>
      <w:bookmarkStart w:id="4" w:name="bookmark2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540" w:after="360"/>
        <w:ind w:left="40" w:firstLine="563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bookmark2"/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Цели и задачи предмета</w:t>
      </w:r>
      <w:bookmarkEnd w:id="5"/>
    </w:p>
    <w:p>
      <w:pPr>
        <w:pStyle w:val="Normal"/>
        <w:spacing w:lineRule="auto" w:line="240" w:before="360" w:after="240"/>
        <w:ind w:left="40" w:right="120" w:firstLine="4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Образовательная область «Технология» в системе общего образования призвана познакомить учащихся с основными технологическими процессами современного производства материальных и духовных ценностей и обеспечить их трудовому подготовку, необходимую для последующего профессионального образования и трудовой деятельности</w:t>
      </w:r>
    </w:p>
    <w:p>
      <w:pPr>
        <w:pStyle w:val="Normal"/>
        <w:spacing w:lineRule="auto" w:line="240" w:before="240" w:after="240"/>
        <w:ind w:left="40" w:right="440" w:firstLine="460"/>
        <w:contextualSpacing/>
        <w:jc w:val="both"/>
        <w:rPr>
          <w:rFonts w:ascii="Times New Roman" w:hAnsi="Times New Roman" w:cs="Times New Roman"/>
          <w:b/>
          <w:b/>
          <w:bCs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</w:r>
    </w:p>
    <w:p>
      <w:pPr>
        <w:pStyle w:val="Normal"/>
        <w:spacing w:lineRule="auto" w:line="240" w:before="240" w:after="240"/>
        <w:ind w:left="40" w:right="440" w:firstLine="4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Целью обучения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 образовательной области «Технология» является развитие у школьников технологической культуры, культуры труда и межличностных отношений, творческой функциональной грамотности, обеспечение возможностей для прикладной творческой деятельности и профессионального самоопредел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ind w:left="820" w:hanging="320"/>
        <w:contextualSpacing/>
        <w:outlineLvl w:val="1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</w:rPr>
      </w:r>
      <w:bookmarkStart w:id="6" w:name="bookmark3"/>
      <w:bookmarkStart w:id="7" w:name="bookmark3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ind w:left="820" w:hanging="32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bookmark3"/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</w:rPr>
        <w:t>Задачи:</w:t>
      </w:r>
      <w:bookmarkEnd w:id="8"/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Формирование политехнических знаний и экологической куль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426" w:right="120" w:hanging="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Привитие элементарных знаний и умений по ведению домашнего хозяйства и расчету бюджета семь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Ознакомление с основами современного производства и сферы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426" w:right="120" w:hanging="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Развитие самостоятельности и способности учащихся решать творческие и изобретательские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426" w:right="120" w:hanging="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Обеспечение учащимся возможности самопознания . изучения мира профессий, выполнения профессиональных пробе целью профессионального самоопред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426" w:right="120" w:hanging="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Воспитание трудолюбия, предприимчивости, коллективизма, человечности и милосерд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Овладение простейшими понятиями рыночной экономик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right="140" w:hanging="12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знакомление обучающихся с наиболее распространенными материалами, используемыми в промышленности и в быту для изготовления различных изделий (бумагой, древесиной), техникой и технологией их обработ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240"/>
        <w:ind w:left="426" w:right="620" w:hanging="1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элементарных умений осуществлять систему умственных и практических действий, необходимых для самостоятельной работы по планированию, осуществлению и контролю своих действий при обработке различных материалов.</w:t>
      </w:r>
    </w:p>
    <w:p>
      <w:pPr>
        <w:pStyle w:val="Normal"/>
        <w:spacing w:lineRule="auto" w:line="240" w:before="240" w:after="240"/>
        <w:ind w:left="420" w:right="620" w:firstLine="10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40" w:after="240"/>
        <w:ind w:left="420" w:right="620" w:firstLine="10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ное наполнение «Трудового обучения» задается обязательным минимумом содержания основного общего образования по образовательной области «Технология». Оно предполагает обязательное практическое ознакомление учащихся с основными технологиями получения, обработки и преобразования вещества, поля, энергии и информации, а также овладение ими основными понятиями и видами деятельности.</w:t>
      </w:r>
    </w:p>
    <w:p>
      <w:pPr>
        <w:pStyle w:val="11"/>
        <w:suppressLineNumbers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 предмета «Технология» в базисном учебном плане    </w:t>
      </w:r>
    </w:p>
    <w:p>
      <w:pPr>
        <w:pStyle w:val="11"/>
        <w:suppressLineNumbers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гласно федеральному базисному учебному плану для образовательных учреждений Российской Федерации  изучение предмета </w:t>
      </w:r>
      <w:r>
        <w:rPr>
          <w:rFonts w:cs="Times New Roman" w:ascii="Times New Roman" w:hAnsi="Times New Roman"/>
          <w:bCs/>
          <w:sz w:val="24"/>
        </w:rPr>
        <w:t xml:space="preserve">"Трудовое обучение" в 8 классе рассчитано на  35 часов, 1 час  в неделю. </w:t>
      </w:r>
      <w:r>
        <w:rPr>
          <w:rFonts w:cs="Times New Roman" w:ascii="Times New Roman" w:hAnsi="Times New Roman"/>
          <w:bCs/>
          <w:sz w:val="24"/>
          <w:szCs w:val="24"/>
        </w:rPr>
        <w:t>Предмет «Трудовое обучение» в базисном учебном плане общеобразовательного учреждения входит в образовательную область «Технология». Предмет «Трудовое обучение» в 8 классе рассчитан на 70 часов  в год, 2 часа в неделю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Второй час технологии в 8 классе передан в региональный компонент для организации изучения учащимися содержания краеведческой направленности. Указанный час рекомендуется использовать на изучение технологий, распространенных в регионе, с целью профессионального самоопределения учащихся в разделах: «художественное краеведение»: « народные промыслы Липецкой области»; «создание изделий  и поделочных материалов»; «современное производство и профессиональное образование»; «дизайн пришкольного участка». </w:t>
      </w:r>
      <w:r>
        <w:rPr>
          <w:rFonts w:cs="Times New Roman" w:ascii="Times New Roman" w:hAnsi="Times New Roman"/>
          <w:bCs/>
          <w:sz w:val="24"/>
        </w:rPr>
        <w:t>Из них практических работ –  35 часов.</w:t>
      </w:r>
    </w:p>
    <w:p>
      <w:pPr>
        <w:pStyle w:val="Normal"/>
        <w:spacing w:lineRule="auto" w:line="240" w:before="240" w:after="360"/>
        <w:ind w:right="620" w:firstLine="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образовательного процесса (типы уроков)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ый урок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изучения нового учебного материала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льно-обобщающие уроки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-практикумы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контроля знаний, умений, навы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обучени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тельская деятельност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ая деятельност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ая игр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иды и формы контрол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урок-практику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-зачет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ирован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ежуточный контрол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тоговый контрол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уровень подготовки учащихся на конец учебного года:</w:t>
      </w:r>
    </w:p>
    <w:p>
      <w:pPr>
        <w:pStyle w:val="Style14"/>
        <w:spacing w:before="0" w:after="600"/>
        <w:ind w:left="360" w:right="40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цели и значение семейной экономики;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щие правила ведения домашнего хозяйства;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оль членов семьи в формировании семейного  бюджета;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еобходимость производства товаров и услуг как  условия жизни общества в целом и каждого его члена;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цели и задачи экономики, принципы и формы  предпринимательства;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феры трудовой деятельности;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нципы производства, передачи и использования  электрической энергии;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нципы работы и использование типовых средств  защиты;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влиянии электротехнических и электронных приборов на окружающую среду и здоровье человека;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стройство бытовых электроосветительных и  электронагревательных приборов;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 устанавливается врезной замок;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тепление, ремонт оконных и дверных блоков  дверей и окон.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лектрический пылесос. Стиральная машина.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феры трудовой деятельности;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нципы производства, передачи и использования  электрической энергии;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нципы работы и использование типовых средств защиты;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нать о влиянии электротехнических и  электронных приборов на окружающую среду и здоровье человека;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пособы определения места расположения скрытой  электропроводки; </w:t>
      </w:r>
    </w:p>
    <w:p>
      <w:pPr>
        <w:pStyle w:val="Style14"/>
        <w:numPr>
          <w:ilvl w:val="0"/>
          <w:numId w:val="7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стройство бытовых электроосветительных и  электронагревательных приборов. </w:t>
      </w:r>
    </w:p>
    <w:p>
      <w:pPr>
        <w:pStyle w:val="Style14"/>
        <w:spacing w:before="0" w:after="600"/>
        <w:ind w:left="360" w:right="40" w:hanging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14"/>
        <w:spacing w:before="0" w:after="600"/>
        <w:ind w:left="360" w:right="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ть: </w:t>
      </w:r>
    </w:p>
    <w:p>
      <w:pPr>
        <w:pStyle w:val="Style14"/>
        <w:numPr>
          <w:ilvl w:val="0"/>
          <w:numId w:val="2"/>
        </w:numPr>
        <w:spacing w:before="0" w:after="600"/>
        <w:ind w:left="1080" w:right="40" w:hanging="3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ализировать семейный бюджет;</w:t>
      </w:r>
    </w:p>
    <w:p>
      <w:pPr>
        <w:pStyle w:val="Style14"/>
        <w:numPr>
          <w:ilvl w:val="0"/>
          <w:numId w:val="2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пределять прожиточный минимум семьи, расходы  на учащегося; </w:t>
      </w:r>
    </w:p>
    <w:p>
      <w:pPr>
        <w:pStyle w:val="Style14"/>
        <w:numPr>
          <w:ilvl w:val="0"/>
          <w:numId w:val="2"/>
        </w:numPr>
        <w:spacing w:before="0" w:after="600"/>
        <w:ind w:left="1080" w:right="40" w:hanging="3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ализировать рекламу потребительских товаров;</w:t>
      </w:r>
    </w:p>
    <w:p>
      <w:pPr>
        <w:pStyle w:val="Style14"/>
        <w:numPr>
          <w:ilvl w:val="0"/>
          <w:numId w:val="2"/>
        </w:numPr>
        <w:spacing w:before="0" w:after="600"/>
        <w:ind w:left="1080" w:right="40" w:hanging="3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двигать деловые идеи;</w:t>
      </w:r>
    </w:p>
    <w:p>
      <w:pPr>
        <w:pStyle w:val="Style14"/>
        <w:numPr>
          <w:ilvl w:val="0"/>
          <w:numId w:val="2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существлять самоанализ развития своей  личности; </w:t>
      </w:r>
    </w:p>
    <w:p>
      <w:pPr>
        <w:pStyle w:val="Style14"/>
        <w:numPr>
          <w:ilvl w:val="0"/>
          <w:numId w:val="2"/>
        </w:numPr>
        <w:spacing w:before="0" w:after="600"/>
        <w:ind w:left="1080" w:right="4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относить требования профессий к человеку и  его личным достижениям; </w:t>
      </w:r>
    </w:p>
    <w:p>
      <w:pPr>
        <w:pStyle w:val="Style14"/>
        <w:numPr>
          <w:ilvl w:val="0"/>
          <w:numId w:val="2"/>
        </w:numPr>
        <w:spacing w:before="0" w:after="600"/>
        <w:ind w:left="1080" w:right="40" w:hanging="3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дключать бытовые приемники и счетчики электроэнергии; </w:t>
      </w:r>
    </w:p>
    <w:p>
      <w:pPr>
        <w:pStyle w:val="Style14"/>
        <w:numPr>
          <w:ilvl w:val="0"/>
          <w:numId w:val="2"/>
        </w:numPr>
        <w:spacing w:before="0" w:after="600"/>
        <w:ind w:left="1080" w:right="40" w:hanging="3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тановить врезной замок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360" w:after="360"/>
        <w:ind w:left="264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б используемом учебнике</w:t>
      </w:r>
    </w:p>
    <w:p>
      <w:pPr>
        <w:pStyle w:val="Normal"/>
        <w:spacing w:lineRule="auto" w:line="240" w:before="360" w:after="0"/>
        <w:ind w:left="60" w:right="140" w:firstLine="3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данной рабочей программы используется учебник</w:t>
      </w:r>
    </w:p>
    <w:p>
      <w:pPr>
        <w:pStyle w:val="Normal"/>
        <w:spacing w:lineRule="auto" w:line="240" w:before="360" w:after="0"/>
        <w:ind w:left="60" w:right="140" w:firstLine="38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хнология: Учебник для учащихся 8 кл. общеобразовательных учреждений В.Д.Симоненко, А.А.Электов, Б.А.Гончаров</w:t>
      </w:r>
    </w:p>
    <w:p>
      <w:pPr>
        <w:pStyle w:val="Normal"/>
        <w:spacing w:lineRule="auto" w:line="240" w:before="360" w:after="0"/>
        <w:ind w:left="60" w:right="140" w:firstLine="3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др.; под ред. В.Д. Симоненко. - М.: Издательский центр «Вентана- Граф», 2011г..</w:t>
      </w:r>
    </w:p>
    <w:p>
      <w:pPr>
        <w:pStyle w:val="Style14"/>
        <w:spacing w:before="0" w:after="600"/>
        <w:ind w:left="360" w:right="40" w:hanging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анный учебник имеет хорошую нормативную базу, ярко иллюстрирован</w:t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pacing w:val="10"/>
          <w:sz w:val="24"/>
          <w:szCs w:val="24"/>
        </w:rPr>
        <w:t xml:space="preserve"> Содержание рабочей программ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Аграрные технологии. Растениеводство.  16 час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готовка овощей и плодов. Характеристика агропромышленного комплекса Липецкой области. Заготовка овощей и плодов. Доля Чаплыгинского района в областном сборе продукции растениеводства. Заготовка овощей и плодов. Пищевая промышленность Липецкой области. Переработка овощей и плодов.  Формирование плодоовощеконсервного подкомплекса Липецкой области. Переработка овощей и плодов. Рост пищевой и перерабатывающей промышленности Липецкой области. Хранение овощей и плодов. Характеристика хозяйства Чаплыгинского района. Молоко и молочные продукты. Доля производства молока в пищевой промышленности Липецкой области. Мясо и мясопродукты. Перспективы развития Липецкой обла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отовка овощей и плодов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консервирования плодов и овощ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адка капусты на хранени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молочных продуктов (сгущенного молока с сахаром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чение мяса и мясопродукт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и ведения дома.  10 час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как экономическая ячейка общества. Население Липецкой области, его половозрастная структура. Предпринимательство в семье. Развитие малого и среднего предпринимательства в Чаплыгинском  районе. Потребности семьи. Доходы и расходы населения Липецкой области. Информация о товарах. Социальная сфера – важнейшая составная часть хозяйства региона. Торговые символы, этикетки и штрихкод. Развитие малого и среднего предпринимательства в Липецкой обла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 семьи.  Рациональное планирование расходов. 8 часов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 семьи. Доходная и расходная части бюджета. Доходы и расходы районного бюджета. Расходы на питание. Социальная сфера Чаплыгинского района. Сбережение. Личный бюджет. Личные сбережения населения Липецкой области. Экономика приусадебного (дачного) участка. Экономические связи Липецкой обла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ить, на что  расходуются деньги в вашей семь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835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ить перечень товаров и услуг, которые могут быть источником дохода школьник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ставить перечень товаров и услуг, которые могут быть источником дохода школьник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считать затраты на приобретение необходимых для учащегося 8 класса вещей (одежда, обувь и д.р.)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думать как можно сэкономить тепловую и электрическую энергию в быту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3175</wp:posOffset>
                </wp:positionV>
                <wp:extent cx="9173210" cy="410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321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совершении покупки в магазине, определить: соответствует ли сертификат представленному товар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аботать этикетку на производимый в семейном хозяйстве предполагаемый товар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3pt;height:32.3pt;mso-wrap-distance-left:0pt;mso-wrap-distance-right:9pt;mso-wrap-distance-top:0pt;mso-wrap-distance-bottom:0pt;margin-top: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совершении покупки в магазине, определить: соответствует ли сертификат представленному товару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работать этикетку на производимый в семейном хозяйстве предполагаемый товар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затраты на питание вашей семьи на неделю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возможные пути увеличения доходной части семейного бюджет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площадь, необходимую для выращивания овощей вашей семьи.</w:t>
      </w:r>
    </w:p>
    <w:p>
      <w:pPr>
        <w:pStyle w:val="Normal"/>
        <w:spacing w:lineRule="auto" w:line="240" w:before="0" w:after="20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монтно-отделочные работы в доме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8 час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монт оконных и дверных блоков. Производство деревянных окон и дверей на предприятиях Липецкой области. Ремонт дверей. Технологический процесс производства деревянных окон и дверей. Технология установки врезного замка. Производство пластиковых окон и дверей в Липецкой области. Утепление дверей и окон. Технологический процесс производства пластиковых окон и дверей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оконного блока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монт двере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врезного замка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тепление двер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лектротехнические работы.  6 час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ые и монтажные электрические схемы. Производственная структура электроэнергетики Липецкой области. Электрические провода. Монтаж электрической цепи. Особенности и проблемы электроэнергетики в  Липецкой области. Электроосветительные и бытовые электронагревательные приборы. Задачи по энергосбережению на территории  Липецкой области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изоляционные материалы. кембрик, скрутк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ые источники света, люминесцентные источники, конфорка, терморегулято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Творческая, проектная деятельность. 14 часов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 как сфера профессиональной деятельности. Развитие чёрной металлургии в нашем крае. Последовательность проектирования. Развитие машиностроительного комплекса в Липецкой области. Практическая деятельность по выполнению проекта. Народный промысел Липецкой земли. Практическая деятельность по выполнению проекта. Геометрическая резьба по дереву. Оценка качества выполненной работы. Художественное точение изделий из древесины. Создание и оформление проектной документации. Художественное точение изделий из древесины. Романовская игрушка Подготовка к защите. Защита творческого проект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ставляющих операций проектирован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ирование и проектирование издел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вое выполнение издел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скиза геометрического орнамента украшения фасада здан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е и доработка изделия. Выполнение цветового оформлен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декоративно-прикладной резьбы на изделиях из древесины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ебестоимости издел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зентации издел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ение фасонной детал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ь романовской игрушк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выполненного творческого проек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Современное производство и профессиональное образование</w:t>
      </w:r>
      <w:r>
        <w:rPr>
          <w:b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8 часов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еры производства и разделение труда (4 час)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еры и отрасли современного производств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оставляющие производств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офессии, специальности и квалификации работни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актическая работ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еятельностью производственного предприятия или предприятия сервиса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фессиональное образование и профессиональная карьера (4 час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оль профессии в жизни человек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массовых профессий сферы производства и сервиса в регион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ельность и оплата труд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ти получения професс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актические рабо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по Единому тарифно-квалификационному справочнику с массовыми профессиями. Выбор и характеристика по справочнику условий поступления и обучения в профессиональном учебном заведени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Учебно-тематический план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705"/>
        <w:gridCol w:w="1367"/>
        <w:gridCol w:w="1395"/>
        <w:gridCol w:w="1764"/>
        <w:gridCol w:w="2209"/>
        <w:gridCol w:w="2531"/>
      </w:tblGrid>
      <w:tr>
        <w:trPr>
          <w:trHeight w:val="41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звание разделов, тем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ом числе на: (кол. часов)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Лабораторные и практические работы</w:t>
            </w:r>
          </w:p>
        </w:tc>
      </w:tr>
      <w:tr>
        <w:trPr>
          <w:trHeight w:val="22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о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  <w:t>Тестовые работ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нтрольные работы (зачеты, сочинения и т.д.)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3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арные технологии. Растениеводств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ведения дом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7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.  Рациональное планирование расходов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7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о-отделочные работы в дом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, проектная деятель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663" w:hRule="atLeast"/>
        </w:trPr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производство и профессиональное образова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еры производства и разделение труд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е и профессиональная карьер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Arial Unicode MS" w:cs="Arial Unicode MS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360" w:after="360"/>
        <w:contextualSpacing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Требования к уровню подготовки учащихс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360" w:after="0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360" w:after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основных общих предметных понятий.</w:t>
      </w:r>
    </w:p>
    <w:p>
      <w:pPr>
        <w:pStyle w:val="Normal"/>
        <w:spacing w:lineRule="auto" w:line="240" w:before="0" w:after="0"/>
        <w:ind w:right="4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Учащиеся 8 класса должны иметь следующие общие учебные поняти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9"/>
        </w:numPr>
        <w:spacing w:before="0" w:after="0"/>
        <w:ind w:left="720" w:right="40" w:hanging="3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ыполнять несложные работы по заготовке, хранению и переработке с/х продукции; </w:t>
      </w:r>
    </w:p>
    <w:p>
      <w:pPr>
        <w:pStyle w:val="Style14"/>
        <w:numPr>
          <w:ilvl w:val="0"/>
          <w:numId w:val="9"/>
        </w:numPr>
        <w:spacing w:before="0" w:after="0"/>
        <w:ind w:left="720" w:right="4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ределять качество продуктов питания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блюдать правила безопасной работы и охраны труда при заготовке, хранении и переработке продуктов питания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изводить планирование приусадебного участка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блюдать санитарные и противопожарные нормы и требования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лать внутреннюю планировку сельского дома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ть ремонтировать простейшие оконные и дверные блоки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нать устройство дверных замков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ть утеплять окна и двери;</w:t>
      </w:r>
    </w:p>
    <w:p>
      <w:pPr>
        <w:pStyle w:val="Style14"/>
        <w:numPr>
          <w:ilvl w:val="0"/>
          <w:numId w:val="9"/>
        </w:numPr>
        <w:spacing w:before="0" w:after="0"/>
        <w:ind w:left="720" w:right="4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ировать состояние семейного бюджета, рассчитывать возможности пополнения доходной его части, рационального использования расходной части; </w:t>
      </w:r>
    </w:p>
    <w:p>
      <w:pPr>
        <w:pStyle w:val="Style14"/>
        <w:numPr>
          <w:ilvl w:val="0"/>
          <w:numId w:val="9"/>
        </w:numPr>
        <w:spacing w:before="0" w:after="0"/>
        <w:ind w:left="720" w:right="4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считывать величину оплаты коммунальных услуг; </w:t>
      </w:r>
    </w:p>
    <w:p>
      <w:pPr>
        <w:pStyle w:val="Style14"/>
        <w:numPr>
          <w:ilvl w:val="0"/>
          <w:numId w:val="9"/>
        </w:numPr>
        <w:spacing w:before="0" w:after="0"/>
        <w:ind w:left="720" w:right="4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нать, как реализовать готовую продукцию.</w:t>
      </w:r>
      <w:r>
        <w:br w:type="page"/>
      </w:r>
    </w:p>
    <w:p>
      <w:pPr>
        <w:pStyle w:val="Style14"/>
        <w:spacing w:before="0" w:after="0"/>
        <w:ind w:left="720" w:right="4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spacing w:before="0" w:after="0"/>
        <w:ind w:left="720" w:right="4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Литература и средства обучения</w:t>
      </w:r>
    </w:p>
    <w:p>
      <w:pPr>
        <w:pStyle w:val="Style14"/>
        <w:spacing w:before="0" w:after="0"/>
        <w:ind w:left="0" w:right="4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ая литература:</w:t>
      </w:r>
    </w:p>
    <w:p>
      <w:pPr>
        <w:pStyle w:val="Normal"/>
        <w:spacing w:lineRule="auto" w:line="240" w:before="60" w:after="0"/>
        <w:ind w:left="40" w:right="1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Технология: Учебник для учащикихся 8 кл. общеобразовательных учреждений /Е,В.Елисеева, О.П.Очинин, П.С.Самородкий и др.; под ред. В.Д. Симоненко. - М.: Издателький центр « Вентана- Граф», 2009.</w:t>
      </w:r>
    </w:p>
    <w:p>
      <w:pPr>
        <w:pStyle w:val="Normal"/>
        <w:spacing w:lineRule="auto" w:line="240" w:before="0" w:after="0"/>
        <w:ind w:left="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Экономика домашнего хозяйства. - Л., 2001 под ред. Коробковского Г.В.</w:t>
      </w:r>
    </w:p>
    <w:p>
      <w:pPr>
        <w:pStyle w:val="Normal"/>
        <w:tabs>
          <w:tab w:val="clear" w:pos="708"/>
          <w:tab w:val="left" w:pos="1346" w:leader="none"/>
        </w:tabs>
        <w:spacing w:lineRule="auto" w:line="240" w:before="0" w:after="0"/>
        <w:ind w:left="4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Домашняя</w:t>
        <w:tab/>
        <w:t>экономика авторы Кушина И.В., Кушин Н.А. -М., 2001.</w:t>
      </w:r>
    </w:p>
    <w:p>
      <w:pPr>
        <w:pStyle w:val="Normal"/>
        <w:tabs>
          <w:tab w:val="clear" w:pos="708"/>
          <w:tab w:val="left" w:pos="1346" w:leader="none"/>
        </w:tabs>
        <w:spacing w:lineRule="auto" w:line="240" w:before="0" w:after="0"/>
        <w:ind w:left="4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Трудовое</w:t>
        <w:tab/>
        <w:t>воспитание школьников М.Н.Скаткин. —М., 2000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ые пособ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MS Mincho;ＭＳ 明朝"/>
          <w:sz w:val="24"/>
          <w:szCs w:val="24"/>
        </w:rPr>
        <w:t xml:space="preserve"> Технология5-11класс: </w:t>
      </w:r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Проектная деятельность -Л.Н. Морозова- Волгоград: Учитель,2008.</w:t>
      </w:r>
    </w:p>
    <w:p>
      <w:pPr>
        <w:pStyle w:val="Style1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rFonts w:eastAsia="MS Mincho;ＭＳ 明朝"/>
          <w:sz w:val="24"/>
          <w:szCs w:val="24"/>
        </w:rPr>
        <w:t>Технология:5-8класс: тесты .Г.А.Гордиенко- Волгоград: Учитель,2010.</w:t>
      </w:r>
    </w:p>
    <w:p>
      <w:pPr>
        <w:pStyle w:val="Normal"/>
        <w:spacing w:before="0" w:after="200"/>
        <w:contextualSpacing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Интернет-ресурсы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99" w:hanging="35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российский общеобразовательный портал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school.edu.ru</w:t>
        </w:r>
      </w:hyperlink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99" w:hanging="35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портал «Российское образование»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edu.ru</w:t>
        </w:r>
      </w:hyperlink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99" w:hanging="35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портал «Учеба»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uroki.ru</w:t>
        </w:r>
      </w:hyperlink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99" w:hanging="35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айт федерации Интернет образова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teacher.fio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499" w:hanging="35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rusolymp.ru/</w:t>
        </w:r>
      </w:hyperlink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99" w:hanging="35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издательского дома «1 сентября»: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1september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49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й сайт «Непрерывная подготовка учителя технологии»: </w:t>
      </w: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tehnologiya.ucoz.ru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ля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ьные штучки для вашего дома. – М.: АСТ-Пресс Книга, 200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знаю мир: Русский народ: традиции и обычаи. Энциклопедия /С.В. Истомин – М.: ООО «Изд-во АСТ», 2009.</w:t>
      </w:r>
    </w:p>
    <w:p>
      <w:pPr>
        <w:pStyle w:val="Normal"/>
        <w:spacing w:before="0" w:after="200"/>
        <w:ind w:hanging="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технологии для 8 класса (приложение к рабочей программе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551"/>
        <w:gridCol w:w="2551"/>
        <w:gridCol w:w="1418"/>
        <w:gridCol w:w="1134"/>
        <w:gridCol w:w="1842"/>
      </w:tblGrid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виды контро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грарные технологии. Растениеводство.  16 час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овощей и пл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агропромышленного комплекса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сообщений. Ответы на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овощей и пл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аплыгинского района в областном сборе продукции растение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овощей и плодов. ПР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овощей и пл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овощей и пл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одоовощеконсервного подкомплекса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овощей и плодов. ПР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консервирования плодов и овощ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ищевой и перерабатывающей промышленности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овощей и плодов. ПР №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капусты на 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хозяйства Чаплыг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арточка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. ПР №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ых продукт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гущенного молока с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изводства молока в пищевой промышленности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. ПР №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чение мяса 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проду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развития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ологии ведения дома.  10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экономическая ячейка общества.ПР №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на чт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уются деньги в вашей сем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Липецкой области, ег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зрастная струк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сообщений. Ответы на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 в семье. ПР №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еречень товаров и услуг, которые могут быт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доход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 и среднего предпринимательства в Чаплыгинском  райо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карточка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семьи. ПР №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йте затраты на приобретение необходимых для учащегося 8 класса вещей (одежда, обувь и д.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и расходы населения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оварах. ПР №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овершении покупки в магазине, определите: соответствует ли сертификат представленному това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 – важнейшая составная часть хозяйства реги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ые символы, этикетки и штрихкод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йт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ку н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мый 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 и среднего предпринимательства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семьи.  Рациональное планирование расходов. 8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. Доходная и расходная части бюджета. ПР №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майте как можно сэкономить тепловую и электрическую энергию в быт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и расходы район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итание. ПР №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затраты на питание вашей семьи на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 Чаплыг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сообщений. Ответы на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ежение. Личный бюджет. ПР №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озможные пути увеличения доходной части семей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сбережения населения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приусадебного (дачного) участка . ПР №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йте площадь, необходимую для выращивания овощей ваше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связи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карточкам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но-отделочные работы в доме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 час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оконных и дверных блоков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конног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деревянных окон и дверей на предприятиях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сообщений. Ответы на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ерей.. ПР №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прос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е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производства деревянных окон и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становки врезного зам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резног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ластиковых окон и дверей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дверей и окон. ПР №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дв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производства пластиковых окон и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арточка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лектротехнические работы. 6 час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иальные и монтажные электрические сх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х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структура электроэнергетики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сообщений. Ответы на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провода. Монтаж электрической цепи. ПР №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операции оконцевания, медных одно- и многожильных про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 проблемы электроэнергетики в 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светительные и бытовые электронагревательные приборы. ПР №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устройство и принцип действия электроутюга с терморегуля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 энергосбережению на территории 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ворческая, проектная деятельность. 14 час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 как сфера профессиональной деятельности. ПР №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ляющих операций проек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ёрной металлургии в нашем кра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сообщений. Ответы на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проектирования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ворческим проекто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проектировани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ашиностроительного комплекса в Липецкой обла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по выполнению проекта. ПР №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нструктаж на рабочих места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ое выполнени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промысел Липецкой земл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а геометрического орнамента украшения фасада 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по выполнению проекта. ПР №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нструктаж на рабочих места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и доработка изделия. Выполнение цветового оформ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резьба по дереву. ПР №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ого проект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коративно-прикладной резьбы на изделиях из древес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выполненной рабо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тра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ебестоимости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очение изделий из древес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нструктаж на рабочих мес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формление проектной документации. ПР №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текст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очение изделий из древесины. ПР №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то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ние фасонной де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ская игрушка. ПР №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издел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романовской игру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щите. Защита творческого проекта. ПР №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готовности творческой документации. 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ыполненного 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временное производство и профессиональное образование</w:t>
            </w:r>
            <w:r>
              <w:rPr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феры производства и разделение труда (4 час)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и отрасли современного производства Липецкой обла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№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чертеже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деятельностью производственного предприятия или предприятия сервиса Липецкой обла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тру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ставляющие 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фессии, специальности и квалификации работ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фессиональное образование и профессиональная карьера (4 час)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ль профессии в жизни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ассовых профессий сферы производства и сервиса в регион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. №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по Единому тарифно-квалификационному справочнику с массовыми професс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пециальность, </w:t>
            </w:r>
            <w:r>
              <w:rPr>
                <w:rFonts w:cs="Times New Roman" w:ascii="Times New Roman" w:hAnsi="Times New Roman"/>
                <w:color w:val="000000"/>
              </w:rPr>
              <w:t>производительность и оплата тру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фронтальный опро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и получения профессии. Учебные заведения города Липецка и Липецкой обла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 № 3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характеристика по справочнику условий поступления и обучения в профессиональном учебном заведении регион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40"/>
      <w:szCs w:val="24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teacher.fio.ru/" TargetMode="External"/><Relationship Id="rId6" Type="http://schemas.openxmlformats.org/officeDocument/2006/relationships/hyperlink" Target="http://rusolymp.ru/" TargetMode="External"/><Relationship Id="rId7" Type="http://schemas.openxmlformats.org/officeDocument/2006/relationships/hyperlink" Target="http://www.1september.ru/" TargetMode="External"/><Relationship Id="rId8" Type="http://schemas.openxmlformats.org/officeDocument/2006/relationships/hyperlink" Target="http://tehnologiya.ucoz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2:23:00Z</dcterms:created>
  <dc:creator>Я</dc:creator>
  <dc:description/>
  <cp:keywords/>
  <dc:language>en-US</dc:language>
  <cp:lastModifiedBy>школа</cp:lastModifiedBy>
  <cp:lastPrinted>2015-03-06T19:45:00Z</cp:lastPrinted>
  <dcterms:modified xsi:type="dcterms:W3CDTF">2015-03-11T15:06:00Z</dcterms:modified>
  <cp:revision>13</cp:revision>
  <dc:subject/>
  <dc:title/>
</cp:coreProperties>
</file>