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 «Основная общеобразовательн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 п. Тупки  Чаплыги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7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4348"/>
        <w:gridCol w:w="3420"/>
      </w:tblGrid>
      <w:tr>
        <w:trPr/>
        <w:tc>
          <w:tcPr>
            <w:tcW w:w="393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естественно-математического цик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1_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4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Л.А.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ООШ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Туп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И.В.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5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учебного предм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 Технология 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 класс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а   учителем  технологии  первой квалификационной категории Колыхаловым В.В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на заседании педагогического совета</w:t>
      </w:r>
    </w:p>
    <w:p>
      <w:pPr>
        <w:pStyle w:val="Normal"/>
        <w:spacing w:before="0" w:after="0"/>
        <w:ind w:left="6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токол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ab/>
        <w:t>от</w:t>
      </w:r>
    </w:p>
    <w:p>
      <w:pPr>
        <w:pStyle w:val="Normal"/>
        <w:spacing w:before="0" w:after="0"/>
        <w:ind w:left="6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густа </w:t>
      </w:r>
      <w:r>
        <w:rPr>
          <w:rFonts w:cs="Times New Roman" w:ascii="Times New Roman" w:hAnsi="Times New Roman"/>
          <w:sz w:val="24"/>
          <w:szCs w:val="24"/>
        </w:rPr>
        <w:t xml:space="preserve">2014г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 - 2015 учебный год</w:t>
      </w:r>
      <w:r>
        <w:br w:type="page"/>
      </w:r>
    </w:p>
    <w:p>
      <w:pPr>
        <w:pStyle w:val="Normal"/>
        <w:keepNext w:val="true"/>
        <w:keepLines/>
        <w:spacing w:lineRule="exact" w:line="317" w:before="0" w:after="0"/>
        <w:ind w:left="-3420" w:firstLine="3420"/>
        <w:jc w:val="center"/>
        <w:rPr>
          <w:rFonts w:ascii="Times New Roman" w:hAnsi="Times New Roman" w:cs="Times New Roman"/>
          <w:b/>
          <w:b/>
          <w:spacing w:val="1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  <w:lang w:eastAsia="ru-RU"/>
        </w:rPr>
        <w:t>1.Пояснительная записка</w:t>
      </w:r>
    </w:p>
    <w:p>
      <w:pPr>
        <w:pStyle w:val="Normal"/>
        <w:keepNext w:val="true"/>
        <w:keepLines/>
        <w:spacing w:lineRule="exact" w:line="317" w:before="0" w:after="0"/>
        <w:ind w:left="-2112" w:firstLine="99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bookmark0"/>
      <w:r>
        <w:rPr>
          <w:rFonts w:cs="Times New Roman" w:ascii="Times New Roman" w:hAnsi="Times New Roman"/>
          <w:b/>
          <w:bCs/>
          <w:spacing w:val="10"/>
          <w:sz w:val="25"/>
          <w:szCs w:val="25"/>
          <w:lang w:eastAsia="ru-RU"/>
        </w:rPr>
        <w:t>Нормативные правовые документы, на основании которых разработана</w:t>
      </w:r>
      <w:bookmarkEnd w:id="1"/>
      <w:r>
        <w:rPr>
          <w:rFonts w:cs="Times New Roman" w:ascii="Times New Roman" w:hAnsi="Times New Roman"/>
          <w:b/>
          <w:bCs/>
          <w:spacing w:val="10"/>
          <w:sz w:val="25"/>
          <w:szCs w:val="25"/>
          <w:lang w:eastAsia="ru-RU"/>
        </w:rPr>
        <w:t xml:space="preserve"> </w:t>
      </w:r>
    </w:p>
    <w:p>
      <w:pPr>
        <w:pStyle w:val="Normal"/>
        <w:keepNext w:val="true"/>
        <w:keepLines/>
        <w:spacing w:lineRule="exact" w:line="317" w:before="0" w:after="240"/>
        <w:ind w:left="-4536" w:firstLine="34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bookmark1"/>
      <w:r>
        <w:rPr>
          <w:rFonts w:cs="Times New Roman" w:ascii="Times New Roman" w:hAnsi="Times New Roman"/>
          <w:b/>
          <w:bCs/>
          <w:spacing w:val="10"/>
          <w:sz w:val="25"/>
          <w:szCs w:val="25"/>
          <w:lang w:eastAsia="ru-RU"/>
        </w:rPr>
        <w:t>рабочая программа</w:t>
      </w:r>
      <w:bookmarkEnd w:id="2"/>
    </w:p>
    <w:p>
      <w:pPr>
        <w:pStyle w:val="Normal"/>
        <w:spacing w:lineRule="exact" w:line="283" w:before="240" w:after="0"/>
        <w:ind w:left="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Исходными документами для составления рабочей программы учебного курса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0" w:leader="none"/>
        </w:tabs>
        <w:spacing w:before="0" w:after="0"/>
        <w:ind w:left="720" w:right="320" w:hanging="36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федеральный компонент государственного образовательного стандарта, утвержденный Приказом Минобразования РФ от 05 03 2004 года №108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0" w:leader="none"/>
        </w:tabs>
        <w:spacing w:before="0" w:after="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примерная программа для основного общего образования по трудовому обучению (для сельских школ) 2004 г. Москва, «Просвещение», 2004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0" w:leader="none"/>
        </w:tabs>
        <w:spacing w:before="0" w:after="0"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Базисный учебный план общеобразовательных учреждений Российской Федерации утвержденный приказом Минобразования РФ №1312 от 09. 03. 2004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 xml:space="preserve">Приказ управления образования и науки Липецкой области от 23.04.14 № 385 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contextualSpacing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« О базисных учебных планах для общеобразовательных учреждений Липецкой области на 2014-2015 уч.год»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contextualSpacing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Учебный план и календарный учебный график МБОУ ООШ п. Тупки на 2014-2015 учебный год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contextualSpacing/>
        <w:rPr>
          <w:rFonts w:ascii="Times New Roman" w:hAnsi="Times New Roman" w:cs="Times New Roman"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«Технология»5-8классы: рабочие программы по учебникам  под ред. В.Д. Симоненко. Модифицированный вариант для неделимых классов И.П.Литвиненко. –Волгоград: Учитель, 2011 г.</w:t>
      </w:r>
    </w:p>
    <w:p>
      <w:pPr>
        <w:pStyle w:val="Normal"/>
        <w:spacing w:lineRule="exact" w:line="274" w:before="240" w:after="0"/>
        <w:ind w:left="40" w:firstLine="3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Программа образовательной области «Технология» для 5 класса сельской общеобразовательной школы предусматривает дальнейшую технологическую подготовку школьников.</w:t>
      </w:r>
    </w:p>
    <w:p>
      <w:pPr>
        <w:pStyle w:val="Normal"/>
        <w:ind w:right="-5" w:firstLine="851"/>
        <w:jc w:val="both"/>
        <w:rPr/>
      </w:pP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pacing w:val="10"/>
          <w:sz w:val="24"/>
          <w:szCs w:val="24"/>
        </w:rPr>
        <w:t>прогр</w:t>
      </w:r>
      <w:r>
        <w:rPr>
          <w:rFonts w:cs="Times New Roman" w:ascii="Times New Roman" w:hAnsi="Times New Roman"/>
          <w:spacing w:val="10"/>
          <w:sz w:val="24"/>
          <w:szCs w:val="24"/>
          <w:lang w:eastAsia="ru-RU"/>
        </w:rPr>
        <w:t>амме учтены особенности сельскохозяйственного производства в условиях многоукладности экономики, существования на ряду с крупными сельскохозяйственными предприятиями мелких фермерских (крестьянских) хозяйств. В содержании рабочей программы включены модули, присущие как городской, так и сельской школе (обработка материалов, техника в быту и др.).</w:t>
      </w:r>
      <w:r>
        <w:rPr/>
        <w:t xml:space="preserve"> </w:t>
      </w:r>
    </w:p>
    <w:p>
      <w:pPr>
        <w:pStyle w:val="Normal"/>
        <w:spacing w:lineRule="auto" w:line="276"/>
        <w:ind w:right="-6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ельской школе традиционно изучаются как технологии промышленного, так и сельскохозяйственного производства. Для учащихся таких школ, с учетом сезонности работ в сельском хозяйстве, создаются комбинированные программы, включающие разделы по агротехнологиям, а также базовые и инвариантные разделы по технологиям технического труда. Комплексный учебный план в конкретной школе при этом составляется с учетом сезонности сельскохозяйственных работ в данном регионе.</w:t>
      </w:r>
    </w:p>
    <w:p>
      <w:pPr>
        <w:pStyle w:val="Normal"/>
        <w:spacing w:lineRule="exact" w:line="274" w:before="0" w:after="480"/>
        <w:ind w:left="40" w:firstLine="3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480" w:after="360"/>
        <w:ind w:left="40" w:firstLine="342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3" w:name="bookmark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и и задачи предмета</w:t>
      </w:r>
      <w:bookmarkEnd w:id="3"/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 xml:space="preserve">общетрудовыми и специальными умениями, необходимыми для поиска и использования технологической информации, 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ение </w:t>
      </w:r>
      <w:r>
        <w:rPr>
          <w:rFonts w:cs="Times New Roman" w:ascii="Times New Roman" w:hAnsi="Times New Roman"/>
          <w:sz w:val="24"/>
          <w:szCs w:val="24"/>
        </w:rPr>
        <w:t>опыта применения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before="0" w:after="0"/>
        <w:ind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дачи :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тельны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ind w:left="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накомство с наиболее перспективными и распространенными технологиям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еобразования материалов, энергии и информации в сферах домашнего хозяйств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 также освоение этих технолог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ind w:left="720" w:right="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принципами дизайна, художественного проектирования, а такж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полнение прое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ны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ормирование технологической культуры и культуры труда, воспитание трудолюб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ормирование уважительного и бережного отношения к себе и окружающим людя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ind w:left="720" w:right="1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ормирование бережного отношения к окружающей природе с учетом экономических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кологических знаний и социальных последствий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формирование творческого отношения в преобразовании окружа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йствительности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метное наполнение "Трудового обучения" задается обязательным  минимумом содержания основного общего образования   образовательной области "Технология". Оно предполагает обязательное практическое ознакомление учащихся  с основными технологиями получения, обработки и преобразования вещества, поля, энергии и информации, а также овладение ими основными понятиями и видами деятельности.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сть привития учащимся технологической культуры в настоящее время признается во всем мире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В связи с усложнением задач общетехнической подготовки школьников возникает проблема повышения эффективности учебного процесса достигается это построением содержания и методики обучения на основе реализации деятельностно-параметрического подход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его заключается в следующем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ab/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-первых, особый акцент в учебном процессе делается на организацию самостоятельной познавательной и практической деятельности учащихся по решению учебно–производственных задач, связанных с разработкой и осуществлением проекта изготовления определенного продукта (изделия) и его реализацией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Во– вторых, при разработке или выборе конструкции изделия, технологии его обработки, наладке оборудования, приспособлений и инструментов, а также в процессе его изготовления каждый параметр качества детали выступает для учащихся как специальная задача анализа, планирования, выполнения и контроля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С позиций параметрического подхода изучается конструкция оборудования, приспособлений и инструментов.</w:t>
      </w:r>
    </w:p>
    <w:p>
      <w:pPr>
        <w:pStyle w:val="11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   предмета  «Технология» в базисном  учебном плане        </w:t>
      </w:r>
    </w:p>
    <w:p>
      <w:pPr>
        <w:pStyle w:val="11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огласно федеральному базисному учебному плану для образовательных учреждений Российской Федерации  изучение предмета </w:t>
      </w:r>
      <w:r>
        <w:rPr>
          <w:bCs/>
          <w:sz w:val="24"/>
        </w:rPr>
        <w:t>"Трудовое право" в 5 классе рассчитано на  70 часов, 2 часа в неделю. Из них практических работ –  35 часо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образовательного процесса (типы уроков)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ый урок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изучения нового учебного материала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повторительно-обобщающие уроки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-практикумы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контроля знаний, умений, навы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обучени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тельская деятельност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ая деятельност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ая игр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иды и формы контроля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урок-практикум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урок-зачет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тестирован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ежуточный контрол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тоговый контрол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уровень подготовки учащихся на конец учебного года:</w:t>
      </w:r>
    </w:p>
    <w:p>
      <w:pPr>
        <w:pStyle w:val="Style17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 xml:space="preserve">Учащиеся должны </w:t>
      </w:r>
      <w:r>
        <w:rPr>
          <w:b/>
          <w:color w:val="000000"/>
        </w:rPr>
        <w:t>знать:</w:t>
      </w:r>
    </w:p>
    <w:p>
      <w:pPr>
        <w:pStyle w:val="Style17"/>
        <w:numPr>
          <w:ilvl w:val="0"/>
          <w:numId w:val="8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что такое технический рисунок, эскиз и чертеж;</w:t>
      </w:r>
    </w:p>
    <w:p>
      <w:pPr>
        <w:pStyle w:val="Style17"/>
        <w:numPr>
          <w:ilvl w:val="0"/>
          <w:numId w:val="8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основные параметры качества детали: форма, шероховатость и размеры каждой элементарной поверхности и их взаимное расположение; уметь осуществлять их контроль;</w:t>
      </w:r>
    </w:p>
    <w:p>
      <w:pPr>
        <w:pStyle w:val="Style17"/>
        <w:numPr>
          <w:ilvl w:val="0"/>
          <w:numId w:val="8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пути предупреждения негативных последствий трудовой деятельности человека на окружающую среду и собственное здоровье;</w:t>
      </w:r>
    </w:p>
    <w:p>
      <w:pPr>
        <w:pStyle w:val="Style17"/>
        <w:numPr>
          <w:ilvl w:val="0"/>
          <w:numId w:val="8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что такое текстовая и графическая информация;</w:t>
      </w:r>
    </w:p>
    <w:p>
      <w:pPr>
        <w:pStyle w:val="Style17"/>
        <w:numPr>
          <w:ilvl w:val="0"/>
          <w:numId w:val="8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какие свойства материалов необходимо учитывать при их обработке;</w:t>
      </w:r>
    </w:p>
    <w:p>
      <w:pPr>
        <w:pStyle w:val="Style17"/>
        <w:numPr>
          <w:ilvl w:val="0"/>
          <w:numId w:val="8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общее устройство столярного верстака, уметь пользоваться им при выполнении столярных операций;</w:t>
      </w:r>
    </w:p>
    <w:p>
      <w:pPr>
        <w:pStyle w:val="Style17"/>
        <w:numPr>
          <w:ilvl w:val="0"/>
          <w:numId w:val="8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назначение, устройство и принцип действия простейшего столярного инструмента (разметочного, ударного и режущего) и приспособлений для пиления (стусла); уметь пользоваться ими при выполнении соответствующих операций;</w:t>
      </w:r>
    </w:p>
    <w:p>
      <w:pPr>
        <w:pStyle w:val="Style17"/>
        <w:numPr>
          <w:ilvl w:val="0"/>
          <w:numId w:val="8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основные виды механизмов по выполняемым функциям, а также по используемым в них рабочим частям;</w:t>
      </w:r>
    </w:p>
    <w:p>
      <w:pPr>
        <w:pStyle w:val="Style17"/>
        <w:numPr>
          <w:ilvl w:val="0"/>
          <w:numId w:val="8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виды пиломатериалов;</w:t>
      </w:r>
    </w:p>
    <w:p>
      <w:pPr>
        <w:pStyle w:val="Style17"/>
        <w:numPr>
          <w:ilvl w:val="0"/>
          <w:numId w:val="8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возможности и умения использовать микрокалькуляторы и ПК в процессе работы для выполнения необходимых расчетов, получения необходимой информации о технологии обработки деталей и сборки изделий;</w:t>
      </w:r>
    </w:p>
    <w:p>
      <w:pPr>
        <w:pStyle w:val="Style17"/>
        <w:numPr>
          <w:ilvl w:val="0"/>
          <w:numId w:val="8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источники и носители информации, способы получения, хранения и поиска информации;</w:t>
      </w:r>
    </w:p>
    <w:p>
      <w:pPr>
        <w:pStyle w:val="Style17"/>
        <w:numPr>
          <w:ilvl w:val="0"/>
          <w:numId w:val="8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принципы ухода за одеждой и обувью.</w:t>
      </w:r>
    </w:p>
    <w:p>
      <w:pPr>
        <w:pStyle w:val="Style17"/>
        <w:spacing w:before="0" w:after="0"/>
        <w:ind w:left="150" w:right="150" w:firstLine="210"/>
        <w:jc w:val="both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Style17"/>
        <w:numPr>
          <w:ilvl w:val="0"/>
          <w:numId w:val="3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рационально организовывать рабочее место и соблюдать правила безопасности труда и личной гигиены при выполнении всех указанных работ;</w:t>
      </w:r>
    </w:p>
    <w:p>
      <w:pPr>
        <w:pStyle w:val="Style17"/>
        <w:numPr>
          <w:ilvl w:val="0"/>
          <w:numId w:val="3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выполнять основные операции по обработке древесины ручными налаженными инструментами, изготавливать простейшие изделия из древесины по технологическим картам;</w:t>
      </w:r>
    </w:p>
    <w:p>
      <w:pPr>
        <w:pStyle w:val="Style17"/>
        <w:numPr>
          <w:ilvl w:val="0"/>
          <w:numId w:val="3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читать простейшие технические рисунки и чертежи плоских и призматических деталей и деталей типа тел вращения;</w:t>
      </w:r>
    </w:p>
    <w:p>
      <w:pPr>
        <w:pStyle w:val="Style17"/>
        <w:numPr>
          <w:ilvl w:val="0"/>
          <w:numId w:val="3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понимать содержание технологических карт и пользоваться ими при выполнении работ;</w:t>
      </w:r>
    </w:p>
    <w:p>
      <w:pPr>
        <w:pStyle w:val="Style17"/>
        <w:numPr>
          <w:ilvl w:val="0"/>
          <w:numId w:val="3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графически изображать основные виды механизмов передач;</w:t>
      </w:r>
    </w:p>
    <w:p>
      <w:pPr>
        <w:pStyle w:val="Style17"/>
        <w:numPr>
          <w:ilvl w:val="0"/>
          <w:numId w:val="3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находить необходимую техническую информацию;</w:t>
      </w:r>
    </w:p>
    <w:p>
      <w:pPr>
        <w:pStyle w:val="Style17"/>
        <w:numPr>
          <w:ilvl w:val="0"/>
          <w:numId w:val="3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осуществлять контроль качества изготавливаемых изделий;</w:t>
      </w:r>
    </w:p>
    <w:p>
      <w:pPr>
        <w:pStyle w:val="Style17"/>
        <w:numPr>
          <w:ilvl w:val="0"/>
          <w:numId w:val="3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читать чертежи и технологические карты, выявлять технические требования, предъявляемые к детали;</w:t>
      </w:r>
    </w:p>
    <w:p>
      <w:pPr>
        <w:pStyle w:val="Style17"/>
        <w:numPr>
          <w:ilvl w:val="0"/>
          <w:numId w:val="12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выполнять основные учебно-производственные операции на сверлильном станке;</w:t>
      </w:r>
    </w:p>
    <w:p>
      <w:pPr>
        <w:pStyle w:val="Style17"/>
        <w:numPr>
          <w:ilvl w:val="0"/>
          <w:numId w:val="12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соединять детали склеиванием, на гвоздях, шурупах;</w:t>
      </w:r>
    </w:p>
    <w:p>
      <w:pPr>
        <w:pStyle w:val="Style17"/>
        <w:numPr>
          <w:ilvl w:val="0"/>
          <w:numId w:val="12"/>
        </w:numPr>
        <w:spacing w:before="0" w:after="0"/>
        <w:ind w:left="284" w:right="150" w:hanging="360"/>
        <w:jc w:val="both"/>
        <w:rPr>
          <w:color w:val="000000"/>
        </w:rPr>
      </w:pPr>
      <w:r>
        <w:rPr>
          <w:color w:val="000000"/>
        </w:rPr>
        <w:t>владеть простейшими способами технологии художественной отделки древесины (шлифовка, выжигание, отделка поверхностей материалов красками и лакам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использованном учебник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данной рабочей программы используется учебник "Технология": учебник для учащихся 5 кл. общеобразовательных учреждений/ В.Н.Правдюк,  П. С. Самородский ,., В. Д. Симоненко,- и д.р. под редакцией В.Д. Симоненко М. :Издательский центр "Вентана-Граф", 201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чебник имеет хорошую нормативную базу, ярко иллюстрирован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ОДЕРЖАНИЕ РАБОЧЕЙ ПРОГРАММЫ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Аграрные технологии. Растениеводство.  8 часо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на учебно-опытный участок. Уборка и учет урожая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вощных культур. Правила отбора и хранение семенников. Осенняя обработка почвы на учебно-опытном участке. Подготовка к весенним работам. Орудие труда и механизмы. Основные ручные инструменты. Основные  машинные инструменты. Простые механизмы. Передаточные механизмы. Экскурсия в механическую мастерскую крестьянско-фермерского хозяйства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борка и учет урожая выращенных культур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еменного материала, подготовка, закладка его на хранение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рекопка почвы с внесением удобрений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дготовка семян овощных культур к посев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здание изделий из конструкционных и поделочных материалов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шины и механизмы. 6 часов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рудие труда и механизмы. Основные ручные инструменты. Основные  машинные инструменты. Простые механизмы. Передаточные механизмы. Экскурсия в механическую мастерскую крестьянско-фермерского хозяйств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ПД простых механизмо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простейших моделей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я создания изделий из древесных и поделочных материалов на основе конструкционной и технологической документации.</w:t>
      </w:r>
    </w:p>
    <w:p>
      <w:pPr>
        <w:pStyle w:val="Normal"/>
        <w:ind w:right="-9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хнология изготовления  изделий на основе  плоскостных деталей (13 час)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ила безопасной работы в учебных мастерских. Применение древесины.  Оборудование рабочего места и планирование работ по созданию изделий. Графическое изображение изделия и его разметка на заготовке. Древесина и древесные материалы для изготовления изделий. Операции и приёмы пиления древесины при изготовлении изделий. Операции и приёмы, строгания древесины. Операции и приёмы, строгания древесины при изготовлении изделий. Операции и приемы сверлений отверстий в древесине. Соединение деталей из древесины. Отделка изделий из древесин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рабочего места и отработка приёмов крепления заготовок на верстаке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ка издел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иломатериалов и древесных материало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ливание деревянных заготовок из доск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ание деревянных заготовок шерхебелем и рубанком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ление отверстий в заготовке из древесины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оединения деталей из древесины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ливание лобзиком, выжигание, лакирование изделий из древесины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лектротехнические работы.  8 часов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водное занятие. Электрическая цепь и ее элементы. Условные обозначения в электрической цепи. Разветвленная электрическая цепь. Светильники, их конструкция и устройство. Сборка простейших электрических цепей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ение  простейшей электрической схемы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ение и составление простейшей электрической схемы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стройства и конструкции простейших светильнико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простейшей осветительной проводк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я создания изделий из металла на основе конструкторской и технологической документации. (13 часов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готовление изделий из тонколистового металла и проволоки (13 час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безопасной работы при обработке металла. Тонколистовой металл. Оборудование рабочего места и планирование работ по созданию изделий. Устройство сверлильного станка и приёмы работ  на нём. Разметка деталей из металлических листов и проволоки. Правка металлического листа. Резание тонкого металлического листа и проволоки. Зачистка металлического листа и проволоки. Гибка металлического листа и проволоки. Изготовление изделий из жести соединением фальцевым швом. Изготовление изделий из жести соединением заклепками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знакомление с видами металлов и сплаво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рабочего места для изготовления изделий из металло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стройства и работы сверлильного станк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ка деталей из тонких металлических листов и проволок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ка тонкого металлического листа и проволок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ание тонких металлических листо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тка тонкого металлического листа и проволок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ка металлического листа и проволок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листов жести фальцевым швом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листов заклепкам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Творческая, проектная деятельность. 16 час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творческих проектах. Этапы выполнения проекта. Консультации по этапам выполнения проектов. Технологические задачи, возможные пути их решения. Выбор будущего проекта учащимися. Конструирование и проектирование изделия. Сбор и обработка необходимой информации. Практическая деятельность по выполнению проекта. Консультации по выполнению практической части проекта. Практическая деятельность по выполнению проекта. Доработка изделия. Оценка качества выполненной работы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оформление проектной документации. Подготовка к защите. Защита проект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 и обработка необходимой информаци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 деятельность по выполнению творческого проекта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 деятельность по выполнению творческого проекта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оформление проектной документац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я ведения дома. 6 часов</w:t>
      </w:r>
    </w:p>
    <w:p>
      <w:pPr>
        <w:pStyle w:val="Style19"/>
        <w:ind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ход за различными видами половых покрытий и лакированной мебели, их мелкий ремонт. Средства для ухода за раковинами и посудой. Средства для ухода за мебелью. Выбор и использование современных средств ухода за одеждой и обувью. Способы удаления пятен с одежды и обивки мебели. Выбор технологий длительного хранения одежды и обуви. </w:t>
      </w:r>
      <w:r>
        <w:rPr>
          <w:i/>
          <w:sz w:val="22"/>
          <w:szCs w:val="22"/>
        </w:rPr>
        <w:t>Уход за окнами.</w:t>
      </w:r>
      <w:r>
        <w:rPr>
          <w:sz w:val="22"/>
          <w:szCs w:val="22"/>
        </w:rPr>
        <w:t xml:space="preserve"> Способы утепления окон в зимний период. Современная бытовая техника, облегчающая выполнение домашних работ. Профессии в сфере обслуживания и сервиса.</w:t>
      </w:r>
    </w:p>
    <w:p>
      <w:pPr>
        <w:pStyle w:val="Style19"/>
        <w:ind w:hanging="0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Выполнение мелкого ремонта обуви, мебели. Удаление пятен с одежды и обивки мебели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кухн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кухне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одеждо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Учебно-тематический план  </w:t>
      </w:r>
      <w:r>
        <w:rPr/>
        <w:t xml:space="preserve"> 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42"/>
        <w:gridCol w:w="1255"/>
        <w:gridCol w:w="1412"/>
        <w:gridCol w:w="1748"/>
        <w:gridCol w:w="2358"/>
        <w:gridCol w:w="2508"/>
      </w:tblGrid>
      <w:tr>
        <w:trPr>
          <w:trHeight w:val="38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5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(кол. часов)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Лабораторные и практические работы</w:t>
            </w:r>
          </w:p>
        </w:tc>
      </w:tr>
      <w:tr>
        <w:trPr>
          <w:trHeight w:val="20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Тестовые рабо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 (зачеты, сочинения и т.д.)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арные технологии. Растениеводство.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механизм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создания изделий из древесных и поделочных материалов на основе конструкционной и технологической документ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изготовления  изделий на основе  плоскостных дета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технические работы.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создания изделий из металла на основе конструкторской и технологической документ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зделий из тонколистового металла и проволоки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, проектная деятель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едения дом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rPr>
                <w:rFonts w:ascii="Times New Roman" w:hAnsi="Times New Roman" w:eastAsia="Arial Unicode MS" w:cs="Arial Unicode MS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pacing w:before="0" w:after="20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2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ТРЕБОВАНИЯ К УРОВНЮ ПОДГОТОВКИ  УЧАЩИХСЯ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3" w:before="420" w:after="200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bookmark3"/>
      <w:r>
        <w:rPr>
          <w:rFonts w:cs="Times New Roman" w:ascii="Times New Roman" w:hAnsi="Times New Roman"/>
          <w:b/>
          <w:bCs/>
          <w:sz w:val="24"/>
          <w:szCs w:val="24"/>
        </w:rPr>
        <w:t>Перечень основных общих предметных понятий.</w:t>
      </w:r>
      <w:bookmarkEnd w:id="4"/>
    </w:p>
    <w:p>
      <w:pPr>
        <w:pStyle w:val="Style16"/>
        <w:spacing w:lineRule="exact" w:line="283"/>
        <w:ind w:left="0" w:righ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5 класса должны иметь следующие общие учебные понятия: </w:t>
      </w:r>
    </w:p>
    <w:p>
      <w:pPr>
        <w:pStyle w:val="Style16"/>
        <w:spacing w:lineRule="exact" w:line="283"/>
        <w:ind w:left="0" w:righ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exact" w:line="283"/>
        <w:ind w:left="720" w:right="1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 техническом рисунке, эскизе и чертеже, уметь читать чертеж: </w:t>
      </w:r>
    </w:p>
    <w:p>
      <w:pPr>
        <w:pStyle w:val="Style16"/>
        <w:numPr>
          <w:ilvl w:val="0"/>
          <w:numId w:val="2"/>
        </w:numPr>
        <w:spacing w:lineRule="exact" w:line="283"/>
        <w:ind w:left="720" w:right="1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б изделии и детали, основных параметрах качества детали; </w:t>
      </w:r>
    </w:p>
    <w:p>
      <w:pPr>
        <w:pStyle w:val="Style16"/>
        <w:numPr>
          <w:ilvl w:val="0"/>
          <w:numId w:val="2"/>
        </w:numPr>
        <w:spacing w:lineRule="exact" w:line="283"/>
        <w:ind w:left="720" w:right="1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, какие свойства материалов необходимо учитывать при их обработке; </w:t>
      </w:r>
    </w:p>
    <w:p>
      <w:pPr>
        <w:pStyle w:val="Style16"/>
        <w:numPr>
          <w:ilvl w:val="0"/>
          <w:numId w:val="2"/>
        </w:numPr>
        <w:spacing w:lineRule="exact" w:line="283"/>
        <w:ind w:left="720" w:right="1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азначение, устройство и принцип действия простейшего столярного и слесарного инструмента;</w:t>
      </w:r>
    </w:p>
    <w:p>
      <w:pPr>
        <w:pStyle w:val="Style16"/>
        <w:numPr>
          <w:ilvl w:val="0"/>
          <w:numId w:val="2"/>
        </w:numPr>
        <w:spacing w:lineRule="exact" w:line="283"/>
        <w:ind w:left="720" w:right="1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и уметь рационально организовывать рабочее место и соблюдать правила безопасности труда и личной гигиены при выполнении всех указанных работ; </w:t>
      </w:r>
    </w:p>
    <w:p>
      <w:pPr>
        <w:pStyle w:val="Style16"/>
        <w:numPr>
          <w:ilvl w:val="0"/>
          <w:numId w:val="2"/>
        </w:numPr>
        <w:spacing w:lineRule="exact" w:line="283"/>
        <w:ind w:left="720" w:right="1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рными умениями выполнять основные операции по обработке древесины и металла;</w:t>
      </w:r>
    </w:p>
    <w:p>
      <w:pPr>
        <w:pStyle w:val="Style16"/>
        <w:numPr>
          <w:ilvl w:val="0"/>
          <w:numId w:val="2"/>
        </w:numPr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качества изготавливаемых изделий;</w:t>
      </w:r>
    </w:p>
    <w:p>
      <w:pPr>
        <w:pStyle w:val="Style16"/>
        <w:numPr>
          <w:ilvl w:val="0"/>
          <w:numId w:val="2"/>
        </w:numPr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устройство и принцип работы дерево и металлообрабатывающих станков токарной группы;</w:t>
      </w:r>
    </w:p>
    <w:p>
      <w:pPr>
        <w:pStyle w:val="Style16"/>
        <w:numPr>
          <w:ilvl w:val="0"/>
          <w:numId w:val="2"/>
        </w:numPr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единять детали из разных материалов.</w:t>
      </w:r>
    </w:p>
    <w:p>
      <w:pPr>
        <w:pStyle w:val="Normal"/>
        <w:spacing w:before="360" w:after="36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638" w:before="0" w:after="0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ЛИТЕРАТУРА И СРЕДСТВА ОБУЧЕНИЯ</w:t>
      </w:r>
    </w:p>
    <w:p>
      <w:pPr>
        <w:pStyle w:val="Normal"/>
        <w:spacing w:lineRule="exact" w:line="638" w:before="0" w:after="0"/>
        <w:ind w:left="23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литература:</w:t>
      </w:r>
    </w:p>
    <w:p>
      <w:pPr>
        <w:pStyle w:val="Normal"/>
        <w:spacing w:lineRule="exact" w:line="274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Технология: Учебник для учащихся 5 кл. общеобразовательных учреждений /Е.В.Елисеева, О</w:t>
      </w:r>
      <w:r>
        <w:rPr>
          <w:rFonts w:cs="Times New Roman" w:ascii="Times New Roman" w:hAnsi="Times New Roman"/>
          <w:bCs/>
          <w:sz w:val="24"/>
          <w:szCs w:val="24"/>
        </w:rPr>
        <w:t>.П</w:t>
      </w:r>
      <w:r>
        <w:rPr>
          <w:rFonts w:cs="Times New Roman" w:ascii="Times New Roman" w:hAnsi="Times New Roman"/>
          <w:sz w:val="24"/>
          <w:szCs w:val="24"/>
        </w:rPr>
        <w:t>.Очинин,</w:t>
      </w:r>
      <w:r>
        <w:rPr>
          <w:rFonts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.С.Самородкий и др.; под ред.</w:t>
      </w:r>
      <w:r>
        <w:rPr>
          <w:rFonts w:cs="Times New Roman" w:ascii="Times New Roman" w:hAnsi="Times New Roman"/>
          <w:bCs/>
          <w:sz w:val="24"/>
          <w:szCs w:val="24"/>
        </w:rPr>
        <w:t xml:space="preserve"> В.Д.</w:t>
      </w:r>
      <w:r>
        <w:rPr>
          <w:rFonts w:cs="Times New Roman" w:ascii="Times New Roman" w:hAnsi="Times New Roman"/>
          <w:sz w:val="24"/>
          <w:szCs w:val="24"/>
        </w:rPr>
        <w:t xml:space="preserve"> Симоненко. -</w:t>
      </w:r>
      <w:r>
        <w:rPr>
          <w:rFonts w:cs="Times New Roman" w:ascii="Times New Roman" w:hAnsi="Times New Roman"/>
          <w:bCs/>
          <w:sz w:val="24"/>
          <w:szCs w:val="24"/>
        </w:rPr>
        <w:t xml:space="preserve"> М.: </w:t>
      </w:r>
      <w:r>
        <w:rPr>
          <w:rFonts w:cs="Times New Roman" w:ascii="Times New Roman" w:hAnsi="Times New Roman"/>
          <w:sz w:val="24"/>
          <w:szCs w:val="24"/>
        </w:rPr>
        <w:t>Издателький центр « Вентана- Граф», 2009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Занятия по технологическому труду в школьных мастерских (методические разработки) под редакцией А.Г.Дубова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рактикум по деревообработке под ред. Г,А. Громов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Слесарное дело под ред. Е.М.Муравьев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пособ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MS Mincho;ＭＳ 明朝"/>
          <w:sz w:val="24"/>
          <w:szCs w:val="24"/>
        </w:rPr>
        <w:t xml:space="preserve"> Технология5-11класс: </w:t>
      </w:r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Проектная деятельность -Л.Н. Морозова- Волгоград: Учитель,2008.</w:t>
      </w:r>
    </w:p>
    <w:p>
      <w:pPr>
        <w:pStyle w:val="Style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rFonts w:eastAsia="MS Mincho;ＭＳ 明朝"/>
          <w:sz w:val="24"/>
          <w:szCs w:val="24"/>
        </w:rPr>
        <w:t>Технология:5-8класс: тесты .Г.А.Гордиенко- Волгоград: Учитель,2010.</w:t>
      </w:r>
    </w:p>
    <w:p>
      <w:pPr>
        <w:pStyle w:val="Normal"/>
        <w:spacing w:before="0" w:after="200"/>
        <w:contextualSpacing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нет-ресурс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Acxspmiddle"/>
        <w:numPr>
          <w:ilvl w:val="0"/>
          <w:numId w:val="4"/>
        </w:numPr>
        <w:spacing w:lineRule="auto" w:line="276" w:before="280" w:after="0"/>
        <w:rPr>
          <w:color w:val="1F497D"/>
        </w:rPr>
      </w:pPr>
      <w:r>
        <w:rPr>
          <w:color w:val="1F497D"/>
        </w:rPr>
        <w:t>digital.1september.ru</w:t>
      </w:r>
    </w:p>
    <w:p>
      <w:pPr>
        <w:pStyle w:val="Acxspmiddle"/>
        <w:numPr>
          <w:ilvl w:val="0"/>
          <w:numId w:val="4"/>
        </w:numPr>
        <w:spacing w:lineRule="auto" w:line="276" w:before="0" w:after="280"/>
        <w:rPr/>
      </w:pPr>
      <w:hyperlink r:id="rId2">
        <w:r>
          <w:rPr>
            <w:rStyle w:val="InternetLink"/>
            <w:lang w:val="en-US"/>
          </w:rPr>
          <w:t>www.liveinternet.ru</w:t>
        </w:r>
      </w:hyperlink>
    </w:p>
    <w:p>
      <w:pPr>
        <w:pStyle w:val="Acxspmiddle"/>
        <w:numPr>
          <w:ilvl w:val="0"/>
          <w:numId w:val="4"/>
        </w:numPr>
        <w:spacing w:lineRule="auto" w:line="276" w:before="0" w:after="280"/>
        <w:rPr/>
      </w:pPr>
      <w:hyperlink r:id="rId3">
        <w:r>
          <w:rPr>
            <w:rStyle w:val="InternetLink"/>
            <w:lang w:val="en-US"/>
          </w:rPr>
          <w:t>www.fashiondetails.ru</w:t>
        </w:r>
      </w:hyperlink>
    </w:p>
    <w:p>
      <w:pPr>
        <w:pStyle w:val="Acxspmiddle"/>
        <w:numPr>
          <w:ilvl w:val="0"/>
          <w:numId w:val="4"/>
        </w:numPr>
        <w:spacing w:lineRule="auto" w:line="276" w:before="0" w:after="280"/>
        <w:rPr/>
      </w:pPr>
      <w:hyperlink r:id="rId4">
        <w:r>
          <w:rPr>
            <w:rStyle w:val="InternetLink"/>
            <w:lang w:val="en-US"/>
          </w:rPr>
          <w:t>http://festival.1september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ьные штучки для вашего дома. – М.: АСТ-Пресс Книга, 2008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знаю мир: Русский народ: традиции и обычаи. Энциклопедия /С.В. Истомин – М.: ООО «Изд-во АСТ», 2009.</w:t>
      </w:r>
      <w:r>
        <w:br w:type="page"/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  по технологии для 5 класса (приложение к рабочей программе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77"/>
        <w:gridCol w:w="1740"/>
        <w:gridCol w:w="15"/>
        <w:gridCol w:w="13"/>
        <w:gridCol w:w="11"/>
        <w:gridCol w:w="4110"/>
        <w:gridCol w:w="1418"/>
        <w:gridCol w:w="1984"/>
        <w:gridCol w:w="2127"/>
      </w:tblGrid>
      <w:tr>
        <w:trPr>
          <w:trHeight w:val="24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контроля</w:t>
            </w:r>
          </w:p>
        </w:tc>
        <w:tc>
          <w:tcPr>
            <w:tcW w:w="4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3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рарные технологии. Растениеводство.  8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учебно-опытный участок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 учет урож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ых культур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 учет урож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ных культур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1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 учет урожая выращен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тбора и хранение семенников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тбора и хранение семеннико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семенного материала, подготовка, закладка его на 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яя обработка почвы на учебно-опытном участке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яя обработка почвы на учебно-опытном участке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3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опка почвы с внесением удоб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есенним работа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4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емян овощных культур к посе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изделий из конструкционных и поделочных материа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ы и механизмы. 6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е труда и механизмы. Основные ручные инструменты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 машинные инструменты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механизм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5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ПД простых механиз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очные механизм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6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остейших мод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еханическую мастерскую крестьянско-фермерского хозяйства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еханическую мастерскую крестьянско-фермерского хозяйства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создания изделий из древесных и поделочных материалов на основе конструкционной и технологической документации. 13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 изготовления  изделий на основе  плоскостных детале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3 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в учебных мастерских. Применение древесины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абочего места и планирование работ по созданию издели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7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абочего места и отработка приёмов крепления заготовок на верста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изделия и его разметка на заготовке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изделия и его разметка на заготовке. ПР № 8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 и древесные материалы для изготовления изделий. ПР № 9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иломатериалов и древес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и приёмы пиления древесины при изготовлении изделий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и приёмы пиления древесины при изготовлении изделий. ПР № 1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ливание деревянных заготовок из дос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и приёмы, строгания древесины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и приёмы, строгания древесины при изготовлении изделий. ПР № 11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 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ние деревянных заготовок шерхебелем и рубан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и приемы сверлений отверстий в древесине. ПР № 12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ение отверстий в заготовке из древес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деталей из древесины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13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единения деталей из древес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изделий из древесины. ПР № 14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ливание лобзиком, выжигание, лакирование изделий из древес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изделий из древесины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выполненной работы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лектротехнические работы.  8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Электрическая цепь и ее элементы.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 Чтение простейших схем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 в электрической цеп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15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простейшей электр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твленная электрическая цепь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хем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твленная электрическая цеп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16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составление простейшей электр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, их конструкция и устройство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ий диктант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, их конструкция и устройство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17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и конструкции простейши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простейших электрических цепей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простейших электрических цепе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18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ростейшей осветительной провод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создания изделий из металла на основе конструкторской и технологической документации. 13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изделий из тонколистового металла и проволоки (13 часо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при обработке металла. Тонколистовой металл. ПР № 19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9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видами металлов и спла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абочего места и планирование работ по созданию издели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абочего места для изготовления изделий из мет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верлильного станка и приёмы работ  на нём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верлильного станка и приёмы работ  на нё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1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и работы сверлильного ст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 из металлических листов и проволоки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арточкам)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 из металлических листов и проволок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2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 из тонких металлических листов и провол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ка металлического лист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3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ка тонкого металлического листа и провол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ние тонкого металлического листа и проволок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4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ние тонких металлических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стка металлического листа и проволоки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5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онкого металлического листа и проволо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а металлического листа и проволок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№ 26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а металлического листа и провол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из жести соединением фальцевым швом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из жести соединением фальцевым шво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7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листов жести фальцевым ш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из жести соединением заклепкам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8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выполненной практической работы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листов заклеп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ая, проектная деятельность. 16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ворческих проектах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ворческим проектом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выполнения проект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ворческим проектом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этапам выполнения проект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ворческим проектом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задачи, возможные пути их реш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ворческим проектом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будущего проекта учащимис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ворческим проектом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 проектирование издел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ворческим проектом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необходимой информации 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необходим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по выполнению проект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по выполнению 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по выполнению проек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ого проекта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ыполнению практической части проек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ого проекта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ыполнению практической части проек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ого проекта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по выполнению проекта. ПР № 3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по выполнению 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по выполнению проекта. ПР № 3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по выполнению 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выполненной работ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выполненного проекта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формление проектной документаци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формле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щите. Защита проек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та творческого проекта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ология ведения дома. 6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помещения. Кухня.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сообщ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помещения. Кухня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33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кух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ухне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ухне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34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ухне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одежд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одежд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№ 35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одежд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sz w:val="40"/>
      <w:szCs w:val="24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Текст1"/>
    <w:basedOn w:val="Normal"/>
    <w:qFormat/>
    <w:pPr>
      <w:suppressAutoHyphens w:val="tru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"/>
    <w:basedOn w:val="Normal"/>
    <w:qFormat/>
    <w:pPr>
      <w:spacing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" TargetMode="External"/><Relationship Id="rId3" Type="http://schemas.openxmlformats.org/officeDocument/2006/relationships/hyperlink" Target="http://www.fashiondetails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1:44:00Z</dcterms:created>
  <dc:creator>DNS</dc:creator>
  <dc:description/>
  <cp:keywords/>
  <dc:language>en-US</dc:language>
  <cp:lastModifiedBy>школа</cp:lastModifiedBy>
  <cp:lastPrinted>2015-03-06T19:41:00Z</cp:lastPrinted>
  <dcterms:modified xsi:type="dcterms:W3CDTF">2015-03-11T15:04:00Z</dcterms:modified>
  <cp:revision>21</cp:revision>
  <dc:subject/>
  <dc:title/>
</cp:coreProperties>
</file>