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алендарно-тематическое планирование по географии  11 класс</w:t>
      </w:r>
    </w:p>
    <w:p>
      <w:pPr>
        <w:pStyle w:val="Normal"/>
        <w:jc w:val="center"/>
        <w:rPr/>
      </w:pPr>
      <w:r>
        <w:rPr/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312"/>
        <w:gridCol w:w="708"/>
        <w:gridCol w:w="1276"/>
        <w:gridCol w:w="2552"/>
        <w:gridCol w:w="2693"/>
        <w:gridCol w:w="1494"/>
        <w:gridCol w:w="25"/>
        <w:gridCol w:w="25"/>
        <w:gridCol w:w="866"/>
        <w:gridCol w:w="708"/>
        <w:gridCol w:w="694"/>
        <w:gridCol w:w="15"/>
        <w:gridCol w:w="15"/>
        <w:gridCol w:w="15"/>
        <w:gridCol w:w="962"/>
      </w:tblGrid>
      <w:tr>
        <w:trPr>
          <w:trHeight w:val="700" w:hRule="atLeas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лементы содержа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Требования к уровню подготовки обучающихся 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нтроля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2"/>
                <w:szCs w:val="22"/>
              </w:rPr>
              <w:t xml:space="preserve">Домашнее 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2"/>
                <w:szCs w:val="22"/>
              </w:rPr>
              <w:t xml:space="preserve">задание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я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дифика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 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1. Введение ( 1 час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. Вводный инструктаж по ТБ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водная лекц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ind w:left="8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Style w:val="12"/>
                <w:rFonts w:cs="Times New Roman" w:ascii="Times New Roman" w:hAnsi="Times New Roman"/>
                <w:sz w:val="22"/>
                <w:szCs w:val="22"/>
                <w:lang w:val="ru-RU" w:eastAsia="ru-RU"/>
              </w:rPr>
              <w:t>Положение географии в системе наук. Тради</w:t>
              <w:softHyphen/>
              <w:t>ционные и новые ме</w:t>
              <w:softHyphen/>
              <w:t>тоды географических исследований. Гео</w:t>
              <w:softHyphen/>
              <w:t>графическая карта - особый источник ин</w:t>
              <w:softHyphen/>
              <w:t>формации о действи</w:t>
              <w:softHyphen/>
              <w:t>тельности. Географи</w:t>
              <w:softHyphen/>
              <w:t>ческая номенклатура. Спосо</w:t>
              <w:softHyphen/>
              <w:t>бы  и формы получения географической ин</w:t>
              <w:softHyphen/>
              <w:t>формации: экспеди</w:t>
              <w:softHyphen/>
              <w:t>ции, стационарные наблюдения, каме</w:t>
              <w:softHyphen/>
              <w:t>ральная обработка, опыты, моделирова</w:t>
              <w:softHyphen/>
              <w:t xml:space="preserve">ние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/>
              <w:ind w:left="6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Знать/понимать:</w:t>
            </w:r>
          </w:p>
          <w:p>
            <w:pPr>
              <w:pStyle w:val="5"/>
              <w:shd w:fill="auto" w:val="clear"/>
              <w:ind w:left="6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Style w:val="12"/>
                <w:rFonts w:cs="Times New Roman" w:ascii="Times New Roman" w:hAnsi="Times New Roman"/>
                <w:sz w:val="22"/>
                <w:szCs w:val="22"/>
                <w:lang w:val="ru-RU" w:eastAsia="ru-RU"/>
              </w:rPr>
              <w:t>основные географи</w:t>
              <w:softHyphen/>
              <w:t>ческие понятия и термины; традици</w:t>
              <w:softHyphen/>
              <w:t>онные и новые ме</w:t>
              <w:softHyphen/>
              <w:t>тоды географиче</w:t>
              <w:softHyphen/>
              <w:t xml:space="preserve">ских исследований. </w:t>
            </w:r>
            <w:r>
              <w:rPr>
                <w:rStyle w:val="Style16"/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Уметь определять </w:t>
            </w:r>
            <w:r>
              <w:rPr>
                <w:rStyle w:val="12"/>
                <w:rFonts w:cs="Times New Roman" w:ascii="Times New Roman" w:hAnsi="Times New Roman"/>
                <w:sz w:val="22"/>
                <w:szCs w:val="22"/>
                <w:lang w:val="ru-RU" w:eastAsia="ru-RU"/>
              </w:rPr>
              <w:t>и</w:t>
            </w:r>
            <w:r>
              <w:rPr>
                <w:rStyle w:val="Style16"/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сравнивать</w:t>
            </w:r>
            <w:r>
              <w:rPr>
                <w:rStyle w:val="12"/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по разным источникам информации гео</w:t>
              <w:softHyphen/>
              <w:t>графические тен</w:t>
              <w:softHyphen/>
              <w:t>денции развития природных, соци</w:t>
              <w:softHyphen/>
              <w:t>ально-экономических и гео</w:t>
              <w:softHyphen/>
              <w:t>экологических объ</w:t>
              <w:softHyphen/>
              <w:t>ектов, процессов и явлен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 в конт. кар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</w:tr>
      <w:tr>
        <w:trPr>
          <w:trHeight w:val="164" w:hRule="atLeast"/>
        </w:trPr>
        <w:tc>
          <w:tcPr>
            <w:tcW w:w="148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 Региональная характеристика мира (29 часов)</w:t>
            </w:r>
          </w:p>
        </w:tc>
      </w:tr>
      <w:tr>
        <w:trPr>
          <w:trHeight w:val="362" w:hRule="atLeast"/>
        </w:trPr>
        <w:tc>
          <w:tcPr>
            <w:tcW w:w="148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Тема 1.   Зарубежная Европа (6 часов)</w:t>
            </w:r>
          </w:p>
        </w:tc>
      </w:tr>
      <w:tr>
        <w:trPr>
          <w:trHeight w:val="124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ая характеристика Зарубежной Европ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Лекция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мплексная гео</w:t>
              <w:softHyphen/>
              <w:t>графическая ха</w:t>
              <w:softHyphen/>
              <w:t>рактеристика при</w:t>
              <w:softHyphen/>
              <w:t>родных ресурсов, населения и хо</w:t>
              <w:softHyphen/>
              <w:t>зяйства Зарубеж</w:t>
              <w:softHyphen/>
              <w:t>ной Европы. Ре</w:t>
              <w:softHyphen/>
              <w:t>гиональные раз</w:t>
              <w:softHyphen/>
              <w:t>личия. Особенно</w:t>
              <w:softHyphen/>
              <w:t>сти географиче</w:t>
              <w:softHyphen/>
              <w:t>ского положения, природно - ресурсного потен</w:t>
              <w:softHyphen/>
              <w:t>циала, населения, хозяйства, культу</w:t>
              <w:softHyphen/>
              <w:t>ры, современные</w:t>
            </w:r>
          </w:p>
          <w:p>
            <w:pPr>
              <w:pStyle w:val="Normal"/>
              <w:jc w:val="both"/>
              <w:rPr/>
            </w:pPr>
            <w:r>
              <w:rPr/>
              <w:t>проблемы разви</w:t>
              <w:softHyphen/>
              <w:t>тия наиболее крупных стран ми</w:t>
              <w:softHyphen/>
              <w:t>ра. Внутренние географические различия стран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/>
              <w:ind w:left="8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Оценивать и объяснять</w:t>
            </w:r>
          </w:p>
          <w:p>
            <w:pPr>
              <w:pStyle w:val="23"/>
              <w:shd w:fill="auto" w:val="clear"/>
              <w:spacing w:lineRule="exact" w:line="230"/>
              <w:ind w:left="8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21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21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р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сурсообеспеченность отдельных стран Европы, их демографиче</w:t>
              <w:softHyphen/>
              <w:t>скую ситуацию, уровни урбани</w:t>
              <w:softHyphen/>
              <w:t>зации и террито</w:t>
              <w:softHyphen/>
              <w:t>риальной кон</w:t>
              <w:softHyphen/>
              <w:t>центрации насе</w:t>
              <w:softHyphen/>
              <w:t>ления и произ</w:t>
              <w:softHyphen/>
              <w:t>водства, степень природных, ан</w:t>
              <w:softHyphen/>
              <w:t>тропогенных и техногенных из</w:t>
              <w:softHyphen/>
              <w:t>менении отдель</w:t>
              <w:softHyphen/>
              <w:t xml:space="preserve">ных территорий; </w:t>
            </w:r>
            <w:r>
              <w:rPr>
                <w:rStyle w:val="Style16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составля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 ком</w:t>
              <w:softHyphen/>
              <w:t>плексную гео</w:t>
              <w:softHyphen/>
              <w:t>графическую ха</w:t>
              <w:softHyphen/>
              <w:t>рактеристику стран Европы; таблицы, карто</w:t>
              <w:softHyphen/>
              <w:t>схемы, диаграм</w:t>
              <w:softHyphen/>
              <w:t>мы, простейшие карты, модели, отражающие гео</w:t>
              <w:softHyphen/>
              <w:t>графические за</w:t>
              <w:softHyphen/>
              <w:t>кономерности различных явле</w:t>
              <w:softHyphen/>
              <w:t>ний и процессов, их территори</w:t>
              <w:softHyphen/>
              <w:t>альные взаимо</w:t>
              <w:softHyphen/>
              <w:t>действ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ронтальный устный опрос 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79-1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селение. Практическая работа № 1 «Проблемы природных и трудовых ресурсов в процессе интеграции стр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 карт, фронтальный устный опрос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81-1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</w:tr>
      <w:tr>
        <w:trPr>
          <w:trHeight w:val="150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пециализации хозяйст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актуализации знаний и умений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рт, фронтальный устный опрос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83-1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</w:t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</w:tr>
      <w:tr>
        <w:trPr>
          <w:trHeight w:val="19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актическая работа № 2 «Создание экономико – географического обоснования размещения двух-трех отраслей промышленности в одной из стр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 карт, фронтальный устный опрос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92-1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</w:t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</w:tr>
      <w:tr>
        <w:trPr>
          <w:trHeight w:val="16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еографический рисунок расселения и хозяйст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ндивидуальный устный опрос 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97-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</w:t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</w:tr>
      <w:tr>
        <w:trPr>
          <w:trHeight w:val="24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регионы и страны. Практическая работа № 3 «Сравнительная экономико-географическая характеристика двух стран «Большой семёрки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 карт, фронтальный устный опрос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02-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</w:t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</w:tr>
      <w:tr>
        <w:trPr>
          <w:trHeight w:val="375" w:hRule="atLeast"/>
        </w:trPr>
        <w:tc>
          <w:tcPr>
            <w:tcW w:w="148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ма 2. Зарубежная Азия (7 часов)</w:t>
            </w:r>
          </w:p>
        </w:tc>
      </w:tr>
      <w:tr>
        <w:trPr>
          <w:trHeight w:val="72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ая характеристика Зарубежной Аз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exact" w:line="221"/>
              <w:ind w:left="60" w:hanging="0"/>
              <w:jc w:val="both"/>
              <w:rPr/>
            </w:pPr>
            <w:r>
              <w:rPr>
                <w:rStyle w:val="1pt"/>
                <w:rFonts w:cs="Times New Roman" w:ascii="Times New Roman" w:hAnsi="Times New Roman"/>
                <w:b w:val="false"/>
                <w:sz w:val="24"/>
                <w:szCs w:val="24"/>
                <w:shd w:fill="auto" w:val="clear"/>
                <w:lang w:val="ru-RU" w:eastAsia="ru-RU"/>
              </w:rPr>
              <w:t>Комплексная графическая х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ктеристика при</w:t>
              <w:softHyphen/>
              <w:t>родных ресурсов,</w:t>
            </w:r>
          </w:p>
          <w:p>
            <w:pPr>
              <w:pStyle w:val="Normal"/>
              <w:spacing w:lineRule="exact" w:line="221"/>
              <w:ind w:left="60" w:hanging="0"/>
              <w:jc w:val="both"/>
              <w:rPr/>
            </w:pPr>
            <w:r>
              <w:rPr/>
              <w:t>населения и хо</w:t>
              <w:softHyphen/>
              <w:t>зяйства Зарубеж</w:t>
              <w:softHyphen/>
              <w:t>ной Азии. Регио</w:t>
              <w:softHyphen/>
              <w:t>нальные разли</w:t>
              <w:softHyphen/>
              <w:t>чия. Особенности географического положения, при- родно-ресурсного</w:t>
            </w:r>
          </w:p>
          <w:p>
            <w:pPr>
              <w:pStyle w:val="Normal"/>
              <w:spacing w:lineRule="exact" w:line="221"/>
              <w:ind w:left="60" w:hanging="0"/>
              <w:jc w:val="both"/>
              <w:rPr/>
            </w:pPr>
            <w:r>
              <w:rPr/>
              <w:t>потенциала, насе</w:t>
              <w:softHyphen/>
              <w:t>ления, хозяйства, культуры, совре</w:t>
              <w:softHyphen/>
              <w:t>менные проблемы</w:t>
            </w:r>
          </w:p>
          <w:p>
            <w:pPr>
              <w:pStyle w:val="Normal"/>
              <w:spacing w:lineRule="exact" w:line="221"/>
              <w:ind w:left="60" w:hanging="0"/>
              <w:jc w:val="both"/>
              <w:rPr/>
            </w:pPr>
            <w:r>
              <w:rPr/>
              <w:t>развития наибо</w:t>
              <w:softHyphen/>
              <w:t>лее крупных стран мира. Внутренние географические различия стран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exact" w:line="2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ценивать и объяснять ресурсообеспеченность отдельных стран Азии, их демографиче</w:t>
              <w:softHyphen/>
              <w:t>скую ситуацию, уровни урбани</w:t>
              <w:softHyphen/>
              <w:t>зации и террито</w:t>
              <w:softHyphen/>
              <w:t>риальной кон</w:t>
              <w:softHyphen/>
              <w:t>центрации насе</w:t>
              <w:softHyphen/>
              <w:t>ления и произ</w:t>
              <w:softHyphen/>
              <w:t>водства, степень природных, ан</w:t>
              <w:softHyphen/>
              <w:t>тропогенных и техногенных из</w:t>
              <w:softHyphen/>
              <w:t>менений отдель</w:t>
              <w:softHyphen/>
              <w:t xml:space="preserve">ных территорий; </w:t>
            </w:r>
          </w:p>
          <w:p>
            <w:pPr>
              <w:pStyle w:val="5"/>
              <w:shd w:fill="auto" w:val="clear"/>
              <w:spacing w:lineRule="exact" w:line="221"/>
              <w:jc w:val="both"/>
              <w:rPr/>
            </w:pPr>
            <w:r>
              <w:rPr>
                <w:rStyle w:val="1pt"/>
                <w:rFonts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ком</w:t>
              <w:softHyphen/>
              <w:t>плексную гео</w:t>
              <w:softHyphen/>
              <w:t>графическую ха</w:t>
              <w:softHyphen/>
              <w:t>рактеристику стран Азии; таб</w:t>
              <w:softHyphen/>
              <w:t>лицы, картосхе</w:t>
              <w:softHyphen/>
              <w:t>мы, диаграм</w:t>
              <w:softHyphen/>
              <w:t>мы, простейшие карты, модели, отражающие гео</w:t>
              <w:softHyphen/>
              <w:t>графические за</w:t>
              <w:softHyphen/>
              <w:t>кономерности различных явле</w:t>
              <w:softHyphen/>
              <w:t>ний и процессов, их территори</w:t>
              <w:softHyphen/>
              <w:t>альные взаимо</w:t>
              <w:softHyphen/>
              <w:t>действ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онтальный  устный опрос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23-2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</w:tr>
      <w:tr>
        <w:trPr>
          <w:trHeight w:val="83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еле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карт, фронтальный устный опрос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26-2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4.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озяйство Зарубежной Аз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ind w:left="60" w:hanging="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ронтальный устный опрос 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31-2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</w:tr>
      <w:tr>
        <w:trPr>
          <w:trHeight w:val="92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регионы и страны Зарубежной Аз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полнение таблицы, работа с картами атласа.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ить   работу в конт. кар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итай. Практическая работа № 4 «Характеристика специализации сельскохозяйственных районов Кита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ind w:left="60" w:hanging="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ый опрос 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35-2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Япония. Практическая работа № 5 «Картосхема международных экономических связей Япон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ind w:left="60" w:hanging="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ронтальный устный опрос 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41-2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</w:tr>
      <w:tr>
        <w:trPr>
          <w:trHeight w:val="31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дия. Практическая работа № 6 «Оценка природных предпосылок для развития промышленности и сельского хозяйства Инд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карт, фронтальный устный опрос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50-2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</w:tr>
      <w:tr>
        <w:trPr>
          <w:trHeight w:val="23" w:hRule="atLeast"/>
        </w:trPr>
        <w:tc>
          <w:tcPr>
            <w:tcW w:w="148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3. Африка (4 часа)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н. з. Общая характеристика Афри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-путешестви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22"/>
                <w:rFonts w:cs="Times New Roman"/>
                <w:sz w:val="22"/>
                <w:szCs w:val="22"/>
                <w:shd w:fill="auto" w:val="clear"/>
              </w:rPr>
              <w:t>Комплексная гео</w:t>
              <w:softHyphen/>
              <w:t>графическая ха</w:t>
              <w:softHyphen/>
              <w:t>рактеристика природных ресурсов, населения и хо</w:t>
              <w:softHyphen/>
              <w:t>зяйства Африки. Региональные различия. Осо</w:t>
              <w:softHyphen/>
              <w:t>бенности геогра</w:t>
              <w:softHyphen/>
              <w:t>фического поло</w:t>
              <w:softHyphen/>
              <w:t>жения, природно - ресурсного потен</w:t>
              <w:softHyphen/>
              <w:t>циала, населения, хозяйства, культу</w:t>
              <w:softHyphen/>
              <w:t>ры, современные проблемы разви</w:t>
              <w:softHyphen/>
              <w:t>тия наиболее крупных стран ми</w:t>
              <w:softHyphen/>
              <w:t>ра. Внутренние географические различия стран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30"/>
              <w:ind w:left="60" w:hanging="0"/>
              <w:jc w:val="both"/>
              <w:rPr/>
            </w:pPr>
            <w:r>
              <w:rPr>
                <w:rStyle w:val="20pt"/>
                <w:rFonts w:cs="Times New Roman" w:ascii="Times New Roman" w:hAnsi="Times New Roman"/>
                <w:b/>
                <w:sz w:val="22"/>
                <w:szCs w:val="22"/>
                <w:shd w:fill="auto" w:val="clear"/>
                <w:lang w:val="ru-RU" w:eastAsia="ru-RU"/>
              </w:rPr>
              <w:t xml:space="preserve">Оценивать и </w:t>
            </w:r>
            <w:r>
              <w:rPr>
                <w:rStyle w:val="20pt"/>
                <w:rFonts w:cs="Times New Roman" w:ascii="Times New Roman" w:hAnsi="Times New Roman"/>
                <w:b w:val="false"/>
                <w:sz w:val="22"/>
                <w:szCs w:val="22"/>
                <w:shd w:fill="auto" w:val="clear"/>
                <w:lang w:val="ru-RU" w:eastAsia="ru-RU"/>
              </w:rPr>
              <w:t>объяснять</w:t>
            </w:r>
            <w:r>
              <w:rPr>
                <w:rStyle w:val="21"/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 xml:space="preserve"> ре</w:t>
            </w:r>
            <w:r>
              <w:rPr>
                <w:rStyle w:val="22"/>
                <w:rFonts w:cs="Times New Roman" w:ascii="Times New Roman" w:hAnsi="Times New Roman"/>
                <w:b/>
                <w:sz w:val="22"/>
                <w:szCs w:val="22"/>
                <w:shd w:fill="auto" w:val="clear"/>
                <w:lang w:val="ru-RU" w:eastAsia="ru-RU"/>
              </w:rPr>
              <w:t>сурсообеспеченность отдельных стран Африки, их демографиче</w:t>
              <w:softHyphen/>
              <w:t>скую ситуацию, уровни урбани</w:t>
              <w:softHyphen/>
              <w:t>зации и террито</w:t>
              <w:softHyphen/>
              <w:t>риальной кон</w:t>
              <w:softHyphen/>
              <w:t>центрации насе</w:t>
              <w:softHyphen/>
              <w:t>ления и произ</w:t>
              <w:softHyphen/>
              <w:t>водства, степень природных, ан</w:t>
              <w:softHyphen/>
              <w:t>тропогенных и техногенных из</w:t>
              <w:softHyphen/>
              <w:t>менений отдель</w:t>
              <w:softHyphen/>
              <w:t xml:space="preserve">ных территорий; </w:t>
            </w:r>
          </w:p>
          <w:p>
            <w:pPr>
              <w:pStyle w:val="23"/>
              <w:shd w:fill="auto" w:val="clear"/>
              <w:spacing w:lineRule="exact" w:line="230"/>
              <w:ind w:left="6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Style w:val="0pt"/>
                <w:rFonts w:cs="Times New Roman" w:ascii="Times New Roman" w:hAnsi="Times New Roman"/>
                <w:b w:val="false"/>
                <w:sz w:val="22"/>
                <w:szCs w:val="22"/>
                <w:shd w:fill="auto" w:val="clear"/>
                <w:lang w:val="ru-RU" w:eastAsia="ru-RU"/>
              </w:rPr>
              <w:t>составлять</w:t>
            </w:r>
            <w:r>
              <w:rPr>
                <w:rStyle w:val="22"/>
                <w:rFonts w:cs="Times New Roman" w:ascii="Times New Roman" w:hAnsi="Times New Roman"/>
                <w:b/>
                <w:sz w:val="22"/>
                <w:szCs w:val="22"/>
                <w:shd w:fill="auto" w:val="clear"/>
                <w:lang w:val="ru-RU" w:eastAsia="ru-RU"/>
              </w:rPr>
              <w:t xml:space="preserve"> ком</w:t>
              <w:softHyphen/>
              <w:t>плексную гео</w:t>
              <w:softHyphen/>
              <w:t>графическую ха</w:t>
              <w:softHyphen/>
              <w:t>рактеристику стран Африки; таблицы, карто</w:t>
              <w:softHyphen/>
              <w:t>схемы, диаграм</w:t>
              <w:softHyphen/>
              <w:t>мы, простейшие карты, модели, отражающие гео</w:t>
              <w:softHyphen/>
              <w:t>графические за</w:t>
              <w:softHyphen/>
              <w:t>кономерности различных явле</w:t>
              <w:softHyphen/>
              <w:t>ний и процессов, их территори</w:t>
              <w:softHyphen/>
              <w:t>альные взаимо</w:t>
              <w:softHyphen/>
              <w:t>действ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 с картами атласа, устный опрос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73-2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 Афри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 с картами атласа, устный опрос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76-2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</w:tr>
      <w:tr>
        <w:trPr>
          <w:trHeight w:val="32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Хозяйство Африки. Практическая работа № 7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 Прогноз экономического развития стран Африки на базе использования их природных ресурс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 карт, фронтальный устный опрос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78-2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</w:tr>
      <w:tr>
        <w:trPr>
          <w:trHeight w:val="27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регионы и страны Афри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актуализации знаний и умений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 с картами атласа, устный опрос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81-2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</w:tr>
      <w:tr>
        <w:trPr>
          <w:trHeight w:val="339" w:hRule="atLeast"/>
        </w:trPr>
        <w:tc>
          <w:tcPr>
            <w:tcW w:w="148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4. Северная Америка (6 часов)</w:t>
            </w:r>
          </w:p>
        </w:tc>
      </w:tr>
      <w:tr>
        <w:trPr>
          <w:trHeight w:val="51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ая характеристика СШ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rStyle w:val="22"/>
                <w:rFonts w:cs="Times New Roman"/>
                <w:sz w:val="22"/>
                <w:szCs w:val="22"/>
                <w:shd w:fill="auto" w:val="clear"/>
              </w:rPr>
              <w:t>Комплексная географическая характеристика при</w:t>
              <w:softHyphen/>
              <w:t>родных ресурсов, населения и хо</w:t>
              <w:softHyphen/>
              <w:t>зяйства Северной Америки. Регио</w:t>
              <w:softHyphen/>
              <w:t>нальные разли</w:t>
              <w:softHyphen/>
              <w:t>чия. Особенности географического положния, природно-ресурсного потенциала, насе</w:t>
              <w:softHyphen/>
              <w:t>ления, хозяйства, культуры, совре</w:t>
              <w:softHyphen/>
              <w:t>менные проблемы развития наибо</w:t>
              <w:softHyphen/>
              <w:t>лее крупных стран мира. Внутренние географические различия стран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120" w:after="0"/>
              <w:ind w:left="60" w:hanging="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Оценивать и объяснять</w:t>
            </w:r>
            <w:r>
              <w:rPr>
                <w:rStyle w:val="21"/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Style w:val="21"/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ре</w:t>
            </w:r>
            <w:r>
              <w:rPr>
                <w:rStyle w:val="22"/>
                <w:rFonts w:cs="Times New Roman" w:ascii="Times New Roman" w:hAnsi="Times New Roman"/>
                <w:b/>
                <w:sz w:val="22"/>
                <w:szCs w:val="22"/>
                <w:shd w:fill="auto" w:val="clear"/>
                <w:lang w:val="ru-RU" w:eastAsia="ru-RU"/>
              </w:rPr>
              <w:t>сурсообеспеченность отдельных стран Северной Америки, их де</w:t>
              <w:softHyphen/>
              <w:t>мографическую ситуацию, уровни урбанизации и территориальной концентрации населения и про</w:t>
              <w:softHyphen/>
              <w:t>изводства, сте</w:t>
              <w:softHyphen/>
              <w:t>пень природных, антропогенных и техногенных из</w:t>
              <w:softHyphen/>
              <w:t>менений отдель</w:t>
              <w:softHyphen/>
              <w:t xml:space="preserve">ных территорий; </w:t>
            </w:r>
            <w:r>
              <w:rPr>
                <w:rStyle w:val="Style16"/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составлять</w:t>
            </w:r>
            <w:r>
              <w:rPr>
                <w:rStyle w:val="22"/>
                <w:rFonts w:cs="Times New Roman" w:ascii="Times New Roman" w:hAnsi="Times New Roman"/>
                <w:b/>
                <w:sz w:val="22"/>
                <w:szCs w:val="22"/>
                <w:shd w:fill="auto" w:val="clear"/>
                <w:lang w:val="ru-RU" w:eastAsia="ru-RU"/>
              </w:rPr>
              <w:t xml:space="preserve"> ком</w:t>
              <w:softHyphen/>
              <w:t>плексную гео</w:t>
              <w:softHyphen/>
              <w:t>графическую ха</w:t>
              <w:softHyphen/>
              <w:t>рактеристику стран Северной Америки; табли</w:t>
              <w:softHyphen/>
              <w:t>цы, картосхемы, диаграммы, про</w:t>
              <w:softHyphen/>
              <w:t>стейшие карты, модели, отра</w:t>
              <w:softHyphen/>
              <w:t>жающие геогра</w:t>
              <w:softHyphen/>
              <w:t>фические зако</w:t>
              <w:softHyphen/>
              <w:t>номерности раз</w:t>
              <w:softHyphen/>
              <w:t>личных явлений и процессов, их территориальные взаимодействия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 с картами атласа, устный опрос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95-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</w:tr>
      <w:tr>
        <w:trPr>
          <w:trHeight w:val="64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озяйство США. Практическая работа № 8 «Картосхема районов загрязнения окружающей среды в США, источники загрязнения, пути реш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 устный опрос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00-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</w:tr>
      <w:tr>
        <w:trPr>
          <w:trHeight w:val="36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крорайонирование  США. Северо – Восто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бота с картами атласа, устный опрос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11-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</w:tr>
      <w:tr>
        <w:trPr>
          <w:trHeight w:val="88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Запад. Юг СШ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карт, 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13-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</w:tr>
      <w:tr>
        <w:trPr>
          <w:trHeight w:val="48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д США. Практическая работа № 9 «Выявление природных факторов на развитие хозяйства макрорегионов США, особенности жизни и бы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 карт, фронтальный устный опрос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15-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рок актуализации знаний и умений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ый устный опрос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316-318,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</w:tr>
      <w:tr>
        <w:trPr>
          <w:trHeight w:val="330" w:hRule="atLeast"/>
        </w:trPr>
        <w:tc>
          <w:tcPr>
            <w:tcW w:w="148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5. Латинская Америка (5 часов)</w:t>
            </w:r>
          </w:p>
        </w:tc>
      </w:tr>
      <w:tr>
        <w:trPr>
          <w:trHeight w:val="85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ая характеристика Латинской Амери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32"/>
                <w:rFonts w:cs="Times New Roman"/>
                <w:sz w:val="24"/>
                <w:szCs w:val="24"/>
                <w:shd w:fill="auto" w:val="clear"/>
              </w:rPr>
              <w:t>Комплексная гео</w:t>
              <w:softHyphen/>
              <w:t>графическая характеристика природных ресурсов, населения и хо</w:t>
              <w:softHyphen/>
              <w:t>зяйства Латинской Америки. Регио</w:t>
              <w:softHyphen/>
              <w:t>нальные разли</w:t>
              <w:softHyphen/>
              <w:t>чия. Особенности географического положения, при- родно-ресурсного потенциала., насе</w:t>
              <w:softHyphen/>
              <w:t>ления, хозяйства, культуры; совре</w:t>
              <w:softHyphen/>
              <w:t>менные проблемы развития наибо</w:t>
              <w:softHyphen/>
              <w:t>лее крупных стран мира. Внутренние географические различия стран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21" w:before="120" w:after="0"/>
              <w:ind w:left="6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Оценивать и объяснять</w:t>
            </w:r>
            <w:r>
              <w:rPr>
                <w:rStyle w:val="21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ре</w:t>
            </w:r>
            <w:r>
              <w:rPr>
                <w:rStyle w:val="32"/>
                <w:rFonts w:cs="Times New Roman" w:ascii="Times New Roman" w:hAnsi="Times New Roman"/>
                <w:b/>
                <w:sz w:val="24"/>
                <w:szCs w:val="24"/>
                <w:shd w:fill="auto" w:val="clear"/>
                <w:lang w:val="ru-RU" w:eastAsia="ru-RU"/>
              </w:rPr>
              <w:t>сурсообеспеченность отдельных стран Латинской Америки, их де</w:t>
              <w:softHyphen/>
              <w:t>мографическую ситуацию, уровни урбанизации и территориальной концентрации населения и про</w:t>
              <w:softHyphen/>
              <w:t>изводства, сте</w:t>
              <w:softHyphen/>
              <w:t>пень природных, антропогенных и техногенных из</w:t>
              <w:softHyphen/>
              <w:t>менений отдель</w:t>
              <w:softHyphen/>
              <w:t xml:space="preserve">ных территорий; </w:t>
            </w:r>
            <w:r>
              <w:rPr>
                <w:rStyle w:val="Style16"/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составлять</w:t>
            </w:r>
            <w:r>
              <w:rPr>
                <w:rStyle w:val="32"/>
                <w:rFonts w:cs="Times New Roman" w:ascii="Times New Roman" w:hAnsi="Times New Roman"/>
                <w:b/>
                <w:sz w:val="24"/>
                <w:szCs w:val="24"/>
                <w:shd w:fill="auto" w:val="clear"/>
                <w:lang w:val="ru-RU" w:eastAsia="ru-RU"/>
              </w:rPr>
              <w:t xml:space="preserve"> ком</w:t>
              <w:softHyphen/>
              <w:t>плексную гео</w:t>
              <w:softHyphen/>
              <w:t>графическую ха</w:t>
              <w:softHyphen/>
              <w:t>рактеристику стран Латинской Америки; табли</w:t>
              <w:softHyphen/>
              <w:t>цы, картосхемы, диаграммы, про</w:t>
              <w:softHyphen/>
              <w:t>стейшие карты, модели, отра</w:t>
              <w:softHyphen/>
              <w:t>жающие геогра</w:t>
              <w:softHyphen/>
              <w:t>фические зако</w:t>
              <w:softHyphen/>
              <w:t>номерности раз</w:t>
              <w:softHyphen/>
              <w:t>личных явлений и процессов, их территориальные взаимодейств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бота с картами атласа, устный опрос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31-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</w:tr>
      <w:tr>
        <w:trPr>
          <w:trHeight w:val="109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селение Латинской Амер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32"/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exact" w:line="221" w:before="120" w:after="0"/>
              <w:ind w:left="60" w:hanging="0"/>
              <w:jc w:val="both"/>
              <w:rPr>
                <w:rStyle w:val="32"/>
                <w:rFonts w:ascii="Times New Roman" w:hAnsi="Times New Roman" w:cs="Times New Roman"/>
                <w:sz w:val="22"/>
                <w:szCs w:val="22"/>
                <w:shd w:fill="auto" w:val="clear"/>
                <w:lang w:val="ru-RU" w:eastAsia="ru-RU"/>
              </w:rPr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бота с картами атласа, устный опрос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33-3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</w:tr>
      <w:tr>
        <w:trPr>
          <w:trHeight w:val="106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зяйств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бота с контурной картой, индивидуальный опрос 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37-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</w:tr>
      <w:tr>
        <w:trPr>
          <w:trHeight w:val="39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регионы Латинской Америки. Практическая работа № 10 «Программа освоения новой территории (Амазонии или др.) с перспективой развития в 21 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ализ карт, фронтальный устный опрос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ить работу в конт. кар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</w:tr>
      <w:tr>
        <w:trPr>
          <w:trHeight w:val="99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н. з. Бразилия – тропический гиган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-путешествие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ind w:left="80" w:hanging="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30"/>
              <w:ind w:left="60" w:hanging="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 с картами атласа, устный опрос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340342, выполнить работу в конт. Карт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</w:tr>
      <w:tr>
        <w:trPr>
          <w:trHeight w:val="338" w:hRule="atLeast"/>
        </w:trPr>
        <w:tc>
          <w:tcPr>
            <w:tcW w:w="148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Тема 6. Австралия и Океания (1 час)</w:t>
            </w:r>
          </w:p>
        </w:tc>
      </w:tr>
      <w:tr>
        <w:trPr>
          <w:trHeight w:val="21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стралия и Океания. Практическая работа № 11 «Картосхема экономических связей Австралийского Союз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32"/>
                <w:rFonts w:cs="Times New Roman"/>
                <w:sz w:val="22"/>
                <w:szCs w:val="22"/>
                <w:shd w:fill="auto" w:val="clear"/>
              </w:rPr>
              <w:t>Комплексная географическая ха</w:t>
              <w:softHyphen/>
              <w:t>рактеристика при</w:t>
              <w:softHyphen/>
              <w:t xml:space="preserve">родных ресурсов, населения и хозяйства Австралии и Океании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гиональные ' различия. Осо</w:t>
              <w:softHyphen/>
              <w:t>бенности геогра</w:t>
              <w:softHyphen/>
              <w:t>фического поло</w:t>
              <w:softHyphen/>
              <w:t>жения, природно- ресурсного потен</w:t>
              <w:softHyphen/>
              <w:t>циала, населения, хозяйства, культу</w:t>
              <w:softHyphen/>
              <w:t>ры; современные проблемы разви</w:t>
              <w:softHyphen/>
              <w:t>тия наиболее крупных стран ми</w:t>
              <w:softHyphen/>
              <w:t>ра. Внутренние географические различия стр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before="120" w:after="0"/>
              <w:ind w:left="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Оценивать и объяснять</w:t>
            </w:r>
            <w:r>
              <w:rPr>
                <w:rStyle w:val="21"/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 xml:space="preserve"> ре</w:t>
            </w:r>
            <w:r>
              <w:rPr>
                <w:rStyle w:val="32"/>
                <w:rFonts w:cs="Times New Roman" w:ascii="Times New Roman" w:hAnsi="Times New Roman"/>
                <w:b/>
                <w:sz w:val="22"/>
                <w:szCs w:val="22"/>
                <w:shd w:fill="auto" w:val="clear"/>
                <w:lang w:val="ru-RU" w:eastAsia="ru-RU"/>
              </w:rPr>
              <w:t xml:space="preserve">сурсообеспеченность Австралии и Океании, их демографическую ситуацию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ровни урбанизации и террито</w:t>
              <w:softHyphen/>
              <w:t>риальной кон</w:t>
              <w:softHyphen/>
              <w:t>центрации насе</w:t>
              <w:softHyphen/>
              <w:t>ления и произ</w:t>
              <w:softHyphen/>
              <w:t>водства, степень природных, ан</w:t>
              <w:softHyphen/>
              <w:t>тропогенных и техногенных из</w:t>
              <w:softHyphen/>
              <w:t>менений отдель</w:t>
              <w:softHyphen/>
              <w:t>ных территорий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 карт, фронтальный устный опрос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57-2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</w:tr>
      <w:tr>
        <w:trPr>
          <w:trHeight w:val="165" w:hRule="atLeast"/>
        </w:trPr>
        <w:tc>
          <w:tcPr>
            <w:tcW w:w="148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3. Глобальные проблемы человечества (5 часов)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3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лобальные проблемы человечеств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актуализации знаний и умени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ind w:left="6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Глобальные про</w:t>
              <w:softHyphen/>
              <w:t>блемы, их сущ</w:t>
              <w:softHyphen/>
              <w:t>ность и взаимо</w:t>
              <w:softHyphen/>
              <w:t>действие. Эколо</w:t>
              <w:softHyphen/>
              <w:t>гическая, энерге</w:t>
              <w:softHyphen/>
              <w:t>тическая, сырье</w:t>
              <w:softHyphen/>
              <w:t>вая, демографи</w:t>
              <w:softHyphen/>
              <w:t>ческая и продо</w:t>
              <w:softHyphen/>
              <w:t>вольственная проблемы и пути их решения. Про</w:t>
              <w:softHyphen/>
              <w:t>блема сохранения мира на Земле. Преодоление от</w:t>
              <w:softHyphen/>
              <w:t>сталости разви</w:t>
              <w:softHyphen/>
              <w:t>вающихся стран. Роль географии в решении глобаль</w:t>
              <w:softHyphen/>
              <w:t>ных проблем че</w:t>
              <w:softHyphen/>
              <w:t>ловечеств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21"/>
              <w:ind w:left="60" w:hanging="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Сопоставлять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еографические карты различной тематики;</w:t>
            </w:r>
            <w:r>
              <w:rPr>
                <w:rStyle w:val="Style16"/>
                <w:rFonts w:cs="Times New Roman"/>
                <w:sz w:val="22"/>
                <w:szCs w:val="22"/>
              </w:rPr>
              <w:t xml:space="preserve"> уметь </w:t>
            </w:r>
            <w:r>
              <w:rPr>
                <w:sz w:val="22"/>
                <w:szCs w:val="22"/>
              </w:rPr>
              <w:t>находить приме</w:t>
              <w:softHyphen/>
              <w:t>нение географической информа</w:t>
              <w:softHyphen/>
              <w:t>ции, включая карты, статисти</w:t>
              <w:softHyphen/>
              <w:t>ческие материа</w:t>
              <w:softHyphen/>
              <w:t>лы, давать правильную оценку важней</w:t>
              <w:softHyphen/>
              <w:t>шим социально- экономическим событиям меж</w:t>
              <w:softHyphen/>
              <w:t>дународной жиз</w:t>
              <w:softHyphen/>
              <w:t>ни, геополитиче</w:t>
              <w:softHyphen/>
              <w:t>ской и геоэкономической ситуа</w:t>
              <w:softHyphen/>
              <w:t>ции в России, других странах и регионах мира, тенденциям их возможного раз</w:t>
              <w:softHyphen/>
              <w:t>вития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 карт, фронтальный устный опрос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51-3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обальные прогнозы, гипотезы, проекты. Практическая работа № 12 «Проект решения одной проблемы с опорой на гипотезы, теории, концепции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ind w:left="6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exact" w:line="221"/>
              <w:ind w:left="60" w:hanging="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троль выполнения, работа с географическими источникам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 «</w:t>
            </w:r>
            <w:r>
              <w:rPr/>
              <w:t>Региональная характеристика мир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систематизации и обобщения знаний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21"/>
              <w:ind w:left="6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Закрепление знаний и умений.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ндивидуальный опрос, тестирование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тоговое тестирова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рок контроля знаний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 и умений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стирование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6.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21" w:right="595" w:gutter="0" w:header="0" w:top="703" w:footer="0" w:bottom="10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sz w:val="19"/>
      <w:szCs w:val="19"/>
      <w:shd w:fill="FFFFFF" w:val="clear"/>
    </w:rPr>
  </w:style>
  <w:style w:type="character" w:styleId="Style16">
    <w:name w:val="Основной текст + Полужирный"/>
    <w:basedOn w:val="Style15"/>
    <w:qFormat/>
    <w:rPr/>
  </w:style>
  <w:style w:type="character" w:styleId="1">
    <w:name w:val="Основной текст Знак1"/>
    <w:qFormat/>
    <w:rPr>
      <w:sz w:val="24"/>
      <w:szCs w:val="24"/>
    </w:rPr>
  </w:style>
  <w:style w:type="character" w:styleId="2">
    <w:name w:val="Основной текст (2)_"/>
    <w:qFormat/>
    <w:rPr>
      <w:rFonts w:ascii="Arial" w:hAnsi="Arial" w:cs="Arial"/>
      <w:b/>
      <w:bCs/>
      <w:sz w:val="19"/>
      <w:szCs w:val="19"/>
      <w:shd w:fill="FFFFFF" w:val="clear"/>
    </w:rPr>
  </w:style>
  <w:style w:type="character" w:styleId="9pt">
    <w:name w:val="Основной текст + 9 pt"/>
    <w:qFormat/>
    <w:rPr>
      <w:rFonts w:ascii="Arial" w:hAnsi="Arial" w:cs="Arial"/>
      <w:spacing w:val="0"/>
      <w:sz w:val="18"/>
      <w:szCs w:val="18"/>
      <w:shd w:fill="FFFFFF" w:val="clear"/>
    </w:rPr>
  </w:style>
  <w:style w:type="character" w:styleId="9pt1">
    <w:name w:val="Основной текст + 9 pt1"/>
    <w:qFormat/>
    <w:rPr>
      <w:rFonts w:ascii="Arial" w:hAnsi="Arial" w:cs="Arial"/>
      <w:b/>
      <w:bCs/>
      <w:spacing w:val="0"/>
      <w:sz w:val="18"/>
      <w:szCs w:val="18"/>
      <w:shd w:fill="FFFFFF" w:val="clear"/>
    </w:rPr>
  </w:style>
  <w:style w:type="character" w:styleId="48">
    <w:name w:val="Основной текст (48)_"/>
    <w:qFormat/>
    <w:rPr>
      <w:rFonts w:ascii="Arial" w:hAnsi="Arial" w:cs="Arial"/>
      <w:sz w:val="18"/>
      <w:szCs w:val="18"/>
      <w:shd w:fill="FFFFFF" w:val="clear"/>
    </w:rPr>
  </w:style>
  <w:style w:type="character" w:styleId="10">
    <w:name w:val="Основной текст + 10"/>
    <w:qFormat/>
    <w:rPr>
      <w:rFonts w:ascii="Arial" w:hAnsi="Arial" w:cs="Arial"/>
      <w:b/>
      <w:bCs/>
      <w:spacing w:val="0"/>
      <w:sz w:val="21"/>
      <w:szCs w:val="21"/>
      <w:shd w:fill="FFFFFF" w:val="clear"/>
    </w:rPr>
  </w:style>
  <w:style w:type="character" w:styleId="4891">
    <w:name w:val="Основной текст (48) + 91"/>
    <w:qFormat/>
    <w:rPr>
      <w:rFonts w:ascii="Arial" w:hAnsi="Arial" w:cs="Arial"/>
      <w:b/>
      <w:bCs/>
      <w:spacing w:val="0"/>
      <w:sz w:val="19"/>
      <w:szCs w:val="19"/>
      <w:shd w:fill="FFFFFF" w:val="clear"/>
    </w:rPr>
  </w:style>
  <w:style w:type="character" w:styleId="3">
    <w:name w:val="Подпись к таблице (3)_"/>
    <w:qFormat/>
    <w:rPr>
      <w:rFonts w:ascii="Arial" w:hAnsi="Arial" w:cs="Arial"/>
      <w:b/>
      <w:bCs/>
      <w:sz w:val="19"/>
      <w:szCs w:val="19"/>
      <w:shd w:fill="FFFFFF" w:val="clear"/>
    </w:rPr>
  </w:style>
  <w:style w:type="character" w:styleId="7">
    <w:name w:val="Подпись к таблице (7)_"/>
    <w:qFormat/>
    <w:rPr>
      <w:rFonts w:ascii="Arial" w:hAnsi="Arial" w:cs="Arial"/>
      <w:b/>
      <w:bCs/>
      <w:sz w:val="18"/>
      <w:szCs w:val="18"/>
      <w:shd w:fill="FFFFFF" w:val="clear"/>
    </w:rPr>
  </w:style>
  <w:style w:type="character" w:styleId="52">
    <w:name w:val="Основной текст (52)_"/>
    <w:qFormat/>
    <w:rPr>
      <w:rFonts w:ascii="MS Reference Sans Serif" w:hAnsi="MS Reference Sans Serif" w:cs="MS Reference Sans Serif"/>
      <w:b/>
      <w:bCs/>
      <w:sz w:val="19"/>
      <w:szCs w:val="19"/>
      <w:shd w:fill="FFFFFF" w:val="clear"/>
      <w:lang w:val="en-US" w:eastAsia="en-US"/>
    </w:rPr>
  </w:style>
  <w:style w:type="character" w:styleId="21">
    <w:name w:val="Основной текст (2) + Не полужирный"/>
    <w:qFormat/>
    <w:rPr>
      <w:rFonts w:ascii="Arial" w:hAnsi="Arial" w:cs="Arial"/>
      <w:b w:val="false"/>
      <w:bCs w:val="false"/>
      <w:spacing w:val="0"/>
      <w:sz w:val="19"/>
      <w:szCs w:val="19"/>
      <w:shd w:fill="FFFFFF" w:val="clear"/>
    </w:rPr>
  </w:style>
  <w:style w:type="character" w:styleId="53">
    <w:name w:val="Основной текст (53)_"/>
    <w:qFormat/>
    <w:rPr>
      <w:rFonts w:ascii="MS Reference Sans Serif" w:hAnsi="MS Reference Sans Serif" w:cs="MS Reference Sans Serif"/>
      <w:sz w:val="8"/>
      <w:szCs w:val="8"/>
      <w:shd w:fill="FFFFFF" w:val="clear"/>
      <w:lang w:val="en-US" w:eastAsia="en-US"/>
    </w:rPr>
  </w:style>
  <w:style w:type="character" w:styleId="11">
    <w:name w:val="Заголовок №1_"/>
    <w:qFormat/>
    <w:rPr>
      <w:rFonts w:ascii="Arial" w:hAnsi="Arial" w:cs="Arial"/>
      <w:b/>
      <w:bCs/>
      <w:sz w:val="21"/>
      <w:szCs w:val="21"/>
      <w:shd w:fill="FFFFFF" w:val="clear"/>
    </w:rPr>
  </w:style>
  <w:style w:type="character" w:styleId="31">
    <w:name w:val="Основной текст (3)_"/>
    <w:qFormat/>
    <w:rPr>
      <w:rFonts w:ascii="Arial" w:hAnsi="Arial" w:cs="Arial"/>
      <w:b/>
      <w:bCs/>
      <w:shd w:fill="FFFFFF" w:val="clear"/>
      <w:lang w:val="en-US" w:eastAsia="en-US"/>
    </w:rPr>
  </w:style>
  <w:style w:type="character" w:styleId="489">
    <w:name w:val="Основной текст (48) + 9"/>
    <w:qFormat/>
    <w:rPr>
      <w:rFonts w:ascii="Arial" w:hAnsi="Arial" w:cs="Arial"/>
      <w:spacing w:val="0"/>
      <w:sz w:val="19"/>
      <w:szCs w:val="19"/>
      <w:shd w:fill="FFFFFF" w:val="clear"/>
    </w:rPr>
  </w:style>
  <w:style w:type="character" w:styleId="Style17">
    <w:name w:val="Колонтитул_"/>
    <w:qFormat/>
    <w:rPr>
      <w:shd w:fill="FFFFFF" w:val="clear"/>
      <w:lang w:val="en-US" w:eastAsia="en-US"/>
    </w:rPr>
  </w:style>
  <w:style w:type="character" w:styleId="Arial">
    <w:name w:val="Колонтитул + Arial"/>
    <w:qFormat/>
    <w:rPr>
      <w:rFonts w:ascii="Arial" w:hAnsi="Arial" w:cs="Arial"/>
      <w:sz w:val="79"/>
      <w:szCs w:val="79"/>
      <w:shd w:fill="FFFFFF" w:val="clear"/>
      <w:lang w:val="en-US" w:eastAsia="en-US"/>
    </w:rPr>
  </w:style>
  <w:style w:type="character" w:styleId="9">
    <w:name w:val="Основной текст (9)_"/>
    <w:qFormat/>
    <w:rPr>
      <w:rFonts w:ascii="Arial" w:hAnsi="Arial" w:cs="Arial"/>
      <w:b/>
      <w:bCs/>
      <w:sz w:val="21"/>
      <w:szCs w:val="21"/>
      <w:shd w:fill="FFFFFF" w:val="clear"/>
    </w:rPr>
  </w:style>
  <w:style w:type="character" w:styleId="Style18">
    <w:name w:val="Основной текст_"/>
    <w:qFormat/>
    <w:rPr>
      <w:rFonts w:ascii="Arial" w:hAnsi="Arial" w:eastAsia="Arial" w:cs="Arial"/>
      <w:spacing w:val="-10"/>
      <w:sz w:val="21"/>
      <w:szCs w:val="21"/>
      <w:shd w:fill="FFFFFF" w:val="clear"/>
    </w:rPr>
  </w:style>
  <w:style w:type="character" w:styleId="12">
    <w:name w:val="Основной текст1"/>
    <w:basedOn w:val="Style18"/>
    <w:qFormat/>
    <w:rPr/>
  </w:style>
  <w:style w:type="character" w:styleId="22">
    <w:name w:val="Основной текст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1"/>
      <w:szCs w:val="21"/>
      <w:shd w:fill="FFFFFF" w:val="clear"/>
    </w:rPr>
  </w:style>
  <w:style w:type="character" w:styleId="18">
    <w:name w:val="Основной текст (18)_"/>
    <w:qFormat/>
    <w:rPr>
      <w:rFonts w:ascii="Arial" w:hAnsi="Arial" w:eastAsia="Arial" w:cs="Arial"/>
      <w:sz w:val="12"/>
      <w:szCs w:val="12"/>
      <w:shd w:fill="FFFFFF" w:val="clear"/>
    </w:rPr>
  </w:style>
  <w:style w:type="character" w:styleId="188pt">
    <w:name w:val="Основной текст (18) + 8 pt;Не курсив"/>
    <w:qFormat/>
    <w:rPr>
      <w:rFonts w:ascii="Arial" w:hAnsi="Arial" w:eastAsia="Arial" w:cs="Arial"/>
      <w:i/>
      <w:iCs/>
      <w:sz w:val="16"/>
      <w:szCs w:val="16"/>
      <w:shd w:fill="FFFFFF" w:val="clear"/>
    </w:rPr>
  </w:style>
  <w:style w:type="character" w:styleId="180pt">
    <w:name w:val="Основной текст (18) + Интервал 0 pt"/>
    <w:qFormat/>
    <w:rPr>
      <w:rFonts w:ascii="Arial" w:hAnsi="Arial" w:eastAsia="Arial" w:cs="Arial"/>
      <w:spacing w:val="-10"/>
      <w:sz w:val="12"/>
      <w:szCs w:val="12"/>
      <w:shd w:fill="FFFFFF" w:val="clear"/>
    </w:rPr>
  </w:style>
  <w:style w:type="character" w:styleId="32">
    <w:name w:val="Основной текст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1"/>
      <w:szCs w:val="21"/>
      <w:shd w:fill="FFFFFF" w:val="clear"/>
    </w:rPr>
  </w:style>
  <w:style w:type="character" w:styleId="20pt">
    <w:name w:val="Основной текст (2) + 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0pt">
    <w:name w:val="Основной текст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1pt">
    <w:name w:val="Основной текст + Полужирный;Интервал -1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-20"/>
      <w:sz w:val="21"/>
      <w:szCs w:val="21"/>
      <w:shd w:fill="FFFFFF" w:val="clear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ascii="Arial" w:hAnsi="Arial" w:cs="Arial"/>
      <w:sz w:val="19"/>
      <w:szCs w:val="19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</w:pPr>
    <w:rPr>
      <w:rFonts w:ascii="Arial" w:hAnsi="Arial" w:cs="Arial"/>
      <w:b/>
      <w:bCs/>
      <w:sz w:val="19"/>
      <w:szCs w:val="19"/>
      <w:lang w:val="en-US"/>
    </w:rPr>
  </w:style>
  <w:style w:type="paragraph" w:styleId="481">
    <w:name w:val="Основной текст (48)"/>
    <w:basedOn w:val="Normal"/>
    <w:qFormat/>
    <w:pPr>
      <w:shd w:fill="FFFFFF" w:val="clear"/>
      <w:spacing w:lineRule="atLeast" w:line="240"/>
    </w:pPr>
    <w:rPr>
      <w:rFonts w:ascii="Arial" w:hAnsi="Arial" w:cs="Arial"/>
      <w:sz w:val="18"/>
      <w:szCs w:val="18"/>
      <w:lang w:val="en-US"/>
    </w:rPr>
  </w:style>
  <w:style w:type="paragraph" w:styleId="311">
    <w:name w:val="Подпись к таблице (3)1"/>
    <w:basedOn w:val="Normal"/>
    <w:qFormat/>
    <w:pPr>
      <w:shd w:fill="FFFFFF" w:val="clear"/>
      <w:spacing w:lineRule="atLeast" w:line="240"/>
    </w:pPr>
    <w:rPr>
      <w:rFonts w:ascii="Arial" w:hAnsi="Arial" w:cs="Arial"/>
      <w:b/>
      <w:bCs/>
      <w:sz w:val="19"/>
      <w:szCs w:val="19"/>
      <w:lang w:val="en-US"/>
    </w:rPr>
  </w:style>
  <w:style w:type="paragraph" w:styleId="71">
    <w:name w:val="Подпись к таблице (7)"/>
    <w:basedOn w:val="Normal"/>
    <w:qFormat/>
    <w:pPr>
      <w:shd w:fill="FFFFFF" w:val="clear"/>
      <w:spacing w:lineRule="atLeast" w:line="240"/>
    </w:pPr>
    <w:rPr>
      <w:rFonts w:ascii="Arial" w:hAnsi="Arial" w:cs="Arial"/>
      <w:b/>
      <w:bCs/>
      <w:sz w:val="18"/>
      <w:szCs w:val="18"/>
      <w:lang w:val="en-US"/>
    </w:rPr>
  </w:style>
  <w:style w:type="paragraph" w:styleId="521">
    <w:name w:val="Основной текст (52)"/>
    <w:basedOn w:val="Normal"/>
    <w:qFormat/>
    <w:pPr>
      <w:shd w:fill="FFFFFF" w:val="clear"/>
      <w:spacing w:lineRule="atLeast" w:line="240"/>
    </w:pPr>
    <w:rPr>
      <w:rFonts w:ascii="MS Reference Sans Serif" w:hAnsi="MS Reference Sans Serif" w:cs="MS Reference Sans Serif"/>
      <w:b/>
      <w:bCs/>
      <w:sz w:val="19"/>
      <w:szCs w:val="19"/>
      <w:lang w:val="en-US" w:eastAsia="en-US"/>
    </w:rPr>
  </w:style>
  <w:style w:type="paragraph" w:styleId="531">
    <w:name w:val="Основной текст (53)"/>
    <w:basedOn w:val="Normal"/>
    <w:qFormat/>
    <w:pPr>
      <w:shd w:fill="FFFFFF" w:val="clear"/>
      <w:spacing w:lineRule="atLeast" w:line="240"/>
    </w:pPr>
    <w:rPr>
      <w:rFonts w:ascii="MS Reference Sans Serif" w:hAnsi="MS Reference Sans Serif" w:cs="MS Reference Sans Serif"/>
      <w:sz w:val="8"/>
      <w:szCs w:val="8"/>
      <w:lang w:val="en-US" w:eastAsia="en-US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240"/>
      <w:outlineLvl w:val="0"/>
    </w:pPr>
    <w:rPr>
      <w:rFonts w:ascii="Arial" w:hAnsi="Arial" w:cs="Arial"/>
      <w:b/>
      <w:bCs/>
      <w:sz w:val="21"/>
      <w:szCs w:val="21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/>
    </w:pPr>
    <w:rPr>
      <w:rFonts w:ascii="Arial" w:hAnsi="Arial" w:cs="Arial"/>
      <w:b/>
      <w:bCs/>
      <w:sz w:val="20"/>
      <w:szCs w:val="20"/>
      <w:lang w:val="en-US" w:eastAsia="en-US"/>
    </w:rPr>
  </w:style>
  <w:style w:type="paragraph" w:styleId="Style20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/>
    </w:pPr>
    <w:rPr>
      <w:rFonts w:ascii="Arial" w:hAnsi="Arial" w:cs="Arial"/>
      <w:b/>
      <w:bCs/>
      <w:sz w:val="21"/>
      <w:szCs w:val="21"/>
      <w:lang w:val="en-US"/>
    </w:rPr>
  </w:style>
  <w:style w:type="paragraph" w:styleId="5">
    <w:name w:val="Основной текст5"/>
    <w:basedOn w:val="Normal"/>
    <w:qFormat/>
    <w:pPr>
      <w:shd w:fill="FFFFFF" w:val="clear"/>
      <w:spacing w:lineRule="exact" w:line="230"/>
    </w:pPr>
    <w:rPr>
      <w:rFonts w:ascii="Arial" w:hAnsi="Arial" w:eastAsia="Arial" w:cs="Arial"/>
      <w:spacing w:val="-10"/>
      <w:sz w:val="21"/>
      <w:szCs w:val="21"/>
      <w:lang w:val="en-US"/>
    </w:rPr>
  </w:style>
  <w:style w:type="paragraph" w:styleId="181">
    <w:name w:val="Основной текст (18)"/>
    <w:basedOn w:val="Normal"/>
    <w:qFormat/>
    <w:pPr>
      <w:shd w:fill="FFFFFF" w:val="clear"/>
      <w:spacing w:lineRule="atLeast" w:line="0" w:before="0" w:after="60"/>
    </w:pPr>
    <w:rPr>
      <w:rFonts w:ascii="Arial" w:hAnsi="Arial" w:eastAsia="Arial" w:cs="Arial"/>
      <w:sz w:val="12"/>
      <w:szCs w:val="12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4:41:00Z</dcterms:created>
  <dc:creator>user</dc:creator>
  <dc:description/>
  <cp:keywords/>
  <dc:language>en-US</dc:language>
  <cp:lastModifiedBy>Admin</cp:lastModifiedBy>
  <cp:lastPrinted>2014-10-14T23:58:00Z</cp:lastPrinted>
  <dcterms:modified xsi:type="dcterms:W3CDTF">2014-12-11T20:00:00Z</dcterms:modified>
  <cp:revision>39</cp:revision>
  <dc:subject/>
  <dc:title/>
</cp:coreProperties>
</file>