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географии  8 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17"/>
        <w:gridCol w:w="364"/>
        <w:gridCol w:w="41"/>
        <w:gridCol w:w="315"/>
        <w:gridCol w:w="274"/>
        <w:gridCol w:w="7"/>
        <w:gridCol w:w="11"/>
        <w:gridCol w:w="28"/>
        <w:gridCol w:w="760"/>
        <w:gridCol w:w="235"/>
        <w:gridCol w:w="40"/>
        <w:gridCol w:w="60"/>
        <w:gridCol w:w="2542"/>
        <w:gridCol w:w="370"/>
        <w:gridCol w:w="3407"/>
        <w:gridCol w:w="993"/>
        <w:gridCol w:w="425"/>
        <w:gridCol w:w="714"/>
        <w:gridCol w:w="709"/>
        <w:gridCol w:w="712"/>
      </w:tblGrid>
      <w:tr>
        <w:trPr>
          <w:trHeight w:val="7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аю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 5 час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то изучает физическая география России. Инструктаж по ТБ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сточники географи</w:t>
              <w:softHyphen/>
              <w:t>ческой информации.</w:t>
            </w:r>
          </w:p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еографическое по</w:t>
              <w:softHyphen/>
              <w:t>ложение. Виды и уровни географиче</w:t>
              <w:softHyphen/>
              <w:t>ского положения. Особенности гео</w:t>
              <w:softHyphen/>
              <w:t>графического поло</w:t>
              <w:softHyphen/>
              <w:t>жения России. Часовые пояса</w:t>
            </w:r>
          </w:p>
        </w:tc>
        <w:tc>
          <w:tcPr>
            <w:tcW w:w="3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использовать раз</w:t>
              <w:softHyphen/>
              <w:t>личные источники геогра</w:t>
              <w:softHyphen/>
              <w:t>фической информации,  показывать и на</w:t>
              <w:softHyphen/>
              <w:t>зывать факторы, опреде</w:t>
              <w:softHyphen/>
              <w:t>ляющие географическое положение России; пока</w:t>
              <w:softHyphen/>
              <w:t>зывать на карте крайние точки страны; показывать границы России и погра</w:t>
              <w:softHyphen/>
              <w:t>ничные страны, оценивать значение границ для свя</w:t>
              <w:softHyphen/>
              <w:t>зей с другими странами; определять разницу во времени по карте часовых поясов, приводить приме</w:t>
              <w:softHyphen/>
              <w:t>ры воздействия разницы во времени на жизнь на</w:t>
              <w:softHyphen/>
              <w:t>селения; показывать на карте субъекты РФ; обосновывать необходимость географических знаний на современном эта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ческое положение России. Практическая работа № 1  «Характеристика географического положения России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я, омывающие берега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еографический диктант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я на карте часовых поясов. Практическая работа № 2 «Определение поясного времени для разных пунктов РФ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задач на поясное врем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воение территории России. Современные географические исследовани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атический контроль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обенности природы и природные ресурсы  России ( 24 часа)</w:t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, рельеф и минеральные ресурсы (5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 территории России.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геоло</w:t>
              <w:softHyphen/>
              <w:t>гического строения. Устойчивые и под</w:t>
              <w:softHyphen/>
              <w:t>вижные участки зем</w:t>
              <w:softHyphen/>
              <w:t>ной коры. Основные этапы геологической истории формирова</w:t>
              <w:softHyphen/>
              <w:t>ния земной коры на территории страны. Основные тектониче</w:t>
              <w:softHyphen/>
              <w:t>ские структуры. Распространение крупных форм рельефа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лияние внутренних и внешних процессов на формирование рельефа. Движение земной коры. Облас</w:t>
              <w:softHyphen/>
              <w:t>ти современного го</w:t>
              <w:softHyphen/>
              <w:t>рообразования, зем</w:t>
              <w:softHyphen/>
              <w:t>летрясений и вулка</w:t>
              <w:softHyphen/>
              <w:t>низма.</w:t>
            </w:r>
          </w:p>
          <w:p>
            <w:pPr>
              <w:pStyle w:val="TextBody"/>
              <w:shd w:fill="auto" w:val="clear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читать тектониче</w:t>
              <w:softHyphen/>
              <w:t>скую, геологическую кар</w:t>
              <w:softHyphen/>
              <w:t>ты, геохронологическую таблицу, выявлять взаи</w:t>
              <w:softHyphen/>
              <w:t>мозависимость тектониче</w:t>
              <w:softHyphen/>
              <w:t>ских структур и форм рельефа, полезных иско</w:t>
              <w:softHyphen/>
              <w:t>паемых на основе сопос</w:t>
              <w:softHyphen/>
              <w:t>тавления карт; показывать на карте основные формы рельефа, выявлять осо</w:t>
              <w:softHyphen/>
              <w:t>бенности рельефа страны, наносить их на контурную карту;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пределять, как рельеф влияет на жизнь людей; приводить примеры изме</w:t>
              <w:softHyphen/>
              <w:t>нений в рельефе под влиянием различных фак</w:t>
              <w:softHyphen/>
              <w:t>торов; показывать на кар</w:t>
              <w:softHyphen/>
              <w:t>те и называть районы ин</w:t>
              <w:softHyphen/>
              <w:t>тенсивных тектонических движений; называть меры безопасности при стихий</w:t>
              <w:softHyphen/>
              <w:t>ных явлениях; объяснять влияние рельефа на при</w:t>
              <w:softHyphen/>
              <w:t xml:space="preserve">роду и жизнь людей;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льеф России. Практическая работа № 3 «Установление связь между  тектоническими структурами, формами  рельефа и полезными ископаемыми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 таблицы, работа с картами атлас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еральные ресурсы России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условия и ресурсы. Закономер</w:t>
              <w:softHyphen/>
              <w:t>ности размещения месторождений по</w:t>
              <w:softHyphen/>
              <w:t>лезных ископаемых. Минеральные ресур</w:t>
              <w:softHyphen/>
              <w:t>сы страны и пробле</w:t>
              <w:softHyphen/>
              <w:t>мы их рационального использования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: пока</w:t>
              <w:softHyphen/>
              <w:t>зывать месторождения полезных ископаемых, приводить примеры ис</w:t>
              <w:softHyphen/>
              <w:t>пользования полезных ископаемых, влияния раз</w:t>
              <w:softHyphen/>
              <w:t>работки месторождений на природную среду; оцени</w:t>
              <w:softHyphen/>
              <w:t>вать значимость полезных ископаемых для развития хозяйства, оценивать ус</w:t>
              <w:softHyphen/>
              <w:t>ловия добыч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рм рельеф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с картами атласа, самостоятельная работ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 по теме «Геологическое строение, рельеф и минеральные ресурсы России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т и климатические ресурсы России (7 часов) </w:t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влияющие на климат России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акторы формирова</w:t>
              <w:softHyphen/>
              <w:t>ния климата: геогра</w:t>
              <w:softHyphen/>
              <w:t>фическая широта, подстилающая по</w:t>
              <w:softHyphen/>
              <w:t>верхность, циркуля</w:t>
              <w:softHyphen/>
              <w:t>ция воздушных масс. Циклоны и антици</w:t>
              <w:softHyphen/>
              <w:t>клоны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кономерности рас</w:t>
              <w:softHyphen/>
              <w:t>пределения тепла и влаги на территории страны (средние тем</w:t>
              <w:softHyphen/>
              <w:t>пературы января и июля, осадки, испа</w:t>
              <w:softHyphen/>
              <w:t>рение, испаряемость, коэффициент увлаж</w:t>
              <w:softHyphen/>
              <w:t>нения)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езонность климата, чем она обусловлена. 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кономерности распределения суммарной солнечной радиации. </w:t>
            </w:r>
          </w:p>
          <w:p>
            <w:pPr>
              <w:pStyle w:val="TextBody"/>
              <w:shd w:fill="auto" w:val="clear"/>
              <w:spacing w:lineRule="exact" w:line="230"/>
              <w:ind w:left="80" w:hanging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риводить приме</w:t>
              <w:softHyphen/>
              <w:t>ры влияния климата на жизнь людей, сравнивать Россию с другими страна</w:t>
              <w:softHyphen/>
              <w:t>ми по получаемому коли</w:t>
              <w:softHyphen/>
              <w:t>честву тепла; давать оценку климатических особенностей России; приводить примеры изме</w:t>
              <w:softHyphen/>
              <w:t>нения погоды под влияни</w:t>
              <w:softHyphen/>
              <w:t>ем циклонов, антицикло</w:t>
              <w:softHyphen/>
              <w:t>нов, атмосферных фрон</w:t>
              <w:softHyphen/>
              <w:t>тов; объяснять влияние разных типов воздушных масс, постоянных и пере</w:t>
              <w:softHyphen/>
              <w:t>менных ветров на климат территории; определять по картам температуры воздуха, количество осад</w:t>
              <w:softHyphen/>
              <w:t>ков, объяснять закономер</w:t>
              <w:softHyphen/>
              <w:t xml:space="preserve">ности их распределения в разных регионах России;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мосферные фронты, циклоны, антициклоны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Style w:val="Style15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, заполнение таблиц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распространения тепла и влаги по территории страны. Практическая работа № 4 «Закономерности распределения солнечной радиации, температур, осадков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Style w:val="Style15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контроль выполн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 России. 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</w:t>
              <w:softHyphen/>
              <w:t>ния нового материала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лиматов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9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ипы климатов Рос</w:t>
              <w:softHyphen/>
              <w:t>сии. Факторы их формирования, кли</w:t>
              <w:softHyphen/>
              <w:t>матические пояса. Степень благоприят</w:t>
              <w:softHyphen/>
              <w:t>ности природных ус</w:t>
              <w:softHyphen/>
              <w:t>лов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 и человек. Влияние климата на быт, жилище, одежду, способы передвиже</w:t>
              <w:softHyphen/>
              <w:t>ния, здоровье чело</w:t>
              <w:softHyphen/>
              <w:t>века. Неблагоприят</w:t>
              <w:softHyphen/>
              <w:t>ные климатические явления</w:t>
            </w:r>
          </w:p>
        </w:tc>
        <w:tc>
          <w:tcPr>
            <w:tcW w:w="3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: называть и показывать климатические пояса и области, давать краткое описание типов погоды; давать оценку климатиче</w:t>
              <w:softHyphen/>
              <w:t>ских условий для обеспе</w:t>
              <w:softHyphen/>
              <w:t>чения жизни люд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 и человек. Практическая работа №  5 «Оценка климатических показателей для жизни и хозяйственной деятельности населения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арт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ее повторение  по теме «</w:t>
            </w:r>
            <w:r>
              <w:rPr/>
              <w:t>Климат и климатические ресурсы Росс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утренние воды и водные ресурсы (4 час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ие воды России. Практическая работа № 6 «Характеристика крупных рек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ая роль воды в природе и хозяйстве. Виды вод суши на территории страны. Главные речные сис</w:t>
              <w:softHyphen/>
              <w:t>темы, водоразделы, бассейны. Распреде</w:t>
              <w:softHyphen/>
              <w:t>ление рек по бассей</w:t>
              <w:softHyphen/>
              <w:t>нам океанов. Пита</w:t>
              <w:softHyphen/>
              <w:t>ние, режим, расход, годовой сток рек, ле</w:t>
              <w:softHyphen/>
              <w:t>довый режим. Важнейшие озера, их происхождение. Бо</w:t>
              <w:softHyphen/>
              <w:t>лота. Подземные во</w:t>
              <w:softHyphen/>
              <w:t>ды. Ледники. Много</w:t>
              <w:softHyphen/>
              <w:t>летняя мерзлота. Водные ресурсы, воз</w:t>
              <w:softHyphen/>
              <w:t>можность их разме</w:t>
              <w:softHyphen/>
              <w:t>щения на территории страны.</w:t>
            </w:r>
          </w:p>
          <w:p>
            <w:pPr>
              <w:pStyle w:val="TextBody"/>
              <w:shd w:fill="auto" w:val="clear"/>
              <w:spacing w:lineRule="exact" w:line="226"/>
              <w:ind w:left="80" w:hanging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нутренние воды и водные ресурсы, осо</w:t>
              <w:softHyphen/>
              <w:t>бенности их разме</w:t>
              <w:softHyphen/>
              <w:t>щения на территории страны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казывать реки России на карте; объяс</w:t>
              <w:softHyphen/>
              <w:t>нять основные характеристики реки на конкретных примерах; приводить при</w:t>
              <w:softHyphen/>
              <w:t>меры использования реки в хозяйственных целях; показывать на карте озе</w:t>
              <w:softHyphen/>
              <w:t>ра, артезианские бассей</w:t>
              <w:softHyphen/>
              <w:t>ны, области распростра</w:t>
              <w:softHyphen/>
              <w:t>нения вечной мерзлоты; приводить примеры хозяй</w:t>
              <w:softHyphen/>
              <w:t>ственного использования поверхностных вод и нега</w:t>
              <w:softHyphen/>
              <w:t>тивного влияния на них человеческой деятельно</w:t>
              <w:softHyphen/>
              <w:t>сти; давать характеристи</w:t>
              <w:softHyphen/>
              <w:t>ку крупных озер страны и области; показывать на карте и объяснять значе</w:t>
              <w:softHyphen/>
              <w:t>ние каналов и водохрани</w:t>
              <w:softHyphen/>
              <w:t>ли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с картами атласа, устный опрос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е воды: озера, болота, ледники, мерзлота. 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ные ресурсы. Практическая работа № 7 «Оценка водных ресурсов крупных регионов России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 по теме «Внутренние воды и водные ресурсы России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ва и почвенные ресурсы (4 часа) 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почвы и их разнообразие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чвы и почвенные ресурсы. Почвы - ос</w:t>
              <w:softHyphen/>
              <w:t>новной компонент природы. В.В. Доку</w:t>
              <w:softHyphen/>
              <w:t>чаев- основополож</w:t>
              <w:softHyphen/>
              <w:t>ник почвоведения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бъяснять поня</w:t>
              <w:softHyphen/>
              <w:t>тия: земельные ресурсы, сельскохозяйственные угодья; называть факторы почвообразования; назы</w:t>
              <w:softHyphen/>
              <w:t>вать свойства основных типов почв; давать оценку типов почв с точки зрения их хозяйственного оцени</w:t>
              <w:softHyphen/>
              <w:t>вания; объяснять необхо</w:t>
              <w:softHyphen/>
              <w:t>димость охраны почв, ра</w:t>
              <w:softHyphen/>
              <w:t>ционального использова</w:t>
              <w:softHyphen/>
              <w:t>ния зем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типы почв России и закономерности их распространения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Style w:val="Style15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венные ресурсы страны. </w:t>
            </w:r>
            <w:r>
              <w:rPr>
                <w:sz w:val="22"/>
                <w:szCs w:val="22"/>
              </w:rPr>
              <w:t>Практическая работа № 8 «Выявление условий почвообразования основных типов почв и оценка их плодородия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арт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 по теме «Почвы России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ительность и животный мир (4 час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. з. Растительный мир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игр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тительный и жи</w:t>
              <w:softHyphen/>
              <w:t>вотный мир России: видовое разнообразие, факторы, определяю</w:t>
              <w:softHyphen/>
              <w:t>щие его облик. Осо</w:t>
              <w:softHyphen/>
              <w:t>бенности растительно</w:t>
              <w:softHyphen/>
              <w:t>сти и животного мира природных зон России. Биологические ресур</w:t>
              <w:softHyphen/>
              <w:t>сы, их рациональное использование. Меры по охране раститель</w:t>
              <w:softHyphen/>
              <w:t>ного и животного мира. Природные территори</w:t>
              <w:softHyphen/>
              <w:t>альные комплексы. Локальные, региональ</w:t>
              <w:softHyphen/>
              <w:t>ные и глобальные уровни ПТК. Физико - географическое рай</w:t>
              <w:softHyphen/>
              <w:t>онирование Росс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риводить приме</w:t>
              <w:softHyphen/>
              <w:t>ры значения растительно</w:t>
              <w:softHyphen/>
              <w:t>го мира в жизни людей, использования безлесных пространств человеком; перечислять ресурсы ле</w:t>
              <w:softHyphen/>
              <w:t>са; объяснять причины изменения лугов, степей, тундры под влиянием че</w:t>
              <w:softHyphen/>
              <w:t>ловека; прогнозировать последствия уничтожения болот; объяснять значе</w:t>
              <w:softHyphen/>
              <w:t>ние животного мира в жиз</w:t>
              <w:softHyphen/>
              <w:t>ни челов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. Охрана органического мира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следование 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храна биологических ресурсов. Практическая работа № 9 «Составление прогноза изменений растительного и животного мира при изменении ПК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 по теме «Растительность и животный мир»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Природные комплексы России (29 часов)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ое районирование (7 часов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ое районир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иродные и антро</w:t>
              <w:softHyphen/>
              <w:t>погенные ПТК. При</w:t>
              <w:softHyphen/>
              <w:t>родная зона как при</w:t>
              <w:softHyphen/>
              <w:t>родный комплекс: взаимосвязь и взаи</w:t>
              <w:softHyphen/>
              <w:t>мообусловленность ее компонентов. Роль В.В.Докучаева и Л.С. Берга в создании учения о природных зонах. Что такое при- родно-хозяйственные зоны? Характеристи</w:t>
              <w:softHyphen/>
              <w:t xml:space="preserve">ка природных зон. Природные ресурсы зон, их использование, экологические проблемы. </w:t>
            </w:r>
          </w:p>
          <w:p>
            <w:pPr>
              <w:pStyle w:val="TextBody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отная поясность. От чего зависит набор высот</w:t>
              <w:softHyphen/>
              <w:t>ных поясов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писывать при</w:t>
              <w:softHyphen/>
              <w:t>родные условия и ресурсы природно-хозяйственных зон на основе чтения те</w:t>
              <w:softHyphen/>
              <w:t>матических карт; объяс</w:t>
              <w:softHyphen/>
              <w:t>нять и приводить примеры рационального и нерацио</w:t>
              <w:softHyphen/>
              <w:t>нального природопользо</w:t>
              <w:softHyphen/>
              <w:t>вания; описывать виды хозяйственной деятельно</w:t>
              <w:softHyphen/>
              <w:t>сти людей в природных зон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я, как крупные природные комплексы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jc w:val="both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России. Арктическая пустыня, тундра, лесотундра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jc w:val="both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зоны России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лесные зоны на юге России . Практическая работа № 10 «Оценка природных условий и ресурсов природной зоны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 пояс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 по теме «Природное районирование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а регионов России (22 час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сская (Восточно–Европейская равнина). Географическое положение, особенности природы.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ографическое положение, геологическое строение и история его развития. Климат и факторы его образующие, гидрография, природные зоны, природные ресурсы. Влияние природных условий на жизнь людей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ть: определять осо</w:t>
              <w:softHyphen/>
              <w:t>бенности географического положения, состав и осо</w:t>
              <w:softHyphen/>
              <w:t>бенности природы круп</w:t>
              <w:softHyphen/>
              <w:t>ных регионов объектов; объяснять зависимость природы объекта от гео</w:t>
              <w:softHyphen/>
              <w:t>графической широты, ха</w:t>
              <w:softHyphen/>
              <w:t>рактера подстилающей поверхности, общей цир</w:t>
              <w:softHyphen/>
              <w:t>куляции атмосферы, за</w:t>
              <w:softHyphen/>
              <w:t>висимость характера рельефа от строения зем</w:t>
              <w:softHyphen/>
              <w:t>ной коры; закономерности развития растительного и животного мира террито</w:t>
              <w:softHyphen/>
              <w:t>рии; характеризовать и оценивать природные ус</w:t>
              <w:softHyphen/>
              <w:t>ловия и природные ресур</w:t>
              <w:softHyphen/>
              <w:t>сы крупных природных регионов в жизни и дея</w:t>
              <w:softHyphen/>
              <w:t>тельности челов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комплексы Восточно – Европейской равнины.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еминар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, анализ к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родные ресурсы Русской равнины и проблемы их рационального использования 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Кав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ографическое положение, геологическое строение и история его развития. Климат и факторы его образующие, гидрография, природные ресурсы. Высотная поясность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 и показывать формы рельефа, объяснять причины и следствия большой высоты. объяснять существенные признаки Кавказских го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комплексы Северного Кав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, тестир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л: каменный пояс земли рус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еологического разнообразия, рельеф и полезные ископаемые. причины разного количества осадков на западных и восточных склонах. Особенности природы Северного, Среднего, Южного Урала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 геологическую историю региона, объяснять особенности рельефа и разнообразие полезных ископаемых. Объяснять причины разнообразия количества осадков на западных и восточных склонах. Характеризовать особенности природы Ур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оеобразие  природы Урала. 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еминар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уникумы Урала. Экологические проблемы</w:t>
            </w:r>
          </w:p>
        </w:tc>
        <w:tc>
          <w:tcPr>
            <w:tcW w:w="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-конференция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бщ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Сиби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стория образования крупнейшей низменности планеты, современный рельеф и полезные ископаемые. особенности климата, причины заболоченности. Гидрография. Природные комплексы Западной Сибири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зывать и показывать формы рельефа и месторождения полезных ископаемых. Объяснять причины заболоченности. Знать ПТК Западной Сибири. Объяснять причины слабого освоения территор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ресурсы Западно-Сибирской равнины и проблемы их освоения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овия работы и быта человека в условиях Западной Сибири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- конференция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точная Сибирь: величие и суровость природы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ременный рельеф и причины его образования. Причины и черты резко континентального климата. Гидрография. Природные зоны. Многолетняя мерзлота. Особенности высотной поясности гор Южной Сибир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ство природными ресурсами. особенности географического положения и природы Байкала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 и показывать формы рельефа, месторождения природных ископаемых. Описывать и объяснять особенности рельефа и климата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ъяснять особенности природы, растительного и животного мира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равнивать высотную поясность гор Южной Сибир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комплексы Восточной Сибири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еминар 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мчужина Сибири – Байкал</w:t>
            </w:r>
          </w:p>
        </w:tc>
        <w:tc>
          <w:tcPr>
            <w:tcW w:w="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ный 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ный опрос, эвристическая бесед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кал 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 гор Южной Сиби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Восточной Сибири и проблемы их осво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льний Восток: край контрас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ая активность территории (район современного горообразования) и рельеф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ихийные бедств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ссонный и морской тип климата, тайфуны и наводнения. гидрография. Особенности  природы. Природа Камчатки, Курильских островов, Сахалина. богатство растительного и животного мира. Вулканизм и горячие источники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 и показывать формы рельефа, месторождения природных ископаемых. Описывать и объяснять особенности рельефа и климата.</w:t>
            </w:r>
          </w:p>
          <w:p>
            <w:pPr>
              <w:pStyle w:val="TextBody"/>
              <w:shd w:fill="auto" w:val="clear"/>
              <w:spacing w:lineRule="auto" w:line="276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ъяснять особенности природы, растительного и животно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комплексы Дальнего Востока. Природные унику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ресурсы Дальнего Вост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комплексы России. Практическая работа № 11 «Характеристика взаимодействия природы и общества в одном из природных регионов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онтальный письмен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й урок по теме  «Природа регионов России»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Человек и природа (11 часов)</w:t>
            </w:r>
          </w:p>
        </w:tc>
      </w:tr>
      <w:tr>
        <w:trPr>
          <w:trHeight w:val="14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ияние природных условий на жизнь и здоровье человека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иродные условия и ресурсы. Природный и экологический по</w:t>
              <w:softHyphen/>
              <w:t>тенциал России. Гео</w:t>
              <w:softHyphen/>
              <w:t>графический фактор в развитии общества. Антропогенное воз</w:t>
              <w:softHyphen/>
              <w:t>действие на природу. Рациональное приро</w:t>
              <w:softHyphen/>
              <w:t>допользование. Особо охраняемые территории. Памятники Всемирно</w:t>
              <w:softHyphen/>
              <w:t>го природного и куль</w:t>
              <w:softHyphen/>
              <w:t>турного наследия в нашей стране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Экологическая ситуа</w:t>
              <w:softHyphen/>
              <w:t>ция в Росс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законы об охране природы; антропогенное воздействие на природу; рациональное природо</w:t>
              <w:softHyphen/>
              <w:t>пользование, особо охра</w:t>
              <w:softHyphen/>
              <w:t xml:space="preserve">няемые территории, памятники Всемирного природного и культурного наследия в нашей стране. 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бъяснять значе</w:t>
              <w:softHyphen/>
              <w:t>ние природы в жизни и деятельности человека, роль географической нау</w:t>
              <w:softHyphen/>
              <w:t>ки в рациональном приро</w:t>
              <w:softHyphen/>
              <w:t>допользовании; состав</w:t>
              <w:softHyphen/>
              <w:t>лять географические прогнозы; анализировать экономические карты России; уметь выполнять правила природоохранного поведения, участвовать в мероприятиях по охране природы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йные природные явления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Style w:val="Style15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генное воздействие на природу. Использование природных ресурсов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еминар </w:t>
            </w:r>
          </w:p>
        </w:tc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циональное природополь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ситуация в России. Практическая работа № 12 «Оценка экологической ситуации одного из регионов России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</w:t>
            </w:r>
          </w:p>
        </w:tc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ее повторение по теме «Человек и природа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Рельеф и полезные ископаемые России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Климат России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Внутренние воды и почвы России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иродные комплексы России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Крупные природные комплексы России»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и ум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индивидуаль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 (1 час)</w:t>
            </w:r>
          </w:p>
        </w:tc>
      </w:tr>
      <w:tr>
        <w:trPr>
          <w:trHeight w:val="11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06" w:right="717" w:gutter="0" w:header="0" w:top="1066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19"/>
      <w:szCs w:val="19"/>
      <w:shd w:fill="FFFFFF" w:val="clear"/>
    </w:rPr>
  </w:style>
  <w:style w:type="character" w:styleId="Style15">
    <w:name w:val="Основной текст + Полужирный"/>
    <w:basedOn w:val="1"/>
    <w:qFormat/>
    <w:rPr/>
  </w:style>
  <w:style w:type="character" w:styleId="11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Arial" w:hAnsi="Arial" w:cs="Arial"/>
      <w:spacing w:val="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Arial" w:hAnsi="Arial" w:cs="Arial"/>
      <w:b/>
      <w:bCs/>
      <w:spacing w:val="0"/>
      <w:sz w:val="18"/>
      <w:szCs w:val="18"/>
      <w:shd w:fill="FFFFFF" w:val="clear"/>
    </w:rPr>
  </w:style>
  <w:style w:type="character" w:styleId="48">
    <w:name w:val="Основной текст (48)_"/>
    <w:qFormat/>
    <w:rPr>
      <w:rFonts w:ascii="Arial" w:hAnsi="Arial" w:cs="Arial"/>
      <w:sz w:val="18"/>
      <w:szCs w:val="18"/>
      <w:shd w:fill="FFFFFF" w:val="clear"/>
    </w:rPr>
  </w:style>
  <w:style w:type="character" w:styleId="10">
    <w:name w:val="Основной текст + 10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character" w:styleId="4891">
    <w:name w:val="Основной текст (48) + 9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3">
    <w:name w:val="Подпись к таблице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7">
    <w:name w:val="Подпись к таблице (7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52">
    <w:name w:val="Основной текст (52)_"/>
    <w:qFormat/>
    <w:rPr>
      <w:rFonts w:ascii="MS Reference Sans Serif" w:hAnsi="MS Reference Sans Serif" w:cs="MS Reference Sans Serif"/>
      <w:b/>
      <w:bCs/>
      <w:sz w:val="19"/>
      <w:szCs w:val="19"/>
      <w:shd w:fill="FFFFFF" w:val="clear"/>
      <w:lang w:val="en-US" w:eastAsia="en-US"/>
    </w:rPr>
  </w:style>
  <w:style w:type="character" w:styleId="21">
    <w:name w:val="Основной текст (2) + Не полужирный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53">
    <w:name w:val="Основной текст (53)_"/>
    <w:qFormat/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character" w:styleId="12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hd w:fill="FFFFFF" w:val="clear"/>
      <w:lang w:val="en-US" w:eastAsia="en-US"/>
    </w:rPr>
  </w:style>
  <w:style w:type="character" w:styleId="489">
    <w:name w:val="Основной текст (48) + 9"/>
    <w:qFormat/>
    <w:rPr>
      <w:rFonts w:ascii="Arial" w:hAnsi="Arial" w:cs="Arial"/>
      <w:spacing w:val="0"/>
      <w:sz w:val="19"/>
      <w:szCs w:val="19"/>
      <w:shd w:fill="FFFFFF" w:val="clear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Arial">
    <w:name w:val="Колонтитул + Arial"/>
    <w:qFormat/>
    <w:rPr>
      <w:rFonts w:ascii="Arial" w:hAnsi="Arial" w:cs="Arial"/>
      <w:sz w:val="79"/>
      <w:szCs w:val="79"/>
      <w:shd w:fill="FFFFFF" w:val="clear"/>
      <w:lang w:val="en-US" w:eastAsia="en-US"/>
    </w:rPr>
  </w:style>
  <w:style w:type="character" w:styleId="9">
    <w:name w:val="Основной текст (9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7">
    <w:name w:val="Основной текст_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3">
    <w:name w:val="Основной текст1"/>
    <w:basedOn w:val="Style17"/>
    <w:qFormat/>
    <w:rPr/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88pt">
    <w:name w:val="Основной текст (18) + 8 pt;Не курсив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180pt">
    <w:name w:val="Основной текст (18) + Интервал 0 pt"/>
    <w:qFormat/>
    <w:rPr>
      <w:rFonts w:ascii="Arial" w:hAnsi="Arial" w:eastAsia="Arial" w:cs="Arial"/>
      <w:spacing w:val="-10"/>
      <w:sz w:val="12"/>
      <w:szCs w:val="12"/>
      <w:shd w:fill="FFFFFF" w:val="clear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pt">
    <w:name w:val="Основной текст + 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71">
    <w:name w:val="Подпись к таблице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b/>
      <w:bCs/>
      <w:sz w:val="19"/>
      <w:szCs w:val="1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sz w:val="8"/>
      <w:szCs w:val="8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</w:pPr>
    <w:rPr>
      <w:rFonts w:ascii="Arial" w:hAnsi="Arial" w:eastAsia="Arial" w:cs="Arial"/>
      <w:spacing w:val="-1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41:00Z</dcterms:created>
  <dc:creator>user</dc:creator>
  <dc:description/>
  <cp:keywords/>
  <dc:language>en-US</dc:language>
  <cp:lastModifiedBy>user</cp:lastModifiedBy>
  <cp:lastPrinted>2014-10-14T23:48:00Z</cp:lastPrinted>
  <dcterms:modified xsi:type="dcterms:W3CDTF">2014-12-12T04:38:00Z</dcterms:modified>
  <cp:revision>48</cp:revision>
  <dc:subject/>
  <dc:title/>
</cp:coreProperties>
</file>