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география  9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59"/>
        <w:gridCol w:w="10"/>
        <w:gridCol w:w="562"/>
        <w:gridCol w:w="10"/>
        <w:gridCol w:w="1294"/>
        <w:gridCol w:w="2690"/>
        <w:gridCol w:w="2687"/>
        <w:gridCol w:w="1530"/>
        <w:gridCol w:w="24"/>
        <w:gridCol w:w="825"/>
        <w:gridCol w:w="6"/>
        <w:gridCol w:w="19"/>
        <w:gridCol w:w="825"/>
        <w:gridCol w:w="26"/>
        <w:gridCol w:w="739"/>
        <w:gridCol w:w="15"/>
        <w:gridCol w:w="15"/>
        <w:gridCol w:w="28"/>
        <w:gridCol w:w="31"/>
        <w:gridCol w:w="27"/>
        <w:gridCol w:w="861"/>
      </w:tblGrid>
      <w:tr>
        <w:trPr>
          <w:trHeight w:val="70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ровню подготовки обучающихся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маш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ификатор </w:t>
            </w:r>
          </w:p>
        </w:tc>
      </w:tr>
      <w:tr>
        <w:trPr>
          <w:trHeight w:val="7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едение ( 3 часа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Инструктаж по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еография как наука. Источники получения знаний о природе, населении. Методы получения, обработ</w:t>
              <w:softHyphen/>
              <w:t>ки, передачи и пред</w:t>
              <w:softHyphen/>
              <w:t>ставления географи</w:t>
              <w:softHyphen/>
              <w:t>ческой информации. Географическое по</w:t>
              <w:softHyphen/>
              <w:t>ложение. Виды и уровни географиче</w:t>
              <w:softHyphen/>
              <w:t>ского положения. По</w:t>
              <w:softHyphen/>
              <w:t>литико-административное устройство России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осо</w:t>
              <w:softHyphen/>
              <w:t>бенности ГП России, особенности ЭГП РФ, следствия ЭГП и значи</w:t>
              <w:softHyphen/>
              <w:t>тельных размеров тер</w:t>
              <w:softHyphen/>
              <w:t xml:space="preserve">ритории, субъекты РФ, их различия. 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оказывать на кар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ко- и экономико- географическое положение России. Территориальное деление страны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тико-административное устройство Росси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</w:tr>
      <w:tr>
        <w:trPr>
          <w:trHeight w:val="359" w:hRule="atLeast"/>
        </w:trPr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Население России (11 часов)</w:t>
            </w:r>
          </w:p>
        </w:tc>
      </w:tr>
      <w:tr>
        <w:trPr>
          <w:trHeight w:val="2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России. Численность и размещение населения. Практическая работа № 1 </w:t>
            </w:r>
            <w:r>
              <w:rPr>
                <w:sz w:val="20"/>
                <w:szCs w:val="20"/>
              </w:rPr>
              <w:t>«Объяснение закономерностей в размещении населения по территории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селение России. Численность населе</w:t>
              <w:softHyphen/>
              <w:t>ния России. Естественное движе</w:t>
              <w:softHyphen/>
              <w:t>ние населения, типы воспроизводства. Направления и типы миграций. Внешние и внутренние миграции: причины, порождаю</w:t>
              <w:softHyphen/>
              <w:t>щие их. Основные направления мигра</w:t>
              <w:softHyphen/>
              <w:t>ционных потоков на разных этапах разви-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ия страны. Экономически актив</w:t>
              <w:softHyphen/>
              <w:t>ное население и тру</w:t>
              <w:softHyphen/>
              <w:t>довые ресурсы, их роль в развитии и размещении хозяйст</w:t>
              <w:softHyphen/>
              <w:t>ва. Неравномерность распределения тру</w:t>
              <w:softHyphen/>
              <w:t>доспособного насе</w:t>
              <w:softHyphen/>
              <w:t>ления по территории страны. Занятость, изменение структуры занятости населения. Проблемы безрабо</w:t>
              <w:softHyphen/>
              <w:t>тицы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родское и сельское население, роль круп</w:t>
              <w:softHyphen/>
              <w:t>нейших городов. Народы и основные религии. Россия - мно</w:t>
              <w:softHyphen/>
              <w:t>гонациональное госу</w:t>
              <w:softHyphen/>
              <w:t>дарство. Многонациональность как специ</w:t>
              <w:softHyphen/>
              <w:t>фический фактор фор</w:t>
              <w:softHyphen/>
              <w:t>мирования и развития России. Межнацио</w:t>
              <w:softHyphen/>
              <w:t>нальные проблемы. Языковые семьи и группы. Геогра</w:t>
              <w:softHyphen/>
              <w:t>фия религи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численность на</w:t>
              <w:softHyphen/>
              <w:t>селения РФ, националь</w:t>
              <w:softHyphen/>
              <w:t>ный состав, особенности размещения, крупней</w:t>
              <w:softHyphen/>
              <w:t>шие по численности го</w:t>
              <w:softHyphen/>
              <w:t>рода России, городские агломерации, географию народов и религий стра</w:t>
              <w:softHyphen/>
              <w:t>ны; понятия: миграция, эмиграция, иммиграция, типы населенных пунк</w:t>
              <w:softHyphen/>
              <w:t>тов, зоны расселения, трудовые ресурсы, активное население, пас</w:t>
              <w:softHyphen/>
              <w:t>сивное население, рынок труда, дефицит работни</w:t>
              <w:softHyphen/>
              <w:t>ков, безработица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строить и анали</w:t>
              <w:softHyphen/>
              <w:t>зировать графики и ста</w:t>
              <w:softHyphen/>
              <w:t>тистические таблицы, определять среднюю плотность населения, коэффициент ЕП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роизводство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я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4</w:t>
            </w:r>
          </w:p>
        </w:tc>
      </w:tr>
      <w:tr>
        <w:trPr>
          <w:trHeight w:val="15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графическая ситу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</w:tc>
      </w:tr>
      <w:tr>
        <w:trPr>
          <w:trHeight w:val="3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труда и занятость населения России. Практическая работа № 2 </w:t>
            </w:r>
            <w:r>
              <w:rPr>
                <w:sz w:val="20"/>
                <w:szCs w:val="20"/>
              </w:rPr>
              <w:t>«Определение изменения доли занятого населения в отдельных сферах хозяйства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еление и урбанизация. Функции поселений, городские агломераци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3</w:t>
            </w:r>
          </w:p>
        </w:tc>
      </w:tr>
      <w:tr>
        <w:trPr>
          <w:trHeight w:val="1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банизация в России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6</w:t>
            </w:r>
          </w:p>
        </w:tc>
      </w:tr>
      <w:tr>
        <w:trPr>
          <w:trHeight w:val="1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еление в сельской местности. Стадии развития рас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3</w:t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тнографическое положение России. Практическая работа № 3 «</w:t>
            </w:r>
            <w:r>
              <w:rPr>
                <w:sz w:val="20"/>
                <w:szCs w:val="20"/>
              </w:rPr>
              <w:t>Выделение районов проживания крупных нар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5</w:t>
            </w:r>
          </w:p>
        </w:tc>
      </w:tr>
      <w:tr>
        <w:trPr>
          <w:trHeight w:val="1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ый и религиозный состав населен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5</w:t>
            </w:r>
          </w:p>
        </w:tc>
      </w:tr>
      <w:tr>
        <w:trPr>
          <w:trHeight w:val="1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ее повторение  по теме «Население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ирование, индивидуаль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Хозяйство России (22 час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Российской Федерации (4 часа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о такое хозяйство страны. Уровень раз</w:t>
              <w:softHyphen/>
              <w:t>вития хозяйства. Предприятие - пер</w:t>
              <w:softHyphen/>
              <w:t>вичная основа хозяй</w:t>
              <w:softHyphen/>
              <w:t>ства. Деление хозяй</w:t>
              <w:softHyphen/>
              <w:t>ства на отрасли, меж</w:t>
              <w:softHyphen/>
              <w:t>отраслевые комплек</w:t>
              <w:softHyphen/>
              <w:t>сы и сектора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: Границы производящей и потребляющей зон, эта</w:t>
              <w:softHyphen/>
              <w:t>пы формирования хозяй</w:t>
              <w:softHyphen/>
              <w:t xml:space="preserve">ств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ность развития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 таблицы, работа с картами атласа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хозяйства Росси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.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 хозяйства Росси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отраслей хозяйства и межотраслевых комплексов (18 часов) </w:t>
            </w:r>
          </w:p>
        </w:tc>
      </w:tr>
      <w:tr>
        <w:trPr>
          <w:trHeight w:val="26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пливно-энергетический комплекс (ТЭК).  Топливная промышленность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став и значение ТЭК, главные нефтя</w:t>
              <w:softHyphen/>
              <w:t>ные, газовые и уголь</w:t>
              <w:softHyphen/>
              <w:t>ные базы России, их географическое по</w:t>
              <w:softHyphen/>
              <w:t>ложение и особенно</w:t>
              <w:softHyphen/>
              <w:t>сти, основные типы электростанций и факторы их размеще</w:t>
              <w:softHyphen/>
              <w:t>ния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ставлять характе</w:t>
              <w:softHyphen/>
              <w:t>ристику месторожде</w:t>
              <w:softHyphen/>
              <w:t>ний топливных ресур</w:t>
              <w:softHyphen/>
              <w:t>сов по картам и ста</w:t>
              <w:softHyphen/>
              <w:t>тистическим мате</w:t>
              <w:softHyphen/>
              <w:t>риалам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оль и значение ма</w:t>
              <w:softHyphen/>
              <w:t>шиностроения в хо</w:t>
              <w:softHyphen/>
              <w:t>зяйстве России, со</w:t>
              <w:softHyphen/>
              <w:t>став машинострое</w:t>
              <w:softHyphen/>
              <w:t>ния, уровень развития отдельных отраслей, главные факторы раз</w:t>
              <w:softHyphen/>
              <w:t>мещения и особенно</w:t>
              <w:softHyphen/>
              <w:t>сти размещения ма</w:t>
              <w:softHyphen/>
              <w:t>шиностроения по тер</w:t>
              <w:softHyphen/>
              <w:t>ритории России, ос</w:t>
              <w:softHyphen/>
              <w:t>новные районы и крупные центры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оль и значение ком</w:t>
              <w:softHyphen/>
              <w:t>плекса конструкцион</w:t>
              <w:softHyphen/>
              <w:t>ных материалов и химических веществ в хозяйстве, особенно</w:t>
              <w:softHyphen/>
              <w:t>сти их отраслевого состава, факторы раз</w:t>
              <w:softHyphen/>
              <w:t>мещения основных производств, основ</w:t>
              <w:softHyphen/>
              <w:t>ные районы разме</w:t>
              <w:softHyphen/>
              <w:t>щения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чение АПК в хо</w:t>
              <w:softHyphen/>
              <w:t>зяйстве, состав АПК, роль. Закон о земле. Интенсивный и экс</w:t>
              <w:softHyphen/>
              <w:t>тенсивный путь раз</w:t>
              <w:softHyphen/>
              <w:t>вития хозяйства, ме</w:t>
              <w:softHyphen/>
              <w:t>лиорация. Факторы размещения произ</w:t>
              <w:softHyphen/>
              <w:t>водств пищевой и легкой промышленно</w:t>
              <w:softHyphen/>
              <w:t>сти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фера услуг, здраво</w:t>
              <w:softHyphen/>
              <w:t>охранение. Связь Роль и значение транспорта для хо</w:t>
              <w:softHyphen/>
              <w:t>зяйства страны, поня</w:t>
              <w:softHyphen/>
              <w:t>тие о грузообороте, транспортном узле, главные особенности различных видов транспорта, геогра</w:t>
              <w:softHyphen/>
              <w:t>фия важнейших транспортных путей, крупные транспорт</w:t>
              <w:softHyphen/>
              <w:t>ные центр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 - хозяйственных зон и районов Российской Фе</w:t>
              <w:softHyphen/>
              <w:t>дерации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 выделять,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пи</w:t>
              <w:softHyphen/>
              <w:t>сывать и объяснять су</w:t>
              <w:softHyphen/>
              <w:t>щественные признаки географических объектов и явлений;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ходи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 географических объектов и явлений, их обеспе</w:t>
              <w:softHyphen/>
              <w:t>ченности природными и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9pt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человеческими ресурса</w:t>
              <w:softHyphen/>
              <w:t>ми, хозяйственного по</w:t>
              <w:softHyphen/>
              <w:t xml:space="preserve">тенциала, экологических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блем;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риводить примеры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использова</w:t>
              <w:softHyphen/>
              <w:t>ния и охраны природных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 xml:space="preserve">фической информации и форм ее представления; 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риобре</w:t>
              <w:softHyphen/>
              <w:t>тенные знания и умения в практической деятель</w:t>
              <w:softHyphen/>
              <w:t>ности и повседневной жизни; определять по карте особенности зо</w:t>
              <w:softHyphen/>
              <w:t>нальной специализации сельск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 стр. 126-1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3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ая и газовая промышленности. Практическая работа № 4 </w:t>
            </w:r>
            <w:r>
              <w:rPr>
                <w:sz w:val="20"/>
                <w:szCs w:val="20"/>
              </w:rPr>
              <w:t>«Характеристика одного нефтяного бассейна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контроль выполн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 стр. 128-13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3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ая промышленность. Практическая работа № 5 «</w:t>
            </w:r>
            <w:r>
              <w:rPr>
                <w:sz w:val="20"/>
                <w:szCs w:val="20"/>
              </w:rPr>
              <w:t>Характеристика одного угольного бассейна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17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ети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24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аллургический комплекс. Черная металлург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, стр. 142-14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3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ная металлургия. Практическая работа № 6 </w:t>
            </w:r>
            <w:r>
              <w:rPr>
                <w:sz w:val="20"/>
                <w:szCs w:val="20"/>
              </w:rPr>
              <w:t>«Характеристика одной металлургической базы России, определение главных факторов размещения предприятий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контроль выполн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, стр. 146-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3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шиностроительный комплекс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имико – лесной комплекс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промышленный комплек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1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ропромышленный комплекс. (АПК).  Растениеводство .  Практическая работа № 7 </w:t>
            </w:r>
            <w:r>
              <w:rPr>
                <w:sz w:val="20"/>
                <w:szCs w:val="20"/>
              </w:rPr>
              <w:t>«Определение основных районов выращивания зерновых и технических культур, районов животноводства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4</w:t>
            </w:r>
          </w:p>
        </w:tc>
      </w:tr>
      <w:tr>
        <w:trPr>
          <w:trHeight w:val="1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овод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индивидуаль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4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щевая и легкая промышлен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4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. з. Транспортный комплекс. Сухопутный транспорт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5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ный, авиационный и трубопроводный транспорт. Транспортные узлы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5</w:t>
            </w:r>
          </w:p>
        </w:tc>
      </w:tr>
      <w:tr>
        <w:trPr>
          <w:trHeight w:val="8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изводственная сфера. Сфера обслужи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арт,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рриториальная организация обслуживания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курсия на предприя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ее повторение  по теме «Хозяйство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3. Регионы России (27 часов)</w:t>
            </w:r>
          </w:p>
        </w:tc>
      </w:tr>
      <w:tr>
        <w:trPr>
          <w:trHeight w:val="210" w:hRule="atLeast"/>
        </w:trPr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рриториальная организация и районирование России (2 час)</w:t>
            </w:r>
          </w:p>
        </w:tc>
      </w:tr>
      <w:tr>
        <w:trPr>
          <w:trHeight w:val="14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ходы к районированию территории России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ия территории по условиям и степе</w:t>
              <w:softHyphen/>
              <w:t>ни хозяйственного освоения. Проблемы экономического рай</w:t>
              <w:softHyphen/>
              <w:t>онирования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административно-территориальное деление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ывать на карте субъекты Росс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с контурной картой, индивидуальный опрос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</w:tr>
      <w:tr>
        <w:trPr>
          <w:trHeight w:val="9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о-территориальное устройство и районирование Росси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</w:tr>
      <w:tr>
        <w:trPr>
          <w:trHeight w:val="390" w:hRule="atLeast"/>
        </w:trPr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вропейская часть России (18 часов)</w:t>
            </w:r>
          </w:p>
        </w:tc>
      </w:tr>
      <w:tr>
        <w:trPr>
          <w:trHeight w:val="3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тральный район. Экономико-географическое положение. Природные условия и ресурсы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личия территории по условиям и степе</w:t>
              <w:softHyphen/>
              <w:t>ни хозяйственного освоения: зона Севе</w:t>
              <w:softHyphen/>
              <w:t>ра и основная зона. Географические осо</w:t>
              <w:softHyphen/>
              <w:t>бенности отдельных регионов - Север и Северо - Запад, Цен</w:t>
              <w:softHyphen/>
              <w:t>тральная Россия, По</w:t>
              <w:softHyphen/>
              <w:t>волжье, Юг европей</w:t>
              <w:softHyphen/>
              <w:t>ской части страны, Урал. Географиче</w:t>
              <w:softHyphen/>
              <w:t>ское положение ре</w:t>
              <w:softHyphen/>
              <w:t>гионов, их природный и хозяйственный по</w:t>
              <w:softHyphen/>
              <w:t>тенциал, влияние осо</w:t>
              <w:softHyphen/>
              <w:t>бенностей природы на жизнь и хозяйст</w:t>
              <w:softHyphen/>
              <w:t>венную деятельность людей. Регионы эко</w:t>
              <w:softHyphen/>
              <w:t>логического неблаго</w:t>
              <w:softHyphen/>
              <w:t>получия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ределение геогра</w:t>
              <w:softHyphen/>
              <w:t>фического положения территории, основных этапов ее освоения. Оценка природных ресурсов и их исполь</w:t>
              <w:softHyphen/>
              <w:t>зования. Этапы засе</w:t>
              <w:softHyphen/>
              <w:t>ления, формирования куль</w:t>
              <w:softHyphen/>
              <w:t>туры народов, совре</w:t>
              <w:softHyphen/>
              <w:t>менного хозяйства. Характеристика внут</w:t>
              <w:softHyphen/>
              <w:t>ренних различий рай</w:t>
              <w:softHyphen/>
              <w:t>онов и городов. Дос</w:t>
              <w:softHyphen/>
              <w:t xml:space="preserve">топримечательности.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 хозяйственных зон и районов Российской Фе</w:t>
              <w:softHyphen/>
              <w:t>дерации.</w:t>
            </w:r>
          </w:p>
          <w:p>
            <w:pPr>
              <w:pStyle w:val="23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щественные признаки географических объектов и явлений;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 географических объектов и явлений, их обеспе</w:t>
              <w:softHyphen/>
              <w:t>ченности природными и человеческими ресурса</w:t>
              <w:softHyphen/>
              <w:t>ми, хозяйственного по</w:t>
              <w:softHyphen/>
              <w:t>тенциала, экологических проблем;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иводить примеры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использова</w:t>
              <w:softHyphen/>
              <w:t>ния и охраны природных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ами атласа, заполнение таблиц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>
          <w:trHeight w:val="10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селение Центрального района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, стр. 223-2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>
          <w:trHeight w:val="6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зяйство Центрального район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, стр. 226-2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>
          <w:trHeight w:val="6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омыслы Центральной Росси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онт. картой, индивидуаль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бщение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Центрального район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о – Черноземный район. Природа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онтурной картой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7, стр. 239-24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трально – Черноземный район. Население и хозяйство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, стр. 245-24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 - Запад. Природ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индивиду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, 248-25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 – Запад. Население и хозяйство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индивиду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, стр 251-2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ий Север. Природа. Народы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контурной картой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0,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ий Север. Хозяйство. Практическая работа № </w:t>
            </w:r>
            <w:r>
              <w:rPr>
                <w:sz w:val="20"/>
                <w:szCs w:val="20"/>
              </w:rPr>
              <w:t>8 «Схема хозяйственных связей Двинско – Печорского района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ий Юг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2 стр. 269- 2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вропейский Юг. Хозяйство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2, стр. 274-2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олжье. ЭГП, природные ресурсы, население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 стр. 278-2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ье. Хозяйство. Практическая работа № 9 </w:t>
            </w:r>
            <w:r>
              <w:rPr>
                <w:sz w:val="20"/>
                <w:szCs w:val="20"/>
              </w:rPr>
              <w:t>«Сравнение специализации промышленности Европейского Севера и Поволжья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 стр. 282-2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л. ЭГП, природные ресурсы, насел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контурной картой,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стр. 289-29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. Хозяйство. Практическая работа № 10 </w:t>
            </w:r>
            <w:r>
              <w:rPr>
                <w:sz w:val="20"/>
                <w:szCs w:val="20"/>
              </w:rPr>
              <w:t>«Картосхема хозяйственного развития Северного Урала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, стр. 291-29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4</w:t>
            </w:r>
          </w:p>
        </w:tc>
      </w:tr>
      <w:tr>
        <w:trPr>
          <w:trHeight w:val="405" w:hRule="atLeast"/>
        </w:trPr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зиатская часть России (7 часов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. з. Сибирь – общая характерис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-путешеств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личия территории по условиям и степе</w:t>
              <w:softHyphen/>
              <w:t>ни хозяйственного освоения: зона Севе</w:t>
              <w:softHyphen/>
              <w:t>ра и основная зона. Географические осо</w:t>
              <w:softHyphen/>
              <w:t>бенности отдельных регионов: Западная Сибирь, Восточная Сибирь, Дальний Восток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еографическое по</w:t>
              <w:softHyphen/>
              <w:t>ложение регионов, их природный и хозяйст</w:t>
              <w:softHyphen/>
              <w:t>венный потенциал, влияние особенно</w:t>
              <w:softHyphen/>
              <w:t>стей природы на жизнь и хозяйствен</w:t>
              <w:softHyphen/>
              <w:t>ную деятельность людей. Регионы эко</w:t>
              <w:softHyphen/>
              <w:t>логического неблаго</w:t>
              <w:softHyphen/>
              <w:t>получия. Определе</w:t>
              <w:softHyphen/>
              <w:t>ние географического положения террито</w:t>
              <w:softHyphen/>
              <w:t>рии, основных этапов ее освоения. Оценка природных ресурсов и их использования. Этапы заселения, формирования куль</w:t>
              <w:softHyphen/>
              <w:t>туры народов, совре</w:t>
              <w:softHyphen/>
              <w:t>менного хозяйства. Характеристика внут</w:t>
              <w:softHyphen/>
              <w:t>ренних различий рай</w:t>
              <w:softHyphen/>
              <w:t xml:space="preserve">онов и городов. Достопримечательности.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 хозяйственных зон и районов Российской Фе</w:t>
              <w:softHyphen/>
              <w:t>дерации.</w:t>
            </w:r>
          </w:p>
          <w:p>
            <w:pPr>
              <w:pStyle w:val="23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щественные признаки географических объектов и явлений;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: географических объектов и явлений, их обеспе</w:t>
              <w:softHyphen/>
              <w:t>ченности природными и человеческими ресурса</w:t>
              <w:softHyphen/>
              <w:t>ми, хозяйственного по</w:t>
              <w:softHyphen/>
              <w:t>тенциала, экологических проблем;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иводить примеры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использова</w:t>
              <w:softHyphen/>
              <w:t>ния и охраны природных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Сибирь. ЭГП, природные ресурсы, население. Практическая работа № 11 «</w:t>
            </w:r>
            <w:r>
              <w:rPr>
                <w:sz w:val="20"/>
                <w:szCs w:val="20"/>
              </w:rPr>
              <w:t>Оценка природных условий Западной Сибири для жизни и быта населения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6, стр 305-3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падная Сибирь. Хозяйство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конт. карт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ая Сибирь. ЭГП, природные ресурсы, население. Практическая работа № 12 </w:t>
            </w:r>
            <w:r>
              <w:rPr>
                <w:sz w:val="20"/>
                <w:szCs w:val="20"/>
              </w:rPr>
              <w:t>«Оценка природы региона для жизни человека в сельской местности и городе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, анализ кар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6, стр 308-3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сточная Сибирь. Хозяйство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конт. карт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льний Восток. ЭГП, природные ресурсы, население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7, стр. 312-3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й Восток. Хозяйство. Практическая работа № 13</w:t>
            </w:r>
            <w:r>
              <w:rPr>
                <w:sz w:val="20"/>
                <w:szCs w:val="20"/>
              </w:rPr>
              <w:t xml:space="preserve"> «Выделение крупных промышленных центров Дальнего Востока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7, стр. 317-3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6</w:t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Россия в современном мире ( 7 часов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ссии среди стран мир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о России среди стран мира. Характе</w:t>
              <w:softHyphen/>
              <w:t>ристика экономиче</w:t>
              <w:softHyphen/>
              <w:t>ских, политических, культурных связей России. Объекты ми</w:t>
              <w:softHyphen/>
              <w:t>рового природного и культурного наследия в России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использовать приобретенные знания и умения в практической деятельности и повсе</w:t>
              <w:softHyphen/>
              <w:t>дневной жизн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23-3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экономические связи России с другими странам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Style w:val="Style16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сх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4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аселение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Хозяйство 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Регионы европейской части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, работа в контурной карт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Регионы азиатской части России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, работа в контурной карт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тестирование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рок контроля знаний 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.05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  <w:lang w:val="en-US"/>
        </w:rPr>
      </w:pPr>
      <w:r>
        <w:rPr>
          <w:color w:val="404040"/>
          <w:sz w:val="22"/>
          <w:szCs w:val="22"/>
          <w:lang w:val="en-US"/>
        </w:rPr>
      </w:r>
    </w:p>
    <w:sectPr>
      <w:headerReference w:type="default" r:id="rId2"/>
      <w:type w:val="nextPage"/>
      <w:pgSz w:orient="landscape" w:w="16838" w:h="11906"/>
      <w:pgMar w:left="1098" w:right="509" w:gutter="0" w:header="0" w:top="683" w:footer="0" w:bottom="1155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9"/>
      <w:szCs w:val="19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Arial" w:hAnsi="Arial" w:cs="Arial"/>
      <w:spacing w:val="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Arial" w:hAnsi="Arial" w:cs="Arial"/>
      <w:b/>
      <w:bCs/>
      <w:spacing w:val="0"/>
      <w:sz w:val="18"/>
      <w:szCs w:val="18"/>
      <w:shd w:fill="FFFFFF" w:val="clear"/>
    </w:rPr>
  </w:style>
  <w:style w:type="character" w:styleId="48">
    <w:name w:val="Основной текст (48)_"/>
    <w:qFormat/>
    <w:rPr>
      <w:rFonts w:ascii="Arial" w:hAnsi="Arial" w:cs="Arial"/>
      <w:sz w:val="18"/>
      <w:szCs w:val="18"/>
      <w:shd w:fill="FFFFFF" w:val="clear"/>
    </w:rPr>
  </w:style>
  <w:style w:type="character" w:styleId="10">
    <w:name w:val="Основной текст + 10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character" w:styleId="4891">
    <w:name w:val="Основной текст (48) + 9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3">
    <w:name w:val="Подпись к таблице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7">
    <w:name w:val="Подпись к таблице (7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52">
    <w:name w:val="Основной текст (52)_"/>
    <w:qFormat/>
    <w:rPr>
      <w:rFonts w:ascii="MS Reference Sans Serif" w:hAnsi="MS Reference Sans Serif" w:cs="MS Reference Sans Serif"/>
      <w:b/>
      <w:bCs/>
      <w:sz w:val="19"/>
      <w:szCs w:val="19"/>
      <w:shd w:fill="FFFFFF" w:val="clear"/>
      <w:lang w:val="en-US" w:eastAsia="en-US"/>
    </w:rPr>
  </w:style>
  <w:style w:type="character" w:styleId="21">
    <w:name w:val="Основной текст (2) + Не полужирный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53">
    <w:name w:val="Основной текст (53)_"/>
    <w:qFormat/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character" w:styleId="1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hd w:fill="FFFFFF" w:val="clear"/>
      <w:lang w:val="en-US" w:eastAsia="en-US"/>
    </w:rPr>
  </w:style>
  <w:style w:type="character" w:styleId="489">
    <w:name w:val="Основной текст (48) + 9"/>
    <w:qFormat/>
    <w:rPr>
      <w:rFonts w:ascii="Arial" w:hAnsi="Arial" w:cs="Arial"/>
      <w:spacing w:val="0"/>
      <w:sz w:val="19"/>
      <w:szCs w:val="19"/>
      <w:shd w:fill="FFFFFF" w:val="clear"/>
    </w:rPr>
  </w:style>
  <w:style w:type="character" w:styleId="Style17">
    <w:name w:val="Колонтитул_"/>
    <w:qFormat/>
    <w:rPr>
      <w:shd w:fill="FFFFFF" w:val="clear"/>
      <w:lang w:val="en-US" w:eastAsia="en-US"/>
    </w:rPr>
  </w:style>
  <w:style w:type="character" w:styleId="Arial">
    <w:name w:val="Колонтитул + Arial"/>
    <w:qFormat/>
    <w:rPr>
      <w:rFonts w:ascii="Arial" w:hAnsi="Arial" w:cs="Arial"/>
      <w:sz w:val="79"/>
      <w:szCs w:val="79"/>
      <w:shd w:fill="FFFFFF" w:val="clear"/>
      <w:lang w:val="en-US" w:eastAsia="en-US"/>
    </w:rPr>
  </w:style>
  <w:style w:type="character" w:styleId="9">
    <w:name w:val="Основной текст (9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8">
    <w:name w:val="Основной текст_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2">
    <w:name w:val="Основной текст1"/>
    <w:basedOn w:val="Style18"/>
    <w:qFormat/>
    <w:rPr/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88pt">
    <w:name w:val="Основной текст (18) + 8 pt;Не курсив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180pt">
    <w:name w:val="Основной текст (18) + Интервал 0 pt"/>
    <w:qFormat/>
    <w:rPr>
      <w:rFonts w:ascii="Arial" w:hAnsi="Arial" w:eastAsia="Arial" w:cs="Arial"/>
      <w:spacing w:val="-10"/>
      <w:sz w:val="12"/>
      <w:szCs w:val="12"/>
      <w:shd w:fill="FFFFFF" w:val="clear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pt">
    <w:name w:val="Основной текст + 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71">
    <w:name w:val="Подпись к таблице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b/>
      <w:bCs/>
      <w:sz w:val="19"/>
      <w:szCs w:val="1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</w:pPr>
    <w:rPr>
      <w:rFonts w:ascii="Arial" w:hAnsi="Arial" w:eastAsia="Arial" w:cs="Arial"/>
      <w:spacing w:val="-1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2"/>
      <w:szCs w:val="1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user</dc:creator>
  <dc:description/>
  <cp:keywords/>
  <dc:language>en-US</dc:language>
  <cp:lastModifiedBy>Admin</cp:lastModifiedBy>
  <cp:lastPrinted>2014-10-22T23:18:00Z</cp:lastPrinted>
  <dcterms:modified xsi:type="dcterms:W3CDTF">2014-12-10T20:24:00Z</dcterms:modified>
  <cp:revision>41</cp:revision>
  <dc:subject/>
  <dc:title/>
</cp:coreProperties>
</file>