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Календарно-тематическое планирование географии  7 класс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2809"/>
        <w:gridCol w:w="14"/>
        <w:gridCol w:w="556"/>
        <w:gridCol w:w="11"/>
        <w:gridCol w:w="1219"/>
        <w:gridCol w:w="308"/>
        <w:gridCol w:w="2932"/>
        <w:gridCol w:w="3185"/>
        <w:gridCol w:w="55"/>
        <w:gridCol w:w="1221"/>
        <w:gridCol w:w="859"/>
        <w:gridCol w:w="713"/>
        <w:gridCol w:w="713"/>
      </w:tblGrid>
      <w:tr>
        <w:trPr>
          <w:trHeight w:val="700" w:hRule="atLeast"/>
          <w:cantSplit w:val="true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8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урока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Кол-во часов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рока</w:t>
            </w:r>
          </w:p>
        </w:tc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менты содержания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урока</w:t>
            </w:r>
          </w:p>
        </w:tc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ребования к уровню подготовки обучающихся</w:t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нтроля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машнее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дание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оведения</w:t>
            </w:r>
          </w:p>
        </w:tc>
      </w:tr>
      <w:tr>
        <w:trPr>
          <w:trHeight w:val="640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151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ировая суша ( 1 час)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ировая суша. Инструктаж по ТБ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рок актуализации знаний и умений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Физическая география как наука. Материки  и океаны. Острова, их виды происхождения.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ывать предмет изучения курса, его структуру, различия между материками и частями света. Сравнивать размеры материков, площади суши и океанов. Показывать географические объекты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водная беседа. Работа с картой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§ 1.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9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1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Литосфера (5 часов)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еологическое время. Геохронологическая таблица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еологическое время. Геохронология развития Земли, геологические эры: архей, протерозой, палеозой, мезозой, кайнозой. Периоды, эпохи, их особенности изменений живой и неживой природы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ывать эры, периоды, эпохи. Описывать особенности формирования живой и неживой природы в разной геологическое время. Устанавливать взаимосвязь между изменением неживой природы и развитием живых форм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Эвристическая беседа. Работа с таблицей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§ 2.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3.09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ение земной коры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Урок актуализации знаний и умений 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Литосфера, виды земной коры: материковая, океаническая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цессы в земной коре. Гипотеза дрейфа материков.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ывать отличия материковой коры от океанической. Сравнивать особенности их строения. Показывать крупные литосферные плиты, платформы, складчатости, сейсмические пояса, области вулканизма. Объяснять суть гипотезы дрейфа материков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равнение материковой и океанической коры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§ 3,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9.09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Литосферные плиты и современный рельеф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нутренние факторы формирования рельефа и очертания материков. Столкновения, разломы, вертикальные движения в земной коре, как результат формирования различных форм рельефа. землетрясения, вулканизм.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оказывать на карте плиты литосферы, платформы, складчатости, сейсмические пояса. Характеризовать особенности движения литосферных плит.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гнозирование изменений рельефа Земли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§4,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9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 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формы  и равнины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рок актуализации знаний и умений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Тектоническая карта. Рельеф, формы рельефа: равнины, их классификация по форме, высоте, происхождению. размещение крупных форм рельефа на материках и в океане. выветривание. Виды выветривания.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ывать и показывать крупные равнины. классифицировать равнины по высоте, форме, происхождению. Объяснять зависимость образования и размещения форм рельефа от строения и активности земной коры и взаимодействия внутренних и внешних сил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Составление схемы классификации равнин.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§ 5,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6.09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ладчатые пояса и горы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рок актуализации знаний и умений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Области складчатости. Рельеф, формы рельефа: горы, их классификация по форме, высоте, происхождению. размещение крупнейших форм рельефа на материках и  в океане. 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ывать и сравнивать формы горного рельефа, показывать их на карте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ъяснять зависимость образования и размещения гор от строения и активности земной коры, взаимодействия внутренних и внешних сил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нализ физической и тектонической карты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§ 6.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7.09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1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мосфера (3 часа)</w:t>
            </w:r>
          </w:p>
        </w:tc>
      </w:tr>
      <w:tr>
        <w:trPr>
          <w:trHeight w:val="554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яса планеты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рок изучения нового материа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еремещение поясов атмосферного давления и воздушных масс по сезонам года. Влияние природных особенностей материков и океанов на климат Земли. Широтные пояса: тепловые, пояса увлажнения, пояса атмосферного давления. закономерности их распространения. 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ывать климатообразующие факторы. Определять по климатическим картам особенности распределения на поверхности Земли температуры и осадков. Объяснять закономерности формирования и сменяемости широтных поясов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Составление  опорного конспекта.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§ 7,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9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оздушные массы и климатические пояса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оздушные массы, их характеристики, условия формирования и перемещения. Территориальные сочетания климатообразующих факторов. Типы климатов. Климатические пояса.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Объяснять понятия «воздушные массы» и условия ее формирования.  Описывать общую циркуляцию атмосферы. устанавливать причины возникновения областей повышенного  и пониженного давления воздуха.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Фронтальный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прос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§ 8,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24.09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лиматообразующие факторы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рок активизации знаний и умений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лиматообразующие факторы. Климат. Ветры постоянные: пассаты, ветер западных ветров. муссоны, особенности их возникновения.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еречислять климатообразующие факторы. объяснять понятия «воздушная масса», «пассаты», «муссон». Характеризовать влияние различных факторов на формирование климата.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Составление  схемы.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§ 9,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30.09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1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ировой океан -  синяя бездна (4 часа)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ровой океан и его част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рок актуализации знаний и умени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Части гидросферы. Части Мирового океана. Рельеф дна Мирового океана. Методы изучения морских глубин. Температура и соленость вод Мирового океана. 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нать: Мировой океан, свойства водных масс, различия в природе частей мирового океана. Объяснять различие температуры и солености воды в зависимости от ширины и глубины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ронтальный  опрос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§10,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01.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вижение вод Мирового океана.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Циркуляция вод Мирового океана. Виды волн, особенности их образования. Течения, их различия и распространение. стихийные явления в океане, правила обеспечения личной безопасности.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Объяснять механизм возникновения течений, их распространение.  Приводить примеры влияния течений(с помощью карты) на климат и судоходство.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седа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§ 11,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07.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ческий мир океан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рок актуализации знаний и умени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стория появления жизни на Земле. Влияние Мирового океана на климат планеты. Воды живых организмов (планктон, нектон, бентос), их распространение в океане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ывать группы живых организмов, обитающих в океане, их значение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Объяснять разницу в разнообразии и количестве их видов в различных частях Мирового океана.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седа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§ 12,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8.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бенности отдельных океанов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рок актуализации знаний и умени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Характерные черты и особенности океанов. Источники загрязнения океана; меры по сохранению качества воды и биоресурсов Мирового океана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нать географические особенности океанов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ывать ресурсы океанов. Объяснять связь между географическим положением, природными условиями и различия в природе в каждом из океанов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ронтальный  опрос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§ 13,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4.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1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осфера  (2 часа)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Географическая  оболочка.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Разнообразие растительного и животного мира Земли. Особенности распространения живых организмов на суше и в Мировом океане. Границы  биосферы и взаимодействие компонентов природы. 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ывать границы распространения живого вещества, источники энергии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Характеризовать свойства географической оболочки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Описывать по схеме круговороты в природе.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орный конспект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§ 14,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5.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ональность географической оболочк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рок актуализации знаний и умени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акон географической зональности, природные зоны, их характеристики. Широтная и высотная поясность. Приспособления живых организмов к среде обитания.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ъяснять влияние освещенности на природные ритмы, различия широтной зональности, высотной поясност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нализ карты природных зон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§ 15,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1.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1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Человек разумный (4 часа)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своение Земли человеко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рок изучения и первичного закрепления новых знаний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Возникновение человека, его расселение на Земле. Этапы хозяйствования, влияние на окружающую среду. 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ывать расы, крупнейшие народы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казывать на карте места компактного проживания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зовать основные виды хозяйственной деятельности населения на различных территориях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Индивидуальная  робота с картами атласа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§ 16,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22.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 природы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ый  стол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Хозяйственная деятельность людей. Красная  книга. Меры по охране природы. Охраняемые территории. 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ывать и характеризовать этапы хозяйствования людей, их влияние на природу.Объяснять назначение Красной книги, заповедников, национальных парков, заказников, памятников природы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эвристическая бесед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§ 17,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4.1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ние Земли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Лекция с элементами беседы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селение планеты, численность и размещение. принадлежность к различным расам. Народы и религии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ывать расы, крупнейшие народы. Описывать особенности рас. Характеризоваться мировые религии. Называть причины высокой плотности населения в определенных районах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эвристическая бесед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§ 18,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ы мир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рок -путешествие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ификация стран. Политическая карта мира и ее изменение во времени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казывать на карте крупнейшие страны и их столицы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бота по творческим заданиям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§ 19,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1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терики планеты Земля (45 уроков)</w:t>
            </w:r>
          </w:p>
        </w:tc>
      </w:tr>
      <w:tr>
        <w:trPr/>
        <w:tc>
          <w:tcPr>
            <w:tcW w:w="151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фрика (9 часов)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фрика. Географическое положение, история открытия. Практическая работа № 1 «Определение географического положения, крайних точек, протяженности Африки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Комбинированный 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Особенности географического  положения Африки. Особые черты природы. Особенности открытия и освоения территории. 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ывать исследователей Африки и результаты их работы. Составлять характеристику ФГП материка по плану. Определять координаты крайних точек, протяженность с севера на юг, с запада на восток в градусной мере и в километрах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эвристическая беседа. 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§ 20,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ологическое строение и рельеф Африки. Практическая работа № 2 «Обозначение форм рельефа и месторождений полезных ископаемых Африки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3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Комбинированный  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еологическое строение материка, особенности строения. крупные формы рельефа, их расположение и особенности строения и развития. Полезные ископаемые и их размещение.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нать: особенности рельефа, зависимость форм рельефа от тектонического строения материка. Уметь: называть и показывать на карте крупные формы рельефа, месторождения полезных ископаемых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ронтальный, работа с картами атласа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§ 21,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1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мат Африк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рок актуализации знаний и умений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лиматообразующие факторы: широтное положение Африки, влияние океана, постоянные ветры, рельеф материка. Климаты  Африки, их характерные черты и распространение.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нать: особенности климата материка.Уметь: показывать климатические пояса и характеризовать типичные для них погоды, выявлять зависимость климата от основных климатообразующих факторов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Фронтальный опрос, индивидуальная работа с карточками,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§ 22,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дрология Африк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рок изучения нового материала 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идрографическая сеть Африки: реки, озера, их расположение, особенности происхождения, питания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ияние рек и озер на жизнь людей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нать: основные речные системы, озера материка. Уметь: показывать внутренние воды на карте. Определять географическое положение водных объектов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бота с картами атласа, эвристическая бесед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§ 23,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1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н. з. Разнообразие природы Африк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рок актуализации знаний и умений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иродные зоны и их компоненты. разнообразие и размещение природных зон Африки. особенности природных зон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нать: особенности природных зон материка. Уметь: объяснять своеобразие природы материка, характеризовать природу отдельных частей материка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ронтальный опрос, индивидуальная работа с карт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§ 24,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9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ние Африк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рок изучения и первичного закрепления новых знаний 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роды Африки, их численность, плотность  и размещение , особенности ведения хозяйства, нравы, обычаи, религи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ывать основные народы Африки и расы, к которым они принадлежат. Показывать районы высокой плотности населения, крупнейшие народы материка, места их расселения, крупные по площади страны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Сообщения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§ 25.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егионы Африки: Северная и Западная  Африк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рок изучения нового материала </w:t>
            </w:r>
          </w:p>
        </w:tc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егионы Африки. страны, их расположение, особенности рельефа, климат, гидрология, природа, населени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yle15"/>
                <w:rFonts w:cs="Times New Roman"/>
                <w:sz w:val="22"/>
                <w:szCs w:val="22"/>
              </w:rPr>
              <w:t xml:space="preserve">Определять географическое положение стран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Style15"/>
                <w:rFonts w:cs="Times New Roman"/>
                <w:sz w:val="22"/>
                <w:szCs w:val="22"/>
              </w:rPr>
              <w:t>Описывать особенности рельефа, климата, жизни и традиции населения в различных странах региона</w:t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30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Работа с</w:t>
            </w:r>
          </w:p>
          <w:p>
            <w:pPr>
              <w:pStyle w:val="TextBody"/>
              <w:shd w:fill="auto" w:val="clear"/>
              <w:spacing w:lineRule="exact" w:line="230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картами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тласа, составление описания страны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§ 26,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1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егионы Африки: Центральная, Восточная и Южная Африк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рок изучения нового материала </w:t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§ 27,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общение знаний по теме «Африка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рок повторения знаний</w:t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ние знаний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бота по проблемным и творческим заданиям, тест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1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стралия и Океания  (6  уроков)</w:t>
            </w:r>
          </w:p>
        </w:tc>
      </w:tr>
      <w:tr>
        <w:trPr>
          <w:trHeight w:val="257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стралия. Географическое положение, история исследования.  Практическая  работа № 3 «Сравнение географического положения Австралии и Африки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240" w:hanging="0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3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Комбинированный  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30"/>
              <w:ind w:left="6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Особенности географиче</w:t>
              <w:softHyphen/>
              <w:t>ского положения Австра</w:t>
              <w:softHyphen/>
              <w:t>лии. Основные черты при</w:t>
              <w:softHyphen/>
              <w:t>роды. Особенности откры</w:t>
              <w:softHyphen/>
              <w:t>тия и освоения террито</w:t>
              <w:softHyphen/>
              <w:t xml:space="preserve">рии. 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Style15"/>
                <w:rFonts w:cs="Times New Roman" w:ascii="Times New Roman" w:hAnsi="Times New Roman"/>
                <w:sz w:val="22"/>
                <w:szCs w:val="22"/>
                <w:lang w:val="ru-RU" w:eastAsia="ru-RU"/>
              </w:rPr>
              <w:t xml:space="preserve">Знать: </w:t>
            </w: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имена исследователей континента и результаты их ра</w:t>
              <w:softHyphen/>
              <w:t>боты.</w:t>
            </w:r>
          </w:p>
          <w:p>
            <w:pPr>
              <w:pStyle w:val="TextBody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Style15"/>
                <w:rFonts w:cs="Times New Roman" w:ascii="Times New Roman" w:hAnsi="Times New Roman"/>
                <w:sz w:val="22"/>
                <w:szCs w:val="22"/>
                <w:lang w:val="ru-RU" w:eastAsia="ru-RU"/>
              </w:rPr>
              <w:t>Уметь:</w:t>
            </w: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 xml:space="preserve"> определять географиче</w:t>
              <w:softHyphen/>
              <w:t>ское положение Австралии, крайних точек, протяженность с севера на юг и с запада на вос</w:t>
              <w:softHyphen/>
              <w:t>ток в градусной мере и километ</w:t>
              <w:softHyphen/>
              <w:t xml:space="preserve">рах.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бота с картами атлас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§ 28,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омпоненты природы Австрали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рок актуализации знаний и умений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30"/>
              <w:ind w:left="6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Геологическое строение, крупные формы рельефа. Климат, особенности гидрологии</w:t>
            </w:r>
          </w:p>
          <w:p>
            <w:pPr>
              <w:pStyle w:val="TextBody"/>
              <w:spacing w:lineRule="exact" w:line="230"/>
              <w:ind w:left="60" w:hanging="0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ывать и показывать формы рельефа, месторождения полезных ископаемых. Характеризовать режим питания рек, причины опасных природных явлений. Объяснять влияние ГП на природу континента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30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Работа с</w:t>
            </w:r>
          </w:p>
          <w:p>
            <w:pPr>
              <w:pStyle w:val="TextBody"/>
              <w:shd w:fill="auto" w:val="clear"/>
              <w:spacing w:lineRule="exact" w:line="230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картам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лас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§ 29,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собенности природы Австрали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240" w:hanging="0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актуализации знаний и умений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30"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Природные зоны, их компоненты.</w:t>
            </w:r>
          </w:p>
          <w:p>
            <w:pPr>
              <w:pStyle w:val="TextBody"/>
              <w:shd w:fill="auto" w:val="clear"/>
              <w:spacing w:lineRule="exact" w:line="23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Разнообразие природных зон, их размещение.</w:t>
            </w:r>
          </w:p>
          <w:p>
            <w:pPr>
              <w:pStyle w:val="TextBody"/>
              <w:shd w:fill="auto" w:val="clear"/>
              <w:spacing w:lineRule="exact" w:line="23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Описание природных зон. Эндемичность представителей животного мира.</w:t>
            </w:r>
          </w:p>
          <w:p>
            <w:pPr>
              <w:pStyle w:val="TextBody"/>
              <w:shd w:fill="auto" w:val="clear"/>
              <w:spacing w:lineRule="exact" w:line="230"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30"/>
              <w:ind w:left="60" w:hanging="0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Style w:val="Style15"/>
                <w:rFonts w:cs="Times New Roman" w:ascii="Times New Roman" w:hAnsi="Times New Roman"/>
                <w:sz w:val="22"/>
                <w:szCs w:val="22"/>
                <w:lang w:val="ru-RU" w:eastAsia="ru-RU"/>
              </w:rPr>
              <w:t>Называть и показывать природные зоны, места обитания представителей растительного и животного мира. Приводить примеры рационального и нерационального использования природных богатств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30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Работа с</w:t>
            </w:r>
          </w:p>
          <w:p>
            <w:pPr>
              <w:pStyle w:val="TextBody"/>
              <w:shd w:fill="auto" w:val="clear"/>
              <w:spacing w:lineRule="exact" w:line="230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картам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лас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§ 30,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стралийский Союз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240" w:hanging="0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</w:t>
              <w:softHyphen/>
              <w:t>чения но</w:t>
              <w:softHyphen/>
              <w:t xml:space="preserve">вого </w:t>
            </w:r>
          </w:p>
          <w:p>
            <w:pPr>
              <w:pStyle w:val="TextBody"/>
              <w:shd w:fill="auto" w:val="clear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</w:t>
              <w:softHyphen/>
              <w:t>териала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3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История становления государственности Австралии. Природа, население, хозяйство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Style15"/>
                <w:rFonts w:cs="Times New Roman" w:ascii="Times New Roman" w:hAnsi="Times New Roman"/>
                <w:sz w:val="22"/>
                <w:szCs w:val="22"/>
                <w:lang w:val="ru-RU" w:eastAsia="ru-RU"/>
              </w:rPr>
              <w:t xml:space="preserve">Показывать по карте районы повышенной плотности населения. </w:t>
            </w:r>
          </w:p>
          <w:p>
            <w:pPr>
              <w:pStyle w:val="TextBody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Style15"/>
                <w:rFonts w:cs="Times New Roman" w:ascii="Times New Roman" w:hAnsi="Times New Roman"/>
                <w:sz w:val="22"/>
                <w:szCs w:val="22"/>
                <w:lang w:val="ru-RU" w:eastAsia="ru-RU"/>
              </w:rPr>
              <w:t>Объяснять влияние истории заселения материкам, его рельеф и климат на жизнь и хозяйственную деятельность.</w:t>
            </w:r>
          </w:p>
          <w:p>
            <w:pPr>
              <w:pStyle w:val="TextBody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Style15"/>
                <w:rFonts w:cs="Times New Roman" w:ascii="Times New Roman" w:hAnsi="Times New Roman"/>
                <w:sz w:val="22"/>
                <w:szCs w:val="22"/>
                <w:lang w:val="ru-RU" w:eastAsia="ru-RU"/>
              </w:rPr>
              <w:t>Устанавливать связь между ГП, природными условиями, ресурсами и хозяйственной деятельностью и бытом жителей отдельных регионов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бота с картами атлас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§ 31,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еания.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auto" w:line="240"/>
              <w:ind w:left="24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</w:t>
              <w:softHyphen/>
              <w:t>чения но</w:t>
              <w:softHyphen/>
              <w:t xml:space="preserve">вого </w:t>
            </w:r>
          </w:p>
          <w:p>
            <w:pPr>
              <w:pStyle w:val="TextBody"/>
              <w:shd w:fill="auto" w:val="clear"/>
              <w:spacing w:lineRule="exact" w:line="235"/>
              <w:ind w:left="60" w:hanging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</w:t>
              <w:softHyphen/>
              <w:t>териала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30"/>
              <w:ind w:left="8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Особая часть света. Происхождение, особенности рельефа, природы островов. Осо</w:t>
              <w:softHyphen/>
              <w:t>бенности открытия и ос</w:t>
              <w:softHyphen/>
              <w:t>воения территории. Народы и страны Океании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30"/>
              <w:jc w:val="both"/>
              <w:rPr/>
            </w:pPr>
            <w:r>
              <w:rPr>
                <w:rStyle w:val="Style15"/>
                <w:rFonts w:cs="Times New Roman" w:ascii="Times New Roman" w:hAnsi="Times New Roman"/>
                <w:sz w:val="22"/>
                <w:szCs w:val="22"/>
                <w:lang w:val="ru-RU" w:eastAsia="ru-RU"/>
              </w:rPr>
              <w:t>Называть и показывать наиболее крупные острова и архипелаги.</w:t>
            </w:r>
          </w:p>
          <w:p>
            <w:pPr>
              <w:pStyle w:val="TextBody"/>
              <w:shd w:fill="auto" w:val="clear"/>
              <w:spacing w:lineRule="exact" w:line="230"/>
              <w:jc w:val="both"/>
              <w:rPr/>
            </w:pPr>
            <w:r>
              <w:rPr>
                <w:rStyle w:val="Style15"/>
                <w:rFonts w:cs="Times New Roman" w:ascii="Times New Roman" w:hAnsi="Times New Roman"/>
                <w:sz w:val="22"/>
                <w:szCs w:val="22"/>
                <w:lang w:val="ru-RU" w:eastAsia="ru-RU"/>
              </w:rPr>
              <w:t>Знать:</w:t>
            </w: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 xml:space="preserve"> особенности природы, населения Океании</w:t>
            </w:r>
          </w:p>
          <w:p>
            <w:pPr>
              <w:pStyle w:val="TextBody"/>
              <w:shd w:fill="auto" w:val="clear"/>
              <w:spacing w:lineRule="exact" w:line="23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Характеризовать влияние хозяйственной деятельности на природу островов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30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Работа с</w:t>
            </w:r>
          </w:p>
          <w:p>
            <w:pPr>
              <w:pStyle w:val="TextBody"/>
              <w:shd w:fill="auto" w:val="clear"/>
              <w:spacing w:lineRule="exact" w:line="230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картам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лас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§ 32,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е знаний по теме «Австралия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проверки  знаний</w:t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ние знаний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бота по проблемным и творческим заданиям, тест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1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тарктида (3 часа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нтарктида: географическое положение и исследование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рок-путешествие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собенности ГП Антарктиды. Основные черты природы. история открытия и освоения, путешественники и первооткрыватели.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зывать имена путешественников и ученых, внесших вклад в открытие и изучение материка. характеризовать географического положения и особенности природы материка.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карт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§ 33 (учебник ч 2)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собенности природы Антарктиды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</w:t>
              <w:softHyphen/>
              <w:t>чения но</w:t>
              <w:softHyphen/>
              <w:t xml:space="preserve">вог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</w:t>
              <w:softHyphen/>
              <w:t>териала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Геологическое строение, история формирования рельефа материка. Особенности климата, атмосферные процессы, органический мир. 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Характеризовать особенности компонентов природы материка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Определять по картам климатические показатели.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§ 34,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ающее повторение по теме «Антарктида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рок проверки знаний</w:t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ние знаний и умений по теме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бота по проблемным и творческим заданиям, тест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1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Южная Америка (8 часов)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8 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Южная Америка: географическое положение, история открытия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</w:t>
              <w:softHyphen/>
              <w:t>чения но</w:t>
              <w:softHyphen/>
              <w:t xml:space="preserve">вого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</w:t>
              <w:softHyphen/>
              <w:t>териала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30"/>
              <w:ind w:left="8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Особенности географиче</w:t>
              <w:softHyphen/>
              <w:t>ского положения Южной Америки. Основные черты природы. Особенности от</w:t>
              <w:softHyphen/>
              <w:t>крытия и освоения терри</w:t>
              <w:softHyphen/>
              <w:t xml:space="preserve">тории. 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Style15"/>
                <w:rFonts w:cs="Times New Roman" w:ascii="Times New Roman" w:hAnsi="Times New Roman"/>
                <w:sz w:val="22"/>
                <w:szCs w:val="22"/>
                <w:lang w:val="ru-RU" w:eastAsia="ru-RU"/>
              </w:rPr>
              <w:t>Знать:</w:t>
            </w: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 xml:space="preserve"> приемы определения гео</w:t>
              <w:softHyphen/>
              <w:t>графического положения мате</w:t>
              <w:softHyphen/>
              <w:t>рика, имена исследователей континента и результаты их ра</w:t>
              <w:softHyphen/>
              <w:t>боты.</w:t>
            </w:r>
          </w:p>
          <w:p>
            <w:pPr>
              <w:pStyle w:val="TextBody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Style15"/>
                <w:rFonts w:cs="Times New Roman" w:ascii="Times New Roman" w:hAnsi="Times New Roman"/>
                <w:sz w:val="22"/>
                <w:szCs w:val="22"/>
                <w:lang w:val="ru-RU" w:eastAsia="ru-RU"/>
              </w:rPr>
              <w:t>Уметь:</w:t>
            </w: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 xml:space="preserve"> определять географиче</w:t>
              <w:softHyphen/>
              <w:t>ское положение материка, край</w:t>
              <w:softHyphen/>
              <w:t>них точек, протяженность с се</w:t>
              <w:softHyphen/>
              <w:t>вера на юг и с запада на восток в градусной мере и километрах. Сравнивать ГП Южной Америки и Африк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бота  с картами атласа, эвристическая бесед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§ 35,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ологическое строение и рельеф Южной Америки. Практическая работа № 4 «Определение сходства и различий в рельефе Африки и Южной Америки»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3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Комбинированный  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еологическая история материка. Крупные формы рельефа, их расположение, особенности строения и развития. Полезные ископаемые и их размещение.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30"/>
              <w:jc w:val="both"/>
              <w:rPr/>
            </w:pPr>
            <w:r>
              <w:rPr>
                <w:rStyle w:val="Style15"/>
                <w:rFonts w:cs="Times New Roman" w:ascii="Times New Roman" w:hAnsi="Times New Roman"/>
                <w:sz w:val="22"/>
                <w:szCs w:val="22"/>
                <w:lang w:val="ru-RU" w:eastAsia="ru-RU"/>
              </w:rPr>
              <w:t>Знать:</w:t>
            </w: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 xml:space="preserve"> особенности рельефа, зависимость форм рельефа от тектонического строения мате</w:t>
              <w:softHyphen/>
              <w:t>рик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Style15"/>
                <w:rFonts w:cs="Times New Roman"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называть и показывать на карте крупные формы релье</w:t>
              <w:softHyphen/>
              <w:t>фа, месторождения полезных ископаемых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30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Работа с</w:t>
            </w:r>
          </w:p>
          <w:p>
            <w:pPr>
              <w:pStyle w:val="TextBody"/>
              <w:shd w:fill="auto" w:val="clear"/>
              <w:spacing w:lineRule="exact" w:line="230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картам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лас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§ 36,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имат Южной Америки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240" w:hanging="0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30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актуализации знаний и умений</w:t>
            </w:r>
          </w:p>
        </w:tc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матообразующие факторы: влияние океанов, морские течения, постоянные ветры, рельеф материка, климат Южной Америки, их характерные черты и распространение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26"/>
              <w:ind w:left="60" w:hanging="0"/>
              <w:jc w:val="both"/>
              <w:rPr/>
            </w:pPr>
            <w:r>
              <w:rPr>
                <w:rStyle w:val="9pt1"/>
                <w:rFonts w:cs="Times New Roman" w:ascii="Times New Roman" w:hAnsi="Times New Roman"/>
                <w:b w:val="false"/>
                <w:sz w:val="22"/>
                <w:szCs w:val="22"/>
                <w:shd w:fill="auto" w:val="clear"/>
                <w:lang w:val="ru-RU" w:eastAsia="ru-RU"/>
              </w:rPr>
              <w:t>Называть и показывать территории с определенными типами климата.</w:t>
            </w:r>
          </w:p>
          <w:p>
            <w:pPr>
              <w:pStyle w:val="TextBody"/>
              <w:shd w:fill="auto" w:val="clear"/>
              <w:spacing w:lineRule="exact" w:line="226"/>
              <w:ind w:left="60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Style w:val="9pt1"/>
                <w:rFonts w:cs="Times New Roman" w:ascii="Times New Roman" w:hAnsi="Times New Roman"/>
                <w:b w:val="false"/>
                <w:sz w:val="22"/>
                <w:szCs w:val="22"/>
                <w:lang w:val="ru-RU"/>
              </w:rPr>
              <w:t>Характеризовать климатообразующие факторы, воздушные массы, климатические пояса.Определять климатические показатели по картам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81"/>
              <w:shd w:fill="auto" w:val="clear"/>
              <w:spacing w:lineRule="auto" w:line="240" w:before="0" w:after="60"/>
              <w:ind w:left="60" w:hanging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Чтение</w:t>
            </w:r>
          </w:p>
          <w:p>
            <w:pPr>
              <w:pStyle w:val="481"/>
              <w:shd w:fill="auto" w:val="clear"/>
              <w:spacing w:lineRule="auto" w:line="240" w:before="60" w:after="60"/>
              <w:ind w:left="60" w:hanging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климато-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мм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§ 37,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дрография  Южной Америки. Практическая работа № 5 «Сравнительное описание крупных речных систем Южной Америки и Африки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240" w:hanging="0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30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Комбинированный  </w:t>
            </w:r>
          </w:p>
        </w:tc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идрографическая сеть  Южной Америки: реки, озера, их расположение, особенности происхождения, режим питания. Влияние рек и озер на жизнь людей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26"/>
              <w:ind w:left="60" w:hanging="0"/>
              <w:jc w:val="both"/>
              <w:rPr/>
            </w:pPr>
            <w:r>
              <w:rPr>
                <w:rStyle w:val="9pt1"/>
                <w:rFonts w:cs="Times New Roman" w:ascii="Times New Roman" w:hAnsi="Times New Roman"/>
                <w:b w:val="false"/>
                <w:sz w:val="22"/>
                <w:szCs w:val="22"/>
                <w:shd w:fill="auto" w:val="clear"/>
                <w:lang w:val="ru-RU" w:eastAsia="ru-RU"/>
              </w:rPr>
              <w:t>Называть и показывать крупные реки и озера, характеризовать источники их питания.</w:t>
            </w:r>
          </w:p>
          <w:p>
            <w:pPr>
              <w:pStyle w:val="TextBody"/>
              <w:shd w:fill="auto" w:val="clear"/>
              <w:spacing w:lineRule="exact" w:line="226"/>
              <w:ind w:left="60" w:hanging="0"/>
              <w:jc w:val="both"/>
              <w:rPr/>
            </w:pPr>
            <w:r>
              <w:rPr>
                <w:rStyle w:val="9pt1"/>
                <w:rFonts w:cs="Times New Roman" w:ascii="Times New Roman" w:hAnsi="Times New Roman"/>
                <w:b w:val="false"/>
                <w:sz w:val="22"/>
                <w:szCs w:val="22"/>
                <w:shd w:fill="auto" w:val="clear"/>
                <w:lang w:val="ru-RU" w:eastAsia="ru-RU"/>
              </w:rPr>
              <w:t>Определять географическое положение водных объектов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нализ карт, эвристическая бесед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§ 38,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знообразие природных зон Южной Америк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24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hanging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Урок актуализации знаний и умений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иродные зоны, их компоненты. Разнообразие природных зон Южной Америки, их размещение. Описание природных зон.</w:t>
            </w:r>
          </w:p>
          <w:p>
            <w:pPr>
              <w:pStyle w:val="TextBody"/>
              <w:spacing w:lineRule="auto" w:line="240"/>
              <w:ind w:left="60" w:hanging="0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Style15"/>
                <w:rFonts w:cs="Times New Roman" w:ascii="Times New Roman" w:hAnsi="Times New Roman"/>
                <w:sz w:val="22"/>
                <w:szCs w:val="22"/>
                <w:lang w:val="ru-RU" w:eastAsia="ru-RU"/>
              </w:rPr>
              <w:t>Знать:</w:t>
            </w: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 xml:space="preserve"> особенности природных зон материка.</w:t>
            </w:r>
          </w:p>
          <w:p>
            <w:pPr>
              <w:pStyle w:val="TextBody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Style15"/>
                <w:rFonts w:cs="Times New Roman" w:ascii="Times New Roman" w:hAnsi="Times New Roman"/>
                <w:sz w:val="22"/>
                <w:szCs w:val="22"/>
                <w:lang w:val="ru-RU" w:eastAsia="ru-RU"/>
              </w:rPr>
              <w:t>Уметь:</w:t>
            </w: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 xml:space="preserve"> объяснять своеобразие природы материка, характеризо</w:t>
              <w:softHyphen/>
              <w:t>вать природу отдельных частей материка</w:t>
            </w:r>
          </w:p>
          <w:p>
            <w:pPr>
              <w:pStyle w:val="TextBody"/>
              <w:shd w:fill="auto" w:val="clear"/>
              <w:spacing w:lineRule="exact" w:line="230"/>
              <w:ind w:left="6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Определять представителей животного и растительного мира по картам и другим источникам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30"/>
              <w:ind w:left="60" w:hanging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Работа с</w:t>
            </w:r>
          </w:p>
          <w:p>
            <w:pPr>
              <w:pStyle w:val="TextBody"/>
              <w:shd w:fill="auto" w:val="clear"/>
              <w:spacing w:lineRule="exact" w:line="230"/>
              <w:ind w:left="60" w:hanging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картам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лас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§ 39,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3 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ние Южной Америк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30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Урок актуализации знаний и умений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роды Южной Америки, их размещение, численность населения и плотность, быт, особенности ведения хозяйства, нравы, обычаи, религии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30"/>
              <w:jc w:val="both"/>
              <w:rPr/>
            </w:pPr>
            <w:r>
              <w:rPr>
                <w:rStyle w:val="Style15"/>
                <w:rFonts w:cs="Times New Roman" w:ascii="Times New Roman" w:hAnsi="Times New Roman"/>
                <w:sz w:val="22"/>
                <w:szCs w:val="22"/>
                <w:lang w:val="ru-RU" w:eastAsia="ru-RU"/>
              </w:rPr>
              <w:t>Знать:</w:t>
            </w: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 xml:space="preserve"> численность, плотность, особенности размещения насе</w:t>
              <w:softHyphen/>
              <w:t>ления, современную политиче</w:t>
              <w:softHyphen/>
              <w:t>скую карту.</w:t>
            </w:r>
          </w:p>
          <w:p>
            <w:pPr>
              <w:pStyle w:val="TextBody"/>
              <w:shd w:fill="auto" w:val="clear"/>
              <w:spacing w:lineRule="exact" w:line="230"/>
              <w:ind w:left="60" w:hanging="0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бще</w:t>
              <w:softHyphen/>
              <w:t>ния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§ 40,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ы Южной Америки. Практическая работа № 6 «Составление описания природы, населения и его хозяйственной деятельности одной страны Южной Америки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30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Комбинированный  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гионы Южной Америки: андские страны и страны равнинного востока. История индийских народов. Страны, их месторасположение, особенности рельефа, климат, гидрография, природа, население.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30"/>
              <w:ind w:left="60" w:hanging="0"/>
              <w:jc w:val="both"/>
              <w:rPr>
                <w:rStyle w:val="Style15"/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Style w:val="Style15"/>
                <w:rFonts w:cs="Times New Roman" w:ascii="Times New Roman" w:hAnsi="Times New Roman"/>
                <w:sz w:val="22"/>
                <w:szCs w:val="22"/>
                <w:lang w:val="ru-RU" w:eastAsia="ru-RU"/>
              </w:rPr>
              <w:t xml:space="preserve">Описывать особенности рельефа,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лимат,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жизнь и традиции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населени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Style15"/>
                <w:rFonts w:cs="Times New Roman"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определять по карте гео</w:t>
              <w:softHyphen/>
              <w:t>графическое положение страны и ее столицы, показывать по карте крупные страны и их сто</w:t>
              <w:softHyphen/>
              <w:t>лицы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ставление описания страны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§ 41,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ающее повторение по теме «Южная Америка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35"/>
              <w:ind w:left="6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Урок проверки знаний</w:t>
            </w:r>
          </w:p>
        </w:tc>
        <w:tc>
          <w:tcPr>
            <w:tcW w:w="6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ние знаний и умений по тем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бота по проблемным и творческим заданиям, тест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1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еверная Америка (8 часов)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еверная Америка: географическое положение, история открыт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240" w:hanging="0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35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Урок изу</w:t>
              <w:softHyphen/>
              <w:t>чения но</w:t>
              <w:softHyphen/>
              <w:t>вого ма</w:t>
              <w:softHyphen/>
              <w:t>териала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35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Особенности географиче</w:t>
              <w:softHyphen/>
              <w:t>ского положения матери</w:t>
              <w:softHyphen/>
              <w:t>ков. Основные черты при</w:t>
              <w:softHyphen/>
              <w:t>роды. Особенности откры</w:t>
              <w:softHyphen/>
              <w:t xml:space="preserve">тия и освоения территории. 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ывать и показывать имена и маршруты путешественников и исследователей, все изучаемые объекты береговой лини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ивать влияние ФГП на природу материк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внивать ГП Северной и Южной Америк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ронтальный контроль. Работа с картами атлас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§ 42,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ологическое строение и рельеф Северной Америк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рок актуализации знаний и умений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еологическая история материка. Крупные формы рельефа, их расположение, особенности строения и развития. Полезные ископаемые и их размещение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ывать и показывать крупные формы рельефа, месторождения полезных ископаемых, области вулканизма и землетрясений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ыявлять зависимость рельефа от внутренних и внешних процессов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бота в контурной картой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§ 43,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имат Северной Америки. Практическая работа № 7 «Сравнение  климата отдельных частей материка Северная Америка»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3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Комбинированный  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лиматообразующие факторы: влияние океанов, морские течения, постоянные ветры, рельеф материка, климат Северной Америки, их характерные черты и распространение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26"/>
              <w:ind w:left="60" w:hanging="0"/>
              <w:jc w:val="both"/>
              <w:rPr/>
            </w:pPr>
            <w:r>
              <w:rPr>
                <w:rStyle w:val="9pt1"/>
                <w:rFonts w:cs="Times New Roman" w:ascii="Times New Roman" w:hAnsi="Times New Roman"/>
                <w:b w:val="false"/>
                <w:sz w:val="22"/>
                <w:szCs w:val="22"/>
                <w:shd w:fill="auto" w:val="clear"/>
                <w:lang w:val="ru-RU" w:eastAsia="ru-RU"/>
              </w:rPr>
              <w:t>Называть и показывать территории с определенными типами климата.</w:t>
            </w:r>
          </w:p>
          <w:p>
            <w:pPr>
              <w:pStyle w:val="TextBody"/>
              <w:shd w:fill="auto" w:val="clear"/>
              <w:spacing w:lineRule="exact" w:line="226"/>
              <w:ind w:left="60" w:hanging="0"/>
              <w:jc w:val="both"/>
              <w:rPr/>
            </w:pPr>
            <w:r>
              <w:rPr>
                <w:rStyle w:val="9pt1"/>
                <w:rFonts w:cs="Times New Roman" w:ascii="Times New Roman" w:hAnsi="Times New Roman"/>
                <w:b w:val="false"/>
                <w:sz w:val="22"/>
                <w:szCs w:val="22"/>
                <w:lang w:val="ru-RU"/>
              </w:rPr>
              <w:t>Характеризовать климатообразующие факторы, воздушные массы, климатические пояс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9pt1"/>
                <w:rFonts w:cs="Times New Roman"/>
                <w:b w:val="false"/>
                <w:sz w:val="22"/>
                <w:szCs w:val="22"/>
              </w:rPr>
              <w:t>Определять климатические показатели по картам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бота с картами атласа, эвристическая бесед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§ 44,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дрография  Северной Америк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240" w:hanging="0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3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Урок изу</w:t>
              <w:softHyphen/>
              <w:t>чения но</w:t>
              <w:softHyphen/>
              <w:t>вого ма</w:t>
              <w:softHyphen/>
              <w:t>териала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дрографическая сеть  Северной Америки: реки, озера, их расположение, особенности происхождения, режим питания. Влияние рек и озер на жизнь люде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26"/>
              <w:ind w:left="60" w:hanging="0"/>
              <w:jc w:val="both"/>
              <w:rPr/>
            </w:pPr>
            <w:r>
              <w:rPr>
                <w:rStyle w:val="9pt1"/>
                <w:rFonts w:cs="Times New Roman" w:ascii="Times New Roman" w:hAnsi="Times New Roman"/>
                <w:b w:val="false"/>
                <w:sz w:val="22"/>
                <w:szCs w:val="22"/>
                <w:shd w:fill="auto" w:val="clear"/>
                <w:lang w:val="ru-RU" w:eastAsia="ru-RU"/>
              </w:rPr>
              <w:t>Называть и показывать крупные реки и озера, характеризовать источники их питания.</w:t>
            </w:r>
          </w:p>
          <w:p>
            <w:pPr>
              <w:pStyle w:val="TextBody"/>
              <w:shd w:fill="auto" w:val="clear"/>
              <w:spacing w:lineRule="exact" w:line="226"/>
              <w:ind w:left="60" w:hanging="0"/>
              <w:jc w:val="both"/>
              <w:rPr/>
            </w:pPr>
            <w:r>
              <w:rPr>
                <w:rStyle w:val="9pt1"/>
                <w:rFonts w:cs="Times New Roman" w:ascii="Times New Roman" w:hAnsi="Times New Roman"/>
                <w:b w:val="false"/>
                <w:sz w:val="22"/>
                <w:szCs w:val="22"/>
                <w:shd w:fill="auto" w:val="clear"/>
                <w:lang w:val="ru-RU" w:eastAsia="ru-RU"/>
              </w:rPr>
              <w:t>Определять географическое положение водных объектов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нализ карт, эвристическая бесед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§ 45,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знообразие природных зон Северной Америк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24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Урок актуализации знаний и умений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иродные зоны, их компоненты. Разнообразие природных зон Северной Америки, их размещение. Описание природных зон.</w:t>
            </w:r>
          </w:p>
          <w:p>
            <w:pPr>
              <w:pStyle w:val="TextBody"/>
              <w:spacing w:lineRule="auto" w:line="240"/>
              <w:ind w:left="60" w:hanging="0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Style15"/>
                <w:rFonts w:cs="Times New Roman" w:ascii="Times New Roman" w:hAnsi="Times New Roman"/>
                <w:sz w:val="22"/>
                <w:szCs w:val="22"/>
                <w:lang w:val="ru-RU" w:eastAsia="ru-RU"/>
              </w:rPr>
              <w:t>Знать:</w:t>
            </w: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 xml:space="preserve"> особенности природных зон материка.</w:t>
            </w:r>
          </w:p>
          <w:p>
            <w:pPr>
              <w:pStyle w:val="TextBody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Style15"/>
                <w:rFonts w:cs="Times New Roman" w:ascii="Times New Roman" w:hAnsi="Times New Roman"/>
                <w:sz w:val="22"/>
                <w:szCs w:val="22"/>
                <w:lang w:val="ru-RU" w:eastAsia="ru-RU"/>
              </w:rPr>
              <w:t>Уметь:</w:t>
            </w: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 xml:space="preserve"> объяснять своеобразие природы материка, характеризо</w:t>
              <w:softHyphen/>
              <w:t>вать природу отдельных частей материка</w:t>
            </w:r>
          </w:p>
          <w:p>
            <w:pPr>
              <w:pStyle w:val="TextBody"/>
              <w:shd w:fill="auto" w:val="clear"/>
              <w:spacing w:lineRule="exact" w:line="230"/>
              <w:ind w:left="6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Определять представителей животного и растительного мира по картам и другим источникам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30"/>
              <w:ind w:left="60" w:hanging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Работа с</w:t>
            </w:r>
          </w:p>
          <w:p>
            <w:pPr>
              <w:pStyle w:val="TextBody"/>
              <w:shd w:fill="auto" w:val="clear"/>
              <w:spacing w:lineRule="exact" w:line="230"/>
              <w:ind w:left="60" w:hanging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картам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лас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§ 46,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селение Северной Америк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3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Урок актуализации знаний и умений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роды Северной Америки, их размещение, численность населения и плотность, быт, особенности ведения хозяйства, нравы, обычаи, религии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30"/>
              <w:jc w:val="both"/>
              <w:rPr/>
            </w:pPr>
            <w:r>
              <w:rPr>
                <w:rStyle w:val="Style15"/>
                <w:rFonts w:cs="Times New Roman" w:ascii="Times New Roman" w:hAnsi="Times New Roman"/>
                <w:sz w:val="22"/>
                <w:szCs w:val="22"/>
                <w:lang w:val="ru-RU" w:eastAsia="ru-RU"/>
              </w:rPr>
              <w:t>Называть народы и расы, к которым они принадлежат.</w:t>
            </w:r>
          </w:p>
          <w:p>
            <w:pPr>
              <w:pStyle w:val="TextBody"/>
              <w:shd w:fill="auto" w:val="clear"/>
              <w:spacing w:lineRule="exact" w:line="230"/>
              <w:jc w:val="both"/>
              <w:rPr/>
            </w:pPr>
            <w:r>
              <w:rPr>
                <w:rStyle w:val="Style15"/>
                <w:rFonts w:cs="Times New Roman" w:ascii="Times New Roman" w:hAnsi="Times New Roman"/>
                <w:sz w:val="22"/>
                <w:szCs w:val="22"/>
                <w:lang w:val="ru-RU"/>
              </w:rPr>
              <w:t>Определять районы высокой плотности, крупные по площади страны.</w:t>
            </w:r>
          </w:p>
          <w:p>
            <w:pPr>
              <w:pStyle w:val="TextBody"/>
              <w:shd w:fill="auto" w:val="clear"/>
              <w:spacing w:lineRule="exact" w:line="230"/>
              <w:ind w:left="60" w:hanging="0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Style w:val="Style15"/>
                <w:rFonts w:cs="Times New Roman" w:ascii="Times New Roman" w:hAnsi="Times New Roman"/>
                <w:sz w:val="22"/>
                <w:szCs w:val="22"/>
                <w:lang w:val="ru-RU"/>
              </w:rPr>
              <w:t>Выявлять связи между ГП, природными условиями, ресурсами, деятельностью и бытом населения регион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бще</w:t>
              <w:softHyphen/>
              <w:t>ния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§ 47,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ы Северной Америки. Практическая работа № 8 «Проект путешествия по стране континента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3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Комбинированный  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егионы Северной Америки: Северная Америка, Центральная Америка. Современное   многонациональное население, разнообразие религий, культур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иродные  и культурные памятники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30"/>
              <w:ind w:left="60" w:hanging="0"/>
              <w:rPr>
                <w:rStyle w:val="Style15"/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Style w:val="Style15"/>
                <w:rFonts w:cs="Times New Roman" w:ascii="Times New Roman" w:hAnsi="Times New Roman"/>
                <w:sz w:val="22"/>
                <w:szCs w:val="22"/>
                <w:lang w:val="ru-RU" w:eastAsia="ru-RU"/>
              </w:rPr>
              <w:t xml:space="preserve">Описывать особенности рельефа,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лимат,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жизнь и традиции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населени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rStyle w:val="Style15"/>
                <w:rFonts w:cs="Times New Roman"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определять по карте гео</w:t>
              <w:softHyphen/>
              <w:t>графическое положение страны и ее столицы, показывать по карте крупные страны и их сто</w:t>
              <w:softHyphen/>
              <w:t>лицы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ставление описания страны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§ 48,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общающее повторение по теме «Северная  Америка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35"/>
              <w:ind w:left="6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Урок проверки знаний</w:t>
            </w:r>
          </w:p>
        </w:tc>
        <w:tc>
          <w:tcPr>
            <w:tcW w:w="6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ние знаний и умений по тем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а по проблемным и творческим заданиям, тест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1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вразия (11 часов)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Евразия: географическое положение, исследование материка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3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Особенности географиче</w:t>
              <w:softHyphen/>
              <w:t xml:space="preserve">ского положения Евразии. Части света. Основные черты природы. Особенности открытия и освоения территории. 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ывать имена путешественников и исследователей.  Определять географическое положение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писывать его особенности по сравнению с другими материками. Выявление влияния размеров и ГП материка на его природные особенност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ронтальный опрос, анализ карт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§ 49,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5 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ологическое строение и рельеф Еврази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рок актуализации знаний и умений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еологическая история материка. Крупные формы рельефа, их расположение, особенности строения и развития. Полезные ископаемые и их размещение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ывать и показывать крупные формы рельефа, месторождения полезных ископаемых, области вулканизма и землетрясений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ыявлять зависимость рельефа от внутренних и внешних процессов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бота в контурной картой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§ 50,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мат Евразии. Практическая работа № 9  «Сравнение климата Евразии с климатом Северной Америки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3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Комбинированный  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лиматообразующие факторы: влияние океанов, морские течения, постоянные ветры, рельеф материка, климат Евразии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, их характерные черты и распространение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26"/>
              <w:ind w:left="60" w:hanging="0"/>
              <w:jc w:val="both"/>
              <w:rPr/>
            </w:pPr>
            <w:r>
              <w:rPr>
                <w:rStyle w:val="9pt1"/>
                <w:rFonts w:cs="Times New Roman" w:ascii="Times New Roman" w:hAnsi="Times New Roman"/>
                <w:b w:val="false"/>
                <w:sz w:val="22"/>
                <w:szCs w:val="22"/>
                <w:shd w:fill="auto" w:val="clear"/>
                <w:lang w:val="ru-RU" w:eastAsia="ru-RU"/>
              </w:rPr>
              <w:t>Называть и показывать территории с определенными типами климата.</w:t>
            </w:r>
          </w:p>
          <w:p>
            <w:pPr>
              <w:pStyle w:val="TextBody"/>
              <w:shd w:fill="auto" w:val="clear"/>
              <w:spacing w:lineRule="exact" w:line="226"/>
              <w:ind w:left="60" w:hanging="0"/>
              <w:jc w:val="both"/>
              <w:rPr/>
            </w:pPr>
            <w:r>
              <w:rPr>
                <w:rStyle w:val="9pt1"/>
                <w:rFonts w:cs="Times New Roman" w:ascii="Times New Roman" w:hAnsi="Times New Roman"/>
                <w:b w:val="false"/>
                <w:sz w:val="22"/>
                <w:szCs w:val="22"/>
                <w:lang w:val="ru-RU"/>
              </w:rPr>
              <w:t>Характеризовать климатообразующие факторы, воздушные массы, климатические пояс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9pt1"/>
                <w:rFonts w:cs="Times New Roman"/>
                <w:b w:val="false"/>
                <w:sz w:val="22"/>
                <w:szCs w:val="22"/>
              </w:rPr>
              <w:t>Определять климатические показатели по картам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бота с картами атласа, эвристическая бесед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§ 51,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дрография  Еврази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240" w:hanging="0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3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Урок изу</w:t>
              <w:softHyphen/>
              <w:t>чения но</w:t>
              <w:softHyphen/>
              <w:t>вого ма</w:t>
              <w:softHyphen/>
              <w:t>териала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идрографическая сеть  Евразии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: реки, озера, их расположение, особенности происхождения, режим питания. Влияние рек и озер на жизнь людей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26"/>
              <w:ind w:left="60" w:hanging="0"/>
              <w:jc w:val="both"/>
              <w:rPr/>
            </w:pPr>
            <w:r>
              <w:rPr>
                <w:rStyle w:val="9pt1"/>
                <w:rFonts w:cs="Times New Roman" w:ascii="Times New Roman" w:hAnsi="Times New Roman"/>
                <w:b w:val="false"/>
                <w:sz w:val="22"/>
                <w:szCs w:val="22"/>
                <w:shd w:fill="auto" w:val="clear"/>
                <w:lang w:val="ru-RU" w:eastAsia="ru-RU"/>
              </w:rPr>
              <w:t>Называть и показывать крупные реки и озера, характеризовать источники их питания. Определять географическое положение водных объектов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нализ карт, эвристическая бесед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§ 52,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нообразие природы Евразии. Практическая работа № 10 « Сравнение природных зон по 40-й параллели в Евразии и Северной Америки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24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3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Комбинированный  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иродные зоны, их компоненты. Разнообразие природных зон Еврази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, их размещение. Описание природных зон.</w:t>
            </w:r>
          </w:p>
          <w:p>
            <w:pPr>
              <w:pStyle w:val="TextBody"/>
              <w:spacing w:lineRule="auto" w:line="240"/>
              <w:ind w:left="60" w:hanging="0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Style15"/>
                <w:rFonts w:cs="Times New Roman" w:ascii="Times New Roman" w:hAnsi="Times New Roman"/>
                <w:sz w:val="22"/>
                <w:szCs w:val="22"/>
                <w:lang w:val="ru-RU" w:eastAsia="ru-RU"/>
              </w:rPr>
              <w:t>Знать:</w:t>
            </w: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 xml:space="preserve"> особенности природных зон материка.</w:t>
            </w:r>
          </w:p>
          <w:p>
            <w:pPr>
              <w:pStyle w:val="TextBody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Style15"/>
                <w:rFonts w:cs="Times New Roman" w:ascii="Times New Roman" w:hAnsi="Times New Roman"/>
                <w:sz w:val="22"/>
                <w:szCs w:val="22"/>
                <w:lang w:val="ru-RU" w:eastAsia="ru-RU"/>
              </w:rPr>
              <w:t>Уметь:</w:t>
            </w: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 xml:space="preserve"> объяснять своеобразие природы материка, характеризо</w:t>
              <w:softHyphen/>
              <w:t>вать природу отдельных частей материка  Определять представителей животного и растительного мира по картам и другим источникам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30"/>
              <w:ind w:left="60" w:hanging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Работа с</w:t>
            </w:r>
          </w:p>
          <w:p>
            <w:pPr>
              <w:pStyle w:val="TextBody"/>
              <w:shd w:fill="auto" w:val="clear"/>
              <w:spacing w:lineRule="exact" w:line="230"/>
              <w:ind w:left="60" w:hanging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картам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лас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§ 53,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ние Еврази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3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Урок изучения нового материала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роды Евразии, состав,  их размещение, численность населения и плотность. Политическая карта. 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30"/>
              <w:jc w:val="both"/>
              <w:rPr/>
            </w:pPr>
            <w:r>
              <w:rPr>
                <w:rStyle w:val="Style15"/>
                <w:rFonts w:cs="Times New Roman" w:ascii="Times New Roman" w:hAnsi="Times New Roman"/>
                <w:sz w:val="22"/>
                <w:szCs w:val="22"/>
                <w:lang w:val="ru-RU" w:eastAsia="ru-RU"/>
              </w:rPr>
              <w:t>Называть и показывать большинство стран континента, их столицы и крупные города.</w:t>
            </w:r>
          </w:p>
          <w:p>
            <w:pPr>
              <w:pStyle w:val="TextBody"/>
              <w:shd w:fill="auto" w:val="clear"/>
              <w:spacing w:lineRule="exact" w:line="230"/>
              <w:jc w:val="both"/>
              <w:rPr/>
            </w:pPr>
            <w:r>
              <w:rPr>
                <w:rStyle w:val="Style15"/>
                <w:rFonts w:cs="Times New Roman" w:ascii="Times New Roman" w:hAnsi="Times New Roman"/>
                <w:sz w:val="22"/>
                <w:szCs w:val="22"/>
                <w:lang w:val="ru-RU"/>
              </w:rPr>
              <w:t>Характеризовать основные народы, языковые семьи.</w:t>
            </w:r>
          </w:p>
          <w:p>
            <w:pPr>
              <w:pStyle w:val="TextBody"/>
              <w:shd w:fill="auto" w:val="clear"/>
              <w:spacing w:lineRule="exact" w:line="230"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Style w:val="Style15"/>
                <w:rFonts w:cs="Times New Roman" w:ascii="Times New Roman" w:hAnsi="Times New Roman"/>
                <w:sz w:val="22"/>
                <w:szCs w:val="22"/>
                <w:lang w:val="ru-RU"/>
              </w:rPr>
              <w:t>Выявлять наиболее распространенные языки и религии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карт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§ 54,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0 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ы Европы: Северная и Средняя Европ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35"/>
              <w:ind w:left="6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Урок актуализации знаний и умений</w:t>
            </w:r>
          </w:p>
        </w:tc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егионы Европы: Северная, Средняя, Восточная, Южная. Облик стран: природа, рельеф, народы, уровень развития хозяйства. государства и их столицы.</w:t>
            </w:r>
          </w:p>
        </w:tc>
        <w:tc>
          <w:tcPr>
            <w:tcW w:w="3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Style15"/>
                <w:rFonts w:cs="Times New Roman" w:ascii="Times New Roman" w:hAnsi="Times New Roman"/>
                <w:sz w:val="22"/>
                <w:szCs w:val="22"/>
                <w:lang w:val="ru-RU" w:eastAsia="ru-RU"/>
              </w:rPr>
              <w:t>Определять ГП стран.</w:t>
            </w:r>
          </w:p>
          <w:p>
            <w:pPr>
              <w:pStyle w:val="TextBody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Style15"/>
                <w:rFonts w:cs="Times New Roman" w:ascii="Times New Roman" w:hAnsi="Times New Roman"/>
                <w:sz w:val="22"/>
                <w:szCs w:val="22"/>
                <w:lang w:val="ru-RU" w:eastAsia="ru-RU"/>
              </w:rPr>
              <w:t>Характеризовать природные особенности стран.</w:t>
            </w:r>
          </w:p>
          <w:p>
            <w:pPr>
              <w:pStyle w:val="TextBody"/>
              <w:shd w:fill="auto" w:val="clear"/>
              <w:spacing w:lineRule="exact" w:line="230"/>
              <w:ind w:left="60" w:hanging="0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Style w:val="Style15"/>
                <w:rFonts w:cs="Times New Roman" w:ascii="Times New Roman" w:hAnsi="Times New Roman"/>
                <w:sz w:val="22"/>
                <w:szCs w:val="22"/>
                <w:lang w:val="ru-RU"/>
              </w:rPr>
              <w:t>Описывать природные богатства, виды хозяйственной деятельности населения Европы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бота с картами и текстом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§ 55,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егионы Европы: Восточная и Южная Европ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рок актуализации знаний и умений</w:t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230"/>
              <w:ind w:left="60" w:hanging="0"/>
              <w:rPr>
                <w:rStyle w:val="Style15"/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бота с картами и текстом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дание 1, 2, стр. 2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гионы Азии: Юго-Западная и Восточная  Азия.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рок актуализации знаний и умений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егионы Азии: Юго-Западная и Восточная  Азия. Их границы, страны, столицы. Рельеф, вода, живая природа. Народы, быт, особенности хозяйства, нравы, обычаи, религии.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30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Определять  ГП стран, </w:t>
            </w:r>
          </w:p>
          <w:p>
            <w:pPr>
              <w:pStyle w:val="TextBody"/>
              <w:spacing w:lineRule="exact" w:line="23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Характеризовать рельеф, природные особенности стран.</w:t>
            </w:r>
          </w:p>
          <w:p>
            <w:pPr>
              <w:pStyle w:val="TextBody"/>
              <w:spacing w:lineRule="exact" w:line="23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Описывать природные богатства, виды хозяйственной деятельности населения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бота с картами атлас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§ 56,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Регионы Азии: Южная и Юго-Восточная Азия. Практическая работа № 11 «Составление описания одной страны Евразии»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3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Комбинированный  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егионы Азии: Южная и Юго- Восточная  Азия. Их границы, страны, столицы. Рельеф, вода, живая природа. Народы, быт, особенности хозяйства, нравы, обычаи, религи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30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Определять  ГП стран, </w:t>
            </w:r>
          </w:p>
          <w:p>
            <w:pPr>
              <w:pStyle w:val="TextBody"/>
              <w:spacing w:lineRule="exact" w:line="23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Характеризовать рельеф, природные особенности стран.</w:t>
            </w:r>
          </w:p>
          <w:p>
            <w:pPr>
              <w:pStyle w:val="TextBody"/>
              <w:spacing w:lineRule="exact" w:line="23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Описывать природные богатства, виды хозяйственной деятельности населения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бота с картами атлас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§ 57,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ающее повторение по теме «Евразия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35"/>
              <w:ind w:left="6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Урок проверки знаний</w:t>
            </w:r>
          </w:p>
        </w:tc>
        <w:tc>
          <w:tcPr>
            <w:tcW w:w="6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ние знаний и умений по тем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бота по проблемным и творческим заданиям, тест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1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заимоотношения природы и человека (5 часов)</w:t>
            </w:r>
          </w:p>
        </w:tc>
      </w:tr>
      <w:tr>
        <w:trPr>
          <w:trHeight w:val="1324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аимодействие природы и общества. Практическая работа № 12 «Выявление связей между компонентами природного комплекса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3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Комбинированный  </w:t>
            </w:r>
          </w:p>
        </w:tc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лияние человека на природу. Природные ресурсы. экологические проблемы. влияние природной среды на человека</w:t>
            </w:r>
          </w:p>
        </w:tc>
        <w:tc>
          <w:tcPr>
            <w:tcW w:w="3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30"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Style w:val="Style15"/>
                <w:rFonts w:cs="Times New Roman" w:ascii="Times New Roman" w:hAnsi="Times New Roman"/>
                <w:sz w:val="22"/>
                <w:szCs w:val="22"/>
                <w:lang w:val="ru-RU" w:eastAsia="ru-RU"/>
              </w:rPr>
              <w:t>Характеризовать степень воздействия человека на природу в прошлом и настоящем; экологические проблемы настоящего. Предлагать пути решения экологических проблем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эвристическая беседа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§ 58,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природы хозяйственной деятельностью человек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3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Урок изучения нового материала</w:t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3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230"/>
              <w:jc w:val="both"/>
              <w:rPr>
                <w:rStyle w:val="Style15"/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эвристическая беседа, анализ карт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вторение по теме «Африка и Австралия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рок обобще</w:t>
              <w:softHyphen/>
              <w:t>ния и по</w:t>
              <w:softHyphen/>
              <w:t>вторения</w:t>
            </w:r>
          </w:p>
        </w:tc>
        <w:tc>
          <w:tcPr>
            <w:tcW w:w="6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репление знаний и умений по теме «Африка и Австралия»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Фронтальный опрос, тестирование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вторение по теме «Северная и Южная Америка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рок обобще</w:t>
              <w:softHyphen/>
              <w:t>ния и по</w:t>
              <w:softHyphen/>
              <w:t>вторения</w:t>
            </w:r>
          </w:p>
        </w:tc>
        <w:tc>
          <w:tcPr>
            <w:tcW w:w="6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репление знаний и умений по теме «Северная и Южная Америка»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Фронтальный опрос, тестирование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вторение по теме «Антарктида и Евразия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рок обобще</w:t>
              <w:softHyphen/>
              <w:t>ния и по</w:t>
              <w:softHyphen/>
              <w:t>вторения</w:t>
            </w:r>
          </w:p>
        </w:tc>
        <w:tc>
          <w:tcPr>
            <w:tcW w:w="6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акрепление знаний и умений по теме «Антарктида и Евразия»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Фронтальный опрос, тестирование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1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межуточная аттестация (1 час)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вое тестирование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30"/>
              <w:ind w:left="8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Урок контроля знаний</w:t>
            </w:r>
          </w:p>
        </w:tc>
        <w:tc>
          <w:tcPr>
            <w:tcW w:w="6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знаний и умени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Тестирование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06" w:right="717" w:gutter="0" w:header="0" w:top="1066" w:footer="0" w:bottom="128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MS Reference Sans Serif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Arial" w:hAnsi="Arial" w:cs="Arial"/>
      <w:sz w:val="19"/>
      <w:szCs w:val="19"/>
      <w:shd w:fill="FFFFFF" w:val="clear"/>
    </w:rPr>
  </w:style>
  <w:style w:type="character" w:styleId="Style15">
    <w:name w:val="Основной текст + Полужирный"/>
    <w:basedOn w:val="1"/>
    <w:qFormat/>
    <w:rPr/>
  </w:style>
  <w:style w:type="character" w:styleId="11">
    <w:name w:val="Основной текст Знак1"/>
    <w:qFormat/>
    <w:rPr>
      <w:sz w:val="24"/>
      <w:szCs w:val="24"/>
    </w:rPr>
  </w:style>
  <w:style w:type="character" w:styleId="2">
    <w:name w:val="Основной текст (2)_"/>
    <w:qFormat/>
    <w:rPr>
      <w:rFonts w:ascii="Arial" w:hAnsi="Arial" w:cs="Arial"/>
      <w:b/>
      <w:bCs/>
      <w:sz w:val="19"/>
      <w:szCs w:val="19"/>
      <w:shd w:fill="FFFFFF" w:val="clear"/>
    </w:rPr>
  </w:style>
  <w:style w:type="character" w:styleId="9pt">
    <w:name w:val="Основной текст + 9 pt"/>
    <w:qFormat/>
    <w:rPr>
      <w:rFonts w:ascii="Arial" w:hAnsi="Arial" w:cs="Arial"/>
      <w:spacing w:val="0"/>
      <w:sz w:val="18"/>
      <w:szCs w:val="18"/>
      <w:shd w:fill="FFFFFF" w:val="clear"/>
    </w:rPr>
  </w:style>
  <w:style w:type="character" w:styleId="9pt1">
    <w:name w:val="Основной текст + 9 pt1"/>
    <w:qFormat/>
    <w:rPr>
      <w:rFonts w:ascii="Arial" w:hAnsi="Arial" w:cs="Arial"/>
      <w:b/>
      <w:bCs/>
      <w:spacing w:val="0"/>
      <w:sz w:val="18"/>
      <w:szCs w:val="18"/>
      <w:shd w:fill="FFFFFF" w:val="clear"/>
    </w:rPr>
  </w:style>
  <w:style w:type="character" w:styleId="48">
    <w:name w:val="Основной текст (48)_"/>
    <w:qFormat/>
    <w:rPr>
      <w:rFonts w:ascii="Arial" w:hAnsi="Arial" w:cs="Arial"/>
      <w:sz w:val="18"/>
      <w:szCs w:val="18"/>
      <w:shd w:fill="FFFFFF" w:val="clear"/>
    </w:rPr>
  </w:style>
  <w:style w:type="character" w:styleId="10">
    <w:name w:val="Основной текст + 10"/>
    <w:qFormat/>
    <w:rPr>
      <w:rFonts w:ascii="Arial" w:hAnsi="Arial" w:cs="Arial"/>
      <w:b/>
      <w:bCs/>
      <w:spacing w:val="0"/>
      <w:sz w:val="21"/>
      <w:szCs w:val="21"/>
      <w:shd w:fill="FFFFFF" w:val="clear"/>
    </w:rPr>
  </w:style>
  <w:style w:type="character" w:styleId="4891">
    <w:name w:val="Основной текст (48) + 91"/>
    <w:qFormat/>
    <w:rPr>
      <w:rFonts w:ascii="Arial" w:hAnsi="Arial" w:cs="Arial"/>
      <w:b/>
      <w:bCs/>
      <w:spacing w:val="0"/>
      <w:sz w:val="19"/>
      <w:szCs w:val="19"/>
      <w:shd w:fill="FFFFFF" w:val="clear"/>
    </w:rPr>
  </w:style>
  <w:style w:type="character" w:styleId="3">
    <w:name w:val="Подпись к таблице (3)_"/>
    <w:qFormat/>
    <w:rPr>
      <w:rFonts w:ascii="Arial" w:hAnsi="Arial" w:cs="Arial"/>
      <w:b/>
      <w:bCs/>
      <w:sz w:val="19"/>
      <w:szCs w:val="19"/>
      <w:shd w:fill="FFFFFF" w:val="clear"/>
    </w:rPr>
  </w:style>
  <w:style w:type="character" w:styleId="7">
    <w:name w:val="Подпись к таблице (7)_"/>
    <w:qFormat/>
    <w:rPr>
      <w:rFonts w:ascii="Arial" w:hAnsi="Arial" w:cs="Arial"/>
      <w:b/>
      <w:bCs/>
      <w:sz w:val="18"/>
      <w:szCs w:val="18"/>
      <w:shd w:fill="FFFFFF" w:val="clear"/>
    </w:rPr>
  </w:style>
  <w:style w:type="character" w:styleId="52">
    <w:name w:val="Основной текст (52)_"/>
    <w:qFormat/>
    <w:rPr>
      <w:rFonts w:ascii="MS Reference Sans Serif" w:hAnsi="MS Reference Sans Serif" w:cs="MS Reference Sans Serif"/>
      <w:b/>
      <w:bCs/>
      <w:sz w:val="19"/>
      <w:szCs w:val="19"/>
      <w:shd w:fill="FFFFFF" w:val="clear"/>
      <w:lang w:val="en-US" w:eastAsia="en-US"/>
    </w:rPr>
  </w:style>
  <w:style w:type="character" w:styleId="21">
    <w:name w:val="Основной текст (2) + Не полужирный"/>
    <w:qFormat/>
    <w:rPr>
      <w:rFonts w:ascii="Arial" w:hAnsi="Arial" w:cs="Arial"/>
      <w:b w:val="false"/>
      <w:bCs w:val="false"/>
      <w:spacing w:val="0"/>
      <w:sz w:val="19"/>
      <w:szCs w:val="19"/>
      <w:shd w:fill="FFFFFF" w:val="clear"/>
    </w:rPr>
  </w:style>
  <w:style w:type="character" w:styleId="53">
    <w:name w:val="Основной текст (53)_"/>
    <w:qFormat/>
    <w:rPr>
      <w:rFonts w:ascii="MS Reference Sans Serif" w:hAnsi="MS Reference Sans Serif" w:cs="MS Reference Sans Serif"/>
      <w:sz w:val="8"/>
      <w:szCs w:val="8"/>
      <w:shd w:fill="FFFFFF" w:val="clear"/>
      <w:lang w:val="en-US" w:eastAsia="en-US"/>
    </w:rPr>
  </w:style>
  <w:style w:type="character" w:styleId="12">
    <w:name w:val="Заголовок №1_"/>
    <w:qFormat/>
    <w:rPr>
      <w:rFonts w:ascii="Arial" w:hAnsi="Arial" w:cs="Arial"/>
      <w:b/>
      <w:bCs/>
      <w:sz w:val="21"/>
      <w:szCs w:val="21"/>
      <w:shd w:fill="FFFFFF" w:val="clear"/>
    </w:rPr>
  </w:style>
  <w:style w:type="character" w:styleId="31">
    <w:name w:val="Основной текст (3)_"/>
    <w:qFormat/>
    <w:rPr>
      <w:rFonts w:ascii="Arial" w:hAnsi="Arial" w:cs="Arial"/>
      <w:b/>
      <w:bCs/>
      <w:shd w:fill="FFFFFF" w:val="clear"/>
      <w:lang w:val="en-US" w:eastAsia="en-US"/>
    </w:rPr>
  </w:style>
  <w:style w:type="character" w:styleId="489">
    <w:name w:val="Основной текст (48) + 9"/>
    <w:qFormat/>
    <w:rPr>
      <w:rFonts w:ascii="Arial" w:hAnsi="Arial" w:cs="Arial"/>
      <w:spacing w:val="0"/>
      <w:sz w:val="19"/>
      <w:szCs w:val="19"/>
      <w:shd w:fill="FFFFFF" w:val="clear"/>
    </w:rPr>
  </w:style>
  <w:style w:type="character" w:styleId="Style16">
    <w:name w:val="Колонтитул_"/>
    <w:qFormat/>
    <w:rPr>
      <w:shd w:fill="FFFFFF" w:val="clear"/>
      <w:lang w:val="en-US" w:eastAsia="en-US"/>
    </w:rPr>
  </w:style>
  <w:style w:type="character" w:styleId="Arial">
    <w:name w:val="Колонтитул + Arial"/>
    <w:qFormat/>
    <w:rPr>
      <w:rFonts w:ascii="Arial" w:hAnsi="Arial" w:cs="Arial"/>
      <w:sz w:val="79"/>
      <w:szCs w:val="79"/>
      <w:shd w:fill="FFFFFF" w:val="clear"/>
      <w:lang w:val="en-US" w:eastAsia="en-US"/>
    </w:rPr>
  </w:style>
  <w:style w:type="character" w:styleId="9">
    <w:name w:val="Основной текст (9)_"/>
    <w:qFormat/>
    <w:rPr>
      <w:rFonts w:ascii="Arial" w:hAnsi="Arial" w:cs="Arial"/>
      <w:b/>
      <w:bCs/>
      <w:sz w:val="21"/>
      <w:szCs w:val="21"/>
      <w:shd w:fill="FFFFFF" w:val="clear"/>
    </w:rPr>
  </w:style>
  <w:style w:type="character" w:styleId="Style17">
    <w:name w:val="Основной текст_"/>
    <w:qFormat/>
    <w:rPr>
      <w:rFonts w:ascii="Arial" w:hAnsi="Arial" w:eastAsia="Arial" w:cs="Arial"/>
      <w:spacing w:val="-10"/>
      <w:sz w:val="21"/>
      <w:szCs w:val="21"/>
      <w:shd w:fill="FFFFFF" w:val="clear"/>
    </w:rPr>
  </w:style>
  <w:style w:type="character" w:styleId="13">
    <w:name w:val="Основной текст1"/>
    <w:basedOn w:val="Style17"/>
    <w:qFormat/>
    <w:rPr/>
  </w:style>
  <w:style w:type="character" w:styleId="22">
    <w:name w:val="Основной текст2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-10"/>
      <w:sz w:val="21"/>
      <w:szCs w:val="21"/>
      <w:shd w:fill="FFFFFF" w:val="clear"/>
    </w:rPr>
  </w:style>
  <w:style w:type="character" w:styleId="18">
    <w:name w:val="Основной текст (18)_"/>
    <w:qFormat/>
    <w:rPr>
      <w:rFonts w:ascii="Arial" w:hAnsi="Arial" w:eastAsia="Arial" w:cs="Arial"/>
      <w:sz w:val="12"/>
      <w:szCs w:val="12"/>
      <w:shd w:fill="FFFFFF" w:val="clear"/>
    </w:rPr>
  </w:style>
  <w:style w:type="character" w:styleId="188pt">
    <w:name w:val="Основной текст (18) + 8 pt;Не курсив"/>
    <w:qFormat/>
    <w:rPr>
      <w:rFonts w:ascii="Arial" w:hAnsi="Arial" w:eastAsia="Arial" w:cs="Arial"/>
      <w:i/>
      <w:iCs/>
      <w:sz w:val="16"/>
      <w:szCs w:val="16"/>
      <w:shd w:fill="FFFFFF" w:val="clear"/>
    </w:rPr>
  </w:style>
  <w:style w:type="character" w:styleId="180pt">
    <w:name w:val="Основной текст (18) + Интервал 0 pt"/>
    <w:qFormat/>
    <w:rPr>
      <w:rFonts w:ascii="Arial" w:hAnsi="Arial" w:eastAsia="Arial" w:cs="Arial"/>
      <w:spacing w:val="-10"/>
      <w:sz w:val="12"/>
      <w:szCs w:val="12"/>
      <w:shd w:fill="FFFFFF" w:val="clear"/>
    </w:rPr>
  </w:style>
  <w:style w:type="character" w:styleId="32">
    <w:name w:val="Основной текст3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-10"/>
      <w:sz w:val="21"/>
      <w:szCs w:val="21"/>
      <w:shd w:fill="FFFFFF" w:val="clear"/>
    </w:rPr>
  </w:style>
  <w:style w:type="character" w:styleId="20pt">
    <w:name w:val="Основной текст (2) + Интервал 0 pt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  <w:shd w:fill="FFFFFF" w:val="clear"/>
    </w:rPr>
  </w:style>
  <w:style w:type="character" w:styleId="0pt">
    <w:name w:val="Основной текст + Полужирный;Интервал 0 pt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  <w:shd w:fill="FFFFFF" w:val="clear"/>
    </w:rPr>
  </w:style>
  <w:style w:type="character" w:styleId="1pt">
    <w:name w:val="Основной текст + Полужирный;Интервал -1 pt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pacing w:val="-20"/>
      <w:sz w:val="21"/>
      <w:szCs w:val="21"/>
      <w:shd w:fill="FFFFFF" w:val="clear"/>
    </w:rPr>
  </w:style>
  <w:style w:type="character" w:styleId="Style18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/>
    </w:pPr>
    <w:rPr>
      <w:rFonts w:ascii="Arial" w:hAnsi="Arial" w:cs="Arial"/>
      <w:sz w:val="19"/>
      <w:szCs w:val="19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(2)"/>
    <w:basedOn w:val="Normal"/>
    <w:qFormat/>
    <w:pPr>
      <w:shd w:fill="FFFFFF" w:val="clear"/>
      <w:spacing w:lineRule="atLeast" w:line="240"/>
    </w:pPr>
    <w:rPr>
      <w:rFonts w:ascii="Arial" w:hAnsi="Arial" w:cs="Arial"/>
      <w:b/>
      <w:bCs/>
      <w:sz w:val="19"/>
      <w:szCs w:val="19"/>
      <w:lang w:val="en-US"/>
    </w:rPr>
  </w:style>
  <w:style w:type="paragraph" w:styleId="481">
    <w:name w:val="Основной текст (48)"/>
    <w:basedOn w:val="Normal"/>
    <w:qFormat/>
    <w:pPr>
      <w:shd w:fill="FFFFFF" w:val="clear"/>
      <w:spacing w:lineRule="atLeast" w:line="240"/>
    </w:pPr>
    <w:rPr>
      <w:rFonts w:ascii="Arial" w:hAnsi="Arial" w:cs="Arial"/>
      <w:sz w:val="18"/>
      <w:szCs w:val="18"/>
      <w:lang w:val="en-US"/>
    </w:rPr>
  </w:style>
  <w:style w:type="paragraph" w:styleId="311">
    <w:name w:val="Подпись к таблице (3)1"/>
    <w:basedOn w:val="Normal"/>
    <w:qFormat/>
    <w:pPr>
      <w:shd w:fill="FFFFFF" w:val="clear"/>
      <w:spacing w:lineRule="atLeast" w:line="240"/>
    </w:pPr>
    <w:rPr>
      <w:rFonts w:ascii="Arial" w:hAnsi="Arial" w:cs="Arial"/>
      <w:b/>
      <w:bCs/>
      <w:sz w:val="19"/>
      <w:szCs w:val="19"/>
      <w:lang w:val="en-US"/>
    </w:rPr>
  </w:style>
  <w:style w:type="paragraph" w:styleId="71">
    <w:name w:val="Подпись к таблице (7)"/>
    <w:basedOn w:val="Normal"/>
    <w:qFormat/>
    <w:pPr>
      <w:shd w:fill="FFFFFF" w:val="clear"/>
      <w:spacing w:lineRule="atLeast" w:line="240"/>
    </w:pPr>
    <w:rPr>
      <w:rFonts w:ascii="Arial" w:hAnsi="Arial" w:cs="Arial"/>
      <w:b/>
      <w:bCs/>
      <w:sz w:val="18"/>
      <w:szCs w:val="18"/>
      <w:lang w:val="en-US"/>
    </w:rPr>
  </w:style>
  <w:style w:type="paragraph" w:styleId="521">
    <w:name w:val="Основной текст (52)"/>
    <w:basedOn w:val="Normal"/>
    <w:qFormat/>
    <w:pPr>
      <w:shd w:fill="FFFFFF" w:val="clear"/>
      <w:spacing w:lineRule="atLeast" w:line="240"/>
    </w:pPr>
    <w:rPr>
      <w:rFonts w:ascii="MS Reference Sans Serif" w:hAnsi="MS Reference Sans Serif" w:cs="MS Reference Sans Serif"/>
      <w:b/>
      <w:bCs/>
      <w:sz w:val="19"/>
      <w:szCs w:val="19"/>
      <w:lang w:val="en-US" w:eastAsia="en-US"/>
    </w:rPr>
  </w:style>
  <w:style w:type="paragraph" w:styleId="531">
    <w:name w:val="Основной текст (53)"/>
    <w:basedOn w:val="Normal"/>
    <w:qFormat/>
    <w:pPr>
      <w:shd w:fill="FFFFFF" w:val="clear"/>
      <w:spacing w:lineRule="atLeast" w:line="240"/>
    </w:pPr>
    <w:rPr>
      <w:rFonts w:ascii="MS Reference Sans Serif" w:hAnsi="MS Reference Sans Serif" w:cs="MS Reference Sans Serif"/>
      <w:sz w:val="8"/>
      <w:szCs w:val="8"/>
      <w:lang w:val="en-US" w:eastAsia="en-US"/>
    </w:rPr>
  </w:style>
  <w:style w:type="paragraph" w:styleId="14">
    <w:name w:val="Заголовок №1"/>
    <w:basedOn w:val="Normal"/>
    <w:qFormat/>
    <w:pPr>
      <w:shd w:fill="FFFFFF" w:val="clear"/>
      <w:spacing w:lineRule="atLeast" w:line="240" w:before="0" w:after="240"/>
      <w:outlineLvl w:val="0"/>
    </w:pPr>
    <w:rPr>
      <w:rFonts w:ascii="Arial" w:hAnsi="Arial" w:cs="Arial"/>
      <w:b/>
      <w:bCs/>
      <w:sz w:val="21"/>
      <w:szCs w:val="21"/>
      <w:lang w:val="en-US"/>
    </w:rPr>
  </w:style>
  <w:style w:type="paragraph" w:styleId="33">
    <w:name w:val="Основной текст (3)"/>
    <w:basedOn w:val="Normal"/>
    <w:qFormat/>
    <w:pPr>
      <w:shd w:fill="FFFFFF" w:val="clear"/>
      <w:spacing w:lineRule="atLeast" w:line="240"/>
    </w:pPr>
    <w:rPr>
      <w:rFonts w:ascii="Arial" w:hAnsi="Arial" w:cs="Arial"/>
      <w:b/>
      <w:bCs/>
      <w:sz w:val="20"/>
      <w:szCs w:val="20"/>
      <w:lang w:val="en-US" w:eastAsia="en-US"/>
    </w:rPr>
  </w:style>
  <w:style w:type="paragraph" w:styleId="Style19">
    <w:name w:val="Колонтитул"/>
    <w:basedOn w:val="Normal"/>
    <w:qFormat/>
    <w:pPr>
      <w:shd w:fill="FFFFFF" w:val="clear"/>
    </w:pPr>
    <w:rPr>
      <w:sz w:val="20"/>
      <w:szCs w:val="20"/>
      <w:lang w:val="en-US" w:eastAsia="en-US"/>
    </w:rPr>
  </w:style>
  <w:style w:type="paragraph" w:styleId="91">
    <w:name w:val="Основной текст (9)"/>
    <w:basedOn w:val="Normal"/>
    <w:qFormat/>
    <w:pPr>
      <w:shd w:fill="FFFFFF" w:val="clear"/>
      <w:spacing w:lineRule="atLeast" w:line="240"/>
    </w:pPr>
    <w:rPr>
      <w:rFonts w:ascii="Arial" w:hAnsi="Arial" w:cs="Arial"/>
      <w:b/>
      <w:bCs/>
      <w:sz w:val="21"/>
      <w:szCs w:val="21"/>
      <w:lang w:val="en-US"/>
    </w:rPr>
  </w:style>
  <w:style w:type="paragraph" w:styleId="5">
    <w:name w:val="Основной текст5"/>
    <w:basedOn w:val="Normal"/>
    <w:qFormat/>
    <w:pPr>
      <w:shd w:fill="FFFFFF" w:val="clear"/>
      <w:spacing w:lineRule="exact" w:line="230"/>
    </w:pPr>
    <w:rPr>
      <w:rFonts w:ascii="Arial" w:hAnsi="Arial" w:eastAsia="Arial" w:cs="Arial"/>
      <w:spacing w:val="-10"/>
      <w:sz w:val="21"/>
      <w:szCs w:val="21"/>
      <w:lang w:val="en-US"/>
    </w:rPr>
  </w:style>
  <w:style w:type="paragraph" w:styleId="181">
    <w:name w:val="Основной текст (18)"/>
    <w:basedOn w:val="Normal"/>
    <w:qFormat/>
    <w:pPr>
      <w:shd w:fill="FFFFFF" w:val="clear"/>
      <w:spacing w:lineRule="atLeast" w:line="0" w:before="0" w:after="60"/>
    </w:pPr>
    <w:rPr>
      <w:rFonts w:ascii="Arial" w:hAnsi="Arial" w:eastAsia="Arial" w:cs="Arial"/>
      <w:sz w:val="12"/>
      <w:szCs w:val="12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3T11:41:00Z</dcterms:created>
  <dc:creator>user</dc:creator>
  <dc:description/>
  <cp:keywords/>
  <dc:language>en-US</dc:language>
  <cp:lastModifiedBy>user</cp:lastModifiedBy>
  <cp:lastPrinted>2014-10-14T23:45:00Z</cp:lastPrinted>
  <dcterms:modified xsi:type="dcterms:W3CDTF">2014-12-10T15:20:00Z</dcterms:modified>
  <cp:revision>45</cp:revision>
  <dc:subject/>
  <dc:title/>
</cp:coreProperties>
</file>