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оциального интеллекта детей, воспитывающихся в условиях учреждения интернатного т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дной из наиболее важных проблем психологии является проблема социального развития и адаптации личности. Успешная адаптация является непременным условием полноценной жизне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оциального интеллекта сравнительно новое для современной психологической науки. Социальный интеллект -способность правильно понимать поведение людей. Эта способность необходима для эффективного межличностного взаимодействия и успешной социальной адап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ых направлений теоретического анализа проблемы социального интеллекта рассматривается вопрос о его соотношении с интеллектуальными характеристиками личности. До сих пор существуют споры – входит ли социальный интеллект в структуру общего интеллекта или нет. На данный момент в психологической науке нет однозначного мнения по этому вопросу, что свидетельствует о противоречиях во взглядах на природу социального интелл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дипломной работе будет предпринята попытка, изучить особенности социального интеллекта у детей, воспитывающихся в условиях учреждений интернатного тип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ение особенностей социального интеллекта детей младшего школьного и подросткового возраста, воспитывающихся в условиях учреждения интернатного тип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социальный интеллект как коммуникативная способность лич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- особенности социального интеллекта у детей младшего школьного и подросткового возраста, воспитывающихся в условиях учреждений интернатного тип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развитию социального интеллекта как коммуникативной способности  способствует микросоциальная среда ребенка, отсюда можно предположить наличие различий в уровне социального интеллекта у детей младшего школьного и подросткового возраста, воспитывающихся в семье и у детей, воспитывающихся в учреждениях интернат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сследован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теоретический анализ психолого – педагогической литературы по проблеме социального интеллекта в зарубежной и отечественной психолог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рать  комплекс методик для изучения особенностей социального интеллекта детей младшего школьного и подросткового возраст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эмпирическое исследование социального интеллекта   детей младшего школьного и подросткового возраста, воспитывающихся в условиях учреждения интернатного тип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сравнительный анализ результатов эмпирического исследования социального интеллекта детей младшего школьного и подросткового возраста, воспитывающихся в условиях учреждения интернатного типа и в сем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 анализ литературы по проблеме исследования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с использованием следующих методик исследования социального интеллекта: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исследования социального интеллекта (Дж.Гилфорд, М.Салливен); 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уровня эмпатии (И.М.Юсупов);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самоконтроля в общении (М.Снайдер); 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«эмоционального интеллекта» - опросник EQ (Н. Холлом)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татистической обработки результатов исследования - угловое преобразование процентных долей Фишера (многофункциональный φ (фи) – критерий Фише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носительная новизна работы:</w:t>
      </w:r>
      <w:r>
        <w:rPr>
          <w:rFonts w:cs="Times New Roman" w:ascii="Times New Roman" w:hAnsi="Times New Roman"/>
          <w:sz w:val="28"/>
          <w:szCs w:val="28"/>
        </w:rPr>
        <w:t xml:space="preserve"> выявление и обоснование особенностей социального интеллекта в условиях учреждения интернатного ти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работы заключается в том, что данное исследование позволяет расширить и систематизировать представление об особенностях социального интеллекта детей, воспитывающихся в учреждениях интернатного ти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работы состоит в том, что результаты исследования 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могут быть использованы специалистами, работающими </w:t>
      </w:r>
      <w:r>
        <w:rPr>
          <w:rFonts w:cs="Times New Roman" w:ascii="Times New Roman" w:hAnsi="Times New Roman"/>
          <w:sz w:val="28"/>
          <w:szCs w:val="28"/>
        </w:rPr>
        <w:t>с детьми, воспитывающимися в условиях учреждений интернатного типа</w:t>
      </w:r>
      <w:r>
        <w:rPr>
          <w:rFonts w:cs="Times New Roman" w:ascii="Times New Roman" w:hAnsi="Times New Roman"/>
          <w:sz w:val="28"/>
          <w:szCs w:val="28"/>
          <w:lang w:val="sah-RU"/>
        </w:rPr>
        <w:t>, родите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ществует множество определений понятию социальный интеллект. Нам наиболее близко определение, данное В.Ф. Ануфриным [ ]. Социальный интеллек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яется им как совокупность когнитивных функций, которые обеспечивают способность к самоуправлению и самопознанию в целях адаптации субъекта к социальному окружению, и основным средством которой является коммуникативная компетенции».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наука накопила внушительный теоретико - эмпирический материал на тему различных видов интеллекта, а именно помимо социального интеллекта был выделении и эмоциональный, который рассматривается как смежный и позволяет получить более глубокое понимание сути, структуры, функций социального интеллекта. Развитие социального интеллекта позволяет активно обмениваться информацие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моциональный интеллект </w:t>
      </w:r>
      <w:r>
        <w:rPr>
          <w:rFonts w:cs="Times New Roman" w:ascii="Times New Roman" w:hAnsi="Times New Roman"/>
          <w:bCs/>
          <w:sz w:val="28"/>
          <w:szCs w:val="28"/>
        </w:rPr>
        <w:t>- группа ментальных способностей, которые участвуют в осознании и понимании собственных эмоций и эмоций окружающ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десятилетие все большую актуальность приобретает проблема развития социального интеллекта детей и подростков, как одной из основных составляющих социальной адаптации. Особенно острой данная проблема является для детей, воспитывающихся в условиях в условиях интернат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Исследование проходило на базе образовательных учрежден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«Читинский детский дом №1» - 2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тельное учреждение «Средняя общеобразовательная школа №19» - 3 «а» и 7 «а» классы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ку исследования составили 80 детей, в возрасте 9 - 14 лет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первую группу</w:t>
      </w:r>
      <w:r>
        <w:rPr>
          <w:rFonts w:cs="Times New Roman" w:ascii="Times New Roman" w:hAnsi="Times New Roman"/>
          <w:sz w:val="28"/>
          <w:szCs w:val="28"/>
        </w:rPr>
        <w:t xml:space="preserve"> вошли младшие школьники, воспитывающиеся в семье 20 человек (9 девочек, 11 мальчиков) в возрасте 9-11 лет. Семьи полные, 13 семей имеют одного ребенка, 7 семей имеют двух и более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 вторую группу</w:t>
      </w:r>
      <w:r>
        <w:rPr>
          <w:rFonts w:cs="Times New Roman" w:ascii="Times New Roman" w:hAnsi="Times New Roman"/>
          <w:sz w:val="28"/>
          <w:szCs w:val="28"/>
        </w:rPr>
        <w:t xml:space="preserve"> вошли младшие школьники, воспитывающиеся в условиях учреждения интернатного типа 20 человек (10 девочек, 10 мальчиков) в возрасте 9-11 лет. Время пребывания в учреждении интернатного типа 5 – 7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третью группу</w:t>
      </w:r>
      <w:r>
        <w:rPr>
          <w:rFonts w:cs="Times New Roman" w:ascii="Times New Roman" w:hAnsi="Times New Roman"/>
          <w:sz w:val="28"/>
          <w:szCs w:val="28"/>
        </w:rPr>
        <w:t xml:space="preserve"> вошли подростки, воспитывающиеся в семье  20 человек (9 девочек,11 мальчиков) в возрасте 13-14 лет. Семьи: 18 полных, 2 неполных. 11 семей  имеют 1 ребенка и 9 семей имеют двух и более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четвертую группу</w:t>
      </w:r>
      <w:r>
        <w:rPr>
          <w:rFonts w:cs="Times New Roman" w:ascii="Times New Roman" w:hAnsi="Times New Roman"/>
          <w:sz w:val="28"/>
          <w:szCs w:val="28"/>
        </w:rPr>
        <w:t xml:space="preserve"> вошли подростки, воспитывающиеся в условиях учреждения интернатного типа 20 человек (11 девочек, 9 мальчиков) в возрасте 13-14 лет. Время пребывания в учреждении интернатного типа 9 – 10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особенностей социального интеллекта у детей младшего школьного и подросткового возраста, воспитывающихся в семье и у детей, воспитывающихся в учреждениях интернатного тип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ы проводили с помощью 4 диагностических метод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высокий социальный интеллект отмечен у 35% (7 чел) испытуемых из 1 группы и у 90%(18 чел) испытуемых из 3 групп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75655" cy="2959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им детям свойственно извлекать </w:t>
      </w:r>
      <w:r>
        <w:rPr>
          <w:rFonts w:cs="Times New Roman" w:ascii="Times New Roman" w:hAnsi="Times New Roman"/>
          <w:sz w:val="28"/>
          <w:szCs w:val="28"/>
        </w:rPr>
        <w:t>максимум информации о поведении людей, понимать язык невербального общения, высказывать быстрые и точные суждения о людях, успешно прогнозировать их реакции в заданных обстоятельствах, проявлять дальновидность в отношениях с другими, что способствует их успешной социальной адаптации. Они легко уживаются в коллективе, способствуют поддержанию оптимального психологического климата, проявляют больше интереса, смекалки и изобретательности в учебе и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55% (11 чел) испытуемых из 1 группы; 10% (2 чел) испытуемых из 2 группы 10%(2 чел) испытуемых из 3 группы; 10% (2 чел) испытуемых из 4 группы отмечен средний уровень развития социального интеллекта. Этим испытуемым свойственно успешно осуществлять коммуникацию в знакомой обстановке со знакомыми людьми, однако новизна привносит некоторый хао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765165" cy="2677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зкий социальный интеллект отмечен у 10% (2 чел) испытуемых из 1 группы; 90% (18 чел) испытуемых из 2 группы; 90% (18 чел) испытуемых из 4 группы. Этим детям свойственно </w:t>
      </w:r>
      <w:r>
        <w:rPr>
          <w:rFonts w:cs="Times New Roman" w:ascii="Times New Roman" w:hAnsi="Times New Roman"/>
          <w:sz w:val="28"/>
          <w:szCs w:val="28"/>
        </w:rPr>
        <w:t>испытывать трудности в понимании и прогнозировании поведения людей, что усложняет взаимоотношения и снижает возможности социальной адап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лучшим образом социальный интеллект представлен в группе подростков, проживающих в семьях (3 групп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ие показатели социального интеллекта отмечены у детей младшего школьного возраста, проживающих в семьях (1 группа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25210" cy="2832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вной степени низкий уровень социального интеллекта отмечен у младших школьников (2 группа) и подростков (4 группа), проживающих в условиях учреждения интернатного тип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45150" cy="2602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отличий социального интеллекта у детей младшего школьного и подросткового возраста, воспитывающихся в семье и у детей, воспитывающихся в учреждениях интернатного типа, был проведен анализ данных с помощью многофункционального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φ (фи) – критерия (углового преобразования) Фишера.</w:t>
      </w:r>
      <w:r>
        <w:rPr>
          <w:rFonts w:cs="Times New Roman" w:ascii="Times New Roman" w:hAnsi="Times New Roman"/>
          <w:sz w:val="28"/>
          <w:szCs w:val="28"/>
        </w:rPr>
        <w:t xml:space="preserve"> Статистическая обработка полученных данных проводилась с использованием компьютер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STATISTICA</w:t>
      </w:r>
      <w:r>
        <w:rPr>
          <w:rFonts w:cs="Times New Roman" w:ascii="Times New Roman" w:hAnsi="Times New Roman"/>
          <w:sz w:val="28"/>
          <w:szCs w:val="28"/>
        </w:rPr>
        <w:t xml:space="preserve"> 6.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тельное исследование </w:t>
      </w:r>
      <w:r>
        <w:rPr>
          <w:rFonts w:cs="Times New Roman" w:ascii="Times New Roman" w:hAnsi="Times New Roman"/>
          <w:sz w:val="28"/>
          <w:szCs w:val="28"/>
        </w:rPr>
        <w:t>социального интеллекта у детей младшего школьного возраста, воспитывающихся в семье и в учреждениях интернатного типа, показало, что дети, воспитывающиеся в семьях, более адаптированы в социуме, внимательнее относятся к нуждам и проблемам окружающих, правильно оценивают их эмоции и поведение, являются более успешными коммуникаторами, имеют более высокий уровень социального интелл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0</wp:posOffset>
                </wp:positionH>
                <wp:positionV relativeFrom="paragraph">
                  <wp:posOffset>6350</wp:posOffset>
                </wp:positionV>
                <wp:extent cx="4888865" cy="2275205"/>
                <wp:effectExtent l="0" t="0" r="0" b="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2275200"/>
                          <a:chOff x="0" y="0"/>
                          <a:chExt cx="4888800" cy="227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88800" cy="227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авнение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62000"/>
                            <a:ext cx="152712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– младшие школьники, проживающие в семь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62000"/>
                            <a:ext cx="152712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2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– младшие школьники, проживающие в интерн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626120"/>
                            <a:ext cx="15271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3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– подростки, проживающие в семь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626120"/>
                            <a:ext cx="152712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2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 xml:space="preserve"> – подростки, проживающие в интерн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9040" y="40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040" y="186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000" y="162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4400" y="16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1950120"/>
                            <a:ext cx="13755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авнение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487800"/>
                            <a:ext cx="13755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авнение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240"/>
                            <a:ext cx="13755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авнение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1137240"/>
                            <a:ext cx="13741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авнение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9pt;margin-top:0.5pt;width:384.95pt;height:179.15pt" coordorigin="980,10" coordsize="7699,35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0;top:10;width:7698;height:3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авнение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2;top:265;width:240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 груп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– младшие школьники, проживающие в семь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3;top:265;width:240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2 груп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– младшие школьники, проживающие в интерна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2;top:2571;width:240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3 груп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– подростки, проживающие в семь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3;top:2571;width:2404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2 груп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 xml:space="preserve"> – подростки, проживающие в интерна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" stroked="t" o:allowincell="f" style="position:absolute;left:6034;top:65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6034;top:295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2908;top:257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7239;top:257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68;top:3081;width:216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авнение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778;width:2165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авнение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1801;width:2165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авнение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1801;width:216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авнение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тельное исследование </w:t>
      </w:r>
      <w:r>
        <w:rPr>
          <w:rFonts w:cs="Times New Roman" w:ascii="Times New Roman" w:hAnsi="Times New Roman"/>
          <w:sz w:val="28"/>
          <w:szCs w:val="28"/>
        </w:rPr>
        <w:t>социального интеллекта у детей подросткового возраста, воспитывающихся в семье и в учреждениях интернатного типа, показало, что дети, воспитывающиеся в семьях, имеют более высокий уровень развития социального интеллекта (его основных показа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60310" cy="618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Сводные результаты оценки уровня развития социального интеллекта у детей исследуемых групп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(в количественном и процентном соотношении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8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 xml:space="preserve">Сводные результаты оценки уровня развития социального интеллекта у детей исследуемых групп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(в количественном и процентном соотноше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96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277"/>
        <w:gridCol w:w="2496"/>
        <w:gridCol w:w="1938"/>
      </w:tblGrid>
      <w:tr>
        <w:trPr>
          <w:trHeight w:val="760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6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ий уровень развития социального интеллекта</w:t>
            </w:r>
          </w:p>
        </w:tc>
      </w:tr>
      <w:tr>
        <w:trPr>
          <w:trHeight w:val="237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групп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групп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групп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226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групп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 свойственно извлекать </w:t>
      </w:r>
      <w:r>
        <w:rPr>
          <w:rFonts w:cs="Times New Roman" w:ascii="Times New Roman" w:hAnsi="Times New Roman"/>
          <w:sz w:val="28"/>
          <w:szCs w:val="28"/>
        </w:rPr>
        <w:t>максимум информации о поведении людей, понимать язык невербального общения, высказывать быстрые и точные суждения о людях, успешно прогнозировать их реакции в заданных обстоятельствах, проявлять дальновидность в отношениях с другими, что способствует их успешной социальной адаптации. Они легко уживаются в коллективе, способствуют поддержанию оптимального психологического климата, проявляют больше интереса, смекалки и изобретательности в учебе и рабо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drawing>
          <wp:inline distT="0" distB="0" distL="0" distR="0">
            <wp:extent cx="6054090" cy="26911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тельное исследование </w:t>
      </w:r>
      <w:r>
        <w:rPr>
          <w:rFonts w:cs="Times New Roman" w:ascii="Times New Roman" w:hAnsi="Times New Roman"/>
          <w:sz w:val="28"/>
          <w:szCs w:val="28"/>
        </w:rPr>
        <w:t>социального интеллекта у детей младшего школьного и подросткового возраста, воспитывающихся в семье, показало, что у этой категории  детей социальный интеллект развивается. Дети – подростки получили более высокие оценки, чем дети младшего школьного возраста. Подростки более ориентированы в социальном окружении, их эмоциональная готовность к осуществлению коммуникации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тельное исследование </w:t>
      </w:r>
      <w:r>
        <w:rPr>
          <w:rFonts w:cs="Times New Roman" w:ascii="Times New Roman" w:hAnsi="Times New Roman"/>
          <w:sz w:val="28"/>
          <w:szCs w:val="28"/>
        </w:rPr>
        <w:t>социального интеллекта у детей младшего школьного и подросткового возраста, воспитывающихся в учреждениях интернатного типа, показало, что социальный интеллект данной категории детей статичен (не развивается). Они (подростки) по-прежнему дезориентированы в социальном окружении. Единственный показатель, который имеет значимые отличия у детей исследуемых групп – общий уровень развития эмоционального интеллекта. У детей – подростков появляется потребность к эмоциональному общению, на основе которой формируются навыки коммуникатив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равнительного исследования выявлено, что социальный интеллект детей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, воспитывающиеся в условиях учреждения интернатного типа </w:t>
      </w:r>
      <w:r>
        <w:rPr>
          <w:rFonts w:cs="Times New Roman" w:ascii="Times New Roman" w:hAnsi="Times New Roman"/>
          <w:sz w:val="28"/>
          <w:szCs w:val="28"/>
        </w:rPr>
        <w:t>имеет ряд существенных особеннос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плохо понимают связь между поведением и его последствиями, чаще совершают ошибки, противоправные действия, попадают в конфликтные ситу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бо 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ориентируются в общепринятых нормах и правилах повед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 не 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 владеют языком телодвижений, взглядов, жес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могут ошибаться в понимании смысла слов собеседника, потому что не учитывают невербальные реак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часто ошибаются в интерпретации слов собеседни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огут 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 адаптир</w:t>
      </w:r>
      <w:r>
        <w:rPr>
          <w:rFonts w:cs="Times New Roman" w:ascii="Times New Roman" w:hAnsi="Times New Roman"/>
          <w:sz w:val="28"/>
          <w:szCs w:val="28"/>
        </w:rPr>
        <w:t>оваться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 к разного рода взаимоотношениям между людьми (семейным, дружеским, деловым)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испытывают трудности в понимании и прогнозировании поведения люд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тей,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 воспитывающихся в условиях учреждения интернатного типа более низкая социальная адаптац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испытывают затруднения в установлении контактов с людь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  <w:t>не считают нужным изменяться в зависимости от ситуации, прямолине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уровне социального интеллекта у детей младшего школьного и подросткового возраста, воспитывающихся в семье и у детей, воспитывающихся в учреждениях интернатного типа, существуют значимые различия, а это свидетельствует о полном подтверждении гипотезы исследования.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28:00Z</dcterms:created>
  <dc:creator>EGOR</dc:creator>
  <dc:description/>
  <dc:language>en-US</dc:language>
  <cp:lastModifiedBy>Dmitriy</cp:lastModifiedBy>
  <cp:lastPrinted>2012-02-02T23:39:00Z</cp:lastPrinted>
  <dcterms:modified xsi:type="dcterms:W3CDTF">2015-03-16T12:28:00Z</dcterms:modified>
  <cp:revision>2</cp:revision>
  <dc:subject/>
  <dc:title>В настоящее время одной из наиболее важных проблем психологии является проблема социального развития и адаптации личности</dc:title>
</cp:coreProperties>
</file>