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на методическом совете школы Щемелининой Галины Ивановны, учителя начальных классов МБОУ «СОШ №1» г. Почепа Брянской области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ль оценки в формировании познавательной активности школьник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  <w:t>Ученые о роли и назначении оценки и отметки в школьном обучении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8"/>
          <w:szCs w:val="28"/>
        </w:rPr>
        <w:t>В.А. Сухомлинский</w:t>
      </w:r>
      <w:r>
        <w:rPr>
          <w:rFonts w:cs="Calibri" w:ascii="Calibri" w:hAnsi="Calibri"/>
          <w:color w:val="0D0D0D"/>
          <w:sz w:val="28"/>
          <w:szCs w:val="28"/>
        </w:rPr>
        <w:t>: «Без отметки не обойтись». Отсутствие оценки для ребенка несравненно большая беда, чем двойка. В сознании  ребенка утверждается мысль: ″если у меня еще нет оценки, значит, я еще не потрудился как следует″»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8"/>
          <w:szCs w:val="28"/>
        </w:rPr>
        <w:t>А.Б. Воронцов, Е.В. Чудинова</w:t>
      </w:r>
      <w:r>
        <w:rPr>
          <w:rFonts w:cs="Calibri" w:ascii="Calibri" w:hAnsi="Calibri"/>
          <w:color w:val="0D0D0D"/>
          <w:sz w:val="28"/>
          <w:szCs w:val="28"/>
        </w:rPr>
        <w:t>: «Действие оценки – это и есть то действие, благодаря которому человек оценивает свои возможности действовать, определяет, достаточно ли у него знаний для решения новой задачи, каких именно знаний недостает»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>Чем младше школьник, тем более он нуждается в оценке каждого своего учебного усилия. В школе он впервые сталкивается с внешней оценкой своих действий. Первые оценки связаны для него как с положительными так и с отрицательными переживаниями. Чтобы переживания из-за оценки были менее болезненными, и школьная отметка не являлась яблоком раздора и мерилом ценностей в воспитании ребёнка, классные руководители 2 классов проводят родительские собрания на тему «Отметка. Оценка. Как к ней относиться», классные часы «Праздник первой отметки»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</w:t>
      </w:r>
      <w:r>
        <w:rPr>
          <w:rFonts w:cs="Calibri" w:ascii="Calibri" w:hAnsi="Calibri"/>
          <w:color w:val="0D0D0D"/>
          <w:sz w:val="28"/>
          <w:szCs w:val="28"/>
        </w:rPr>
        <w:t>Контроль и оценка со стороны учителя за деятельностью каждого ученика имеет ряд особенностей. Это один из способов формирования познавательной активности учащихся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</w:t>
      </w:r>
      <w:r>
        <w:rPr>
          <w:rFonts w:cs="Calibri" w:ascii="Calibri" w:hAnsi="Calibri"/>
          <w:color w:val="0D0D0D"/>
          <w:sz w:val="28"/>
          <w:szCs w:val="28"/>
        </w:rPr>
        <w:t>В ходе контроля не только учитель получает представление об уровне обученности школьников, но и каждый обучаемый сам контролирует процесс своего познания, что позволяет ему правильно воспринимать результаты контроля, скорректировать процесс своей познавательной активности. Анализируя результаты контроля можно судить о правильности выбранного направления в процессе обучения, это позволяет объективно оценивать сложившуюся методическую ситуацию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>Эмоциональная функция проявляется в том, что любой вид оценки (включая и отметки) создает определенный эмоциональную реакцию ученика. Действительно, оценка может вдохновить, направить на преодоление трудностей, оказать поддержку, но может и огорчить, записать в разряд «отстающих», усугубить низкую самооценку, нарушить контакт со взрослыми и сверстниками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 xml:space="preserve">Реализация этой важнейшей функции при проверке результатов обучения заключается в том, что эмоциональная реакция учителя должна соответствовать эмоциональной реакции школьника (радоваться вместе с ним, огорчаться вместе с ним) и ориентировать его на успех, выражать уверенность в том, что данные результаты могут быть изменены к лучшему. Это положение соотносится с одним из главным законов педагогики начального обучения младший школьник должен учиться на успехе. Ситуация успеха и эмоционального благополучия - предпосылки того, что ученик спокойно примет оценку учителя, проанализирует вместе с ним ошибки и наметит пути их устранения. 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 </w:t>
      </w:r>
      <w:r>
        <w:rPr>
          <w:rFonts w:cs="Calibri" w:ascii="Calibri" w:hAnsi="Calibri"/>
          <w:color w:val="0D0D0D"/>
          <w:sz w:val="28"/>
          <w:szCs w:val="28"/>
        </w:rPr>
        <w:t xml:space="preserve">Информационная функция является основой диагноза планирования и прогнозирования. Главная ее особенность -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, так и со стороны ведомого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</w:t>
      </w:r>
      <w:r>
        <w:rPr>
          <w:rFonts w:cs="Calibri" w:ascii="Calibri" w:hAnsi="Calibri"/>
          <w:color w:val="0D0D0D"/>
          <w:sz w:val="28"/>
          <w:szCs w:val="28"/>
        </w:rPr>
        <w:t>Функция управления очень важна для самоконтроля школьника, его умения анализировать и правильно оценивать свою деятельность, адекватно принимать оценку педагога. Учителю функция управления помогает выявить пробелы и недостатки в организации педагогического процесса, ошибки в своей деятельности («что я делаю не так…», «что нужно сделать чтобы…») и осуществить корректировку учебно-воспитательного процесса. Таким образом устанавливается обратная связь между педагогом и обучающимся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 </w:t>
      </w:r>
      <w:r>
        <w:rPr>
          <w:rFonts w:cs="Calibri" w:ascii="Calibri" w:hAnsi="Calibri"/>
          <w:color w:val="0D0D0D"/>
          <w:sz w:val="28"/>
          <w:szCs w:val="28"/>
        </w:rPr>
        <w:t xml:space="preserve">Развивающая функция контроля состоит в стимулировании познавательной активности учащихся, в развитии их творческих способностей. Контроль обладает исключительными возможностями в развитии учащихся. В процессе контроля развиваются речь, память, внимание, воображение, воля и мышление школьников, формируются мотивы познавательной деятельности. Контроль оказывает большое влияние на развитие и проявление таких качеств личности, как способности, склонности, интересы, потребности. 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 xml:space="preserve">Ориентирующая функция - получение информации о степени достижения цели обучения отдельным учеником и классом в целом - насколько усвоен и как глубоко изучен учебный материал. Контроль ориентирует учащихся в их затруднениях и достижениях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D0D0D"/>
          <w:sz w:val="28"/>
          <w:szCs w:val="28"/>
        </w:rPr>
        <w:t xml:space="preserve">Вскрывая пробелы, ошибки и недочеты учащихся, он указывает им направления приложения сил по совершенствованию знаний и умений. Контроль помогает учащемуся лучше узнать самого себя, оценить свои знания и возможности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 xml:space="preserve">Воспитывающая функция контроля состоит в воспитании у учащихся ответственного отношения к учению, дисциплины, аккуратности, честности. Проверка побуждает школьников более серьезно и регулярно контролировать себя при выполнении заданий. Она является условием воспитания твердой воли, настойчивости, привычки к регулярному труду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В своей работе я пользуюсь правилами оценочной безопасности, что является критерием здоровых, безопасных оценочных взаимоотношений в классе: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Не скупиться на похвалу (не обязательно словесную; часто достаточно улыбки, одобрительного кивка головой и т.п.).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Хвалить исполнителя, критиковать только исполнение. Вместо "Ты сделал три ошибки в этом примере" лучше сказать: "Давай с тобой найдем в этом примере три ошибки".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"На ложку дегтя – бочка меда". Даже в море неуспеха можно найти островок успешности и закрепиться на нем.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Ставить перед ребенком только конкретные цели. Вместо заклинания: "Постарайся быть внимательным и не пропускать букв" эффективней установка: "В прошлом диктанте ты пропустил шесть букв, сегодня – не больше пяти".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 xml:space="preserve">"За двумя зайцами...". Не надо ставить перед первоклассником несколько задач одновременно. Если Вы сегодня ставите задачу не забыть точки в конце предложения, простите ему, что он забыл, как пишется заглавная буква Д. 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Формула "опять ты НЕ..." – верный способ выращивания НЕудачника.</w:t>
      </w:r>
    </w:p>
    <w:p>
      <w:pPr>
        <w:pStyle w:val="1"/>
        <w:numPr>
          <w:ilvl w:val="0"/>
          <w:numId w:val="1"/>
        </w:numPr>
        <w:spacing w:lineRule="auto" w:line="276"/>
        <w:ind w:left="567" w:firstLine="720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Учитель, начни практику оценочной безопасности с собственной самооцен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D0D0D"/>
          <w:sz w:val="28"/>
          <w:szCs w:val="28"/>
        </w:rPr>
        <w:t>Учитель не должен показывать различия в творческих успехах детей, но должен поддержать каждого, дать почувствовать "вкус" творческой удачи и признания. Например, в экспозицию включаются 2-3 работы сильного ученика и одна, лучшая – его менее успешного одноклас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По итогам четверти (полугодия, года) каждый ребенок должен получить положительную оценку и "награду" за свою наиболее удачную работу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>Со временем ребенок начинает понимать зависимость своего положения от результатов своей учебной деятельности, от отметок. Чем больше школьник начинает осознавать важность и необходимость учения, тем большее внимание оказывают на него собственные успехи и неудачи в учении, ведь о нем создается общественное мнение, которое в дальнейшем регулирует отношения между ним и другими. Также в случае отставания в учении школьник надеется выровнять положение, догнать товарищей, он верит в свои силы. Поэтому педагог должен стремиться организовать учебно-воспитательный процесс так, чтобы общение с учеником не ставилось в зависимость от его достижений или неудач в учении, не влияло на отношение к его личности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 </w:t>
      </w:r>
      <w:r>
        <w:rPr>
          <w:rFonts w:cs="Calibri" w:ascii="Calibri" w:hAnsi="Calibri"/>
          <w:color w:val="0D0D0D"/>
          <w:sz w:val="28"/>
          <w:szCs w:val="28"/>
        </w:rPr>
        <w:t>Оценка знаний будет только в том случае педагогически правильной, если она стимулирует, а не тормозит развитие школьников. Выставление оценок по предметам способствует развитию ученика: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-если он понял, что от него требуют;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-если он не сомневается в справедливости спрашиваемых знаний и необходимости требуемых умений;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-если он убежден, что может постигнуть требуемое, что полученная отметка зависит только от него самого и степени его усердия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Если эти условия выполнены, то ставить отметку можно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Для повышения качества знаний полезно использовать правило: проверяй все, что задаешь, оценивай достаточно полно, ставь отметку только за существенное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</w:t>
      </w:r>
      <w:r>
        <w:rPr>
          <w:rFonts w:cs="Calibri" w:ascii="Calibri" w:hAnsi="Calibri"/>
          <w:color w:val="0D0D0D"/>
          <w:sz w:val="28"/>
          <w:szCs w:val="28"/>
        </w:rPr>
        <w:t>Чтобы воспитать у учащихся готовность к продуктивной учебе, необходимо вырабатывать у них привычку к систематическому и регулярному контролю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Оценки и отметки являются неотъемлемой составной частью учебного процесса. Без оценки каждый процесс усвоения невозможен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  <w:t>Проблеме оценки учитель должен уделять особое внимание, так как оценка имеет существеннейшее значение для развития личности младшего школьника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D0D0D"/>
          <w:sz w:val="28"/>
          <w:szCs w:val="28"/>
        </w:rPr>
        <w:t xml:space="preserve">   </w:t>
      </w:r>
      <w:r>
        <w:rPr>
          <w:rFonts w:cs="Calibri" w:ascii="Calibri" w:hAnsi="Calibri"/>
          <w:color w:val="0D0D0D"/>
          <w:sz w:val="28"/>
          <w:szCs w:val="28"/>
        </w:rPr>
        <w:t>Богатый опыт многих поколений учителей говорит о том, что для овладения учащимися прочными знаниями и умениями необходимо осуществлять их контроль и оценку. Посредством оценок учитель воспитывает школьников, влияет на их отношение к учебе, работоспособность и требовательность к себе. Он развивает, если делает это правильно, их внимательность, настойчивость и прилежание, позволяет по-настоящему оценить свою успеваемость и успеваемость других. Воспитывает в должной мере их самосознание, формирует мотивацию школьников. Любая оценка, которую учащийся считает справедливой, неважно, положительная она или отрицательная, сказывается на мотивах, становится стимулом их деятельности и поведения в будущем.</w:t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color w:val="0D0D0D"/>
          <w:sz w:val="28"/>
          <w:szCs w:val="28"/>
        </w:rPr>
      </w:pPr>
      <w:r>
        <w:rPr>
          <w:rFonts w:cs="Calibri" w:ascii="Calibri" w:hAnsi="Calibri"/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1"/>
      </w:num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12:00Z</dcterms:created>
  <dc:creator>XP GAME 2010</dc:creator>
  <dc:description/>
  <cp:keywords/>
  <dc:language>en-US</dc:language>
  <cp:lastModifiedBy>Admin</cp:lastModifiedBy>
  <dcterms:modified xsi:type="dcterms:W3CDTF">2015-03-13T15:23:00Z</dcterms:modified>
  <cp:revision>6</cp:revision>
  <dc:subject/>
  <dc:title>Ученые о роли и назначении оценки и отметки в школьном обучении</dc:title>
</cp:coreProperties>
</file>