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70C0"/>
          <w:sz w:val="36"/>
          <w:szCs w:val="36"/>
        </w:rPr>
        <w:t xml:space="preserve">                                                                 </w:t>
      </w:r>
      <w:r>
        <w:rPr>
          <w:color w:val="0070C0"/>
          <w:sz w:val="36"/>
          <w:szCs w:val="36"/>
        </w:rPr>
        <w:t>Рефатова Л.Ш.</w: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color w:val="0070C0"/>
          <w:sz w:val="36"/>
          <w:szCs w:val="36"/>
        </w:rPr>
        <w:t xml:space="preserve">           </w:t>
      </w:r>
      <w:r>
        <w:rPr>
          <w:color w:val="0070C0"/>
          <w:sz w:val="36"/>
          <w:szCs w:val="36"/>
        </w:rPr>
        <w:t xml:space="preserve">Роль самоподготовки в развитии социальной  </w: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 xml:space="preserve">         </w:t>
      </w:r>
      <w:r>
        <w:rPr>
          <w:color w:val="0070C0"/>
          <w:sz w:val="36"/>
          <w:szCs w:val="36"/>
        </w:rPr>
        <w:t>компетентности учащихся специальной школы.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новной целью в своей работе ставим подготовку наших детей к полноценной жизни в обществе, формирование уверенности в своих силах.   В силу этого – развиваем у наших ребят такое качество как компетентность. Быть компетентным – значит уметь мобилизовать в данной ситуации (обстоятельствах) полученные знания и опыт. Все компетентности социальны в широком смысле этого слова, ибо они вырабатываются, формируются в социуме. Они социальны по своему содержанию, они и проявляются в этом социуме. « Социальная компетентность – это наличие уверенного поведения, при котором различные навыки в сфере отношений с людьми автоматизировались и дают возможность гибко менять своё поведение в зависимости от ситуации». Выделяются пять компонентов социальной компетентности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Готовность к проявлению личного свойства в деятельности, </w:t>
      </w:r>
    </w:p>
    <w:p>
      <w:pPr>
        <w:pStyle w:val="Normal"/>
        <w:ind w:left="518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ведении  человек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Знание средств,  способов, программ  выполнения  действий,    </w:t>
      </w:r>
    </w:p>
    <w:p>
      <w:pPr>
        <w:pStyle w:val="Normal"/>
        <w:ind w:left="518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шения       социальных    и     профессиональных       задач, </w:t>
      </w:r>
    </w:p>
    <w:p>
      <w:pPr>
        <w:pStyle w:val="Normal"/>
        <w:ind w:left="518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уществление  правил  и  норм  поведения,  что   составляет</w:t>
      </w:r>
    </w:p>
    <w:p>
      <w:pPr>
        <w:pStyle w:val="Normal"/>
        <w:ind w:left="518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держание  компетентностей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пыт реализации знаний и умений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Ценностно-смысловое         отношение       к      содержанию компетентности,   его   личной    значимост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Эмоционально-волевая регуляция как способности адекватно </w:t>
      </w:r>
    </w:p>
    <w:p>
      <w:pPr>
        <w:pStyle w:val="Normal"/>
        <w:ind w:left="878" w:hanging="0"/>
        <w:rPr>
          <w:sz w:val="32"/>
          <w:szCs w:val="32"/>
        </w:rPr>
      </w:pPr>
      <w:r>
        <w:rPr>
          <w:sz w:val="32"/>
          <w:szCs w:val="32"/>
        </w:rPr>
        <w:t>ситуациям          социального       и           профессионального взаимодействия  регулировать   проявление компетент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моподготовка – один из важнейших моментов  в учебно-воспитательном процессе  школы-интерна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рганизуя работу учащихся в группе, главное – создать необходимые условия для занятий самоподготовкой с целью качественного выполнения домашних зад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организации и проведении самоподготовки необходимо учитывать валеологические аспекты – чистота помещения, проветривание класса, контроль осанки, наличие физкультпауз, гимнастика для глаз, рациональный порядок выполнения зад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вное правило: </w:t>
      </w:r>
      <w:r>
        <w:rPr>
          <w:rStyle w:val="Emphasis"/>
          <w:sz w:val="32"/>
          <w:szCs w:val="32"/>
        </w:rPr>
        <w:t>« Думаем, читаем, решаем, все задания внимательно выполняе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шем классе мы начинаем выполнение заданий по математи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цессе организации самоподготовки нами учитываются следующие факторы: уровень подготовленности учащихся по данному предмету, индивидуальные и психологические особенности каждого ученика, круг его интересов и склонностей. Стараемся реализовать принцип личностно-ориентированного подхода к учащимся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амоподготовка начинается чаще всего со знакомства с содержанием задания, его актуализации, выясняются возможные затруднения, совместно с учителем обсуждаются, что потребуется для выполнения зада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амоподготовку начинаем с выполнения заданий по математике. Много тем, требующих от детей не только знаний по предмету (счётно-вычислительных), но и проявления и закрепления навыков социальной компетентности. Так, например, по рекомендации учителя математики, выполняем следующие задания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ри изучении понятия среднего арифметического числа,                 закрепляя  это понятие на самоподготовке, решаем такие задачи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ова средняя температура в течение дня, если утром было    +9 С, днём - +14 С, вечером +10 С.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9 + 14 + 10 = 33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3 : 3 = 11 С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школе всего 120 учащихся и имеется 10 классов. Сколько учащихся в среднем в каждом классе?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20:10=12(уч-с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При изучении мер времени (понимая, что в жизни очень важн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меть ориентироваться во времени) рассматриваем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ловек ехал в Петербург 34 часа. Сколько это суток и часов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4ч.=1сутки(24 ч.)10ча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 убирала квартиру 2часа20мин. Сколько это минут?</w:t>
      </w:r>
    </w:p>
    <w:p>
      <w:pPr>
        <w:pStyle w:val="Normal"/>
        <w:ind w:left="840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часа20мин.=60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2+20=140мин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храна жизни и здоровья – важный аспект в работ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самоподготовке следим, чтобы расстояние между плоскостью книги и глазами составляло 30-35см., чтобы угол наклона туловища был не меньше 75см. Этим повторяем понятие расстояния и угла накл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Умение ориентироваться на плоскости развиваем, складывая пазлы в свободное время и составляя какой-либо узор или картину из геометрических фигур (показать набор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При изучении мер стоимости играем в игру: «Покупатель-продавец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(продавцу) сдачу, если покупатель подал купюру в 20гр., а покупка стоит 12гр.50к. (7гр.50к.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купателю: определи, сколько денег будет стоить твоя покупка, если ты покупаешь 3(2)кг муки по 1гр.90к.</w:t>
      </w:r>
    </w:p>
    <w:p>
      <w:pPr>
        <w:pStyle w:val="Normal"/>
        <w:ind w:left="915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гр90к. ~ 2гр.</w:t>
      </w:r>
    </w:p>
    <w:p>
      <w:pPr>
        <w:pStyle w:val="Normal"/>
        <w:ind w:left="915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гр.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3~6гр.</w:t>
      </w:r>
    </w:p>
    <w:p>
      <w:pPr>
        <w:pStyle w:val="Normal"/>
        <w:ind w:left="915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гр.</w:t>
      </w:r>
      <w:r>
        <w:rPr>
          <w:sz w:val="32"/>
          <w:szCs w:val="32"/>
          <w:lang w:val="en-US"/>
        </w:rPr>
        <w:t>x2~</w:t>
      </w:r>
      <w:r>
        <w:rPr>
          <w:sz w:val="32"/>
          <w:szCs w:val="32"/>
        </w:rPr>
        <w:t>4г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  При изучении мер массы - тоже благодатный материал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ид, твоя масса 50кг.</w:t>
      </w:r>
    </w:p>
    <w:p>
      <w:pPr>
        <w:pStyle w:val="Normal"/>
        <w:ind w:left="1005" w:hanging="0"/>
        <w:jc w:val="both"/>
        <w:rPr>
          <w:sz w:val="32"/>
          <w:szCs w:val="32"/>
        </w:rPr>
      </w:pPr>
      <w:r>
        <w:rPr>
          <w:sz w:val="32"/>
          <w:szCs w:val="32"/>
        </w:rPr>
        <w:t>Сравни это с 1 центнером.</w:t>
      </w:r>
    </w:p>
    <w:p>
      <w:pPr>
        <w:pStyle w:val="Normal"/>
        <w:ind w:left="1005" w:hanging="0"/>
        <w:jc w:val="both"/>
        <w:rPr>
          <w:sz w:val="32"/>
          <w:szCs w:val="32"/>
        </w:rPr>
      </w:pPr>
      <w:r>
        <w:rPr>
          <w:sz w:val="32"/>
          <w:szCs w:val="32"/>
        </w:rPr>
        <w:t>1ц. = 100кг.</w:t>
      </w:r>
    </w:p>
    <w:p>
      <w:pPr>
        <w:pStyle w:val="Normal"/>
        <w:ind w:left="1005" w:hanging="0"/>
        <w:jc w:val="both"/>
        <w:rPr>
          <w:sz w:val="32"/>
          <w:szCs w:val="32"/>
        </w:rPr>
      </w:pPr>
      <w:r>
        <w:rPr>
          <w:sz w:val="32"/>
          <w:szCs w:val="32"/>
        </w:rPr>
        <w:t>100кг</w:t>
      </w:r>
      <w:r>
        <w:rPr>
          <w:sz w:val="32"/>
          <w:szCs w:val="32"/>
          <w:lang w:val="en-US"/>
        </w:rPr>
        <w:t xml:space="preserve">       50</w:t>
      </w:r>
      <w:r>
        <w:rPr>
          <w:sz w:val="32"/>
          <w:szCs w:val="32"/>
        </w:rPr>
        <w:t>кг в 2 раза меньше</w:t>
      </w:r>
    </w:p>
    <w:p>
      <w:pPr>
        <w:pStyle w:val="Normal"/>
        <w:ind w:left="1005" w:hanging="0"/>
        <w:jc w:val="both"/>
        <w:rPr>
          <w:sz w:val="32"/>
          <w:szCs w:val="32"/>
        </w:rPr>
      </w:pPr>
      <w:r>
        <w:rPr>
          <w:sz w:val="32"/>
          <w:szCs w:val="32"/>
        </w:rPr>
        <w:t>Масса Саида меньше центнера в 2ра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д привёз 1200 кг угля топить печь. Сколько  это центнеров? А сколько тонн?</w:t>
      </w:r>
    </w:p>
    <w:p>
      <w:pPr>
        <w:pStyle w:val="Normal"/>
        <w:ind w:left="1005" w:hanging="0"/>
        <w:jc w:val="both"/>
        <w:rPr>
          <w:sz w:val="32"/>
          <w:szCs w:val="32"/>
        </w:rPr>
      </w:pPr>
      <w:r>
        <w:rPr>
          <w:sz w:val="32"/>
          <w:szCs w:val="32"/>
        </w:rPr>
        <w:t>1200 кг = 12ц</w:t>
      </w:r>
    </w:p>
    <w:p>
      <w:pPr>
        <w:pStyle w:val="Normal"/>
        <w:ind w:left="1005" w:hanging="0"/>
        <w:jc w:val="both"/>
        <w:rPr>
          <w:sz w:val="32"/>
          <w:szCs w:val="32"/>
        </w:rPr>
      </w:pPr>
      <w:r>
        <w:rPr>
          <w:sz w:val="32"/>
          <w:szCs w:val="32"/>
        </w:rPr>
        <w:t>1200 кг = 1т200к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 При изучении мер длины, материал способствует развитию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мения ориентироваться на плоск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 Братского кладбища 960м. – Сравнить с 1 к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Если длина нашего шага в среднем 50см, сколько шагов м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ошагаем, если пойдём на митинг, возлагать вен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1м -50см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Значит, в 1 метре 2 шаг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едовательно, шагов будет в 2раза больше,  чем метр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960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2 =1920 (шагов) ~ 2000 шаг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зучая темы по географии, у наших ребят большой интерес вызвала такая тема, как «Вода на Земле» (показать энциклопедию «Открой мир вокруг себя», которую учащиеся самостоятельно использовали как дополнительный материал – «Реки, моря, океаны», «Обитатели морей») Как поощрение, ребятам было предложено разукрасить изображение корабля, назвать 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ащиеся нашего класса умеют делать самостоятельные записи в тетрадях, работать с учебниками, таблицами, дополнительным материалом. Здесь реализуются все возможности самого ученика. Контролирующую функцию проводим в процессе самоподготовки путём фронтального комментирования проверки выполненной работы учащихся, анализа результатов выполнения взаимопроверки.</w:t>
      </w:r>
    </w:p>
    <w:p>
      <w:pPr>
        <w:pStyle w:val="Normal"/>
        <w:jc w:val="both"/>
        <w:rPr>
          <w:rStyle w:val="Emphasis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выполнении заданий по русскому языку придерживаемся следующих правил: </w:t>
      </w:r>
      <w:r>
        <w:rPr>
          <w:rStyle w:val="Emphasis"/>
          <w:sz w:val="32"/>
          <w:szCs w:val="32"/>
        </w:rPr>
        <w:t>«Что по русскому мы знаем, без ошибок применяем!»</w:t>
      </w:r>
      <w:r>
        <w:rPr>
          <w:sz w:val="32"/>
          <w:szCs w:val="32"/>
        </w:rPr>
        <w:t xml:space="preserve"> Пользуемся памятками, таблицами, предложенными  учителем. При изучении темы : «Имя существительное» используем дополнительный материал ( этот вид работы учащимся очень нравится, хорошо воздействует на эмоциональное состояние): </w:t>
      </w:r>
      <w:r>
        <w:rPr>
          <w:rStyle w:val="Emphasis"/>
          <w:sz w:val="32"/>
          <w:szCs w:val="32"/>
        </w:rPr>
        <w:t>храбрый человек -      храбрец</w:t>
      </w:r>
    </w:p>
    <w:p>
      <w:pPr>
        <w:pStyle w:val="Normal"/>
        <w:jc w:val="both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 xml:space="preserve">                     </w:t>
      </w:r>
      <w:r>
        <w:rPr>
          <w:rStyle w:val="Emphasis"/>
          <w:sz w:val="32"/>
          <w:szCs w:val="32"/>
        </w:rPr>
        <w:t>болтливый человек – болтун</w:t>
      </w:r>
    </w:p>
    <w:p>
      <w:pPr>
        <w:pStyle w:val="Normal"/>
        <w:jc w:val="both"/>
        <w:rPr/>
      </w:pPr>
      <w:r>
        <w:rPr>
          <w:rStyle w:val="Emphasis"/>
          <w:sz w:val="32"/>
          <w:szCs w:val="32"/>
        </w:rPr>
        <w:t xml:space="preserve">                     </w:t>
      </w:r>
      <w:r>
        <w:rPr>
          <w:rStyle w:val="Emphasis"/>
          <w:sz w:val="32"/>
          <w:szCs w:val="32"/>
        </w:rPr>
        <w:t>ленивый человек –     лентяй</w:t>
      </w:r>
    </w:p>
    <w:p>
      <w:pPr>
        <w:pStyle w:val="Normal"/>
        <w:jc w:val="both"/>
        <w:rPr/>
      </w:pPr>
      <w:r>
        <w:rPr>
          <w:rStyle w:val="Emphasis"/>
          <w:sz w:val="32"/>
          <w:szCs w:val="32"/>
        </w:rPr>
        <w:t xml:space="preserve">                     </w:t>
      </w:r>
      <w:r>
        <w:rPr>
          <w:rStyle w:val="Emphasis"/>
          <w:sz w:val="32"/>
          <w:szCs w:val="32"/>
        </w:rPr>
        <w:t>мудрый человек -       мудрец</w:t>
      </w:r>
    </w:p>
    <w:p>
      <w:pPr>
        <w:pStyle w:val="Normal"/>
        <w:jc w:val="both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 xml:space="preserve">                     </w:t>
      </w:r>
      <w:r>
        <w:rPr>
          <w:rStyle w:val="Emphasis"/>
          <w:sz w:val="32"/>
          <w:szCs w:val="32"/>
        </w:rPr>
        <w:t>богатый человек -    бога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rStyle w:val="Emphasis"/>
          <w:sz w:val="32"/>
          <w:szCs w:val="32"/>
        </w:rPr>
        <w:t>грубый человек -       грубиян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32"/>
          <w:szCs w:val="32"/>
        </w:rPr>
        <w:t xml:space="preserve">                    </w:t>
      </w:r>
      <w:r>
        <w:rPr>
          <w:rStyle w:val="Emphasis"/>
          <w:sz w:val="32"/>
          <w:szCs w:val="32"/>
        </w:rPr>
        <w:t>сильный человек -     силач</w:t>
      </w:r>
    </w:p>
    <w:p>
      <w:pPr>
        <w:pStyle w:val="Normal"/>
        <w:jc w:val="both"/>
        <w:rPr/>
      </w:pPr>
      <w:r>
        <w:rPr>
          <w:rStyle w:val="Emphasis"/>
          <w:sz w:val="32"/>
          <w:szCs w:val="32"/>
        </w:rPr>
        <w:t xml:space="preserve">                    </w:t>
      </w:r>
      <w:r>
        <w:rPr>
          <w:rStyle w:val="Emphasis"/>
          <w:sz w:val="32"/>
          <w:szCs w:val="32"/>
        </w:rPr>
        <w:t>весёлый человек -     весельча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бросовестно и с интересом выполняют наши дети задания по украинскому языку и литературе.</w:t>
      </w:r>
    </w:p>
    <w:p>
      <w:pPr>
        <w:pStyle w:val="Normal"/>
        <w:jc w:val="both"/>
        <w:rPr/>
      </w:pPr>
      <w:r>
        <w:rPr>
          <w:sz w:val="32"/>
          <w:szCs w:val="32"/>
        </w:rPr>
        <w:t>В сборнике по украинской литературе есть задания, способствующих развитию социальной компетентности. Ребята самостоятельно ведут «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тературознавчий словник». Одним из видов закрепления  пройденного  материала  является тестировани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р из сборника). Это активизирует развитие познавательного интереса школьников, способствует лучшему усвоению пройденного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агоприятное воздействие в развитии социальной компетентности  оказывают разнообразные темы при выполнении заданий по природоведению. Так, например, при изучении темы «Лес – наше богатство, закрепляем и навыки поведения в лесу, и умения различать ядовитые растения и грибы, и воспитания охраны окружающей сре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конце самоподготовки подводятся краткие итоги, отмечаются положительные моменты и недостатки в работе. На этом этапе самоподготовки важно предоставить учащимся возможность самостоятельно проанализировать результаты своей деятельности (метод косвенного воздействия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Borders w:display="allPages" w:offsetFrom="page">
        <w:top w:val="thickThinMediumGap" w:sz="24" w:space="24" w:color="215868"/>
        <w:left w:val="thickThinMediumGap" w:sz="24" w:space="24" w:color="215868"/>
        <w:bottom w:val="thickThinMediumGap" w:sz="24" w:space="24" w:color="215868"/>
        <w:right w:val="thickThinMediumGap" w:sz="24" w:space="24" w:color="21586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59:00Z</dcterms:created>
  <dc:creator>HP</dc:creator>
  <dc:description/>
  <cp:keywords/>
  <dc:language>en-US</dc:language>
  <cp:lastModifiedBy>Refatova</cp:lastModifiedBy>
  <cp:lastPrinted>2013-10-25T12:39:00Z</cp:lastPrinted>
  <dcterms:modified xsi:type="dcterms:W3CDTF">2015-03-08T21:46:00Z</dcterms:modified>
  <cp:revision>7</cp:revision>
  <dc:subject/>
  <dc:title>Роль самоподготовки в развитии социальной компетентности</dc:title>
</cp:coreProperties>
</file>