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влечение родителей (законных представителей) непосредственно в образовательную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620"/>
        <w:gridCol w:w="4618"/>
        <w:gridCol w:w="4622"/>
      </w:tblGrid>
      <w:tr>
        <w:trPr>
          <w:trHeight w:val="64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 с родителями по вовлечению</w:t>
            </w:r>
            <w:r>
              <w:rPr>
                <w:b/>
                <w:color w:val="000000"/>
                <w:sz w:val="28"/>
                <w:szCs w:val="28"/>
              </w:rPr>
              <w:t xml:space="preserve"> родителей (законных представителей) непосредственно в образовательную деятельность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ая выстав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рожай, очарование осени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ологическая акц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им ель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 рисунков</w:t>
            </w:r>
            <w:r>
              <w:rPr>
                <w:color w:val="000000"/>
                <w:sz w:val="28"/>
                <w:szCs w:val="28"/>
              </w:rPr>
              <w:t xml:space="preserve"> на Рождественскую тематику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ждество Христово»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участника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й спортивный праздни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нь здоровья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праздника, Отчет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ластной конкурс детского рисунка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логодчина глазами дете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лагодарность </w:t>
            </w:r>
            <w:r>
              <w:rPr>
                <w:color w:val="000000"/>
                <w:sz w:val="28"/>
                <w:szCs w:val="28"/>
              </w:rPr>
              <w:t>за участие коллективу и 2 свидетельства за участие в конкурсе детям Вологжаниной Оле, Вологжаниной Лене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стиваль детского творчест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остом с веретенце» Егорова Карин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одительских собраниях  1 раз в квартал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ждой возрастной группе (по плану педагогов)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родительских собраний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открытых дверей в начале учебного года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весело шагать…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запросу (педагоги, ст.воспитатель, заведующая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педагогов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созданию предметно-развивающей среды, оформлению костюмов, субботниках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педагогов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ая выстав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рожай, очарование осени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ологическая акц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им ель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 рисунков</w:t>
            </w:r>
            <w:r>
              <w:rPr>
                <w:color w:val="000000"/>
                <w:sz w:val="28"/>
                <w:szCs w:val="28"/>
              </w:rPr>
              <w:t xml:space="preserve"> на Рождественскую тематику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ждество Христово»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участника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й спортивный праздни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нь здоровья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праздника, Отчет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одительских собраниях  1 раз в квартал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ждой возрастной группе (по плану педагогов)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родительских собраний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в начале учебного год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пороге детского сада»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33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позиции родителей по отношению к деятельности дошкольного учреждения</w:t>
            </w:r>
          </w:p>
          <w:p>
            <w:pPr>
              <w:pStyle w:val="Style15"/>
              <w:shd w:fill="FFFFFF" w:val="clear"/>
              <w:spacing w:lineRule="atLeast" w:line="336"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33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родителей к активному участию в организации, планировании и контроле деятельности дошкольного учреж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е акции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ормите птиц зимой», «На встречу весне»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запросу (педагоги, ст.воспитатель, заведующая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педагогов 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созданию предметно-развивающей среды, оформлению костюмов, субботниках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педагогов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я, оформление семейных альбомов на группах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педагогов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дение анкетирования по изучению спроса на образовательные услуг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анкет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йонный фестиваль </w:t>
            </w:r>
            <w:r>
              <w:rPr>
                <w:color w:val="000000"/>
                <w:sz w:val="28"/>
                <w:szCs w:val="28"/>
              </w:rPr>
              <w:t>выступление детей в БУК Сухонский Д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матери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материалы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</w:t>
            </w:r>
            <w:r>
              <w:rPr>
                <w:color w:val="000000"/>
                <w:sz w:val="28"/>
                <w:szCs w:val="28"/>
              </w:rPr>
              <w:t xml:space="preserve"> по ПДД книжка-малышка 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ветофор собирает друзе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выставка детского творчества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дарок Деду Морозу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обедителя в номинации «Елочка зеленая иголочка»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ластная  выставка творчества на новогоднюю тематику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дарок Деду Морозу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11 степени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 рисунков</w:t>
            </w:r>
            <w:r>
              <w:rPr>
                <w:color w:val="000000"/>
                <w:sz w:val="28"/>
                <w:szCs w:val="28"/>
              </w:rPr>
              <w:t xml:space="preserve"> на Рождественскую тематику семейная работа Вологжаниних Лены и Ол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ождество Христово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ыступление детей в воскресной школе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ождественская елк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материалы на сайте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ластной конкурс рисунков</w:t>
            </w:r>
            <w:r>
              <w:rPr>
                <w:color w:val="000000"/>
                <w:sz w:val="28"/>
                <w:szCs w:val="28"/>
              </w:rPr>
              <w:t xml:space="preserve"> на Рождественскую тематику семейная работа Ершовой Киралины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участника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й спортивный праздни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нь здоровья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материалы+ материалы на сайте БДОУ СМР №15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портивный забег на лыжах посвященный 70 летию Побед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манов Жен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«Лыжня России»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материалы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одительских собраниях  1 раз в квартал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ждой возрастной группе (по плану педагогов) 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33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позиции родителей по отношению к деятельности дошкольного учреждения</w:t>
            </w:r>
          </w:p>
          <w:p>
            <w:pPr>
              <w:pStyle w:val="Style15"/>
              <w:shd w:fill="FFFFFF" w:val="clear"/>
              <w:spacing w:lineRule="atLeast" w:line="336" w:before="0" w:after="0"/>
              <w:ind w:left="720" w:firstLine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33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родителей к активному участию в организации, планировании и контроле деятельности дошкольного учреж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открытых дверей в начале учебного года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встречу друг другу»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запросу (педагоги, ст.воспитатель, заведующая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педагогов 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созданию предметно-развивающей среды, оформлению костюмов, субботниках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педагогов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емейного клуба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 младшей группе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семейного клуба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-класс для родителей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елки своими руками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материалы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tabs>
          <w:tab w:val="clear" w:pos="708"/>
          <w:tab w:val="left" w:pos="3015" w:leader="none"/>
          <w:tab w:val="left" w:pos="6435" w:leader="none"/>
        </w:tabs>
        <w:jc w:val="center"/>
        <w:rPr/>
      </w:pPr>
      <w:r>
        <w:rPr>
          <w:b/>
          <w:sz w:val="28"/>
          <w:szCs w:val="28"/>
        </w:rPr>
        <w:t>вовлеченность педагогов в проектную деятельность</w:t>
      </w:r>
    </w:p>
    <w:p>
      <w:pPr>
        <w:pStyle w:val="Normal"/>
        <w:tabs>
          <w:tab w:val="clear" w:pos="708"/>
          <w:tab w:val="left" w:pos="3015" w:leader="none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417"/>
        <w:gridCol w:w="3924"/>
        <w:gridCol w:w="4062"/>
        <w:gridCol w:w="2892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ная групп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и тема (направленност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ете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лечены в проектную деятельность (кол-во, %)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младшая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 реализации  сюжетно-ролевой игры «Кукла Маша в гостях у ребят» Самарцева СА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едагога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ая группа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зыкальные инструменты» в рамках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Куликова НМ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едагог группы, музыкальный руководитель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дошкольного возраста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акции Экологический проект «Сохраним ель»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дошкольных групп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ая группа, педагоги группы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мках районного конкурса «Светофор собирает друзей» (номинация: Лучший методический  проект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группа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мках районного конкурса «Кошкин дом» проект по пожарной безопасности Автор Пименова ТМ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Грамота </w:t>
            </w:r>
            <w:r>
              <w:rPr>
                <w:color w:val="000000"/>
                <w:sz w:val="28"/>
                <w:szCs w:val="28"/>
              </w:rPr>
              <w:t xml:space="preserve">(материалы отправлены на областной тур)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группа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ластной конкурс проектов</w:t>
            </w:r>
            <w:r>
              <w:rPr>
                <w:color w:val="000000"/>
                <w:sz w:val="28"/>
                <w:szCs w:val="28"/>
              </w:rPr>
              <w:t xml:space="preserve"> «Маршрут выходного дня» проект работы с родителями «Веселая прогулка» воспитатель Пименова ТМ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13 место) на областном уровн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дошкольного возраста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городского спортивного праздника «День здоровья» тема: «Навстречу Олимпиаде»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дошкольного возраст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подготовки к празднику 9 мая «Великая Победа!»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дошкольного возраста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акции Экологический проект «Сохраним ель»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дошкольных групп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дошкольного возраста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акции Экологический проект «Покормите птиц зимой»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дошкольных групп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ая группа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подготовки методическому объединению по о.о. художественная литература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 70 летию победы   «Города – герои!»)  автор Лапиева ОВ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младшая группа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нам в гости кукла Таня пришла» по приобщению к художественной литературе автор: Грачева Т.Н. в рамках самообобщения педагогического опы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64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tabs>
          <w:tab w:val="clear" w:pos="708"/>
          <w:tab w:val="left" w:pos="3015" w:leader="none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Участие и достижения детей и педагогов в олимпиадах, конкурсах, соревнованиях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профилю деятельности педагогического работник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5345"/>
        <w:gridCol w:w="2592"/>
        <w:gridCol w:w="2402"/>
        <w:gridCol w:w="3413"/>
      </w:tblGrid>
      <w:tr>
        <w:trPr>
          <w:trHeight w:val="138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проведения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ровень образовательной организации, муниципальный, региональный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детей, педагог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вшее участие в мероприят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бе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изеров/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тверждение 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ая выставка</w:t>
            </w:r>
            <w:r>
              <w:rPr>
                <w:color w:val="000000"/>
                <w:sz w:val="28"/>
                <w:szCs w:val="28"/>
              </w:rPr>
              <w:t xml:space="preserve"> «Урожай, очарование осени» 2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педагог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нь пожилого человека </w:t>
            </w:r>
            <w:r>
              <w:rPr>
                <w:color w:val="000000"/>
                <w:sz w:val="28"/>
                <w:szCs w:val="28"/>
              </w:rPr>
              <w:t>(для ветеранов микрорайона РМЗ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педагогов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ность от Совета ветеранов Сокольского муниципального района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йонный фестиваль День матери </w:t>
            </w:r>
            <w:r>
              <w:rPr>
                <w:color w:val="000000"/>
                <w:sz w:val="28"/>
                <w:szCs w:val="28"/>
              </w:rPr>
              <w:t>(презентация семьи Грехневых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едагог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конкурса, Благодарность заведующей ЕА Грехневой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</w:t>
            </w:r>
            <w:r>
              <w:rPr>
                <w:color w:val="000000"/>
                <w:sz w:val="28"/>
                <w:szCs w:val="28"/>
              </w:rPr>
              <w:t xml:space="preserve"> макетов «Светофор собирает друзей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педагог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йонная выставка</w:t>
            </w:r>
            <w:r>
              <w:rPr>
                <w:color w:val="000000"/>
                <w:sz w:val="28"/>
                <w:szCs w:val="28"/>
              </w:rPr>
              <w:t xml:space="preserve">  творчества «Букет зимы суровой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педагог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М/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1 степени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выставка творчества «Букет замы суровой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едагог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М/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11 степени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естиваль </w:t>
            </w:r>
            <w:r>
              <w:rPr>
                <w:color w:val="000000"/>
                <w:sz w:val="28"/>
                <w:szCs w:val="28"/>
              </w:rPr>
              <w:t>Сокольских композиторов «До -мажор» Куликова Н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едагог, 6 детей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М/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 рисунков</w:t>
            </w:r>
            <w:r>
              <w:rPr>
                <w:color w:val="000000"/>
                <w:sz w:val="28"/>
                <w:szCs w:val="28"/>
              </w:rPr>
              <w:t xml:space="preserve"> на Рождественскую тематик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семей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</w:t>
            </w:r>
            <w:r>
              <w:rPr>
                <w:color w:val="000000"/>
                <w:sz w:val="28"/>
                <w:szCs w:val="28"/>
              </w:rPr>
              <w:t xml:space="preserve"> «Светофор собирает друзей» (номинация: Лучший методический  проект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, 2 педагога, дети подготовительной групп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е спортивные соревнования</w:t>
            </w:r>
            <w:r>
              <w:rPr>
                <w:color w:val="000000"/>
                <w:sz w:val="28"/>
                <w:szCs w:val="28"/>
              </w:rPr>
              <w:t xml:space="preserve"> «Лыжня России» 2013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именова ТМ, Петруничева ТБ, Романова ЕЛ, Смирнова С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на сайте ДОУ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мероприятие</w:t>
            </w:r>
            <w:r>
              <w:rPr>
                <w:b/>
                <w:color w:val="000000"/>
                <w:sz w:val="28"/>
                <w:szCs w:val="28"/>
              </w:rPr>
              <w:t xml:space="preserve"> «Масленица» -конкурс на изготовление «масленицы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ластной конкурс детского рисунка «Вологодчина глазами детей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емья, педагоги средне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идетельство </w:t>
            </w:r>
            <w:r>
              <w:rPr>
                <w:color w:val="000000"/>
                <w:sz w:val="28"/>
                <w:szCs w:val="28"/>
              </w:rPr>
              <w:t>за участие коллективу и 2 свидетельства за участие в конкурсе детям Вологжаниной Оле, Вологжаниной Лене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</w:t>
            </w:r>
            <w:r>
              <w:rPr>
                <w:color w:val="000000"/>
                <w:sz w:val="28"/>
                <w:szCs w:val="28"/>
              </w:rPr>
              <w:t xml:space="preserve"> по пожарной безопасности (оформление книжки-малышки «Кошкин дом»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а Т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редне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победителя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этап конкурса по пожарной безопасности книжка-малышка «Кошкин дом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а Т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редне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йонная научно-практическая конференция</w:t>
            </w:r>
            <w:r>
              <w:rPr>
                <w:color w:val="000000"/>
                <w:sz w:val="28"/>
                <w:szCs w:val="28"/>
              </w:rPr>
              <w:t xml:space="preserve"> «Инноватика 2013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: Романова Е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 Кокшарова О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выставка Самарцева С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инноватики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</w:t>
            </w:r>
            <w:r>
              <w:rPr>
                <w:b/>
                <w:color w:val="000000"/>
                <w:sz w:val="28"/>
                <w:szCs w:val="28"/>
              </w:rPr>
              <w:t>районном  конкурсе творческих работ</w:t>
            </w:r>
            <w:r>
              <w:rPr>
                <w:color w:val="000000"/>
                <w:sz w:val="28"/>
                <w:szCs w:val="28"/>
              </w:rPr>
              <w:t xml:space="preserve"> «От привычного к необычному»  Выставка Куликовой Н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на сайте ДОУ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стиваль детского творчества</w:t>
            </w:r>
            <w:r>
              <w:rPr>
                <w:color w:val="000000"/>
                <w:sz w:val="28"/>
                <w:szCs w:val="28"/>
              </w:rPr>
              <w:t xml:space="preserve"> «Ростом с веретенце»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икова Н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Кари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курс экологических театр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пециалиста, 2 педагога и дети подготовительно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й спортивный праздник</w:t>
            </w:r>
            <w:r>
              <w:rPr>
                <w:color w:val="000000"/>
                <w:sz w:val="28"/>
                <w:szCs w:val="28"/>
              </w:rPr>
              <w:t xml:space="preserve"> «Веселые старты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педагогов – сопровождение, 8 детей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менные грамоты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ступление детей на 9 мая для ветеранов микрорайона РМЗ, изготовление гирлянд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едагога и дети подготовительной групп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ластной конкурс проектов</w:t>
            </w:r>
            <w:r>
              <w:rPr>
                <w:color w:val="000000"/>
                <w:sz w:val="28"/>
                <w:szCs w:val="28"/>
              </w:rPr>
              <w:t xml:space="preserve"> «Маршрут выходного дня» проект работы с родителями «Веселая прогулка»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, </w:t>
            </w:r>
            <w:r>
              <w:rPr>
                <w:color w:val="000000"/>
                <w:sz w:val="28"/>
                <w:szCs w:val="28"/>
              </w:rPr>
              <w:t xml:space="preserve">воспитатель Пименова ТМ, дети и родители средне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в газете Сокольская правда (см. Приложение)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ая выставка</w:t>
            </w:r>
            <w:r>
              <w:rPr>
                <w:color w:val="000000"/>
                <w:sz w:val="28"/>
                <w:szCs w:val="28"/>
              </w:rPr>
              <w:t xml:space="preserve"> «Урожай, очарование осени» 20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педагог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ыступление в Сухонском ДК ко Дню матер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едагога и дети подготовительной группы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</w:t>
            </w:r>
            <w:r>
              <w:rPr>
                <w:color w:val="000000"/>
                <w:sz w:val="28"/>
                <w:szCs w:val="28"/>
              </w:rPr>
              <w:t xml:space="preserve"> «Светофор собирает друзей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едагога и дети подготовительной группы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йонная выставка</w:t>
            </w:r>
            <w:r>
              <w:rPr>
                <w:color w:val="000000"/>
                <w:sz w:val="28"/>
                <w:szCs w:val="28"/>
              </w:rPr>
              <w:t xml:space="preserve">  творчества «Букет зимы суровой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педагогов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ологическая акция</w:t>
            </w:r>
            <w:r>
              <w:rPr>
                <w:color w:val="000000"/>
                <w:sz w:val="28"/>
                <w:szCs w:val="28"/>
              </w:rPr>
              <w:t xml:space="preserve"> «Сохраним ель» (проектная деятельность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, 2 педагога и дети старше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победителя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йонная выставка</w:t>
            </w:r>
            <w:r>
              <w:rPr>
                <w:color w:val="000000"/>
                <w:sz w:val="28"/>
                <w:szCs w:val="28"/>
              </w:rPr>
              <w:t xml:space="preserve">  творчества «Букет зимы суровой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педагог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 рисунков</w:t>
            </w:r>
            <w:r>
              <w:rPr>
                <w:color w:val="000000"/>
                <w:sz w:val="28"/>
                <w:szCs w:val="28"/>
              </w:rPr>
              <w:t xml:space="preserve"> на Рождественскую тематик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семей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й спортивный праздник</w:t>
            </w:r>
            <w:r>
              <w:rPr>
                <w:color w:val="000000"/>
                <w:sz w:val="28"/>
                <w:szCs w:val="28"/>
              </w:rPr>
              <w:t xml:space="preserve"> «День здоровья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ДОУ, все дошкольные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материалы и отчет о проведении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е спортивные соревнования</w:t>
            </w:r>
            <w:r>
              <w:rPr>
                <w:color w:val="000000"/>
                <w:sz w:val="28"/>
                <w:szCs w:val="28"/>
              </w:rPr>
              <w:t xml:space="preserve"> «Лыжня России» 2014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именова ТМ, Петруничева ТБ, Лапиева ОВ, Смирнова С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на сайте ДОУ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мероприятие</w:t>
            </w:r>
            <w:r>
              <w:rPr>
                <w:b/>
                <w:color w:val="000000"/>
                <w:sz w:val="28"/>
                <w:szCs w:val="28"/>
              </w:rPr>
              <w:t xml:space="preserve"> «Масленица» -конкурс на изготовление «масленицы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й спортивный праздник</w:t>
            </w:r>
            <w:r>
              <w:rPr>
                <w:color w:val="000000"/>
                <w:sz w:val="28"/>
                <w:szCs w:val="28"/>
              </w:rPr>
              <w:t xml:space="preserve"> «Веселые старты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педагогов – сопровождение, 8 детей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менные грамоты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ступление детей на 9 мая для ветеранов микрорайона РМЗ, изготовление гирлянд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едагога и дети подготовительной  и старшей групп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астие в городском субботнике, уборка и подготовка к митингу территории мемориала на кладбищ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 детских рисунков,</w:t>
            </w:r>
            <w:r>
              <w:rPr>
                <w:color w:val="000000"/>
                <w:sz w:val="28"/>
                <w:szCs w:val="28"/>
              </w:rPr>
              <w:t xml:space="preserve"> посвященный Дню защиты детей на базе БУК «Сухонский ДК» (1 работ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едагог, 1 ребенок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стиваль педагогических работников «Поверь в мечту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педагогов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нь пожилого человека </w:t>
            </w:r>
            <w:r>
              <w:rPr>
                <w:color w:val="000000"/>
                <w:sz w:val="28"/>
                <w:szCs w:val="28"/>
              </w:rPr>
              <w:t>(для ветеранов микрорайона РМЗ) совместно с Сухонским ДК, Советом ветеранов г. Сокол и депутатом микрорайона Киселевым Э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педагогов и дети подготовительно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на сайте ДОУ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йонный фестиваль День матери </w:t>
            </w:r>
            <w:r>
              <w:rPr>
                <w:color w:val="000000"/>
                <w:sz w:val="28"/>
                <w:szCs w:val="28"/>
              </w:rPr>
              <w:t>выступление детей в БУК Сухонский Д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педагога и дети подготовительно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на сайте ДОУ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ыступление детей к юбилею Центра помощи семье и детя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педагога и дети подготовительно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на сайте ДОУ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руглый стол </w:t>
            </w:r>
            <w:r>
              <w:rPr>
                <w:color w:val="000000"/>
                <w:sz w:val="28"/>
                <w:szCs w:val="28"/>
              </w:rPr>
              <w:t xml:space="preserve"> по преемственности на базе СОШ №3 по реализации ФГОС Д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Кокшаровой 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шовой Ю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Кокшаровой 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шовой ЮС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на сайте ДОУ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</w:t>
            </w:r>
            <w:r>
              <w:rPr>
                <w:color w:val="000000"/>
                <w:sz w:val="28"/>
                <w:szCs w:val="28"/>
              </w:rPr>
              <w:t xml:space="preserve"> по ПДД книжка-малышка  «Светофор собирает друзей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педагога и дети старшей и подготовительной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за участие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выставка творчества «Подарок Деду Морозу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педагогов и дети старшей и подготовительной групп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1 место Галин Дима номинация «Елочка – зеленая иголочка»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ональная  выставка творчества «Подарок Деду Морозу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ая работа Галина Димы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111 степени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частие в областном конкурсе на Лучшую разработку педагогических совет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едсовета (ожидание результатов)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ный конкурс рисунков</w:t>
            </w:r>
            <w:r>
              <w:rPr>
                <w:color w:val="000000"/>
                <w:sz w:val="28"/>
                <w:szCs w:val="28"/>
              </w:rPr>
              <w:t xml:space="preserve"> на Рождественскую тематику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ная работа Вологжаниних Лены и Ол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ональный  конкурс творчества</w:t>
            </w:r>
            <w:r>
              <w:rPr>
                <w:color w:val="000000"/>
                <w:sz w:val="28"/>
                <w:szCs w:val="28"/>
              </w:rPr>
              <w:t xml:space="preserve"> на Рождественскую тематику (Открытк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работа Ершовой Киралин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участника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етский спортивный праздник</w:t>
            </w:r>
            <w:r>
              <w:rPr>
                <w:color w:val="000000"/>
                <w:sz w:val="28"/>
                <w:szCs w:val="28"/>
              </w:rPr>
              <w:t xml:space="preserve"> «День здоровья»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ДОУ, все дошкольные групп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материалы и отчет о проведении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местное спортивное мероприятие на базе БДОУ СМР №28 посвященное 70 летию Победы!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и младший воспитатели (5 человек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йонные спортивные соревнования</w:t>
            </w:r>
            <w:r>
              <w:rPr>
                <w:color w:val="000000"/>
                <w:sz w:val="28"/>
                <w:szCs w:val="28"/>
              </w:rPr>
              <w:t xml:space="preserve"> «Лыжня России»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именова ТМ, Самарцева, Грехнева Е.А., Смирнова С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рова ОП участник ярмарки-продажи работ ручной работы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 на сайте ДОУ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стие в мероприятие</w:t>
            </w:r>
            <w:r>
              <w:rPr>
                <w:b/>
                <w:color w:val="000000"/>
                <w:sz w:val="28"/>
                <w:szCs w:val="28"/>
              </w:rPr>
              <w:t xml:space="preserve"> «Масленица» -конкурс на изготовление «масленицы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победителя (3 место)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муниципальной выставке поделок из бумаги «Бумажная феерия» на базе Сокольского музея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рова О.П., Смирнова С.И.. Грачева Т.Н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ая З.С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цева С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С.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жидание результата) </w:t>
            </w:r>
          </w:p>
        </w:tc>
      </w:tr>
    </w:tbl>
    <w:p>
      <w:pPr>
        <w:pStyle w:val="Normal"/>
        <w:ind w:firstLine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ind w:firstLine="34"/>
        <w:jc w:val="right"/>
        <w:rPr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  <w:r>
        <w:br w:type="page"/>
      </w:r>
    </w:p>
    <w:p>
      <w:pPr>
        <w:pStyle w:val="Normal"/>
        <w:ind w:firstLine="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квалифик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  <w:gridCol w:w="6521"/>
      </w:tblGrid>
      <w:tr>
        <w:trPr>
          <w:trHeight w:val="6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, количество ча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звание, №, дата выдач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, курсы профессиональная переподготовка «Менеджмент организации», 690ч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о переподготовке № 136, от 27.06.2012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, Курсы «Управление процессами введения и реализации ФГОС» по Майеру А. 24ч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№ 13792, 17.12.201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подтвер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самообраз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4111"/>
        <w:gridCol w:w="666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амо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игнутый результа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вная модель методической служб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адаптивной модели методической службы, планирование методической работы на год, конспекты приложений и мероприятий с педагогам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адаптивной модели методической службы, работа по запланированному плану на год, проведенные мероприятия с педагогами, повешение профессиональной компетентности педагогического коллектив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даптивной модели методической службы по реализации ФГТ в Д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даптивной модели методической службы по реализации ФГТ в ДОУ, планирование методической работы на год, конспекты приложений и мероприятий с педагог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боты по ФГТ в ДОУ, создание методической копилки в методкабинете для педагогов, перспективный план реализации ФГТ в ДОУ, конспекты мероприятий по Годовому план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даптивной модели методической службы по реализации ФГСО в Д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даптивной модели методической службы по реализации ФГОС в ДОУ, планирование методической работы на год, конспекты приложений и мероприятий с педагог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работы по ФГОС в ДОУ, создание методической копилки в методкабинете для педагогов по реализации новых педагогических технологий, перспективный план реализации ФГТ в ДОУ, конспекты мероприятий по Годовому плану (см.фотоматериалы)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фессиональный стандарт педагога,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 как приоритетное направление образовательной политики учреждения на    основе    ФГОС Д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 педагогами профессионального стандарта и применение в работ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педагогических совет по теме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Профессиональный стандарт педагога,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 как приоритетное направление образовательной политики учреждения на    основе    ФГОС Д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педагогов со структурой и содержанием стандарта, анкетирование по проблема и вопросам применения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лирование опыта практических результатов своей профессиональной деятельности (опыт работы по самообразованию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5800"/>
        <w:gridCol w:w="4548"/>
      </w:tblGrid>
      <w:tr>
        <w:trPr>
          <w:trHeight w:val="6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 (семинары, конференции, методические дни и т.п.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, форма представления (выступление, публикация, открытый урок, мастер-класс и т п.)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час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ровень образовательной организации, муниципальный, региональный, всероссийский, межрегиональный, международны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проекта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 презентацией на защите диплома. Тема: «Создание адаптивной модели методической службы по реализации ФГТ в ДО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уровень, ВИРО, курсы защита диплома о переподготовке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упление на семинаре внутри ДОУ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«Профессиональная компетентность педагога, как главное условие реализации ФГСО в ДОУ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 ДОУ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материалов опыта работы на сай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hyperlink r:id="rId2">
              <w:r>
                <w:rPr>
                  <w:rStyle w:val="InternetLink"/>
                  <w:color w:val="27638C"/>
                  <w:sz w:val="28"/>
                  <w:szCs w:val="28"/>
                  <w:shd w:fill="FFFFFF" w:val="clear"/>
                </w:rPr>
                <w:t>Социальная сеть работников</w:t>
              </w:r>
              <w:r>
                <w:rPr>
                  <w:rStyle w:val="InternetLink"/>
                  <w:color w:val="27638C"/>
                  <w:sz w:val="28"/>
                  <w:szCs w:val="28"/>
                  <w:shd w:fill="FFFFFF" w:val="clear"/>
                </w:rPr>
                <w:br/>
              </w:r>
              <w:r>
                <w:rPr>
                  <w:rStyle w:val="InternetLink"/>
                  <w:color w:val="27638C"/>
                  <w:sz w:val="28"/>
                  <w:szCs w:val="28"/>
                  <w:shd w:fill="FFFFFF" w:val="clear"/>
                </w:rPr>
                <w:t>образования</w:t>
              </w:r>
              <w:r>
                <w:rPr>
                  <w:rStyle w:val="InternetLink"/>
                  <w:color w:val="27638C"/>
                  <w:sz w:val="28"/>
                  <w:szCs w:val="28"/>
                  <w:shd w:fill="FFFFFF" w:val="clear"/>
                </w:rPr>
                <w:t> </w:t>
              </w:r>
              <w:r>
                <w:rPr>
                  <w:rStyle w:val="InternetLink"/>
                  <w:color w:val="FF0000"/>
                  <w:sz w:val="28"/>
                  <w:szCs w:val="28"/>
                  <w:shd w:fill="FFFFFF" w:val="clear"/>
                </w:rPr>
                <w:t>ns</w:t>
              </w:r>
              <w:r>
                <w:rPr>
                  <w:rStyle w:val="InternetLink"/>
                  <w:color w:val="FF8C00"/>
                  <w:sz w:val="28"/>
                  <w:szCs w:val="28"/>
                  <w:shd w:fill="FFFFFF" w:val="clear"/>
                </w:rPr>
                <w:t>portal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nsportal.ru/koksharova-olga-pavlovna</w:t>
              </w:r>
            </w:hyperlink>
            <w:r>
              <w:rPr>
                <w:sz w:val="28"/>
                <w:szCs w:val="28"/>
              </w:rPr>
              <w:t xml:space="preserve"> с 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 сайте .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>ШКОЛУ.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портал с 2010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www.proshkolu.ru/user/kokorina28/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кация материалов на сайте на тему «Модель адаптивной методической службы по реализации ФГОС в современном ДОУ» и других материалов методической работы в ДОУ: Годовой план, конспекты мероприятий с педагогами, Публичный доклад и другое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всероссий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современных педагогических (в том числе ИКТ) технологий в образовательном процесс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3037"/>
        <w:gridCol w:w="2512"/>
        <w:gridCol w:w="3292"/>
        <w:gridCol w:w="4825"/>
      </w:tblGrid>
      <w:tr>
        <w:trPr>
          <w:trHeight w:val="64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хнолог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 примен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актуальности примен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применения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оровьесберегающие  технолог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на всех дошкольных группа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оровьесберегающие  технологии - </w:t>
            </w:r>
            <w:r>
              <w:rPr>
                <w:sz w:val="28"/>
                <w:szCs w:val="28"/>
              </w:rPr>
              <w:t>это система мер, включающая взаимосвязь и взаимодействие всех факторов образовательной среды, направленных на сохранение здоровья ребёнка на всех этапах обучения и развит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я такие методы как: использование динамических пауз, подвижных и спортивных игр, релаксацию, гимнастики: пальчиковую, для глаз, дыхательную, бодрящую; физкультурные занятия, занятия по ОЗОЖ, самомассаж, игровой массаж и др., воспитатели тем самым повышают результативность воспитательно – образовательного процесса, формируют у воспитанников ценностные ориентации, направленные на сохранение и укрепление здоровья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недрение здоровьесберегающих технологий способствует воспитанию интереса ребёнка к процессу обучения, повышает познавательную активность и, самое главное,  улучшает психоэмоциональное самочувствие и здоровье дете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о ориентированные технолог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на всех дошкольных группа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 – ориентированные технологии представляют собой воплощение гуманистической философии, психологии и педагогики. Личностно – ориентированные технологии обеспечивают комфортные, бесконфликтные и безопасные условия его развития. Личностно – ориентированным называется обучение, при котором во главу ставится личность ребёнка, его самобытность, субъектный опыт каждого сначала раскрывается, а затем согласовывается с содержанием образова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зультатом использования личностно – ориентированных технологий стало обеспечение рационального и эмоционального единства в обучении, что благоприятно отразилось на адаптацию  детей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овые технолог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разовательном процессе  игровые технологии обучения используются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честве самостоятельных технологий для освоения темы, понятия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элементы более обширной технологии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честве занятия или его части (введения, объяснения, закрепления, упражнения, контроля)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технология кружковой технологии (интеллектуальные игры, дидактические игры и т. д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наряду с трудом и учением – один из основных видов деятельности человека, удивительный феномен нашего существования. Игра – это вид деятельности в условиях ситуаций, направленных на воссоздание  и усвоение общественного опыта, в котором складывается и совершенствуется самоуправление поведением. Являясь развлечением, игра способна перейти в обучение, в творчество, в модель типа человеческих отношений и проявлений в труд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 результате систематического использования игровых технологий, программа к концу учебного года усвоена даже  детьми с низкими возможностями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ысился темп работы на занятиях, возросла активность дошкольников. Повысился интерес к занятиям, следовательно – познавательная активность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ная технолог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ам педагогов групп, либо в рамках участия в конкурсах и м.о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обогащение социально-личностного опыта ребёнка посредством включения детей в сферу межличностного взаимодейств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да включаются такие формы организации: работа в группах, парах; беседы, дискуссии. Предполагаются активные методы: взаимодействия, метод экспериментирования, метод рефлексивной деятельности, метод наблюдения и сравн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кругозора детей, более углубленные знания об изучаемых явления, а главное это активная форма сотрудничества с родителями </w:t>
            </w:r>
          </w:p>
        </w:tc>
      </w:tr>
      <w:tr>
        <w:trPr>
          <w:trHeight w:val="1256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-коммуникационная  технолог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«Концепции модернизации российского образования на период до 2010 года», в главе 2, посвящённой приоритетам образовательной политики говорится следующее: «Для достижения нового качества образования будет осуществляться информатизация образования и оптимизация методов обучения». «Компьютерные технологии призваны в настоящий момент стать не дополнительным «довеском» в обучении и воспитании, а неотъемлемой частью целостного образовательного процесса, значительно повышающей его качество» Информатизация дошкольного образования открывает педагогам новые возможности для широкого внедрения в педагогическую практику новых методических разработок, направленных на интенсификацию и реализацию инновационных идей воспитательно-образовательного процесса.</w:t>
              <w:tab/>
              <w:tab/>
              <w:tab/>
              <w:tab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ние единого информационного пространства ДО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воспитательно-образовательного процесса  с опорой  на последние достижения в области информатизац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ого мастерства педагогов ДО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-коммуникационная  технология в управлении ДО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ущностью информатизации управления ДОУ является процесс информационного обеспечения управленческой деятельности на основе применения современной вычислительной техники и средств связи с целью оптимизации функционирования педагогической системы, развития её потенциала и расширения возможностей реализации социального заказа.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КТ  в сферу управления ДОУ позволяет повысить такие показатели, как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затрат труда и времени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о состоянии управляемой системы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сть принятия управленческих решений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сть и продуктивность управленческих решений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и автоматизация информационных процессов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  потенциал коллектива.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5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чиная с 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эпбук как новая форма работы с детьми и родителям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квартал, по плану педагога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бук – новая форма организации образовательной деятельности для развития познавательной активности детей и развития самостоятельности.</w:t>
            </w:r>
          </w:p>
          <w:p>
            <w:pPr>
              <w:pStyle w:val="Style15"/>
              <w:shd w:fill="FFFFFF" w:val="clear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н помогает ребенку по своему желанию организовать информацию по изучаемой теме и лучше понять и запомнить материал.</w:t>
            </w:r>
          </w:p>
          <w:p>
            <w:pPr>
              <w:pStyle w:val="Style15"/>
              <w:shd w:fill="FFFFFF" w:val="clear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о отличный способ для повторения пройденного. В любое удобное время ребенок просто открывает лэпбук и с радостью повторяет пройденное, рассматривая сделанную своими же руками книжку.</w:t>
            </w:r>
          </w:p>
          <w:p>
            <w:pPr>
              <w:pStyle w:val="Style15"/>
              <w:shd w:fill="FFFFFF" w:val="clear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ти учатся самостоятельно собирать и организовывать информацию</w:t>
            </w:r>
          </w:p>
          <w:p>
            <w:pPr>
              <w:pStyle w:val="Style15"/>
              <w:shd w:fill="FFFFFF" w:val="clear"/>
              <w:spacing w:before="30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эпбук хорошо подходит для занятий в группах, где одновременно будут заняты несколько детей. Можно выбрать задания под силу каждому (одним – кармашки с карточками или фигурками насекомых, а другим детям – задания, подразумевающие умение писать и т. д.) и сделать такую коллективную книжку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представлений детей по выбранной теме, развитие внимания, памяти и других познавательных процессов, активная форма привлечения родителей к вопросам образования детей 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ind w:firstLine="567"/>
        <w:jc w:val="center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</w:rPr>
        <w:t>Участие в работе методических (профессиональных) объединений (на муниципальном уровне)</w:t>
      </w:r>
    </w:p>
    <w:p>
      <w:pPr>
        <w:pStyle w:val="Normal"/>
        <w:ind w:firstLine="567"/>
        <w:jc w:val="center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4"/>
        <w:gridCol w:w="9356"/>
      </w:tblGrid>
      <w:tr>
        <w:trPr>
          <w:trHeight w:val="6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тодического (профессионального) объединения, уровень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ад педагогического работника в решение поставленных вопрос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микрогруппе по разработке итогового контрольного занятия по о.о. Математика совместно с БДОУ СМР №7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пект  итогового контрольного занятия по о.о. Математика для детей 6-7 л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ый стол на базе СОШ № 3 по вопросам преемственности ДОУ и школы по внедрению ФГОС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докладом о реализации ФГОС в БДОУ СМР №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Приложение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избирательной комиссии на выборах УИК № 620  с 2010года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материалов на областной конкурс на «Лучший избирательный участок» Грамота (3 мест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о. на базе БДОУ СМР №10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икрогруппы Мирового кафе тема отчета «Как поощрять ребенка» см. фотомариалы 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профессиональных конкурсах (личный вклад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098"/>
        <w:gridCol w:w="3114"/>
        <w:gridCol w:w="3516"/>
      </w:tblGrid>
      <w:tr>
        <w:trPr>
          <w:trHeight w:val="64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фессионального конкурс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частия (очно, заочно, дистанционно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час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ровень образовательной организации, муниципальный, региональный, всероссийский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Результат участия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ий семинар</w:t>
            </w:r>
            <w:r>
              <w:rPr>
                <w:color w:val="000000"/>
                <w:sz w:val="28"/>
                <w:szCs w:val="28"/>
              </w:rPr>
              <w:t xml:space="preserve"> по преемственности СОШ №3 (на базе ДОУ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ФГТ и ФГОС теория и практик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нятие на старшей группе Грачева Т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нятие по подг гр. Романова Е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минар для учителей Кокшарова ОП. 2013г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на сайте ДОУ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убликация </w:t>
            </w:r>
            <w:r>
              <w:rPr>
                <w:color w:val="000000"/>
                <w:sz w:val="28"/>
                <w:szCs w:val="28"/>
              </w:rPr>
              <w:t>в Сокольской правде «Вместе весело шагать» опыт работы с родителями воспитателя  Пименовой ТМ 2013 (автор статьи Кокшарова ОП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статьи, см. приложение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йонная научно-практическая конференция</w:t>
            </w:r>
            <w:r>
              <w:rPr>
                <w:color w:val="000000"/>
                <w:sz w:val="28"/>
                <w:szCs w:val="28"/>
              </w:rPr>
              <w:t xml:space="preserve"> «Инноватика 2013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: Романова Е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 Кокшарова ОП с показом мультимедийной презентаци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на сайте ДОУ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ластной конкурс проектов</w:t>
            </w:r>
            <w:r>
              <w:rPr>
                <w:color w:val="000000"/>
                <w:sz w:val="28"/>
                <w:szCs w:val="28"/>
              </w:rPr>
              <w:t xml:space="preserve"> «Маршрут выходного дня» проект работы с родителями «Веселая прогулка» воспитатель Пименова ТМ 2014г. Оформление материалов проекта Кокшарова О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место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естиваль педагогических работников </w:t>
            </w:r>
            <w:r>
              <w:rPr>
                <w:color w:val="000000"/>
                <w:sz w:val="28"/>
                <w:szCs w:val="28"/>
              </w:rPr>
              <w:t xml:space="preserve">«Поверь в мечту» 2014г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на сайте 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ластной конкурс «На лучший избирательный участок» на базе БДОУ СМР №15» 2014года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3 место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руглый стол </w:t>
            </w:r>
            <w:r>
              <w:rPr>
                <w:color w:val="000000"/>
                <w:sz w:val="28"/>
                <w:szCs w:val="28"/>
              </w:rPr>
              <w:t xml:space="preserve"> по преемственности на базе СОШ №3 по реализации ФГОС ДО 2014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тупл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кшаровой ОП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Ершовой ЮС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на сайте ДОУ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Муниципальная выставка </w:t>
            </w:r>
            <w:r>
              <w:rPr>
                <w:sz w:val="28"/>
                <w:szCs w:val="28"/>
              </w:rPr>
              <w:t>«Подарок Деду Морозу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айонный конкурс</w:t>
            </w:r>
            <w:r>
              <w:rPr>
                <w:sz w:val="28"/>
                <w:szCs w:val="28"/>
              </w:rPr>
              <w:t xml:space="preserve"> Азбука юного пешехода «Книжка –малышка» 2014г. Семейная работа Кокшарова О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 Губернатора «Мы вместе» ГРАМОТА за личный вклад и продвижение инициатив по развитию Вологодской обла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Всероссийский конкурс ЭССЕ "Моё призвание."</w:t>
            </w:r>
            <w:r>
              <w:rPr>
                <w:sz w:val="28"/>
                <w:szCs w:val="28"/>
              </w:rPr>
              <w:t xml:space="preserve"> на сайте  Педразвит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pedrazvitie.ru/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а на эсс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pedrazvitie.ru/razdely/moyo_prizvanie_vospitatel/1944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публикации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Всероссийский конкурс "Ёлочка с иголочки!"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 (Конкурс детского творчества на лучшее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новогоднее украшение ёлочки)</w:t>
            </w:r>
            <w:r>
              <w:rPr>
                <w:sz w:val="28"/>
                <w:szCs w:val="28"/>
              </w:rPr>
              <w:t xml:space="preserve"> на сайте  Педразвити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pedrazvitie.ru/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работа Кокшарововй Лен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в сети и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pedrazvitie.ru/</w:t>
              </w:r>
            </w:hyperlink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Всероссийский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онкурс детского творчества, посвящённый символу 2015 года </w:t>
            </w:r>
            <w:r>
              <w:rPr>
                <w:sz w:val="28"/>
                <w:szCs w:val="28"/>
              </w:rPr>
              <w:t>на сайте  Педразвит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vk.com/album-63491092_206634044?rev=1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работа Кокшарововй Лен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в сети инет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vk.com/album-63491092_206634044?rev=1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 xml:space="preserve">Муниципальный конкурс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поделок из бумаги «Бумажная феерия»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 xml:space="preserve">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ние результата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 xml:space="preserve">Областной конкурс на лучшую разработку педагогического совета тема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фессиональный стандарт педагога,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 как приоритетное направление образовательной политики учреждения на    основе    ФГОС ДО в 2014-2015уч.г.г.»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ние результата, разработка материалов педсовета </w: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 xml:space="preserve">Публикации 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страничка на сайте БДОУ №15 с 2012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://d19115.edu35.ru/svedeniya-ob-obrazovatelnoj-organizatsii/stranitsy-spetsialistov/stranichka-starshego-vospitatelya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Школу.ру бесплатный школьный портал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я личная страница на сайте с 2010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://www.proshkolu.ru/user/kokorina28/</w:t>
              </w:r>
            </w:hyperlink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публикованны материалы по разделам:  </w:t>
            </w:r>
            <w:hyperlink r:id="rId13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>работа по подготовке детей к школе</w:t>
              </w:r>
            </w:hyperlink>
            <w:r>
              <w:rPr>
                <w:b/>
                <w:bCs/>
                <w:color w:val="000000"/>
                <w:sz w:val="24"/>
                <w:szCs w:val="24"/>
              </w:rPr>
              <w:t> ▫ </w:t>
            </w:r>
            <w:hyperlink r:id="rId14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 xml:space="preserve">МЕТОДИЧЕСКАЯ </w:t>
              </w:r>
            </w:hyperlink>
            <w:hyperlink r:id="rId15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>РАБОТА В ДОУ</w:t>
              </w:r>
            </w:hyperlink>
            <w:r>
              <w:rPr>
                <w:b/>
                <w:bCs/>
                <w:color w:val="000000"/>
                <w:sz w:val="24"/>
                <w:szCs w:val="24"/>
              </w:rPr>
              <w:t> ▫ </w:t>
            </w:r>
            <w:hyperlink r:id="rId16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>ДОКУМЕНТАЦИЯ СПЕЦИАЛИСТОВ В ДОУ</w:t>
              </w:r>
            </w:hyperlink>
            <w:r>
              <w:rPr>
                <w:b/>
                <w:bCs/>
                <w:color w:val="000000"/>
                <w:sz w:val="24"/>
                <w:szCs w:val="24"/>
              </w:rPr>
              <w:t> ▫ </w:t>
            </w:r>
            <w:hyperlink r:id="rId17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 xml:space="preserve">ТЕСТОПЛАСТИКА ИЗ </w:t>
              </w:r>
            </w:hyperlink>
            <w:hyperlink r:id="rId18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>МУКОСОЛА</w:t>
              </w:r>
            </w:hyperlink>
            <w:r>
              <w:rPr>
                <w:b/>
                <w:bCs/>
                <w:color w:val="000000"/>
                <w:sz w:val="24"/>
                <w:szCs w:val="24"/>
              </w:rPr>
              <w:t> ▫ </w:t>
            </w:r>
            <w:hyperlink r:id="rId19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>ФИЗКУЛЬТМИНУТКИ В ДОУ</w:t>
              </w:r>
            </w:hyperlink>
            <w:r>
              <w:rPr>
                <w:b/>
                <w:bCs/>
                <w:color w:val="000000"/>
                <w:sz w:val="24"/>
                <w:szCs w:val="24"/>
              </w:rPr>
              <w:t> ▫ </w:t>
            </w:r>
            <w:hyperlink r:id="rId20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 xml:space="preserve">Образовательная область `Труд`, материалы </w:t>
              </w:r>
            </w:hyperlink>
            <w:hyperlink r:id="rId21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>художественного конструирования с детьми из бумаги (в игровой форме)</w:t>
              </w:r>
            </w:hyperlink>
            <w:r>
              <w:rPr>
                <w:b/>
                <w:bCs/>
                <w:color w:val="000000"/>
                <w:sz w:val="24"/>
                <w:szCs w:val="24"/>
              </w:rPr>
              <w:t> ▫ </w:t>
            </w:r>
            <w:hyperlink r:id="rId22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 xml:space="preserve">МЕДИЦИНСКАЯ </w:t>
              </w:r>
            </w:hyperlink>
            <w:hyperlink r:id="rId23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>РАБОТА В ДОУ</w:t>
              </w:r>
            </w:hyperlink>
            <w:r>
              <w:rPr>
                <w:b/>
                <w:bCs/>
                <w:color w:val="000000"/>
                <w:sz w:val="24"/>
                <w:szCs w:val="24"/>
              </w:rPr>
              <w:t> ▫ </w:t>
            </w:r>
            <w:hyperlink r:id="rId24" w:tgtFrame="_parent">
              <w:r>
                <w:rPr>
                  <w:rStyle w:val="InternetLink"/>
                  <w:b/>
                  <w:bCs/>
                  <w:sz w:val="24"/>
                  <w:szCs w:val="24"/>
                </w:rPr>
                <w:t>Мукосол на бутылочках</w:t>
              </w:r>
            </w:hyperlink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(творческие мастерские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атериалы постоянно пополняются и обновляются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мой мини- сайт  </w:t>
            </w:r>
            <w:hyperlink r:id="rId25">
              <w:r>
                <w:rPr>
                  <w:rStyle w:val="InternetLink"/>
                  <w:b/>
                  <w:color w:val="000000"/>
                  <w:sz w:val="28"/>
                  <w:szCs w:val="28"/>
                  <w:shd w:fill="FFFFFF" w:val="clear"/>
                </w:rPr>
                <w:t>Социальная сеть работников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shd w:fill="FFFFFF" w:val="clear"/>
                </w:rPr>
                <w:br/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shd w:fill="FFFFFF" w:val="clear"/>
                </w:rPr>
                <w:t>образования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shd w:fill="FFFFFF" w:val="clear"/>
                </w:rPr>
                <w:t> 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shd w:fill="FFFFFF" w:val="clear"/>
                </w:rPr>
                <w:t>nsportal.ru</w:t>
              </w:r>
            </w:hyperlink>
            <w:r>
              <w:rPr>
                <w:b/>
                <w:color w:val="000000"/>
                <w:sz w:val="28"/>
                <w:szCs w:val="28"/>
              </w:rPr>
              <w:t xml:space="preserve"> с 2015год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hyperlink r:id="rId26">
              <w:r>
                <w:rPr>
                  <w:rStyle w:val="InternetLink"/>
                  <w:sz w:val="28"/>
                  <w:szCs w:val="28"/>
                  <w:shd w:fill="FFFFFF" w:val="clear"/>
                </w:rPr>
                <w:t>http://nsportal.ru/koksharova-olga-pavlovna</w:t>
              </w:r>
            </w:hyperlink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МП                                                                        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ind w:firstLine="567"/>
        <w:jc w:val="center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5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программно-методического сопровождения образовательного процесс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65"/>
        <w:gridCol w:w="4975"/>
        <w:gridCol w:w="4368"/>
      </w:tblGrid>
      <w:tr>
        <w:trPr>
          <w:trHeight w:val="6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е измен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ограммные, методические, дидактические материалы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а самостоятельно (в соавторстве) программных, методических, дидактических материалов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рецензи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одового плана БДОУ СМР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12-2013 г.г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одового плана БДОУ СМР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2-2013 г.г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решением педагогического совета  1 от 2.09.201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материалов в соответствие  с Годовым планом работы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материалов в соответствие  с Годовым планом работы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ого обеспечения по ФГ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ого обеспечения по ФГТ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диплома на курсах переподготовки «Менеджмент организации» на тему: Адаптивная модель методической службы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иплома на курсах переподготовки «Менеджмент организации» на тему: Адаптивная модель методической службы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 Е.И. Касаткин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йонная научно-практическая конференция</w:t>
            </w:r>
            <w:r>
              <w:rPr>
                <w:color w:val="000000"/>
                <w:sz w:val="28"/>
                <w:szCs w:val="28"/>
              </w:rPr>
              <w:t xml:space="preserve"> «Инноватика 2013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: Романова ЕЛ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 Кокшарова ОП с показом мультимедийной презент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и материалы выступл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одового плана БДОУ СМР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3-2014 г.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одового плана БДОУ СМР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3-2014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решением педагогического совета 1 от 5.09.201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граммы Развитие на 2014-2017 г.г. в соответствие с ФГОС ДО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азвитие на 2014-2017 г.г. в соответствие с ФГОС ДО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решением педагогического совета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методических материалов в соответствие  с Годовым планом работы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материалов в соответствие  с Годовым планом работы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ластной конкурс проектов</w:t>
            </w:r>
            <w:r>
              <w:rPr>
                <w:color w:val="000000"/>
                <w:sz w:val="28"/>
                <w:szCs w:val="28"/>
              </w:rPr>
              <w:t xml:space="preserve"> «Маршрут выходного дня» проект работы с родителями «Веселая прогулка» воспитатель Пименова ТМ 2014г. Оформление материалов проекта Кокшарова О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материалов проекта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в газете Сокольская правда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одового плана БДОУ СМР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-2015 г.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одового плана БДОУ СМР №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-2015 г.г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решением педагогического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20 3.09.20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материалов в соответствие  с Годовым планом работы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материалов в соответствие  с Годовым планом работы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ООП БДОУ СМР №15 на 2015-2020 уч.г. в соответствие с ФГОС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ООП БДОУ СМР №15 на 2015-2020 уч.г. в соответствие с ФГОС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решением педагогического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методической копилки для педагогов ДОУ по использованию педагогических технологий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ам: лэпбук – новая форма работы с детьми, кейс-технология, технология проектной деятельности, технология активного слушания, сайтостроение, технология маршрута развития педагога и друг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фотоматериалы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сценария педагогического совета на областной конкурс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: 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фессиональный стандарт педагога,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 как приоритетное направление образовательной политики учреждения на    основе    ФГОС ДО в 2014-2015уч.г.г.»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МП                                                                        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-общественная деятельно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3544"/>
        <w:gridCol w:w="5387"/>
      </w:tblGrid>
      <w:tr>
        <w:trPr>
          <w:trHeight w:val="6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час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час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бразовательная организация, муниципальный, региональный, всероссийск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2010 год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участковой избирательной комиссии на базе ДОУ (с 2011 по 2013 год Председатель УИК № 62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выборах У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2010 год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партии «Единая Россия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открытых итоговых заседаний партии «Единая Россия» Соколь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4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работа по проекту Команда Губернатора «Мы вмест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ота губернатора О.Кувшинников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збирательной комиссии на выборах УИК № 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оформление материалов на областной конкурс на «Лучший избирательный участок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(3 мест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 ярмарке-выставке ручной работы в рамках спортивной гонки «Лыжня России» 201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ярмарки-выставк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ская выставка творческих работ ручной работы Кокшаровой О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ская выстав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 Д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Приложение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подтвер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и укрепление физического здоровь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70"/>
        <w:gridCol w:w="3259"/>
        <w:gridCol w:w="3259"/>
      </w:tblGrid>
      <w:tr>
        <w:trPr>
          <w:trHeight w:val="64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заболевае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 заболеваемости по муниципальному району (городскому округу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У в цел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У в цел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У в цел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Приложение к Таблиц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правка – подтверждение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 xml:space="preserve">Качество организации </w:t>
      </w:r>
      <w:r>
        <w:rPr>
          <w:rFonts w:eastAsia="Calibri"/>
          <w:b/>
          <w:spacing w:val="-8"/>
          <w:sz w:val="28"/>
          <w:szCs w:val="28"/>
          <w:lang w:eastAsia="en-US"/>
        </w:rPr>
        <w:t>развивающей предметно-пространственной среды (РППС)</w:t>
      </w:r>
    </w:p>
    <w:p>
      <w:pPr>
        <w:pStyle w:val="Normal"/>
        <w:jc w:val="center"/>
        <w:rPr>
          <w:rFonts w:eastAsia="Calibri"/>
          <w:b/>
          <w:b/>
          <w:spacing w:val="-8"/>
          <w:sz w:val="28"/>
          <w:szCs w:val="28"/>
          <w:lang w:eastAsia="en-US"/>
        </w:rPr>
      </w:pPr>
      <w:r>
        <w:rPr>
          <w:rFonts w:eastAsia="Calibri"/>
          <w:b/>
          <w:spacing w:val="-8"/>
          <w:sz w:val="28"/>
          <w:szCs w:val="28"/>
          <w:lang w:eastAsia="en-US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965"/>
        <w:gridCol w:w="2345"/>
        <w:gridCol w:w="2125"/>
        <w:gridCol w:w="2148"/>
        <w:gridCol w:w="2277"/>
      </w:tblGrid>
      <w:tr>
        <w:trPr>
          <w:trHeight w:val="64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и обновление РПП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баллов по мониторинговой карте* РПП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ФГО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мотра-конкурса РПП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нутри ДО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участия в смотре-конкурсе РППС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РППС в БДОУ СМР осуществляется на основе принципов:</w:t>
            </w:r>
          </w:p>
          <w:p>
            <w:pPr>
              <w:pStyle w:val="2"/>
              <w:spacing w:lineRule="auto" w:line="240"/>
              <w:rPr/>
            </w:pPr>
            <w:r>
              <w:rPr>
                <w:b/>
                <w:iCs/>
                <w:sz w:val="28"/>
              </w:rPr>
              <w:t>полифункциональности</w:t>
            </w:r>
            <w:r>
              <w:rPr>
                <w:b/>
                <w:sz w:val="28"/>
              </w:rPr>
              <w:t xml:space="preserve"> среды</w:t>
            </w:r>
            <w:r>
              <w:rPr>
                <w:sz w:val="28"/>
              </w:rPr>
              <w:t xml:space="preserve">: предметно-пространственная среда должна открывать множество возможностей, обеспечивать все составляющие образовательного процесса, и в этом смысле должна быть многофункциональной. 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>•</w:t>
            </w:r>
            <w:r>
              <w:rPr>
                <w:b/>
                <w:iCs/>
                <w:sz w:val="28"/>
              </w:rPr>
              <w:t xml:space="preserve"> </w:t>
            </w:r>
            <w:r>
              <w:rPr>
                <w:b/>
                <w:iCs/>
                <w:sz w:val="28"/>
              </w:rPr>
              <w:t>трансформируемости</w:t>
            </w:r>
            <w:r>
              <w:rPr>
                <w:b/>
                <w:i/>
                <w:iCs/>
                <w:sz w:val="28"/>
              </w:rPr>
              <w:t xml:space="preserve"> </w:t>
            </w:r>
            <w:r>
              <w:rPr>
                <w:b/>
                <w:sz w:val="28"/>
              </w:rPr>
              <w:t>среды</w:t>
            </w:r>
            <w:r>
              <w:rPr>
                <w:sz w:val="28"/>
              </w:rPr>
              <w:t>, который связан с ее полифункциональностью – это возможность изменений, позволяющих, по ситуации, вынести на первый план ту или иную функцию пространства (в отличие от монофункционального зонирования, жестко закрепляющего функции за определенным пространством).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8"/>
              </w:rPr>
              <w:t>•</w:t>
            </w:r>
            <w:r>
              <w:rPr>
                <w:b/>
                <w:iCs/>
                <w:sz w:val="28"/>
              </w:rPr>
              <w:t xml:space="preserve"> </w:t>
            </w:r>
            <w:r>
              <w:rPr>
                <w:b/>
                <w:iCs/>
                <w:sz w:val="28"/>
              </w:rPr>
              <w:t>вариативности</w:t>
            </w:r>
            <w:r>
              <w:rPr>
                <w:i/>
                <w:iCs/>
                <w:sz w:val="28"/>
              </w:rPr>
              <w:t xml:space="preserve">, </w:t>
            </w:r>
            <w:r>
              <w:rPr>
                <w:sz w:val="28"/>
              </w:rPr>
              <w:t>сообразно которому характеру современного образовательного процесса должен быть представлен рамочный (стержневой) проект предметно-пространственной среды, конкретизирующие его модельные варианты для разных видов дошкольных образовательных учреждений как прототипы для конкретных вариантов среды, разрабатываемых уже самими педагогами-практик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 на конец учебного года 2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готовка групп к новому учебного году (на каждой возрастной группе, ежегодн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мотр -конкурс уголков дежурства в 2013г. на каждой возрастной групп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мотр-конкурс приемных внутри ДОУ на каждой возрастной групп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Смотр  -конкурс организации сюжетно-ролевых игр 2014г. на каждой возрастной групп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нутри ДО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РППС улучшилось, в группах появилось новое оборудование, игрушки, мебель соответствует требованиям и возрасту детей; в каждой группе появился свой индивидуальный стиль оформление (начиная от занавесей и цветом стен групп); в приемных появилась адресная информация для родителей, внешний вид приемных стал красочный и содержательный.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БДОУ СМР №1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А. Грехнева ______________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таблице </w: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Выдержка из федерального мониторинга условий введения ФГОС )раздел РППС) </w:t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49"/>
        <w:gridCol w:w="2268"/>
        <w:gridCol w:w="2222"/>
        <w:gridCol w:w="1060"/>
        <w:gridCol w:w="1084"/>
        <w:gridCol w:w="1842"/>
        <w:gridCol w:w="476"/>
      </w:tblGrid>
      <w:tr>
        <w:trPr>
          <w:trHeight w:val="300" w:hRule="atLeast"/>
        </w:trPr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2.2 Развивающая предметно-пространственная среда (РППС)</w:t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строки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ы значения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групповых (игровых) комна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жите значение в м2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борудованного участка - территории, прилегающей к учреждению, либо расположенной на незначительном уда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ерите значение из списка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оборудованных участков (участка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жите значение в м2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борудованного(ых) помещения(ий) для проведения физкультурных занят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ерите значение из списка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борудованного(ых) помещения(ий) для проведения музыкальных занят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дополнительных специально оборудованных помещений для отдельных видов деятель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организации пространства в группе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реднем обеспечивается выделение трех функциональных зон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Заведующая БДОУ СМР № 15</w:t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Е.А. Грехнева _____________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таблиц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овая кар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вающей предметно-пространственной среды БДОУ СМР №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ДОУ в целом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42"/>
        <w:gridCol w:w="1732"/>
        <w:gridCol w:w="173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ценка степени проявления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</w:tr>
      <w:tr>
        <w:trPr>
          <w:trHeight w:val="400" w:hRule="atLeast"/>
        </w:trPr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вающая предметно-пространственная среда (РППС) обеспечивает психологическую безопасность ребё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ПС ограждает детей от отрицательного воздействия игрушек (не провоцируют ребёнка на агрессивные действия, проявлению жестокости к персонажа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ПС ограждает детей от отрицательных эмоций, проявления страха, неуверенности, беспокой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ПС формирует основы толерантности (формирует положительное отношение к людям с особенностями физического развития и других национальностей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ПС безопасна для физического здоровья и отвечает современным требованиям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грушки изготовлены из безопасных материал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грушки поддерживаются в чистоте (моются, обрабатываютс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вивающая предметно-пространственная среда обеспечива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ностороннее развитие дет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функциональность (возможность гибкого, вариативного использования в разных игровых ситуациях в соответствии с игровым сюжетом и замысло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ценность (возможность использования в качестве средств обучен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ая направлен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озрастным и индивидуальным потребностям ребён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очные участки имеют игровое оборудование и необходимый выносной материал в достаточном количеств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гровой комнате выделены мини-среды для разных видов игр и созданы соответствующие усло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ет периодическая сменяемость игрового оборудовани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ащение развивающей предметно-пространственной среды в соответствии с направлениями развития ребёнка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развит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развит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развит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426" w:hRule="atLeast"/>
        </w:trPr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>Создание условий в соответствии с основными видами деятельности детей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кологического воспитания и детского экспериментир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вигательной актив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художественно-продуктивной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знавательной актив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южетно-ролевых иг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чтения художественной литератур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узыкально-театрализованной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4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уголка дежур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пространства в раздевалке (информация для родителей, организация выставки творчества детей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601" w:hRule="atLeast"/>
        </w:trPr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shd w:fill="FFFFFF" w:val="clear"/>
              </w:rPr>
              <w:t>Создание условий в соответствии с современными требованиями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среды реализуемой образовательной программ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преобразование сре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3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реды на основе собственных разработ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9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ля игр и пособий, созданных с использованием ИКТ (видеотека, презентации, подборка демонстрационного материал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новинок методической литератур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  <w:tr>
        <w:trPr>
          <w:trHeight w:val="35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ый балл (средний показатель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Заведующая БДОУ СМР № 15</w:t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Е.А. Грехнева _____________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TitleChar">
    <w:name w:val="Title Char"/>
    <w:basedOn w:val="Style14"/>
    <w:qFormat/>
    <w:rPr>
      <w:rFonts w:ascii="Calibri" w:hAnsi="Calibri" w:cs="Calibri"/>
      <w:sz w:val="32"/>
      <w:szCs w:val="32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#2"/>
    <w:basedOn w:val="Normal"/>
    <w:qFormat/>
    <w:pPr>
      <w:spacing w:lineRule="exact" w:line="340" w:before="0" w:after="12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nsportal.ru/koksharova-olga-pavlovna" TargetMode="External"/><Relationship Id="rId4" Type="http://schemas.openxmlformats.org/officeDocument/2006/relationships/hyperlink" Target="http://www.proshkolu.ru/user/kokorina28/" TargetMode="External"/><Relationship Id="rId5" Type="http://schemas.openxmlformats.org/officeDocument/2006/relationships/hyperlink" Target="http://pedrazvitie.ru/" TargetMode="External"/><Relationship Id="rId6" Type="http://schemas.openxmlformats.org/officeDocument/2006/relationships/hyperlink" Target="http://pedrazvitie.ru/razdely/moyo_prizvanie_vospitatel/1944" TargetMode="External"/><Relationship Id="rId7" Type="http://schemas.openxmlformats.org/officeDocument/2006/relationships/hyperlink" Target="http://pedrazvitie.ru/" TargetMode="External"/><Relationship Id="rId8" Type="http://schemas.openxmlformats.org/officeDocument/2006/relationships/hyperlink" Target="http://pedrazvitie.ru/" TargetMode="External"/><Relationship Id="rId9" Type="http://schemas.openxmlformats.org/officeDocument/2006/relationships/hyperlink" Target="http://vk.com/album-63491092_206634044?rev=1" TargetMode="External"/><Relationship Id="rId10" Type="http://schemas.openxmlformats.org/officeDocument/2006/relationships/hyperlink" Target="http://vk.com/album-63491092_206634044?rev=1" TargetMode="External"/><Relationship Id="rId11" Type="http://schemas.openxmlformats.org/officeDocument/2006/relationships/hyperlink" Target="http://d19115.edu35.ru/svedeniya-ob-obrazovatelnoj-organizatsii/stranitsy-spetsialistov/stranichka-starshego-vospitatelya" TargetMode="External"/><Relationship Id="rId12" Type="http://schemas.openxmlformats.org/officeDocument/2006/relationships/hyperlink" Target="http://www.proshkolu.ru/user/kokorina28/" TargetMode="External"/><Relationship Id="rId13" Type="http://schemas.openxmlformats.org/officeDocument/2006/relationships/hyperlink" Target="http://www.proshkolu.ru/user/kokorina28/folder/162576/" TargetMode="External"/><Relationship Id="rId14" Type="http://schemas.openxmlformats.org/officeDocument/2006/relationships/hyperlink" Target="http://www.proshkolu.ru/user/kokorina28/folder/162589/" TargetMode="External"/><Relationship Id="rId15" Type="http://schemas.openxmlformats.org/officeDocument/2006/relationships/hyperlink" Target="http://www.proshkolu.ru/user/kokorina28/folder/162589/" TargetMode="External"/><Relationship Id="rId16" Type="http://schemas.openxmlformats.org/officeDocument/2006/relationships/hyperlink" Target="http://www.proshkolu.ru/user/kokorina28/folder/162755/" TargetMode="External"/><Relationship Id="rId17" Type="http://schemas.openxmlformats.org/officeDocument/2006/relationships/hyperlink" Target="http://www.proshkolu.ru/user/kokorina28/folder/162799/" TargetMode="External"/><Relationship Id="rId18" Type="http://schemas.openxmlformats.org/officeDocument/2006/relationships/hyperlink" Target="http://www.proshkolu.ru/user/kokorina28/folder/162799/" TargetMode="External"/><Relationship Id="rId19" Type="http://schemas.openxmlformats.org/officeDocument/2006/relationships/hyperlink" Target="http://www.proshkolu.ru/user/kokorina28/folder/164715/" TargetMode="External"/><Relationship Id="rId20" Type="http://schemas.openxmlformats.org/officeDocument/2006/relationships/hyperlink" Target="http://www.proshkolu.ru/user/kokorina28/folder/187689/" TargetMode="External"/><Relationship Id="rId21" Type="http://schemas.openxmlformats.org/officeDocument/2006/relationships/hyperlink" Target="http://www.proshkolu.ru/user/kokorina28/folder/187689/" TargetMode="External"/><Relationship Id="rId22" Type="http://schemas.openxmlformats.org/officeDocument/2006/relationships/hyperlink" Target="http://www.proshkolu.ru/user/kokorina28/folder/194319/" TargetMode="External"/><Relationship Id="rId23" Type="http://schemas.openxmlformats.org/officeDocument/2006/relationships/hyperlink" Target="http://www.proshkolu.ru/user/kokorina28/folder/194319/" TargetMode="External"/><Relationship Id="rId24" Type="http://schemas.openxmlformats.org/officeDocument/2006/relationships/hyperlink" Target="http://www.proshkolu.ru/user/kokorina28/folder/765984/" TargetMode="External"/><Relationship Id="rId25" Type="http://schemas.openxmlformats.org/officeDocument/2006/relationships/hyperlink" Target="http://nsportal.ru/" TargetMode="External"/><Relationship Id="rId26" Type="http://schemas.openxmlformats.org/officeDocument/2006/relationships/hyperlink" Target="http://nsportal.ru/koksharova-olga-pavlovna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9:05:00Z</dcterms:created>
  <dc:creator>User</dc:creator>
  <dc:description/>
  <cp:keywords/>
  <dc:language>en-US</dc:language>
  <cp:lastModifiedBy>User</cp:lastModifiedBy>
  <dcterms:modified xsi:type="dcterms:W3CDTF">2015-02-26T08:28:00Z</dcterms:modified>
  <cp:revision>18</cp:revision>
  <dc:subject/>
  <dc:title>Форма 1</dc:title>
</cp:coreProperties>
</file>