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2413635</wp:posOffset>
                </wp:positionH>
                <wp:positionV relativeFrom="paragraph">
                  <wp:posOffset>-344805</wp:posOffset>
                </wp:positionV>
                <wp:extent cx="5223510" cy="153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keepLines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1Exact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алендарно-тематическое планирование по технологии 10 клас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2.1pt;mso-wrap-distance-left:5pt;mso-wrap-distance-right:5pt;mso-wrap-distance-top:0pt;mso-wrap-distance-bottom:0pt;margin-top:-27.15pt;mso-position-vertical-relative:text;margin-left:19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keepNext w:val="true"/>
                        <w:keepLines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1Exact"/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алендарно-тематическое планирование по технологии 10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114935</wp:posOffset>
                </wp:positionV>
                <wp:extent cx="9424035" cy="6452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4035" cy="645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2851"/>
                              <w:gridCol w:w="562"/>
                              <w:gridCol w:w="8"/>
                              <w:gridCol w:w="1395"/>
                              <w:gridCol w:w="15"/>
                              <w:gridCol w:w="2693"/>
                              <w:gridCol w:w="7"/>
                              <w:gridCol w:w="2520"/>
                              <w:gridCol w:w="1425"/>
                              <w:gridCol w:w="17"/>
                              <w:gridCol w:w="1333"/>
                              <w:gridCol w:w="9"/>
                              <w:gridCol w:w="651"/>
                              <w:gridCol w:w="16"/>
                              <w:gridCol w:w="702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48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Тип урока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Элементы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одержания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Требования к уровню подготовки обучающихся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змерители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360"/>
                                    <w:jc w:val="center"/>
                                    <w:rPr>
                                      <w:rStyle w:val="2PalatinoLinotype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Домашне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задание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color w:val="000000"/>
                                      <w:lang w:val="ru-RU" w:eastAsia="ru-RU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color w:val="000000"/>
                                      <w:lang w:val="ru-RU" w:eastAsia="ru-RU"/>
                                    </w:rPr>
                                    <w:t>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60" w:after="0"/>
                                    <w:ind w:lef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color w:val="000000"/>
                                      <w:lang w:val="ru-RU"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color w:val="000000"/>
                                      <w:lang w:val="ru-RU"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alatinoLinotype"/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467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15"/>
                                      <w:rFonts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ведение (1 ча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22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ведение. Инструктаж по тех</w:t>
                                    <w:softHyphen/>
                                    <w:t>нике безопасности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2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овый материал  (объяснение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ТБ работы в кабинете обслуживающего труда. Введение в курс техно</w:t>
                                    <w:softHyphen/>
                                    <w:t>логии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ТБ, Уметь использовать их на практике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7pt"/>
                                      <w:color w:val="000000"/>
                                      <w:lang w:val="ru-RU" w:eastAsia="ru-RU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467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15"/>
                                      <w:rFonts w:cs="Times New Roman"/>
                                      <w:b/>
                                      <w:color w:val="000000"/>
                                      <w:lang w:val="ru-RU" w:eastAsia="ru-RU"/>
                                    </w:rPr>
                                    <w:t>Сельскохозяйственный труд (осенние работы</w:t>
                                  </w:r>
                                  <w:r>
                                    <w:rPr>
                                      <w:rStyle w:val="2PalatinoLinotype"/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  (</w:t>
                                  </w:r>
                                  <w:r>
                                    <w:rPr>
                                      <w:rStyle w:val="2PalatinoLinotype15"/>
                                      <w:rFonts w:cs="Times New Roman"/>
                                      <w:b/>
                                      <w:color w:val="000000"/>
                                      <w:lang w:val="ru-RU" w:eastAsia="ru-RU"/>
                                    </w:rPr>
                                    <w:t>4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одели крестьянского хозяй</w:t>
                                    <w:softHyphen/>
                                    <w:t>ства растениеводческого про</w:t>
                                    <w:softHyphen/>
                                    <w:t>фил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2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одели крестьянского хо</w:t>
                                    <w:softHyphen/>
                                    <w:t>зяйства растениеводческого профи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чва, обработка почвы, внесение удобрений Уборка урожая. Определе</w:t>
                                    <w:softHyphen/>
                                    <w:t>ние спелости овощных культ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ащита агропродукции  от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редителей и болезней. Оценка засоренности при</w:t>
                                    <w:softHyphen/>
                                    <w:t>школьного участка сорными растениями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модели крестьян</w:t>
                                    <w:softHyphen/>
                                    <w:t>ского хозяйства растение</w:t>
                                    <w:softHyphen/>
                                    <w:t>водческого профиля Виды почвы, способы обработки почвы и внесе</w:t>
                                    <w:softHyphen/>
                                    <w:t>ния удобрений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уборки урожая. Способы защиты агропродукции от вредителей и болезней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определять спе</w:t>
                                    <w:softHyphen/>
                                    <w:t>лость овощных культур Оценивать засоренность пришкольного участка сорными растениями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jc w:val="center"/>
                                    <w:rPr>
                                      <w:rStyle w:val="2PalatinoLinotype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чва, обработка почвы, вне</w:t>
                                    <w:softHyphen/>
                                    <w:t>сение удобрений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2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борка урожая. Практическая работа № 1 «Определение спе</w:t>
                                    <w:softHyphen/>
                                    <w:t>лости овощных культур»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2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jc w:val="center"/>
                                    <w:rPr>
                                      <w:rStyle w:val="2PalatinoLinotype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ащита агропродукции от вре</w:t>
                                    <w:softHyphen/>
                                    <w:t>дителей и болезней. Практиче</w:t>
                                    <w:softHyphen/>
                                    <w:t>ская работа № 2 «Оценка засо</w:t>
                                    <w:softHyphen/>
                                    <w:t>ренности пришкольного участ</w:t>
                                    <w:softHyphen/>
                                    <w:t>ка сорными растениями»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2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467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15"/>
                                      <w:rFonts w:cs="Times New Roman"/>
                                      <w:b/>
                                      <w:color w:val="000000"/>
                                      <w:lang w:val="ru-RU" w:eastAsia="ru-RU"/>
                                    </w:rPr>
                                    <w:t>Производство</w:t>
                                  </w:r>
                                  <w:r>
                                    <w:rPr>
                                      <w:rStyle w:val="2PalatinoLinotype"/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PalatinoLinotype15"/>
                                      <w:rFonts w:cs="Times New Roman"/>
                                      <w:b/>
                                      <w:color w:val="000000"/>
                                      <w:lang w:val="ru-RU" w:eastAsia="ru-RU"/>
                                    </w:rPr>
                                    <w:t>труд и технология  (5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, ее влияние на об</w:t>
                                    <w:softHyphen/>
                                    <w:t>щественное развитие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2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, ее влияние на общественное развитие Ресурсы и факторы произ</w:t>
                                    <w:softHyphen/>
                                    <w:t>водства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1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влияние техники и технологии на развитие общества, приоритетные направления развития техники и технологии, основные ресурсы произ</w:t>
                                    <w:softHyphen/>
                                    <w:t>водства, факторы влияю</w:t>
                                    <w:softHyphen/>
                                    <w:t>щие на развитие произ</w:t>
                                    <w:softHyphen/>
                                    <w:t>водства .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rStyle w:val="2PalatinoLinotype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есурсы и факторы производ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2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рудовой коллектив. Произво</w:t>
                                    <w:softHyphen/>
                                    <w:t>дительность и система оплаты труда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2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рудовой коллектив. Про</w:t>
                                    <w:softHyphen/>
                                    <w:t>изводительность и система оплаты труда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структуру трудо</w:t>
                                    <w:softHyphen/>
                                    <w:t>вого коллектива, систему оплаты труд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05pt;height:508.1pt;mso-wrap-distance-left:5pt;mso-wrap-distance-right:5pt;mso-wrap-distance-top:0pt;mso-wrap-distance-bottom:0pt;margin-top:-9.0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2851"/>
                        <w:gridCol w:w="562"/>
                        <w:gridCol w:w="8"/>
                        <w:gridCol w:w="1395"/>
                        <w:gridCol w:w="15"/>
                        <w:gridCol w:w="2693"/>
                        <w:gridCol w:w="7"/>
                        <w:gridCol w:w="2520"/>
                        <w:gridCol w:w="1425"/>
                        <w:gridCol w:w="17"/>
                        <w:gridCol w:w="1333"/>
                        <w:gridCol w:w="9"/>
                        <w:gridCol w:w="651"/>
                        <w:gridCol w:w="16"/>
                        <w:gridCol w:w="702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48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л-в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Тип урока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Элементы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одержания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Требования к уровню подготовки обучающихся 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змерители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360"/>
                              <w:jc w:val="center"/>
                              <w:rPr>
                                <w:rStyle w:val="2PalatinoLinotype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Домашне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задание </w:t>
                            </w:r>
                          </w:p>
                        </w:tc>
                        <w:tc>
                          <w:tcPr>
                            <w:tcW w:w="1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color w:val="000000"/>
                                <w:lang w:val="ru-RU" w:eastAsia="ru-RU"/>
                              </w:rPr>
                              <w:t>Да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color w:val="000000"/>
                                <w:lang w:val="ru-RU" w:eastAsia="ru-RU"/>
                              </w:rPr>
                              <w:t>проведения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60" w:after="0"/>
                              <w:ind w:left="14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color w:val="000000"/>
                                <w:lang w:val="ru-RU"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color w:val="000000"/>
                                <w:lang w:val="ru-RU"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PalatinoLinotype"/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467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15"/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ведение (1 час)</w:t>
                            </w:r>
                          </w:p>
                        </w:tc>
                      </w:tr>
                      <w:tr>
                        <w:trPr>
                          <w:trHeight w:val="99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22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ведение. Инструктаж по тех</w:t>
                              <w:softHyphen/>
                              <w:t>нике безопасности.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2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овый материал  (объяснение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ТБ работы в кабинете обслуживающего труда. Введение в курс техно</w:t>
                              <w:softHyphen/>
                              <w:t>логии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ТБ, Уметь использовать их на практике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7pt"/>
                                <w:color w:val="000000"/>
                                <w:lang w:val="ru-RU" w:eastAsia="ru-RU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467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15"/>
                                <w:rFonts w:cs="Times New Roman"/>
                                <w:b/>
                                <w:color w:val="000000"/>
                                <w:lang w:val="ru-RU" w:eastAsia="ru-RU"/>
                              </w:rPr>
                              <w:t>Сельскохозяйственный труд (осенние работы</w:t>
                            </w:r>
                            <w:r>
                              <w:rPr>
                                <w:rStyle w:val="2PalatinoLinotype"/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)  (</w:t>
                            </w:r>
                            <w:r>
                              <w:rPr>
                                <w:rStyle w:val="2PalatinoLinotype15"/>
                                <w:rFonts w:cs="Times New Roman"/>
                                <w:b/>
                                <w:color w:val="000000"/>
                                <w:lang w:val="ru-RU" w:eastAsia="ru-RU"/>
                              </w:rPr>
                              <w:t>4 часа)</w:t>
                            </w:r>
                          </w:p>
                        </w:tc>
                      </w:tr>
                      <w:tr>
                        <w:trPr>
                          <w:trHeight w:val="80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одели крестьянского хозяй</w:t>
                              <w:softHyphen/>
                              <w:t>ства растениеводческого про</w:t>
                              <w:softHyphen/>
                              <w:t>филя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2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7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одели крестьянского хо</w:t>
                              <w:softHyphen/>
                              <w:t>зяйства растениеводческого профи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7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чва, обработка почвы, внесение удобрений Уборка урожая. Определе</w:t>
                              <w:softHyphen/>
                              <w:t>ние спелости овощных культ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7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ащита агропродукции  от</w:t>
                            </w:r>
                          </w:p>
                          <w:p>
                            <w:pPr>
                              <w:pStyle w:val="21"/>
                              <w:spacing w:lineRule="auto" w:line="27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редителей и болезней. Оценка засоренности при</w:t>
                              <w:softHyphen/>
                              <w:t>школьного участка сорными растениями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модели крестьян</w:t>
                              <w:softHyphen/>
                              <w:t>ского хозяйства растение</w:t>
                              <w:softHyphen/>
                              <w:t>водческого профиля Виды почвы, способы обработки почвы и внесе</w:t>
                              <w:softHyphen/>
                              <w:t>ния удобрений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уборки урожая. Способы защиты агропродукции от вредителей и болезней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определять спе</w:t>
                              <w:softHyphen/>
                              <w:t>лость овощных культур Оценивать засоренность пришкольного участка сорными растениями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jc w:val="center"/>
                              <w:rPr>
                                <w:rStyle w:val="2PalatinoLinotype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чва, обработка почвы, вне</w:t>
                              <w:softHyphen/>
                              <w:t>сение удобрений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2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napToGrid w:val="false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борка урожая. Практическая работа № 1 «Определение спе</w:t>
                              <w:softHyphen/>
                              <w:t>лости овощных культур»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2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napToGrid w:val="false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jc w:val="center"/>
                              <w:rPr>
                                <w:rStyle w:val="2PalatinoLinotype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ащита агропродукции от вре</w:t>
                              <w:softHyphen/>
                              <w:t>дителей и болезней. Практиче</w:t>
                              <w:softHyphen/>
                              <w:t>ская работа № 2 «Оценка засо</w:t>
                              <w:softHyphen/>
                              <w:t>ренности пришкольного участ</w:t>
                              <w:softHyphen/>
                              <w:t>ка сорными растениями»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2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1467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15"/>
                                <w:rFonts w:cs="Times New Roman"/>
                                <w:b/>
                                <w:color w:val="000000"/>
                                <w:lang w:val="ru-RU" w:eastAsia="ru-RU"/>
                              </w:rPr>
                              <w:t>Производство</w:t>
                            </w:r>
                            <w:r>
                              <w:rPr>
                                <w:rStyle w:val="2PalatinoLinotype"/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, </w:t>
                            </w:r>
                            <w:r>
                              <w:rPr>
                                <w:rStyle w:val="2PalatinoLinotype15"/>
                                <w:rFonts w:cs="Times New Roman"/>
                                <w:b/>
                                <w:color w:val="000000"/>
                                <w:lang w:val="ru-RU" w:eastAsia="ru-RU"/>
                              </w:rPr>
                              <w:t>труд и технология  (5 часов)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, ее влияние на об</w:t>
                              <w:softHyphen/>
                              <w:t>щественное развитие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2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, ее влияние на общественное развитие Ресурсы и факторы произ</w:t>
                              <w:softHyphen/>
                              <w:t>водства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1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влияние техники и технологии на развитие общества, приоритетные направления развития техники и технологии, основные ресурсы произ</w:t>
                              <w:softHyphen/>
                              <w:t>водства, факторы влияю</w:t>
                              <w:softHyphen/>
                              <w:t>щие на развитие произ</w:t>
                              <w:softHyphen/>
                              <w:t>водства .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lang w:val="ru-RU" w:eastAsia="ru-RU"/>
                              </w:rPr>
                            </w:pPr>
                            <w:r>
                              <w:rPr/>
                              <w:t>20.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rStyle w:val="2PalatinoLinotype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есурсы и факторы производ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2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7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7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рудовой коллектив. Произво</w:t>
                              <w:softHyphen/>
                              <w:t>дительность и система оплаты труда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2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рудовой коллектив. Про</w:t>
                              <w:softHyphen/>
                              <w:t>изводительность и система оплаты труда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структуру трудо</w:t>
                              <w:softHyphen/>
                              <w:t>вого коллектива, систему оплаты труда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nextPage"/>
          <w:pgSz w:orient="landscape" w:w="16838" w:h="11906"/>
          <w:pgMar w:left="1031" w:right="1139" w:gutter="0" w:header="0" w:top="970" w:footer="0" w:bottom="5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1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0350" cy="61055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0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1"/>
                              <w:gridCol w:w="2808"/>
                              <w:gridCol w:w="677"/>
                              <w:gridCol w:w="1690"/>
                              <w:gridCol w:w="2539"/>
                              <w:gridCol w:w="2315"/>
                              <w:gridCol w:w="1559"/>
                              <w:gridCol w:w="998"/>
                              <w:gridCol w:w="653"/>
                              <w:gridCol w:w="710"/>
                            </w:tblGrid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ультура труда. Этика взаимо</w:t>
                                    <w:softHyphen/>
                                    <w:t>отношений в трудовом коллек</w:t>
                                    <w:softHyphen/>
                                    <w:t>тиве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ультура труда. Этика взаимоотношений в трудо</w:t>
                                    <w:softHyphen/>
                                    <w:t>вом коллективе.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этики взаимоотношений в трудовом коллективе, режим работ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5" w:firstLine="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ынок товаров и услуг, их се</w:t>
                                    <w:softHyphen/>
                                    <w:t>бестоимость и реализация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ынок товаров и услуг, их себестоимость и реализация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рынок товаров и услуг, взаимосвязь ме</w:t>
                                    <w:softHyphen/>
                                    <w:t>жду спросом и предло</w:t>
                                    <w:softHyphen/>
                                    <w:t>жением, расчет себе</w:t>
                                    <w:softHyphen/>
                                    <w:t>стоимост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441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10"/>
                                      <w:rFonts w:cs="Times New Roman"/>
                                      <w:b/>
                                      <w:color w:val="000000"/>
                                      <w:lang w:val="ru-RU" w:eastAsia="ru-RU"/>
                                    </w:rPr>
                                    <w:t>Рукоделие  (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стория макраме. Материалы и приспособления. Инструктаж по ТБ. Способы кре</w:t>
                                    <w:softHyphen/>
                                    <w:t>пления нитей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стория макраме. Материа</w:t>
                                    <w:softHyphen/>
                                    <w:t>лы и приспособления. Спо</w:t>
                                    <w:softHyphen/>
                                    <w:t>собы крепления нитей Основные узлы и узоры. Технология выполнения основных узоров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изготовления декоративных элементов к костюму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ение изделий в тех</w:t>
                                    <w:softHyphen/>
                                    <w:t>нике макраме по схеме. Декоративные изделия интерьера в технике макраме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историю макра</w:t>
                                    <w:softHyphen/>
                                    <w:t>ме, материалы и при</w:t>
                                    <w:softHyphen/>
                                    <w:t>способления, способы крепления нитей, ос</w:t>
                                    <w:softHyphen/>
                                    <w:t>новные узлы и узоры. Технология выполне</w:t>
                                    <w:softHyphen/>
                                    <w:t>ния основных узоров. Способы изготовления декоративных элемен</w:t>
                                    <w:softHyphen/>
                                    <w:t>тов к костюму Уметь выполнять образцы плетения с при</w:t>
                                    <w:softHyphen/>
                                    <w:t>менением узлов, вы</w:t>
                                    <w:softHyphen/>
                                    <w:t>полнение эскиза изде</w:t>
                                    <w:softHyphen/>
                                    <w:t>лий, расчет количества и длины нитей. Изго</w:t>
                                    <w:softHyphen/>
                                    <w:t>тавливать декоратив</w:t>
                                    <w:softHyphen/>
                                    <w:t>ные украшения и элементы интерьера в тех</w:t>
                                    <w:softHyphen/>
                                    <w:t>нике макраме. Изготовление абажура в технике макраме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сновные узлы и узоры. Прак</w:t>
                                    <w:softHyphen/>
                                    <w:t>тическая работа № 3 «Образцы плетения с применением уз</w:t>
                                    <w:softHyphen/>
                                    <w:t>лов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выполнения основ</w:t>
                                    <w:softHyphen/>
                                    <w:t>ных узоров. Практическая работа № 4 «Выполнение эскиза изделий, расчет количества и длины нитей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полнени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8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5 «Из</w:t>
                                    <w:softHyphen/>
                                    <w:t>готовление кашпо для цветов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б «Из</w:t>
                                    <w:softHyphen/>
                                    <w:t>готовление пояса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изготовления декора</w:t>
                                    <w:softHyphen/>
                                    <w:t>тивных элементов к костюму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7 «Из</w:t>
                                    <w:softHyphen/>
                                    <w:t>готовление декоративного эле</w:t>
                                    <w:softHyphen/>
                                    <w:t>мента к костюму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12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12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8.1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6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8 «Из</w:t>
                                    <w:softHyphen/>
                                    <w:t>готовление абажура в технике макраме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8.1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41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10"/>
                                      <w:rFonts w:cs="Times New Roman"/>
                                      <w:b/>
                                      <w:color w:val="000000"/>
                                      <w:lang w:val="ru-RU" w:eastAsia="ru-RU"/>
                                    </w:rPr>
                                    <w:t>Элементы материаловедения (6 часов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5pt;height:480.75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1"/>
                        <w:gridCol w:w="2808"/>
                        <w:gridCol w:w="677"/>
                        <w:gridCol w:w="1690"/>
                        <w:gridCol w:w="2539"/>
                        <w:gridCol w:w="2315"/>
                        <w:gridCol w:w="1559"/>
                        <w:gridCol w:w="998"/>
                        <w:gridCol w:w="653"/>
                        <w:gridCol w:w="710"/>
                      </w:tblGrid>
                      <w:tr>
                        <w:trPr>
                          <w:trHeight w:val="1128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ультура труда. Этика взаимо</w:t>
                              <w:softHyphen/>
                              <w:t>отношений в трудовом коллек</w:t>
                              <w:softHyphen/>
                              <w:t>тиве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ультура труда. Этика взаимоотношений в трудо</w:t>
                              <w:softHyphen/>
                              <w:t>вом коллективе.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этики взаимоотношений в трудовом коллективе, режим работ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15" w:firstLine="5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ынок товаров и услуг, их се</w:t>
                              <w:softHyphen/>
                              <w:t>бестоимость и реализация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ынок товаров и услуг, их себестоимость и реализация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рынок товаров и услуг, взаимосвязь ме</w:t>
                              <w:softHyphen/>
                              <w:t>жду спросом и предло</w:t>
                              <w:softHyphen/>
                              <w:t>жением, расчет себе</w:t>
                              <w:softHyphen/>
                              <w:t>стоимост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441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10"/>
                                <w:rFonts w:cs="Times New Roman"/>
                                <w:b/>
                                <w:color w:val="000000"/>
                                <w:lang w:val="ru-RU" w:eastAsia="ru-RU"/>
                              </w:rPr>
                              <w:t>Рукоделие  (8 часов)</w:t>
                            </w:r>
                          </w:p>
                        </w:tc>
                      </w:tr>
                      <w:tr>
                        <w:trPr>
                          <w:trHeight w:val="839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стория макраме. Материалы и приспособления. Инструктаж по ТБ. Способы кре</w:t>
                              <w:softHyphen/>
                              <w:t>пления нитей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стория макраме. Материа</w:t>
                              <w:softHyphen/>
                              <w:t>лы и приспособления. Спо</w:t>
                              <w:softHyphen/>
                              <w:t>собы крепления нитей Основные узлы и узоры. Технология выполнения основных узоров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изготовления декоративных элементов к костюму</w:t>
                            </w:r>
                          </w:p>
                          <w:p>
                            <w:pPr>
                              <w:pStyle w:val="21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ение изделий в тех</w:t>
                              <w:softHyphen/>
                              <w:t>нике макраме по схеме. Декоративные изделия интерьера в технике макраме</w:t>
                            </w:r>
                          </w:p>
                        </w:tc>
                        <w:tc>
                          <w:tcPr>
                            <w:tcW w:w="2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историю макра</w:t>
                              <w:softHyphen/>
                              <w:t>ме, материалы и при</w:t>
                              <w:softHyphen/>
                              <w:t>способления, способы крепления нитей, ос</w:t>
                              <w:softHyphen/>
                              <w:t>новные узлы и узоры. Технология выполне</w:t>
                              <w:softHyphen/>
                              <w:t>ния основных узоров. Способы изготовления декоративных элемен</w:t>
                              <w:softHyphen/>
                              <w:t>тов к костюму Уметь выполнять образцы плетения с при</w:t>
                              <w:softHyphen/>
                              <w:t>менением узлов, вы</w:t>
                              <w:softHyphen/>
                              <w:t>полнение эскиза изде</w:t>
                              <w:softHyphen/>
                              <w:t>лий, расчет количества и длины нитей. Изго</w:t>
                              <w:softHyphen/>
                              <w:t>тавливать декоратив</w:t>
                              <w:softHyphen/>
                              <w:t>ные украшения и элементы интерьера в тех</w:t>
                              <w:softHyphen/>
                              <w:t>нике макраме. Изготовление абажура в технике макраме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сновные узлы и узоры. Прак</w:t>
                              <w:softHyphen/>
                              <w:t>тическая работа № 3 «Образцы плетения с применением уз</w:t>
                              <w:softHyphen/>
                              <w:t>лов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napToGrid w:val="false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5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выполнения основ</w:t>
                              <w:softHyphen/>
                              <w:t>ных узоров. Практическая работа № 4 «Выполнение эскиза изделий, расчет количества и длины нитей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полнения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8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5 «Из</w:t>
                              <w:softHyphen/>
                              <w:t>готовление кашпо для цветов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б «Из</w:t>
                              <w:softHyphen/>
                              <w:t>готовление пояса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изготовления декора</w:t>
                              <w:softHyphen/>
                              <w:t>тивных элементов к костюму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38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7 «Из</w:t>
                              <w:softHyphen/>
                              <w:t>готовление декоративного эле</w:t>
                              <w:softHyphen/>
                              <w:t>мента к костюму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12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12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8.1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6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8 «Из</w:t>
                              <w:softHyphen/>
                              <w:t>готовление абажура в технике макраме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8.1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441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10"/>
                                <w:rFonts w:cs="Times New Roman"/>
                                <w:b/>
                                <w:color w:val="000000"/>
                                <w:lang w:val="ru-RU" w:eastAsia="ru-RU"/>
                              </w:rPr>
                              <w:t>Элементы материаловедения (6 часов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35110" cy="6680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110" cy="668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2808"/>
                              <w:gridCol w:w="677"/>
                              <w:gridCol w:w="1694"/>
                              <w:gridCol w:w="2544"/>
                              <w:gridCol w:w="2297"/>
                              <w:gridCol w:w="1559"/>
                              <w:gridCol w:w="1007"/>
                              <w:gridCol w:w="653"/>
                              <w:gridCol w:w="677"/>
                            </w:tblGrid>
                            <w:tr>
                              <w:trPr>
                                <w:trHeight w:val="127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сновные вида фурнитуры.  Инструктаж по ТБ. Практическая работа № 9 «Опре</w:t>
                                    <w:softHyphen/>
                                    <w:t>деление стойкости фурнитуры из пластмассы к растворителям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сновные виды фурнитуры. Уход за швейными изде</w:t>
                                    <w:softHyphen/>
                                    <w:t>лиями с фурнитурой Прокладочные и отделочные материалы их ассорти</w:t>
                                    <w:softHyphen/>
                                    <w:t>мен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рашение и отбеливание нитей и тканей Химические и натуральные красители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крашения хлоп</w:t>
                                    <w:softHyphen/>
                                    <w:t>чатобумажных, шерстяных тканей в быту.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основные вида фурнитуры, правила ухода за швейными изделиями с фурнитурой, ассортимент про</w:t>
                                    <w:softHyphen/>
                                    <w:t>кладочных и отделоч</w:t>
                                    <w:softHyphen/>
                                    <w:t>ных материалов, способы крашения и отбели</w:t>
                                    <w:softHyphen/>
                                    <w:t>вания тканей, свойства химических и нату</w:t>
                                    <w:softHyphen/>
                                    <w:t>ральных красителей, технологию крашения разных тканей в быту. Уметь определять стой</w:t>
                                    <w:softHyphen/>
                                    <w:t>кость фурнитуры из пластмассы к раствори</w:t>
                                    <w:softHyphen/>
                                    <w:t>телям, прочность окра</w:t>
                                    <w:softHyphen/>
                                    <w:t>ски различных тканей. Красить и отбеливать кусочков ткани и ни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ход за швейными изделиями с фурнитурой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кладочные и отделочные материалы. Ассортимент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рашение и отбеливание нитей и тканей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Химические и натуральные красители. Практическая работа № 10 «Определение прочности окраски различных тканей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крашения хлопча</w:t>
                                    <w:softHyphen/>
                                    <w:t>тобумажных, шерстяных тка</w:t>
                                    <w:softHyphen/>
                                    <w:t>ней в быту. Практическая работа № 11 «Крашение и отбеливание кусочков ткани и нитей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438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10"/>
                                      <w:rFonts w:cs="Times New Roman"/>
                                      <w:b/>
                                      <w:color w:val="000000"/>
                                      <w:lang w:val="ru-RU" w:eastAsia="ru-RU"/>
                                    </w:rPr>
                                    <w:t>Элементы машиноведения 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мышленная машина 97 класса..  Инструктаж по ТБ. Практическая работа № 12 «Правила работы на про</w:t>
                                    <w:softHyphen/>
                                    <w:t>мышленной швейной машине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мышленная машина 97 класса. Правила работы на промышленной швейной машине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особенности ра</w:t>
                                    <w:softHyphen/>
                                    <w:t>боты на промышленной швейной машине, виды промышленного обору</w:t>
                                    <w:softHyphen/>
                                    <w:t xml:space="preserve">дования для влажно </w:t>
                                    <w:softHyphen/>
                                    <w:t>тепловой обработки., способы раскладки ле</w:t>
                                    <w:softHyphen/>
                                    <w:t>кал в массовом про</w:t>
                                    <w:softHyphen/>
                                    <w:t>мышленном производ</w:t>
                                    <w:softHyphen/>
                                    <w:t>стве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мышленное оборудование для влажно-тепловой обработ</w:t>
                                    <w:softHyphen/>
                                    <w:t>ки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мышленное оборудова</w:t>
                                    <w:softHyphen/>
                                    <w:t>ние для влажно-тепловой обработки Виды прес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влажнители и отпарочные аппараты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ы прессов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влажнители и отпарочные аппараты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раскладки лекал в массовом промышленном производстве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раскладки лекал в массовом промышленном про</w:t>
                                    <w:softHyphen/>
                                    <w:t>изводстве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pt;height:526pt;mso-wrap-distance-left:0pt;mso-wrap-distance-right:0pt;mso-wrap-distance-top:0pt;mso-wrap-distance-bottom:0pt;margin-top:0.05pt;mso-position-vertical-relative:text;margin-left: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3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2808"/>
                        <w:gridCol w:w="677"/>
                        <w:gridCol w:w="1694"/>
                        <w:gridCol w:w="2544"/>
                        <w:gridCol w:w="2297"/>
                        <w:gridCol w:w="1559"/>
                        <w:gridCol w:w="1007"/>
                        <w:gridCol w:w="653"/>
                        <w:gridCol w:w="677"/>
                      </w:tblGrid>
                      <w:tr>
                        <w:trPr>
                          <w:trHeight w:val="127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сновные вида фурнитуры.  Инструктаж по ТБ. Практическая работа № 9 «Опре</w:t>
                              <w:softHyphen/>
                              <w:t>деление стойкости фурнитуры из пластмассы к растворителям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сновные виды фурнитуры. Уход за швейными изде</w:t>
                              <w:softHyphen/>
                              <w:t>лиями с фурнитурой Прокладочные и отделочные материалы их ассорти</w:t>
                              <w:softHyphen/>
                              <w:t>мен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рашение и отбеливание нитей и тканей Химические и натуральные красител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крашения хлоп</w:t>
                              <w:softHyphen/>
                              <w:t>чатобумажных, шерстяных тканей в быту.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основные вида фурнитуры, правила ухода за швейными изделиями с фурнитурой, ассортимент про</w:t>
                              <w:softHyphen/>
                              <w:t>кладочных и отделоч</w:t>
                              <w:softHyphen/>
                              <w:t>ных материалов, способы крашения и отбели</w:t>
                              <w:softHyphen/>
                              <w:t>вания тканей, свойства химических и нату</w:t>
                              <w:softHyphen/>
                              <w:t>ральных красителей, технологию крашения разных тканей в быту. Уметь определять стой</w:t>
                              <w:softHyphen/>
                              <w:t>кость фурнитуры из пластмассы к раствори</w:t>
                              <w:softHyphen/>
                              <w:t>телям, прочность окра</w:t>
                              <w:softHyphen/>
                              <w:t>ски различных тканей. Красить и отбеливать кусочков ткани и нит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ход за швейными изделиями с фурнитурой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кладочные и отделочные материалы. Ассортимент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рашение и отбеливание нитей и тканей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Химические и натуральные красители. Практическая работа № 10 «Определение прочности окраски различных тканей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крашения хлопча</w:t>
                              <w:softHyphen/>
                              <w:t>тобумажных, шерстяных тка</w:t>
                              <w:softHyphen/>
                              <w:t>ней в быту. Практическая работа № 11 «Крашение и отбеливание кусочков ткани и нитей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438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10"/>
                                <w:rFonts w:cs="Times New Roman"/>
                                <w:b/>
                                <w:color w:val="000000"/>
                                <w:lang w:val="ru-RU" w:eastAsia="ru-RU"/>
                              </w:rPr>
                              <w:t>Элементы машиноведения (6 часов)</w:t>
                            </w:r>
                          </w:p>
                        </w:tc>
                      </w:tr>
                      <w:tr>
                        <w:trPr>
                          <w:trHeight w:val="146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мышленная машина 97 класса..  Инструктаж по ТБ. Практическая работа № 12 «Правила работы на про</w:t>
                              <w:softHyphen/>
                              <w:t>мышленной швейной машине»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мышленная машина 97 класса. Правила работы на промышленной швейной машине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особенности ра</w:t>
                              <w:softHyphen/>
                              <w:t>боты на промышленной швейной машине, виды промышленного обору</w:t>
                              <w:softHyphen/>
                              <w:t xml:space="preserve">дования для влажно </w:t>
                              <w:softHyphen/>
                              <w:t>тепловой обработки., способы раскладки ле</w:t>
                              <w:softHyphen/>
                              <w:t>кал в массовом про</w:t>
                              <w:softHyphen/>
                              <w:t>мышленном производ</w:t>
                              <w:softHyphen/>
                              <w:t>стве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мышленное оборудование для влажно-тепловой обработ</w:t>
                              <w:softHyphen/>
                              <w:t>ки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мышленное оборудова</w:t>
                              <w:softHyphen/>
                              <w:t>ние для влажно-тепловой обработки Виды прес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влажнители и отпарочные аппараты</w:t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ы прессов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влажнители и отпарочные аппараты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раскладки лекал в массовом промышленном производстве</w:t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раскладки лекал в массовом промышленном про</w:t>
                              <w:softHyphen/>
                              <w:t>изводстве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  <w:color w:val="000000"/>
          <w:sz w:val="2"/>
          <w:szCs w:val="22"/>
        </w:rPr>
      </w:pPr>
      <w:r>
        <w:rPr>
          <w:rFonts w:cs="Times New Roman"/>
          <w:color w:val="000000"/>
          <w:sz w:val="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28760" cy="60198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8760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2794"/>
                              <w:gridCol w:w="672"/>
                              <w:gridCol w:w="1690"/>
                              <w:gridCol w:w="2549"/>
                              <w:gridCol w:w="2316"/>
                              <w:gridCol w:w="1559"/>
                              <w:gridCol w:w="992"/>
                              <w:gridCol w:w="658"/>
                              <w:gridCol w:w="677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Экскурсия на швейное пред</w:t>
                                    <w:softHyphen/>
                                    <w:t>приятие. Профессии закрой</w:t>
                                    <w:softHyphen/>
                                    <w:t>щик, швея-мотористка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Экскурсия на швейное предприятие, Условия ра</w:t>
                                    <w:softHyphen/>
                                    <w:t>боты закройщика, швеи - мотористки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условия работы закройщика, швеи- моторист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отч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1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3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437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2"/>
                                      <w:rFonts w:cs="Times New Roman"/>
                                      <w:b/>
                                      <w:color w:val="000000"/>
                                      <w:lang w:val="ru-RU" w:eastAsia="ru-RU"/>
                                    </w:rPr>
                                    <w:t>Изготовление плечевого изделия с втачным рукавом и воротником (2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37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2"/>
                                      <w:rFonts w:cs="Times New Roman"/>
                                      <w:color w:val="000000"/>
                                      <w:lang w:val="ru-RU" w:eastAsia="ru-RU"/>
                                    </w:rPr>
                                    <w:t>Конструирование и моделирование втачного рукава и воротника 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тиль в одежде. Мода 19-20 веков.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тиль в одежде. Направления в моде19-20 веков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илуэтные линии в одежде,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основные стили в одежде, направления в моде 19-20 веков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ерки для построения чертежа рукава и воротника. Практиче</w:t>
                                    <w:softHyphen/>
                                    <w:t>ская работа № 13 «Снятие ме</w:t>
                                    <w:softHyphen/>
                                    <w:t>рок, запись результатов»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ерки необходимые для построение чертежа рукава и воротника. Правила сня</w:t>
                                    <w:softHyphen/>
                                    <w:t>тия мерок и запись резуль</w:t>
                                    <w:softHyphen/>
                                    <w:t>татов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нимать мерки для по</w:t>
                                    <w:softHyphen/>
                                    <w:t>строения чертежа во</w:t>
                                    <w:softHyphen/>
                                    <w:t>ротника и рукав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троение втачного рукава. Практическая работа № 14 «Расчет и построение одношовного рукава в масштабе 1:4»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ледовательность по</w:t>
                                    <w:softHyphen/>
                                    <w:t>строения основы чертежа рукава. Расчетные формулы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формулы расчета конструкции рукава. Уметь выполнять рас</w:t>
                                    <w:softHyphen/>
                                    <w:t>четы по формулам, строить чертеж одно</w:t>
                                    <w:softHyphen/>
                                    <w:t>шовного рукава в уменьшенном виде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троение чертежа воротника разной конструкции. Практиче</w:t>
                                    <w:softHyphen/>
                                    <w:t>ская работа № 15 «Чертеж во</w:t>
                                    <w:softHyphen/>
                                    <w:t>ротника стойки и отложного»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ледовательность по</w:t>
                                    <w:softHyphen/>
                                    <w:t>строения основы чертежа воротника. Расчетные фор</w:t>
                                    <w:softHyphen/>
                                    <w:t>мулы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формулы расчета конструкции воротника стойка и отложного. Уметь выполнять рас</w:t>
                                    <w:softHyphen/>
                                    <w:t>четы по формулам, строить чертеж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оделирование. Практическая работа№ 16 «Моделирование рукава и воротника»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моделирования рукава и воротника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и уметь приме</w:t>
                                    <w:softHyphen/>
                                    <w:t>нять способы модели</w:t>
                                    <w:softHyphen/>
                                    <w:t>рования и отделки из</w:t>
                                    <w:softHyphen/>
                                    <w:t>дел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бор ткани и художественной отделки. Практическая работа № 17 «Подготовка выкройки к раскрою»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ind w:right="30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бор ткани в зависимости от фасона изделия. Виды художественной отделки. Правила подготовки вы</w:t>
                                    <w:softHyphen/>
                                    <w:t>кройки к раскрою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и уметь приме</w:t>
                                    <w:softHyphen/>
                                    <w:t>нять правила подготов</w:t>
                                    <w:softHyphen/>
                                    <w:t>ки выкройки к раскрою, подбирать ткань и ху</w:t>
                                    <w:softHyphen/>
                                    <w:t>дожественную отделку в зависимость от фасо</w:t>
                                    <w:softHyphen/>
                                    <w:t>н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PalatinoLinotype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8pt;height:474pt;mso-wrap-distance-left:0pt;mso-wrap-distance-right:0pt;mso-wrap-distance-top:0pt;mso-wrap-distance-bottom:0pt;margin-top:0.05pt;mso-position-vertical-relative:text;margin-left: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3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2794"/>
                        <w:gridCol w:w="672"/>
                        <w:gridCol w:w="1690"/>
                        <w:gridCol w:w="2549"/>
                        <w:gridCol w:w="2316"/>
                        <w:gridCol w:w="1559"/>
                        <w:gridCol w:w="992"/>
                        <w:gridCol w:w="658"/>
                        <w:gridCol w:w="677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Экскурсия на швейное пред</w:t>
                              <w:softHyphen/>
                              <w:t>приятие. Профессии закрой</w:t>
                              <w:softHyphen/>
                              <w:t>щик, швея-мотористка.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Экскурсия на швейное предприятие, Условия ра</w:t>
                              <w:softHyphen/>
                              <w:t>боты закройщика, швеи - мотористки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условия работы закройщика, швеи- моторист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отч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1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3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437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2"/>
                                <w:rFonts w:cs="Times New Roman"/>
                                <w:b/>
                                <w:color w:val="000000"/>
                                <w:lang w:val="ru-RU" w:eastAsia="ru-RU"/>
                              </w:rPr>
                              <w:t>Изготовление плечевого изделия с втачным рукавом и воротником (22 часа)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37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2"/>
                                <w:rFonts w:cs="Times New Roman"/>
                                <w:color w:val="000000"/>
                                <w:lang w:val="ru-RU" w:eastAsia="ru-RU"/>
                              </w:rPr>
                              <w:t>Конструирование и моделирование втачного рукава и воротника (6 часов)</w:t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тиль в одежде. Мода 19-20 веков.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тиль в одежде. Направления в моде19-20 веков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илуэтные линии в одежде,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основные стили в одежде, направления в моде 19-20 веков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ерки для построения чертежа рукава и воротника. Практиче</w:t>
                              <w:softHyphen/>
                              <w:t>ская работа № 13 «Снятие ме</w:t>
                              <w:softHyphen/>
                              <w:t>рок, запись результатов»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ерки необходимые для построение чертежа рукава и воротника. Правила сня</w:t>
                              <w:softHyphen/>
                              <w:t>тия мерок и запись резуль</w:t>
                              <w:softHyphen/>
                              <w:t>татов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нимать мерки для по</w:t>
                              <w:softHyphen/>
                              <w:t>строения чертежа во</w:t>
                              <w:softHyphen/>
                              <w:t>ротника и рукава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троение втачного рукава. Практическая работа № 14 «Расчет и построение одношовного рукава в масштабе 1:4»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ледовательность по</w:t>
                              <w:softHyphen/>
                              <w:t>строения основы чертежа рукава. Расчетные формулы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формулы расчета конструкции рукава. Уметь выполнять рас</w:t>
                              <w:softHyphen/>
                              <w:t>четы по формулам, строить чертеж одно</w:t>
                              <w:softHyphen/>
                              <w:t>шовного рукава в уменьшенном виде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4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троение чертежа воротника разной конструкции. Практиче</w:t>
                              <w:softHyphen/>
                              <w:t>ская работа № 15 «Чертеж во</w:t>
                              <w:softHyphen/>
                              <w:t>ротника стойки и отложного»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ледовательность по</w:t>
                              <w:softHyphen/>
                              <w:t>строения основы чертежа воротника. Расчетные фор</w:t>
                              <w:softHyphen/>
                              <w:t>мулы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формулы расчета конструкции воротника стойка и отложного. Уметь выполнять рас</w:t>
                              <w:softHyphen/>
                              <w:t>четы по формулам, строить чертеж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оделирование. Практическая работа№ 16 «Моделирование рукава и воротника»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моделирования рукава и воротника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и уметь приме</w:t>
                              <w:softHyphen/>
                              <w:t>нять способы модели</w:t>
                              <w:softHyphen/>
                              <w:t>рования и отделки из</w:t>
                              <w:softHyphen/>
                              <w:t>дел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бор ткани и художественной отделки. Практическая работа № 17 «Подготовка выкройки к раскрою»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ind w:right="30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бор ткани в зависимости от фасона изделия. Виды художественной отделки. Правила подготовки вы</w:t>
                              <w:softHyphen/>
                              <w:t>кройки к раскрою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и уметь приме</w:t>
                              <w:softHyphen/>
                              <w:t>нять правила подготов</w:t>
                              <w:softHyphen/>
                              <w:t>ки выкройки к раскрою, подбирать ткань и ху</w:t>
                              <w:softHyphen/>
                              <w:t>дожественную отделку в зависимость от фасо</w:t>
                              <w:softHyphen/>
                              <w:t>на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PalatinoLinotype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97"/>
        <w:gridCol w:w="2535"/>
        <w:gridCol w:w="17"/>
        <w:gridCol w:w="682"/>
        <w:gridCol w:w="27"/>
        <w:gridCol w:w="1679"/>
        <w:gridCol w:w="147"/>
        <w:gridCol w:w="1212"/>
        <w:gridCol w:w="1338"/>
        <w:gridCol w:w="1567"/>
        <w:gridCol w:w="574"/>
        <w:gridCol w:w="9"/>
        <w:gridCol w:w="147"/>
        <w:gridCol w:w="948"/>
        <w:gridCol w:w="9"/>
        <w:gridCol w:w="268"/>
        <w:gridCol w:w="334"/>
        <w:gridCol w:w="1011"/>
        <w:gridCol w:w="68"/>
        <w:gridCol w:w="585"/>
        <w:gridCol w:w="81"/>
        <w:gridCol w:w="591"/>
        <w:gridCol w:w="14"/>
        <w:gridCol w:w="107"/>
      </w:tblGrid>
      <w:tr>
        <w:trPr>
          <w:trHeight w:val="379" w:hRule="exact"/>
        </w:trPr>
        <w:tc>
          <w:tcPr>
            <w:tcW w:w="1441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PalatinoLinotype15"/>
                <w:rFonts w:cs="Times New Roman"/>
                <w:color w:val="000000"/>
                <w:lang w:val="ru-RU" w:eastAsia="ru-RU"/>
              </w:rPr>
              <w:t>Технология обработки плечевого изделия с втачным рукавом и воротником (16 часов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8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37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бработка воротников разной конструкции..  Инструктаж по ТБ. Практическая работа № 18 Образец обработ</w:t>
              <w:softHyphen/>
              <w:t>ки воротника но выбор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lef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ехнология обработки во</w:t>
              <w:softHyphen/>
              <w:t>ротников разной конструк</w:t>
              <w:softHyphen/>
              <w:t>ции.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выполнять обра</w:t>
              <w:softHyphen/>
              <w:t>ботку воротника(по выбору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1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бработка втачного рукава. Практическая работа № 19 «Образец обработки одношов</w:t>
              <w:softHyphen/>
              <w:t>ного рукав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lef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ехнология обработки втач</w:t>
              <w:softHyphen/>
              <w:t>ного одношовного рукава.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выполнять обра</w:t>
              <w:softHyphen/>
              <w:t>ботку воротника(по выбору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1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бработка манжеты. Практиче</w:t>
              <w:softHyphen/>
              <w:t>ская работа № 20 «Образец соединения манжеты с рука</w:t>
              <w:softHyphen/>
              <w:t>вом»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lef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ехнология соединения манжеты с рукавом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выполнять со</w:t>
              <w:softHyphen/>
              <w:t>единения втачного ру</w:t>
              <w:softHyphen/>
              <w:t>кава и манжет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ческая работа № 21 «Втачивание воротника в гор</w:t>
              <w:softHyphen/>
              <w:t>ловин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lef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ехнология втачивания во</w:t>
              <w:softHyphen/>
              <w:t>ротника в горловину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втачивать ворот</w:t>
              <w:softHyphen/>
              <w:t>ник в горловин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19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ческая работа № 22 «Образец втачивания рукава в пройм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ехнология втачивания ру</w:t>
              <w:softHyphen/>
              <w:t>кава в пройму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втачивать рукав в пройм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190" w:before="12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2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ческая работа № 23 «Обработка застёжки на ворот</w:t>
              <w:softHyphen/>
              <w:t>нике и манжетах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ехнология обработки за</w:t>
              <w:softHyphen/>
              <w:t>стежки на воротнике и ман</w:t>
              <w:softHyphen/>
              <w:t>жетах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обрабатывать застежки на воротнике и манжете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190" w:before="12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9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3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одготовка ткани к раскрою. Практическая работа № 24 «Раскладка выкройки на ткани с крупным рисунком, раскрой ткани»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lef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вила подготовки ткани к раскрою. Раскладка дета</w:t>
              <w:softHyphen/>
              <w:t>лей на ткани с учетом ри</w:t>
              <w:softHyphen/>
              <w:t>сунка и фактуры ткани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нать правила подго</w:t>
              <w:softHyphen/>
              <w:t>товки ткани к раскрою, раскладки деталей на ткани, раскроя ткани. Уметь выполнять эти правил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4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одготовка деталей кроя к об</w:t>
              <w:softHyphen/>
              <w:t>работке. Практическая работа № 25 «Обработка деталей кро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Способы переноса контур</w:t>
              <w:softHyphen/>
              <w:t>ных и контрольных линий и точек на деталях кроя. Пра</w:t>
              <w:softHyphen/>
              <w:t>вила сметывания деталей кроя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нать и уметь исполь</w:t>
              <w:softHyphen/>
              <w:t>зовать способы перено</w:t>
              <w:softHyphen/>
              <w:t>са контурных и кон</w:t>
              <w:softHyphen/>
              <w:t>трольных линий и то</w:t>
              <w:softHyphen/>
              <w:t>чек, правильно обраба</w:t>
              <w:softHyphen/>
              <w:t>тывать детали кроя и сметывать издел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90"/>
              <w:ind w:left="12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9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оследовательность обработки изделия с втачным рукавом и воротник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оследовательность обра</w:t>
              <w:softHyphen/>
              <w:t>ботки изделия с втачным рукавом и воротником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нать последователь</w:t>
              <w:softHyphen/>
              <w:t>ность обработки изде</w:t>
              <w:softHyphen/>
              <w:t>лия с втачным рукавом и воротнико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190"/>
              <w:ind w:left="122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6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ческая работа № 26 «Подготовка изделия к первой пример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Скалывание и сметывание деталей изделия.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правильно ска</w:t>
              <w:softHyphen/>
              <w:t>лывать и сметывать детали изделия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190"/>
              <w:ind w:left="122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8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ческая работа № 27 «Проведение примерки, ис</w:t>
              <w:softHyphen/>
              <w:t>правление дефект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вила проведения при</w:t>
              <w:softHyphen/>
              <w:t>мерки. Дефекты и способы их устранения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нать правила проведе</w:t>
              <w:softHyphen/>
              <w:t>ния примерки.</w:t>
            </w:r>
          </w:p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выявлять и уст</w:t>
              <w:softHyphen/>
              <w:t>ранять дефек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190"/>
              <w:ind w:left="122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0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8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ческая работа № 28 «Разборка изделия, уточнение линий и форм детал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вила разборки и уточне</w:t>
              <w:softHyphen/>
              <w:t>ния линий и форм деталей.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разбирать изде</w:t>
              <w:softHyphen/>
              <w:t>лия, уточнение линий и форм детале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190"/>
              <w:ind w:left="122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0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49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вила покроя мелких дета</w:t>
              <w:softHyphen/>
              <w:t>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вила покроя мелких де</w:t>
              <w:softHyphen/>
              <w:t>талей, припуски на швы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нать правила покроя мелких деталей, разме</w:t>
              <w:softHyphen/>
              <w:t>ры припусков на швы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190"/>
              <w:ind w:left="122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ческая работа № 29 «Проведение второй пример</w:t>
              <w:softHyphen/>
              <w:t>ки, исправление дефект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вила подготовки изделия ко второй примерке. Правила проведения примерки Дефект и способы их устранения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подготавливать изделие ко второй при</w:t>
              <w:softHyphen/>
              <w:t>мерке Знать правила про</w:t>
              <w:softHyphen/>
              <w:t>ведения примерки.</w:t>
            </w:r>
          </w:p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выявлять и устра</w:t>
              <w:softHyphen/>
              <w:t>нять дефек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190"/>
              <w:ind w:left="122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0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51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ческая работа № 30 «Выполнение окончательной отделки издел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собенности окончательной отделки плечевого изделия и ВТО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нать:</w:t>
            </w:r>
          </w:p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Б цри ВТО Уметь проводить ВТО плечевого издел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190"/>
              <w:ind w:left="122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52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ребования к качеству готово</w:t>
              <w:softHyphen/>
              <w:t>го изделия. Практическая рабо</w:t>
              <w:softHyphen/>
              <w:t>та № 31 «Определение качества готового издел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иемы проведения кон</w:t>
              <w:softHyphen/>
              <w:t>троля качества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нать правила прове</w:t>
              <w:softHyphen/>
              <w:t>дения контроля качест</w:t>
              <w:softHyphen/>
              <w:t>ва изделия</w:t>
            </w:r>
          </w:p>
          <w:p>
            <w:pPr>
              <w:pStyle w:val="21"/>
              <w:shd w:fill="auto" w:val="clear"/>
              <w:spacing w:lineRule="exact" w:line="25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 определять каче</w:t>
              <w:softHyphen/>
              <w:t>ство изготовления из</w:t>
              <w:softHyphen/>
              <w:t>дел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190"/>
              <w:ind w:left="1220" w:hanging="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1440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PalatinoLinotype2"/>
                <w:rFonts w:cs="Times New Roman"/>
                <w:b/>
                <w:color w:val="000000"/>
                <w:lang w:val="ru-RU" w:eastAsia="ru-RU"/>
              </w:rPr>
              <w:t>Творческий проект (8 часов)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1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53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Сбор и анализ информации .. Выработка и оценка иде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Тематика творческих проек</w:t>
              <w:softHyphen/>
              <w:t>тов и этапы их выполнения. Организационно- подготовительный этап (выбор темы проекта и его об</w:t>
              <w:softHyphen/>
              <w:t>суждение -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6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:</w:t>
            </w:r>
          </w:p>
          <w:p>
            <w:pPr>
              <w:pStyle w:val="21"/>
              <w:shd w:fill="auto" w:val="clear"/>
              <w:spacing w:lineRule="exact" w:line="206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-выбирать посильную и необходимую работу, - собирать информацию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19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rStyle w:val="2PalatinoLinotype"/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54-</w:t>
            </w:r>
          </w:p>
          <w:p>
            <w:pPr>
              <w:pStyle w:val="21"/>
              <w:shd w:fill="auto" w:val="clear"/>
              <w:spacing w:lineRule="exact" w:line="19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59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е проек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/>
              <w:ind w:right="300" w:hanging="0"/>
              <w:jc w:val="center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6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струирование базовой модели, моделирование. Изготовление издел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6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меть: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163" w:leader="none"/>
              </w:tabs>
              <w:spacing w:lineRule="exact" w:line="23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струировать и мо</w:t>
              <w:softHyphen/>
              <w:t>делировать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158" w:leader="none"/>
              </w:tabs>
              <w:spacing w:lineRule="exact" w:line="23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ять намечен</w:t>
              <w:softHyphen/>
              <w:t>ные работы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6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190" w:before="0" w:after="60"/>
              <w:rPr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76"/>
              <w:rPr>
                <w:rStyle w:val="2PalatinoLinotype"/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auto" w:line="276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ашита проек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рок обобщения знаний и умений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63" w:leader="none"/>
              </w:tabs>
              <w:spacing w:lineRule="exact" w:line="19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аргументировано защищать выбор темы проекта 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63" w:leader="none"/>
              </w:tabs>
              <w:spacing w:lineRule="exact" w:line="19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едставлять проект;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ащита</w:t>
            </w:r>
          </w:p>
          <w:p>
            <w:pPr>
              <w:pStyle w:val="21"/>
              <w:shd w:fill="auto" w:val="clear"/>
              <w:spacing w:lineRule="exact" w:line="19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оект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1441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PalatinoLinotype2"/>
                <w:rFonts w:cs="Times New Roman"/>
                <w:b/>
                <w:color w:val="000000"/>
                <w:lang w:val="ru-RU" w:eastAsia="ru-RU"/>
              </w:rPr>
              <w:t>Сельскохозяйственный труд (весенние работы)   (9 часов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2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rStyle w:val="2PalatinoLinotype"/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61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бор сорта культурных рас</w:t>
              <w:softHyphen/>
              <w:t>тений .  Инструктаж по ТБ. Практическая работа № 32 «Выбор сорта культурных растений для своей местност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Выбор сорта культурных растений Выбор сорта куль</w:t>
              <w:softHyphen/>
              <w:t>турных растений для своей местности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Знать сорта культурных растений и правила под</w:t>
              <w:softHyphen/>
              <w:t>бора сорта культурных растений для своей мест</w:t>
              <w:softHyphen/>
              <w:t>ности</w:t>
            </w:r>
          </w:p>
          <w:p>
            <w:pPr>
              <w:pStyle w:val="21"/>
              <w:shd w:fill="auto" w:val="clear"/>
              <w:spacing w:lineRule="exact" w:line="216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равила подготовки семян к посеву, посев культур</w:t>
              <w:softHyphen/>
              <w:t>ных растений. Посев се- мяк томатов и огурцов Уметь подбирать сорта культурных растений для своей местности, подго</w:t>
              <w:softHyphen/>
              <w:t>тавливать семена к посеву, сеять семена томатов и огурцов, прореживать всходы, ухаживать за рас</w:t>
              <w:softHyphen/>
              <w:t>тениями.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rStyle w:val="2PalatinoLinotype"/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62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осевная обработка семян. Практические работы № 33 «Подготовка семян к посев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осевная обработка семян. Подготовка семян к посеву» Посев культурных растений. Посев семян томатов и огурцов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ход за культурными рас</w:t>
              <w:softHyphen/>
              <w:t>тениями. Прореживание всходов овощных культур</w:t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rStyle w:val="2PalatinoLinotype"/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63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Посев культурных растений. Практическая работа № 34 «Посев семян томатов и огур</w:t>
              <w:softHyphen/>
              <w:t>ц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.0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rStyle w:val="2PalatinoLinotype"/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64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Уход за культурными расте</w:t>
              <w:softHyphen/>
              <w:t>ниями. Практическая работа № 35 «Прореживание всходов овощных культур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.0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exact" w:line="190"/>
              <w:rPr/>
            </w:pPr>
            <w:r>
              <w:rPr>
                <w:sz w:val="22"/>
                <w:szCs w:val="22"/>
                <w:lang w:val="ru-RU" w:eastAsia="ru-RU"/>
              </w:rPr>
              <w:t>65</w:t>
            </w:r>
          </w:p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8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/>
              <w:rPr/>
            </w:pPr>
            <w:r>
              <w:rPr>
                <w:sz w:val="22"/>
                <w:szCs w:val="22"/>
                <w:lang w:val="ru-RU" w:eastAsia="ru-RU"/>
              </w:rPr>
              <w:t>Работа на пришкольном участ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PalatinoLinotype"/>
                <w:rFonts w:cs="Times New Roman" w:ascii="Times New Roman" w:hAnsi="Times New Roman"/>
                <w:sz w:val="22"/>
                <w:szCs w:val="22"/>
              </w:rPr>
              <w:t xml:space="preserve">Практикум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осевного материала  растений, подготовка почвы. Внесение  удобрений, посев и посадка овощей, размножение растений делением куста. Уход за растениями.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авила ТБ, правила подготовки почвы к посеву. Уметь обрабатывать почву , правильно ухаживать за растениями.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0"/>
              <w:rPr/>
            </w:pPr>
            <w:r>
              <w:rPr>
                <w:sz w:val="22"/>
                <w:szCs w:val="22"/>
                <w:lang w:val="ru-RU" w:eastAsia="ru-RU"/>
              </w:rPr>
              <w:t>Контроль выполнени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21"/>
              <w:shd w:fill="auto" w:val="clear"/>
              <w:spacing w:lineRule="exact" w:line="19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общающее повторение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2PalatinoLinotype"/>
                <w:rFonts w:cs="Times New Roman" w:ascii="Times New Roman" w:hAnsi="Times New Roman"/>
                <w:sz w:val="22"/>
                <w:szCs w:val="22"/>
              </w:rPr>
              <w:t>Урок обобщения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shd w:fill="auto" w:val="clear"/>
              <w:spacing w:lineRule="exact" w:line="190"/>
              <w:ind w:left="1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общение знаний и умений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ос, работа с индивидуальными заданиями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145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межуточная  аттестация (1 час)</w:t>
            </w:r>
          </w:p>
        </w:tc>
      </w:tr>
      <w:tr>
        <w:trPr>
          <w:trHeight w:val="34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19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PalatinoLinotype14"/>
                <w:rFonts w:cs="Times New Roman"/>
                <w:i w:val="false"/>
                <w:color w:val="000000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 xml:space="preserve">Итоговое тестирование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shd w:fill="auto" w:val="clear"/>
              <w:spacing w:lineRule="exact" w:line="19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PalatinoLinotype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2PalatinoLinotype"/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2PalatinoLinotype"/>
                <w:rFonts w:cs="Times New Roman" w:ascii="Times New Roman" w:hAnsi="Times New Roman"/>
                <w:sz w:val="22"/>
                <w:szCs w:val="22"/>
              </w:rPr>
              <w:t>Контроль знаний и умений</w:t>
            </w:r>
          </w:p>
          <w:p>
            <w:pPr>
              <w:pStyle w:val="Normal"/>
              <w:rPr>
                <w:rStyle w:val="2PalatinoLinotype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2PalatinoLinotype"/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orient="landscape" w:w="16838" w:h="11906"/>
      <w:pgMar w:left="1090" w:right="1341" w:gutter="0" w:header="0" w:top="1276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Exact">
    <w:name w:val="Заголовок №1 Exact"/>
    <w:qFormat/>
    <w:rPr>
      <w:rFonts w:ascii="Palatino Linotype" w:hAnsi="Palatino Linotype" w:cs="Palatino Linotype"/>
      <w:spacing w:val="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u w:val="none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spacing w:val="-10"/>
      <w:sz w:val="19"/>
      <w:szCs w:val="19"/>
      <w:u w:val="none"/>
    </w:rPr>
  </w:style>
  <w:style w:type="character" w:styleId="28">
    <w:name w:val="Основной текст (2) + 8"/>
    <w:qFormat/>
    <w:rPr>
      <w:rFonts w:ascii="Times New Roman" w:hAnsi="Times New Roman" w:cs="Times New Roman"/>
      <w:sz w:val="17"/>
      <w:szCs w:val="17"/>
      <w:u w:val="none"/>
    </w:rPr>
  </w:style>
  <w:style w:type="character" w:styleId="2PalatinoLinotype15">
    <w:name w:val="Основной текст (2) + Palatino Linotype15"/>
    <w:qFormat/>
    <w:rPr>
      <w:rFonts w:ascii="Palatino Linotype" w:hAnsi="Palatino Linotype" w:cs="Palatino Linotype"/>
      <w:spacing w:val="0"/>
      <w:sz w:val="24"/>
      <w:szCs w:val="24"/>
      <w:u w:val="none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sz w:val="11"/>
      <w:szCs w:val="11"/>
      <w:u w:val="none"/>
    </w:rPr>
  </w:style>
  <w:style w:type="character" w:styleId="2PalatinoLinotype14">
    <w:name w:val="Основной текст (2) + Palatino Linotype14"/>
    <w:qFormat/>
    <w:rPr>
      <w:rFonts w:ascii="Palatino Linotype" w:hAnsi="Palatino Linotype" w:cs="Palatino Linotype"/>
      <w:i/>
      <w:iCs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cs="Times New Roman"/>
      <w:spacing w:val="-20"/>
      <w:sz w:val="14"/>
      <w:szCs w:val="14"/>
      <w:u w:val="none"/>
    </w:rPr>
  </w:style>
  <w:style w:type="character" w:styleId="2PalatinoLinotype13">
    <w:name w:val="Основной текст (2) + Palatino Linotype13"/>
    <w:qFormat/>
    <w:rPr>
      <w:rFonts w:ascii="Palatino Linotype" w:hAnsi="Palatino Linotype" w:cs="Palatino Linotype"/>
      <w:i/>
      <w:iCs/>
      <w:spacing w:val="-20"/>
      <w:sz w:val="19"/>
      <w:szCs w:val="19"/>
      <w:u w:val="none"/>
      <w:lang w:val="en-US"/>
    </w:rPr>
  </w:style>
  <w:style w:type="character" w:styleId="2PalatinoLinotype12">
    <w:name w:val="Основной текст (2) + Palatino Linotype12"/>
    <w:qFormat/>
    <w:rPr>
      <w:rFonts w:ascii="Palatino Linotype" w:hAnsi="Palatino Linotype" w:cs="Palatino Linotype"/>
      <w:i/>
      <w:iCs/>
      <w:smallCaps/>
      <w:sz w:val="19"/>
      <w:szCs w:val="19"/>
      <w:u w:val="none"/>
    </w:rPr>
  </w:style>
  <w:style w:type="character" w:styleId="2PalatinoLinotype11">
    <w:name w:val="Основной текст (2) + Palatino Linotype11"/>
    <w:qFormat/>
    <w:rPr>
      <w:rFonts w:ascii="Palatino Linotype" w:hAnsi="Palatino Linotype" w:cs="Palatino Linotype"/>
      <w:i/>
      <w:iCs/>
      <w:sz w:val="15"/>
      <w:szCs w:val="15"/>
      <w:u w:val="none"/>
      <w:lang w:val="en-US"/>
    </w:rPr>
  </w:style>
  <w:style w:type="character" w:styleId="2PalatinoLinotype10">
    <w:name w:val="Основной текст (2) + Palatino Linotype10"/>
    <w:qFormat/>
    <w:rPr>
      <w:rFonts w:ascii="Palatino Linotype" w:hAnsi="Palatino Linotype" w:cs="Palatino Linotype"/>
      <w:spacing w:val="0"/>
      <w:sz w:val="24"/>
      <w:szCs w:val="24"/>
      <w:u w:val="none"/>
    </w:rPr>
  </w:style>
  <w:style w:type="character" w:styleId="2Georgia">
    <w:name w:val="Основной текст (2) + Georgia"/>
    <w:qFormat/>
    <w:rPr>
      <w:rFonts w:ascii="Georgia" w:hAnsi="Georgia" w:cs="Georgia"/>
      <w:i/>
      <w:iCs/>
      <w:sz w:val="22"/>
      <w:szCs w:val="22"/>
      <w:u w:val="none"/>
    </w:rPr>
  </w:style>
  <w:style w:type="character" w:styleId="2PalatinoLinotype9">
    <w:name w:val="Основной текст (2) + Palatino Linotype9"/>
    <w:qFormat/>
    <w:rPr>
      <w:rFonts w:ascii="Palatino Linotype" w:hAnsi="Palatino Linotype" w:cs="Palatino Linotype"/>
      <w:b/>
      <w:bCs/>
      <w:i/>
      <w:iCs/>
      <w:sz w:val="23"/>
      <w:szCs w:val="23"/>
      <w:u w:val="none"/>
      <w:lang w:val="en-US"/>
    </w:rPr>
  </w:style>
  <w:style w:type="character" w:styleId="2PalatinoLinotype8">
    <w:name w:val="Основной текст (2) + Palatino Linotype8"/>
    <w:qFormat/>
    <w:rPr>
      <w:rFonts w:ascii="Palatino Linotype" w:hAnsi="Palatino Linotype" w:cs="Palatino Linotype"/>
      <w:sz w:val="8"/>
      <w:szCs w:val="8"/>
      <w:u w:val="none"/>
    </w:rPr>
  </w:style>
  <w:style w:type="character" w:styleId="2PalatinoLinotype7">
    <w:name w:val="Основной текст (2) + Palatino Linotype7"/>
    <w:qFormat/>
    <w:rPr>
      <w:rFonts w:ascii="Palatino Linotype" w:hAnsi="Palatino Linotype" w:cs="Palatino Linotype"/>
      <w:sz w:val="13"/>
      <w:szCs w:val="13"/>
      <w:u w:val="none"/>
      <w:lang w:val="en-US"/>
    </w:rPr>
  </w:style>
  <w:style w:type="character" w:styleId="2ArialNarrow">
    <w:name w:val="Основной текст (2) + Arial Narrow"/>
    <w:qFormat/>
    <w:rPr>
      <w:rFonts w:ascii="Arial Narrow" w:hAnsi="Arial Narrow" w:cs="Arial Narrow"/>
      <w:b/>
      <w:bCs/>
      <w:i/>
      <w:iCs/>
      <w:spacing w:val="10"/>
      <w:sz w:val="8"/>
      <w:szCs w:val="8"/>
      <w:u w:val="none"/>
      <w:lang w:val="en-US"/>
    </w:rPr>
  </w:style>
  <w:style w:type="character" w:styleId="2Consolas">
    <w:name w:val="Основной текст (2) + Consolas"/>
    <w:qFormat/>
    <w:rPr>
      <w:rFonts w:ascii="Consolas" w:hAnsi="Consolas" w:cs="Consolas"/>
      <w:sz w:val="18"/>
      <w:szCs w:val="18"/>
      <w:u w:val="none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z w:val="38"/>
      <w:szCs w:val="38"/>
      <w:u w:val="none"/>
      <w:lang w:val="en-US"/>
    </w:rPr>
  </w:style>
  <w:style w:type="character" w:styleId="2PalatinoLinotype6">
    <w:name w:val="Основной текст (2) + Palatino Linotype6"/>
    <w:qFormat/>
    <w:rPr>
      <w:rFonts w:ascii="Palatino Linotype" w:hAnsi="Palatino Linotype" w:cs="Palatino Linotype"/>
      <w:spacing w:val="20"/>
      <w:sz w:val="19"/>
      <w:szCs w:val="19"/>
      <w:u w:val="none"/>
    </w:rPr>
  </w:style>
  <w:style w:type="character" w:styleId="2PalatinoLinotype5">
    <w:name w:val="Основной текст (2) + Palatino Linotype5"/>
    <w:qFormat/>
    <w:rPr>
      <w:rFonts w:ascii="Palatino Linotype" w:hAnsi="Palatino Linotype" w:cs="Palatino Linotype"/>
      <w:i/>
      <w:iCs/>
      <w:spacing w:val="-10"/>
      <w:sz w:val="19"/>
      <w:szCs w:val="19"/>
      <w:u w:val="none"/>
      <w:lang w:val="en-US"/>
    </w:rPr>
  </w:style>
  <w:style w:type="character" w:styleId="2ArialNarrow1">
    <w:name w:val="Основной текст (2) + Arial Narrow1"/>
    <w:qFormat/>
    <w:rPr>
      <w:rFonts w:ascii="Arial Narrow" w:hAnsi="Arial Narrow" w:cs="Arial Narrow"/>
      <w:sz w:val="19"/>
      <w:szCs w:val="19"/>
      <w:u w:val="none"/>
    </w:rPr>
  </w:style>
  <w:style w:type="character" w:styleId="2PalatinoLinotype4">
    <w:name w:val="Основной текст (2) + Palatino Linotype4"/>
    <w:qFormat/>
    <w:rPr>
      <w:rFonts w:ascii="Palatino Linotype" w:hAnsi="Palatino Linotype" w:cs="Palatino Linotype"/>
      <w:i/>
      <w:iCs/>
      <w:sz w:val="8"/>
      <w:szCs w:val="8"/>
      <w:u w:val="none"/>
    </w:rPr>
  </w:style>
  <w:style w:type="character" w:styleId="2PalatinoLinotype3">
    <w:name w:val="Основной текст (2) + Palatino Linotype3"/>
    <w:qFormat/>
    <w:rPr>
      <w:rFonts w:ascii="Palatino Linotype" w:hAnsi="Palatino Linotype" w:cs="Palatino Linotype"/>
      <w:i/>
      <w:iCs/>
      <w:spacing w:val="10"/>
      <w:sz w:val="19"/>
      <w:szCs w:val="19"/>
      <w:u w:val="none"/>
    </w:rPr>
  </w:style>
  <w:style w:type="character" w:styleId="2PalatinoLinotype2">
    <w:name w:val="Основной текст (2) + Palatino Linotype2"/>
    <w:qFormat/>
    <w:rPr>
      <w:rFonts w:ascii="Palatino Linotype" w:hAnsi="Palatino Linotype" w:cs="Palatino Linotype"/>
      <w:spacing w:val="-10"/>
      <w:sz w:val="24"/>
      <w:szCs w:val="24"/>
      <w:u w:val="none"/>
    </w:rPr>
  </w:style>
  <w:style w:type="character" w:styleId="2PalatinoLinotype1">
    <w:name w:val="Основной текст (2) + Palatino Linotype1"/>
    <w:qFormat/>
    <w:rPr>
      <w:rFonts w:ascii="Palatino Linotype" w:hAnsi="Palatino Linotype" w:cs="Palatino Linotype"/>
      <w:sz w:val="13"/>
      <w:szCs w:val="13"/>
      <w:u w:val="none"/>
    </w:rPr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b/>
      <w:bCs/>
      <w:i/>
      <w:iCs/>
      <w:spacing w:val="30"/>
      <w:sz w:val="14"/>
      <w:szCs w:val="14"/>
      <w:u w:val="none"/>
      <w:lang w:val="en-US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Palatino Linotype" w:hAnsi="Palatino Linotype" w:cs="Times New Roman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3:34:00Z</dcterms:created>
  <dc:creator>Admin</dc:creator>
  <dc:description/>
  <cp:keywords/>
  <dc:language>en-US</dc:language>
  <cp:lastModifiedBy>Информатика</cp:lastModifiedBy>
  <cp:lastPrinted>2014-12-15T04:34:00Z</cp:lastPrinted>
  <dcterms:modified xsi:type="dcterms:W3CDTF">2014-12-14T23:34:00Z</dcterms:modified>
  <cp:revision>2</cp:revision>
  <dc:subject/>
  <dc:title/>
</cp:coreProperties>
</file>