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 - тематическое планирование по технологии 11 класс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"/>
        <w:gridCol w:w="2943"/>
        <w:gridCol w:w="6"/>
        <w:gridCol w:w="729"/>
        <w:gridCol w:w="7"/>
        <w:gridCol w:w="1556"/>
        <w:gridCol w:w="2700"/>
        <w:gridCol w:w="2693"/>
        <w:gridCol w:w="1276"/>
        <w:gridCol w:w="1399"/>
        <w:gridCol w:w="705"/>
        <w:gridCol w:w="698"/>
      </w:tblGrid>
      <w:tr>
        <w:trPr>
          <w:trHeight w:val="435" w:hRule="atLeast"/>
        </w:trPr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контроля, измерители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проведения</w:t>
            </w:r>
          </w:p>
        </w:tc>
      </w:tr>
      <w:tr>
        <w:trPr>
          <w:trHeight w:val="570" w:hRule="atLeast"/>
        </w:trPr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152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ведение (1 час)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Инструктаж по ТБ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материал (объясне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Б работы в кабинете обслуживающего труда. Введение в курс технолог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ТБ. Уметь использовать их на прак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хозяйственный труд (осенние работы)     (4 часа)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ооборот  в теплице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льтурооборот  в теплице. Схема культурооборотов. Составление схемы культурооборота для пришкольного участка. Почвосмесь. Приготовление почвосмеси для рассадных теплиц. Технология приготовления почвосмес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культурооборот в теплице и схемы культурооборотов. Составление схемы культурооборота для пришкольного участка. Почвосмесь. Технология приготовления почвосмеси и субстратов. Уметь составлять схемы культурооборота для пришкольного участка, готовить почвосмеси для рассадных тепл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хема культурооборотов. Практическая работа № 1 «Составление схемы культурооборота для пришкольного участка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ос, контроль 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осмесь. Практическая работа № 2 «Приготовление почвосмеси для рассадных теплиц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ос, контроль 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риготовления почвосмес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изводство и окружающая среда (3 часа)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учно-техническая революция (НТР) и её влияние на окружающую среду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техническая революция (НТР) и её влияние на окружающую среду. Глобальные проблемы человечества. Пути решения пробле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как НТР влияет на окружающую среду, сущность глобальных проблем человечества и пути их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обальные проблемы человечества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Загрязнение оболочек Земли. Снижение негативного влияния производства на окружающую среду</w:t>
            </w:r>
          </w:p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9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рок изучения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Загрязнение оболочек Земли промышленны</w:t>
              <w:softHyphen/>
              <w:t>ми отходами, бытовым мусором, пути решения проблем</w:t>
            </w:r>
          </w:p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Способы снижение негативного влияния производства на окру</w:t>
              <w:softHyphen/>
              <w:t>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Знать основные источни</w:t>
              <w:softHyphen/>
              <w:t>ки загрязнения оболочек Земли, способы снижения снижение негативно</w:t>
              <w:softHyphen/>
              <w:t>го влияния производства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Опро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3pt"/>
                <w:b/>
                <w:color w:val="000000"/>
                <w:sz w:val="24"/>
                <w:szCs w:val="24"/>
              </w:rPr>
              <w:t>Профессиональное самоопределение и карьера (5 часов)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9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офессиональная деятельность. Разделение и специализация тру</w:t>
              <w:softHyphen/>
              <w:t>да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рок изучения нового материал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офессиональная дея</w:t>
              <w:softHyphen/>
              <w:t>тельность. Разделение и специализация труда. Здоровье и выбор про</w:t>
              <w:softHyphen/>
              <w:t>фессии</w:t>
            </w:r>
          </w:p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одготовка к профес</w:t>
              <w:softHyphen/>
              <w:t>сиональной деятельно</w:t>
              <w:softHyphen/>
              <w:t>сти</w:t>
            </w:r>
          </w:p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офессиональная</w:t>
            </w:r>
          </w:p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карьера</w:t>
            </w:r>
          </w:p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Резюме, самопрезента</w:t>
              <w:softHyphen/>
              <w:t>ция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Знать виды профессио</w:t>
              <w:softHyphen/>
              <w:t>нальная деятельность, разделение и специализация труда, значение здоровья для выбора профессии, виды подго</w:t>
              <w:softHyphen/>
              <w:t>товка к профессиональ</w:t>
              <w:softHyphen/>
              <w:t>ной деятельности. Профессиональная карь</w:t>
              <w:softHyphen/>
              <w:t>ера, правила составления резюме, самопрезентации.</w:t>
            </w:r>
          </w:p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меть  строить жизнен</w:t>
              <w:softHyphen/>
              <w:t>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Опро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одготовка к профессиональной деятельности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рок изучения нового материа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Опро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офессиональная карьера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рок изучения нового материа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Опро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Резюме, самопрезентация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рок изучения нового материа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Опро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9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 xml:space="preserve">Практическая работа № </w:t>
            </w:r>
            <w:r>
              <w:rPr>
                <w:rStyle w:val="212pt3"/>
                <w:color w:val="000000"/>
                <w:sz w:val="22"/>
                <w:szCs w:val="22"/>
                <w:lang w:val="ru-RU" w:eastAsia="ru-RU"/>
              </w:rPr>
              <w:t>3</w:t>
            </w:r>
            <w:r>
              <w:rPr>
                <w:rStyle w:val="210"/>
                <w:i/>
                <w:color w:val="000000"/>
                <w:sz w:val="22"/>
                <w:szCs w:val="22"/>
                <w:lang w:val="ru-RU" w:eastAsia="ru-RU"/>
              </w:rPr>
              <w:t xml:space="preserve"> «</w:t>
            </w: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Мои жизненные планы и профессио</w:t>
              <w:softHyphen/>
              <w:t>нальная карьера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Контро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3pt"/>
                <w:b/>
                <w:color w:val="000000"/>
                <w:sz w:val="24"/>
                <w:szCs w:val="24"/>
              </w:rPr>
              <w:t>Рукоделие (9 часов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Ришелье. Инструктаж по ТБ. Практическая работа № 4 «Зарисовка образцов вышивки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right="32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Комбинированны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История ришелье. Ис</w:t>
              <w:softHyphen/>
              <w:t>пользование ришелье в украшении деталей интерьера и одежды. Зарисовка образцов вышивки</w:t>
            </w:r>
          </w:p>
          <w:p>
            <w:pPr>
              <w:pStyle w:val="21"/>
              <w:shd w:fill="auto" w:val="clear"/>
              <w:spacing w:lineRule="exact" w:line="264"/>
              <w:rPr/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Виды швов. Правила выполнение петельного шва и обработки брид.</w:t>
            </w:r>
          </w:p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омётывание рисунка по контуру швом «впе</w:t>
              <w:softHyphen/>
              <w:t>рёд иголка»</w:t>
            </w:r>
          </w:p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окалывание брид Обшивание рисунка петельным швом. Вы-</w:t>
            </w:r>
          </w:p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резание вышивки по бридам</w:t>
            </w:r>
          </w:p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Выполнение салфетки в</w:t>
            </w:r>
          </w:p>
          <w:p>
            <w:pPr>
              <w:pStyle w:val="21"/>
              <w:shd w:fill="auto" w:val="clear"/>
              <w:spacing w:lineRule="exact" w:line="264"/>
              <w:rPr/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технике ришелье Выполнение фрагмен</w:t>
              <w:softHyphen/>
              <w:t>тов с вышивкой ришелье</w:t>
            </w:r>
          </w:p>
          <w:p>
            <w:pPr>
              <w:pStyle w:val="21"/>
              <w:shd w:fill="auto" w:val="clear"/>
              <w:spacing w:lineRule="exact" w:line="264"/>
              <w:rPr>
                <w:rStyle w:val="210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Знать историю возникно</w:t>
              <w:softHyphen/>
              <w:t>вения ришелье, основные виды швов, технологию обработки брид.</w:t>
            </w:r>
          </w:p>
          <w:p>
            <w:pPr>
              <w:pStyle w:val="21"/>
              <w:shd w:fill="auto" w:val="clear"/>
              <w:spacing w:lineRule="exact" w:line="264"/>
              <w:rPr/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меть зарисовывать об</w:t>
              <w:softHyphen/>
              <w:t>разцы вышивки, обраба</w:t>
              <w:softHyphen/>
              <w:t>тывать бриды.</w:t>
            </w:r>
          </w:p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меть Промётывать ри</w:t>
              <w:softHyphen/>
              <w:t>сунок по контуру швом «вперёд иголка», прока-</w:t>
            </w:r>
          </w:p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лывание брады, обши</w:t>
              <w:softHyphen/>
              <w:t>вать рисунок петельным швом, вырезать вышивку</w:t>
            </w:r>
          </w:p>
          <w:p>
            <w:pPr>
              <w:pStyle w:val="21"/>
              <w:shd w:fill="auto" w:val="clear"/>
              <w:spacing w:lineRule="exact" w:line="264"/>
              <w:rPr/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о бридам, выполнять салфетку в технике ри</w:t>
              <w:softHyphen/>
              <w:t>шелье, выполнять фрагменты с вышивкой ри</w:t>
              <w:softHyphen/>
              <w:t>шелье</w:t>
            </w:r>
          </w:p>
          <w:p>
            <w:pPr>
              <w:pStyle w:val="21"/>
              <w:shd w:fill="auto" w:val="clear"/>
              <w:spacing w:lineRule="exact" w:line="264"/>
              <w:rPr>
                <w:rStyle w:val="210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64"/>
              <w:rPr>
                <w:rStyle w:val="210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9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Опрос, кон</w:t>
              <w:softHyphen/>
              <w:t>троль вы</w:t>
              <w:softHyphen/>
              <w:t>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Виды швов. Практическая работа № 5 «Выполнение петельного шва и обработка брид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right="32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Комбинированны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Опрос, кон</w:t>
              <w:softHyphen/>
              <w:t>троль вы</w:t>
              <w:softHyphen/>
              <w:t>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ческая работа № 6 «Прометывание рисунка по контуру швом «вперёд иголка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 xml:space="preserve">Контро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ческая работа № 7 «Про</w:t>
              <w:softHyphen/>
              <w:t>калывание брид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 xml:space="preserve">Контро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ческая работа № 8 «Об</w:t>
              <w:softHyphen/>
              <w:t>шивание рисунка петельным швом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 xml:space="preserve">Контро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03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0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ческая работа № 9 «Выре</w:t>
              <w:softHyphen/>
              <w:t>зание вышивки по бридам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 xml:space="preserve">Контро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ческая работа № 10 «Вы</w:t>
              <w:softHyphen/>
              <w:t>полнение салфетки в технике ришелье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 xml:space="preserve">Контро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ческая работа № 10 «Вы</w:t>
              <w:softHyphen/>
              <w:t>полнение салфетки в технике ришелье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 xml:space="preserve">Контро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ческая работа № 11 «Вы</w:t>
              <w:softHyphen/>
              <w:t>полнение фрагментов с вышив</w:t>
              <w:softHyphen/>
              <w:t>кой ришелье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 xml:space="preserve">Контро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213pt2"/>
                <w:b/>
                <w:color w:val="000000"/>
                <w:sz w:val="24"/>
                <w:szCs w:val="24"/>
              </w:rPr>
              <w:t>Элементы материаловедения (3 часа)</w:t>
            </w:r>
          </w:p>
        </w:tc>
      </w:tr>
      <w:tr>
        <w:trPr>
          <w:trHeight w:val="61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9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Нетканые материалы. Класси</w:t>
              <w:softHyphen/>
              <w:t>фикация, ассортимент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0"/>
              <w:ind w:right="30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рок изучения нового материал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9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Нетканые материалы. Классификация, ассортимент.</w:t>
            </w:r>
          </w:p>
          <w:p>
            <w:pPr>
              <w:pStyle w:val="21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Свойства нетканых материалов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Знать классификацию и ассортимент нетканых материалов, свойства нетканых материалов. Уметь определять свой</w:t>
              <w:softHyphen/>
              <w:t>ства нетканых материа</w:t>
              <w:softHyphen/>
              <w:t>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 xml:space="preserve">Опрос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Свойства нетканых материалов. Практическая работа № 12 «Оп</w:t>
              <w:softHyphen/>
              <w:t>ределение свойств нетканых ма</w:t>
              <w:softHyphen/>
              <w:t>териалов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right="30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Комбинированны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Опрос, кон</w:t>
              <w:softHyphen/>
              <w:t>троль вы</w:t>
              <w:softHyphen/>
              <w:t>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Натуральный мех. Практическая работа № 13 «Определение каче</w:t>
              <w:softHyphen/>
              <w:t>ства меха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right="30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Натуральный мех. раз</w:t>
              <w:softHyphen/>
              <w:t>нообразие меха. Опре</w:t>
              <w:softHyphen/>
              <w:t>деление качества меха Способы выделки шкурок в домашних усло</w:t>
              <w:softHyphen/>
              <w:t>в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Знать разнообразие меха, определение качества меха, способы выделки шкурок в домашних условиях</w:t>
            </w:r>
          </w:p>
          <w:p>
            <w:pPr>
              <w:pStyle w:val="21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меть определять каче</w:t>
              <w:softHyphen/>
              <w:t>ство ме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9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Опрос, кон</w:t>
              <w:softHyphen/>
              <w:t>троль вы</w:t>
              <w:softHyphen/>
              <w:t>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213pt"/>
                <w:b/>
                <w:color w:val="000000"/>
                <w:sz w:val="24"/>
                <w:szCs w:val="24"/>
              </w:rPr>
              <w:t>Элементы машиноведения (3 часа)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Специальные машины швейного производства. Автоматические линии и манипуляторы. Инструктаж по ТБ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32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рок изучения нового материал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Специальные машины швейного производст</w:t>
              <w:softHyphen/>
              <w:t>ва. Автоматические линии и манипуляторы Профессии швейного производства Переоборудование швейной машины для машинной вышив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Знать виды специальных машины швейного про</w:t>
              <w:softHyphen/>
              <w:t>изводства, применение автоматические линии и манипуляторы, профес</w:t>
              <w:softHyphen/>
              <w:t>сии швейного производства. правила переобору</w:t>
              <w:softHyphen/>
              <w:t>дование швейной маши</w:t>
              <w:softHyphen/>
              <w:t>ны для машинной вы</w:t>
              <w:softHyphen/>
              <w:t>шив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Уметь переоборудовать машины для выши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Опро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5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ереоборудование швейной ма</w:t>
              <w:softHyphen/>
              <w:t>шины для машинной вышивки. Практическая работа № 14 «Пере</w:t>
              <w:softHyphen/>
              <w:t>оборудование машины дня вышив</w:t>
              <w:softHyphen/>
              <w:t>ки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32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Комбинированны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Опрос, кон</w:t>
              <w:softHyphen/>
              <w:t>троль вы</w:t>
              <w:softHyphen/>
              <w:t>полнения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Экскурсия на швейное производ</w:t>
              <w:softHyphen/>
              <w:t>ство.  Профессии швейного производ</w:t>
              <w:softHyphen/>
              <w:t>ства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32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Экскурсия на швейное предприятие. Условия работы закройщика, швеи - моторист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Знать условия работы закройщика, швеи - мо</w:t>
              <w:softHyphen/>
              <w:t>тори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Опро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3pt"/>
                <w:b/>
                <w:color w:val="000000"/>
                <w:sz w:val="24"/>
                <w:szCs w:val="24"/>
                <w:lang w:val="ru-RU" w:eastAsia="ru-RU"/>
              </w:rPr>
              <w:t>Проектирование и изготовление плечевого изделия с рукавом типа «реглан» (23 часа)</w:t>
            </w:r>
          </w:p>
        </w:tc>
      </w:tr>
      <w:tr>
        <w:trPr/>
        <w:tc>
          <w:tcPr>
            <w:tcW w:w="152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13pt"/>
                <w:color w:val="000000"/>
                <w:sz w:val="24"/>
                <w:szCs w:val="24"/>
                <w:lang w:val="ru-RU" w:eastAsia="ru-RU"/>
              </w:rPr>
              <w:t>Конструирование и моделирование плечевого изделия с рукавом типа «реглан» (6 часа)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9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Современные методы конструи</w:t>
              <w:softHyphen/>
              <w:t>рования одежды. Пропорции че</w:t>
              <w:softHyphen/>
              <w:t>ловека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32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5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рок изучения нового материал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Современные методы конструирования оде</w:t>
              <w:softHyphen/>
              <w:t>жды.. Пропорции чело- века</w:t>
            </w:r>
          </w:p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Мерки для чертежа плечевого изделия с рукавом типа «реглан» Снятие мерок, запись результатов Изделие с различным покроем рукава. По</w:t>
              <w:softHyphen/>
              <w:t>строение конструкции изделия с рукавом «реглан»</w:t>
            </w:r>
          </w:p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Зрительные иллюзии, моделирование. Моде</w:t>
              <w:softHyphen/>
              <w:t>лирование, выбор ху</w:t>
              <w:softHyphen/>
              <w:t>дожественной отдел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Знать современные мето</w:t>
              <w:softHyphen/>
              <w:t>ды конструирования одежды, пропорции человека, формулы расчета конструкции рукава типа «реглан».</w:t>
            </w:r>
          </w:p>
          <w:p>
            <w:pPr>
              <w:pStyle w:val="21"/>
              <w:shd w:fill="auto" w:val="clear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меть: снимать мерки для построения чертежа изделия с рукавом «рег</w:t>
              <w:softHyphen/>
              <w:t>лан» , выполнять расче</w:t>
              <w:softHyphen/>
              <w:t>ты по формулам, строить чертеж. Знать и уметь применять способы мо</w:t>
              <w:softHyphen/>
              <w:t>делирования и отделки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Опро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Мерки для чертежа плечевого изделия с рукавом типа «реглан» Практическая работа № 15 «Сня</w:t>
              <w:softHyphen/>
              <w:t>тие мерок, запись результатов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32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Комбинированны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9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Опрос, кон</w:t>
              <w:softHyphen/>
              <w:t>троль вы</w:t>
              <w:softHyphen/>
              <w:t>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 xml:space="preserve">Изделие с различным покроем рукава.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right="30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рок изучения нового материа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/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Опро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10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2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ческая работа № 16 «Построение конструкции изделия с рукавом «реглан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right="30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актикум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нтроль 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 xml:space="preserve">Зрительные иллюзии, моделирование.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right="30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рок изучения нового материа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9"/>
              <w:rPr/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Опрос, кон</w:t>
              <w:softHyphen/>
              <w:t>троль вы</w:t>
              <w:softHyphen/>
              <w:t>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10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ческая работа № 17 «Моделирование, выбор художе</w:t>
              <w:softHyphen/>
              <w:t>ственной отделки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right="30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актикум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нтроль 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keepLines/>
              <w:shd w:fill="auto" w:val="clear"/>
              <w:spacing w:lineRule="exact" w:line="260"/>
              <w:jc w:val="center"/>
              <w:rPr>
                <w:sz w:val="22"/>
                <w:szCs w:val="22"/>
                <w:lang w:val="ru-RU" w:eastAsia="ru-RU"/>
              </w:rPr>
            </w:pPr>
            <w:bookmarkStart w:id="0" w:name="bookmark1"/>
            <w:r>
              <w:rPr>
                <w:rStyle w:val="10ptExact"/>
                <w:color w:val="000000"/>
                <w:sz w:val="24"/>
                <w:szCs w:val="24"/>
                <w:lang w:val="ru-RU" w:eastAsia="ru-RU"/>
              </w:rPr>
              <w:t xml:space="preserve">Технология </w:t>
            </w:r>
            <w:r>
              <w:rPr>
                <w:rStyle w:val="10ptExact1"/>
                <w:color w:val="000000"/>
                <w:sz w:val="24"/>
                <w:szCs w:val="24"/>
                <w:u w:val="none"/>
                <w:lang w:val="ru-RU" w:eastAsia="ru-RU"/>
              </w:rPr>
              <w:t>обработки плечевого изделия с рукавом типа «реглан» (17 часов</w:t>
            </w:r>
            <w:bookmarkEnd w:id="0"/>
            <w:r>
              <w:rPr>
                <w:rStyle w:val="10ptExact1"/>
                <w:color w:val="000000"/>
                <w:sz w:val="24"/>
                <w:szCs w:val="24"/>
                <w:u w:val="none"/>
                <w:lang w:val="ru-RU" w:eastAsia="ru-RU"/>
              </w:rPr>
              <w:t>)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Обработка прорезного кармана. Инструктаж по ТБ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35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рок изучения нового материал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Технология обработки прорезного кармана, виды карманов Технология обработка кокилье, жабо, сборок, буф.</w:t>
            </w:r>
          </w:p>
          <w:p>
            <w:pPr>
              <w:pStyle w:val="21"/>
              <w:shd w:fill="auto" w:val="clear"/>
              <w:spacing w:lineRule="exact" w:line="264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Виды и технология изготовление петель из вытачного и плетеного шнур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Знать технологию обра</w:t>
              <w:softHyphen/>
              <w:t>ботки прорезного кармана, виды карманов, тех</w:t>
              <w:softHyphen/>
              <w:t>нологию обработка ко</w:t>
              <w:softHyphen/>
              <w:t>килье, жабо, сборок, буф, виды и технология изго</w:t>
              <w:softHyphen/>
              <w:t>товление петель из вы</w:t>
              <w:softHyphen/>
              <w:t>тачного и плетеного шнура.</w:t>
            </w:r>
          </w:p>
          <w:p>
            <w:pPr>
              <w:pStyle w:val="21"/>
              <w:shd w:fill="auto" w:val="clear"/>
              <w:spacing w:lineRule="exact" w:line="245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меть обрабатывать прорезной карман, Выполнять сборок и буф, петли, обрабатывать застёжки в плечевых и боковых ш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Опрос,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36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64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ческая работа № 18 «Об</w:t>
              <w:softHyphen/>
              <w:t>разец  пререзного кармана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32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 xml:space="preserve">Контро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37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Обработка кокилье, жабо, сбо</w:t>
              <w:softHyphen/>
              <w:t xml:space="preserve">рок, буф.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рок изучения нового материа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Опрос, кон</w:t>
              <w:softHyphen/>
              <w:t>троль вы</w:t>
              <w:softHyphen/>
              <w:t>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jc w:val="both"/>
              <w:rPr/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ческая работа № 19 «Изготовление сборок и буф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jc w:val="center"/>
              <w:rPr>
                <w:rStyle w:val="210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rStyle w:val="210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 xml:space="preserve">Практикум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10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0"/>
                <w:color w:val="000000"/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Контроль 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10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9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Изготовление петель из вытачного и плетеного шнура. Практиче</w:t>
              <w:softHyphen/>
              <w:t>ская работа № 20 «Изготовление петель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Комбинированны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Опрос, кон</w:t>
              <w:softHyphen/>
              <w:t>троль вы</w:t>
              <w:softHyphen/>
              <w:t>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ческая работа № 21 «Об</w:t>
              <w:softHyphen/>
              <w:t>работка застёжек в плечевых и боковых швах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 xml:space="preserve">Контро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одготовка ткани к раскрою. Практическая работа № 22 «Спо</w:t>
              <w:softHyphen/>
              <w:t>собы раскладки выкройки на ворсовых тканях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вила подготовки ткани</w:t>
            </w:r>
          </w:p>
          <w:p>
            <w:pPr>
              <w:pStyle w:val="21"/>
              <w:shd w:fill="auto" w:val="clear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к раскрою. Раскладка деталей на ткани с уче</w:t>
              <w:softHyphen/>
              <w:t>том рисунка и фактуры тка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Знать правила подготов</w:t>
              <w:softHyphen/>
              <w:t>ки ткани к раскрою, рас</w:t>
              <w:softHyphen/>
              <w:t>кладки деталей на ткани, Уметь выполнять эти прав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9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Опрос, кон</w:t>
              <w:softHyphen/>
              <w:t>троль вы</w:t>
              <w:softHyphen/>
              <w:t>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ческая работа № 23 «Рас</w:t>
              <w:softHyphen/>
              <w:t>крой ткани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вила раскроя, при</w:t>
              <w:softHyphen/>
              <w:t>пуски на шв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меть выполнять рас</w:t>
              <w:softHyphen/>
              <w:t>кр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 xml:space="preserve">Контроль </w:t>
            </w:r>
          </w:p>
          <w:p>
            <w:pPr>
              <w:pStyle w:val="21"/>
              <w:shd w:fill="auto" w:val="clear"/>
              <w:spacing w:lineRule="exact" w:line="210" w:before="120" w:after="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ческая работа № 24 «Об</w:t>
              <w:softHyphen/>
              <w:t>работка деталей кроя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right="32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9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вила сметывания деталей кро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меть правильно обраба</w:t>
              <w:softHyphen/>
              <w:t>тывать детали кроя и сметывать издел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rFonts w:eastAsia="Times New Roman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Контроль  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jc w:val="both"/>
              <w:rPr>
                <w:rStyle w:val="210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Особенности обработки платья с рукавом покроя «реглан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right="320" w:hanging="0"/>
              <w:jc w:val="right"/>
              <w:rPr>
                <w:rStyle w:val="210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/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рок изучения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5"/>
              <w:rPr>
                <w:rStyle w:val="210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Особенности обработки платья с рукавом покроя «регла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5"/>
              <w:rPr>
                <w:rStyle w:val="210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Знать особенности обработки платья с рукавом покроя «регл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rStyle w:val="210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 xml:space="preserve">Опрос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10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5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Обработка рукава. Практическая работа № 25 «Обработка рукава покроя реглан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right="32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5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Технология обработки рукава покроя регл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5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меть выполнять обра</w:t>
              <w:softHyphen/>
              <w:t>ботку рукава покроя рег</w:t>
              <w:softHyphen/>
              <w:t>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Опрос, кон</w:t>
              <w:softHyphen/>
              <w:t>троль вы</w:t>
              <w:softHyphen/>
              <w:t>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23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6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64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ческая работа № 26 «Со</w:t>
              <w:softHyphen/>
              <w:t>единение рукава с проймой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0"/>
              <w:ind w:left="32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35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вила соединение рукава с пройм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35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меть соединять рукава с пройм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 xml:space="preserve">Контроль </w:t>
            </w:r>
          </w:p>
          <w:p>
            <w:pPr>
              <w:pStyle w:val="21"/>
              <w:shd w:fill="auto" w:val="clear"/>
              <w:spacing w:lineRule="exact" w:line="210" w:before="120" w:after="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23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7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ческая работа № 27 «Про</w:t>
              <w:softHyphen/>
              <w:t>ведение первой примерки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32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59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вила проведения примерки. Выявление дефе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Знать правила проведе</w:t>
              <w:softHyphen/>
              <w:t>ния примерки.</w:t>
            </w:r>
          </w:p>
          <w:p>
            <w:pPr>
              <w:pStyle w:val="21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меть выявлять деф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 xml:space="preserve">Контроль </w:t>
            </w:r>
          </w:p>
          <w:p>
            <w:pPr>
              <w:pStyle w:val="21"/>
              <w:shd w:fill="auto" w:val="clear"/>
              <w:spacing w:lineRule="exact" w:line="210" w:before="120" w:after="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странение дефектов. Практиче</w:t>
              <w:softHyphen/>
              <w:t>ская работа № 28 «Исправление дефектов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Дефекта</w:t>
            </w:r>
          </w:p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и способы их устране</w:t>
              <w:softHyphen/>
              <w:t>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5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меть устранять дефек</w:t>
              <w:softHyphen/>
              <w:t>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Опрос, кон</w:t>
              <w:softHyphen/>
              <w:t>троль вы</w:t>
              <w:softHyphen/>
              <w:t>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9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ческая работа № 29 «Про</w:t>
              <w:softHyphen/>
              <w:t>ведение второй примерки, ис</w:t>
              <w:softHyphen/>
              <w:t>правление дефектов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вила проведения примерки. Дефекты и способы их устране</w:t>
              <w:softHyphen/>
              <w:t>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Знать правила проведе</w:t>
              <w:softHyphen/>
              <w:t>ния примерки.</w:t>
            </w:r>
          </w:p>
          <w:p>
            <w:pPr>
              <w:pStyle w:val="21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меть выявлять и устра</w:t>
              <w:softHyphen/>
              <w:t>нять деф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 xml:space="preserve">Контроль </w:t>
            </w:r>
          </w:p>
          <w:p>
            <w:pPr>
              <w:pStyle w:val="21"/>
              <w:shd w:fill="auto" w:val="clear"/>
              <w:spacing w:lineRule="exact" w:line="210" w:before="120" w:after="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09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ческая работа № 30 «Вы</w:t>
              <w:softHyphen/>
              <w:t>полнение окончательной отделки изделия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right="32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Особенности оконча</w:t>
              <w:softHyphen/>
              <w:t>тельной отделки плече</w:t>
              <w:softHyphen/>
              <w:t>вого изделия и В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Знать;</w:t>
            </w:r>
          </w:p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ТБ при ВТО Уметь проводить ВТО плечевого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 xml:space="preserve">Контроль </w:t>
            </w:r>
          </w:p>
          <w:p>
            <w:pPr>
              <w:pStyle w:val="21"/>
              <w:shd w:fill="auto" w:val="clear"/>
              <w:spacing w:lineRule="exact" w:line="210" w:before="120" w:after="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09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Требования к качеству готового изделия. Практическая работа № 31 «Определение качества гото</w:t>
              <w:softHyphen/>
              <w:t>вого изделия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right="32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иемы проведения контроля кач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Знать правила проведе</w:t>
              <w:softHyphen/>
              <w:t>ния контроля качества изделия</w:t>
            </w:r>
          </w:p>
          <w:p>
            <w:pPr>
              <w:pStyle w:val="21"/>
              <w:shd w:fill="auto" w:val="clear"/>
              <w:spacing w:lineRule="exact" w:line="23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меть определять каче</w:t>
              <w:softHyphen/>
              <w:t>ство изготовления изде</w:t>
              <w:softHyphen/>
              <w:t>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Опрос, кон</w:t>
              <w:softHyphen/>
              <w:t>троль вы</w:t>
              <w:softHyphen/>
              <w:t>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213pt1"/>
                <w:b/>
                <w:color w:val="000000"/>
                <w:sz w:val="24"/>
                <w:szCs w:val="24"/>
              </w:rPr>
              <w:t>Творческий проект (10 часов)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52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Сбор и анализ информации.. Инструктаж по ТБ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right="32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5"/>
              <w:rPr>
                <w:rStyle w:val="210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рок изучения нового материала</w:t>
            </w:r>
          </w:p>
          <w:p>
            <w:pPr>
              <w:pStyle w:val="21"/>
              <w:shd w:fill="auto" w:val="clear"/>
              <w:spacing w:lineRule="exact" w:line="235"/>
              <w:rPr>
                <w:rStyle w:val="210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Тематика творческих проектов и этапы их выполнения. Организа</w:t>
              <w:softHyphen/>
              <w:t>ционноподготовительный этап (выбор темы проекта и его обсуждение, Обос</w:t>
              <w:softHyphen/>
              <w:t>нование выбора, разра</w:t>
              <w:softHyphen/>
              <w:t>ботка эскиза изделия, подбор материал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06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меть: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39" w:leader="none"/>
              </w:tabs>
              <w:spacing w:lineRule="exact" w:line="206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выбирать посильную и необходимую работу,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44" w:leader="none"/>
              </w:tabs>
              <w:spacing w:lineRule="exact" w:line="206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собирать информацию из разных источников Анализировать полученную информацию</w:t>
            </w:r>
          </w:p>
          <w:p>
            <w:pPr>
              <w:pStyle w:val="21"/>
              <w:shd w:fill="auto" w:val="clear"/>
              <w:spacing w:lineRule="exact" w:line="206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меть аргументированно защищать свой выбор; де</w:t>
              <w:softHyphen/>
              <w:t>лать эскизы и подбирать материалы для выполнения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Контроль</w:t>
            </w:r>
          </w:p>
          <w:p>
            <w:pPr>
              <w:pStyle w:val="21"/>
              <w:shd w:fill="auto" w:val="clear"/>
              <w:spacing w:lineRule="exact" w:line="210" w:before="60" w:after="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60" w:after="0"/>
              <w:rPr>
                <w:rStyle w:val="210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53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jc w:val="both"/>
              <w:rPr/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Выработка и оценка идей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320" w:hanging="0"/>
              <w:rPr>
                <w:rStyle w:val="210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rStyle w:val="210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210"/>
                <w:sz w:val="22"/>
                <w:szCs w:val="22"/>
              </w:rPr>
              <w:t>Практику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30"/>
              <w:rPr>
                <w:rStyle w:val="210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26"/>
              <w:jc w:val="both"/>
              <w:rPr>
                <w:rStyle w:val="210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Контроль</w:t>
            </w:r>
          </w:p>
          <w:p>
            <w:pPr>
              <w:pStyle w:val="21"/>
              <w:shd w:fill="auto" w:val="clear"/>
              <w:spacing w:lineRule="exact" w:line="210" w:before="0" w:after="120"/>
              <w:rPr/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10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60" w:after="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54-59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Выполнение проекта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ind w:left="32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Конструирование базо</w:t>
              <w:softHyphen/>
              <w:t>вой модели, моделиро</w:t>
              <w:softHyphen/>
              <w:t>вание. Изготовление изде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26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меть: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exact" w:line="226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конструировать и мо</w:t>
              <w:softHyphen/>
              <w:t>делировать;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exact" w:line="226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выполнять намечен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Контроль</w:t>
            </w:r>
          </w:p>
          <w:p>
            <w:pPr>
              <w:pStyle w:val="21"/>
              <w:shd w:fill="auto" w:val="clear"/>
              <w:spacing w:lineRule="exact" w:line="210" w:before="120" w:after="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rStyle w:val="2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2"/>
                <w:color w:val="000000"/>
                <w:sz w:val="22"/>
                <w:szCs w:val="22"/>
                <w:lang w:val="ru-RU" w:eastAsia="ru-RU"/>
              </w:rPr>
              <w:t>60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190"/>
              <w:rPr/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Оформление творческого проекта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190"/>
              <w:ind w:left="320" w:hanging="0"/>
              <w:rPr/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190"/>
              <w:rPr/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 xml:space="preserve">Урок обобщения 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/>
              <w:rPr/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Оформление документ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190" w:before="0" w:after="120"/>
              <w:rPr/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 xml:space="preserve">Контроль выполн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10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61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Защита проекта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рок обобщения знаний и умений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exact" w:line="23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аргументированно защищать выбор темы проекта;</w:t>
            </w:r>
          </w:p>
          <w:p>
            <w:pPr>
              <w:pStyle w:val="21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представлять проект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  <w:lang w:eastAsia="ru-RU"/>
              </w:rPr>
              <w:t>Защита про</w:t>
              <w:softHyphen/>
              <w:t>ек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13pt1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13pt1"/>
                <w:b/>
                <w:color w:val="000000"/>
                <w:sz w:val="24"/>
                <w:szCs w:val="24"/>
              </w:rPr>
              <w:t>Сельскохозяйственный труд (весенние работы)   (9 часов)</w:t>
            </w:r>
          </w:p>
          <w:p>
            <w:pPr>
              <w:pStyle w:val="Normal"/>
              <w:jc w:val="center"/>
              <w:rPr>
                <w:rStyle w:val="213pt1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4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Выращивание огурцов в защи</w:t>
              <w:softHyphen/>
              <w:t>щенном грунте. Инструктаж по ТБ. Практическая работа № 32 «Выращивание огурцов в теплице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Комбинированны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Выращивание огурцов в защищенном грунте. Уборка урожая. Изу</w:t>
              <w:softHyphen/>
              <w:t>чение рыночного спроса на продукцию Выращивание томатов в защищенном грунте. Уборка урожа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 w:before="0" w:after="18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Знать способы и правила выращивания огурцов и томатов в теплицах, пра</w:t>
              <w:softHyphen/>
              <w:t>вила уборки урожая</w:t>
            </w:r>
          </w:p>
          <w:p>
            <w:pPr>
              <w:pStyle w:val="21"/>
              <w:shd w:fill="auto" w:val="clear"/>
              <w:spacing w:lineRule="exact" w:line="230" w:before="180" w:after="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меть выращивать огур</w:t>
              <w:softHyphen/>
              <w:t>цы и помидоры в тепли</w:t>
              <w:softHyphen/>
              <w:t>цах, изучать рыночный спрос на продукцию, правильно снимать уро</w:t>
              <w:softHyphen/>
              <w:t>жа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9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Опрос, кон</w:t>
              <w:softHyphen/>
              <w:t>троль вы</w:t>
              <w:softHyphen/>
              <w:t>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3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борка урожая. Практические работы № 33 «Изучение рыноч</w:t>
              <w:softHyphen/>
              <w:t>ного спроса на продукцию 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Комбинированны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Опрос, кон</w:t>
              <w:softHyphen/>
              <w:t>троль вы</w:t>
              <w:softHyphen/>
              <w:t>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4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Выращивание томатов в защи</w:t>
              <w:softHyphen/>
              <w:t>щенном грунте. Практическая работа № 34 «Выращивание то</w:t>
              <w:softHyphen/>
              <w:t>матов в теплице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Комбинированны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Опрос, кон</w:t>
              <w:softHyphen/>
              <w:t>троль вы</w:t>
              <w:softHyphen/>
              <w:t>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jc w:val="both"/>
              <w:rPr/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борка урожа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0"/>
              <w:ind w:right="300" w:hanging="0"/>
              <w:jc w:val="right"/>
              <w:rPr/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5"/>
              <w:rPr/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рок изучения нового материа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10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0"/>
                <w:color w:val="000000"/>
                <w:sz w:val="22"/>
                <w:szCs w:val="22"/>
              </w:rPr>
              <w:t>Опрос,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10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бота на пришкольном участке</w:t>
            </w:r>
          </w:p>
          <w:p>
            <w:pPr>
              <w:pStyle w:val="21"/>
              <w:shd w:fill="auto" w:val="clear"/>
              <w:spacing w:lineRule="exact" w:line="21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0"/>
              <w:ind w:right="30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5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актикум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посевного материала  растений, подготовка почвы. Внесение  удобрений, посев и посадка овощей, размножение растений делением куста. Уход за растениям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ила ТБ, правила подготовки почвы к посеву. Уметь обрабатывать почву , правильно ухаживать за расте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11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7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бота на пришкольном участке</w:t>
            </w:r>
          </w:p>
          <w:p>
            <w:pPr>
              <w:pStyle w:val="21"/>
              <w:shd w:fill="auto" w:val="clear"/>
              <w:spacing w:lineRule="exact" w:line="21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0"/>
              <w:ind w:right="30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5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актикум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бота на пришкольном участке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0"/>
              <w:ind w:right="30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5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актикум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ы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вторение пройденного материала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0"/>
                <w:sz w:val="22"/>
                <w:szCs w:val="22"/>
              </w:rPr>
              <w:t>Урок обобщения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ind w:left="138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общение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индивидуальными задания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25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70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 xml:space="preserve">Итоговое тестирование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0"/>
              <w:ind w:right="30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Урок контроля знаний и умений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Контроль 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/>
              <w:rPr>
                <w:sz w:val="22"/>
                <w:szCs w:val="22"/>
                <w:lang w:val="ru-RU" w:eastAsia="ru-RU"/>
              </w:rPr>
            </w:pPr>
            <w:r>
              <w:rPr>
                <w:rStyle w:val="210"/>
                <w:color w:val="000000"/>
                <w:sz w:val="22"/>
                <w:szCs w:val="22"/>
                <w:lang w:val="ru-RU" w:eastAsia="ru-RU"/>
              </w:rPr>
              <w:t>Тес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25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210">
    <w:name w:val="Основной текст (2) + 10"/>
    <w:qFormat/>
    <w:rPr>
      <w:spacing w:val="-10"/>
      <w:sz w:val="21"/>
      <w:szCs w:val="21"/>
      <w:shd w:fill="FFFFFF" w:val="clear"/>
    </w:rPr>
  </w:style>
  <w:style w:type="character" w:styleId="212pt3">
    <w:name w:val="Основной текст (2) + 12 pt3"/>
    <w:qFormat/>
    <w:rPr>
      <w:rFonts w:ascii="Times New Roman" w:hAnsi="Times New Roman" w:cs="Times New Roman"/>
      <w:i/>
      <w:iCs/>
      <w:spacing w:val="0"/>
      <w:sz w:val="24"/>
      <w:szCs w:val="24"/>
      <w:u w:val="none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spacing w:val="0"/>
      <w:sz w:val="26"/>
      <w:szCs w:val="26"/>
      <w:u w:val="none"/>
      <w:shd w:fill="FFFFFF" w:val="clear"/>
    </w:rPr>
  </w:style>
  <w:style w:type="character" w:styleId="22">
    <w:name w:val="Основной текст (2)2"/>
    <w:qFormat/>
    <w:rPr>
      <w:rFonts w:ascii="Times New Roman" w:hAnsi="Times New Roman" w:cs="Times New Roman"/>
      <w:spacing w:val="0"/>
      <w:sz w:val="20"/>
      <w:szCs w:val="20"/>
      <w:u w:val="none"/>
      <w:shd w:fill="FFFFFF" w:val="clear"/>
    </w:rPr>
  </w:style>
  <w:style w:type="character" w:styleId="213pt2">
    <w:name w:val="Основной текст (2) + 13 pt2"/>
    <w:qFormat/>
    <w:rPr>
      <w:rFonts w:ascii="Times New Roman" w:hAnsi="Times New Roman" w:cs="Times New Roman"/>
      <w:spacing w:val="-10"/>
      <w:sz w:val="26"/>
      <w:szCs w:val="26"/>
      <w:u w:val="none"/>
      <w:shd w:fill="FFFFFF" w:val="clear"/>
    </w:rPr>
  </w:style>
  <w:style w:type="character" w:styleId="1Exact">
    <w:name w:val="Заголовок №1 Exact"/>
    <w:qFormat/>
    <w:rPr>
      <w:sz w:val="26"/>
      <w:szCs w:val="26"/>
      <w:shd w:fill="FFFFFF" w:val="clear"/>
    </w:rPr>
  </w:style>
  <w:style w:type="character" w:styleId="10ptExact">
    <w:name w:val="Заголовок №1 + Интервал 0 pt Exact"/>
    <w:qFormat/>
    <w:rPr>
      <w:spacing w:val="-10"/>
      <w:sz w:val="26"/>
      <w:szCs w:val="26"/>
      <w:shd w:fill="FFFFFF" w:val="clear"/>
    </w:rPr>
  </w:style>
  <w:style w:type="character" w:styleId="10ptExact1">
    <w:name w:val="Заголовок №1 + Интервал 0 pt Exact1"/>
    <w:qFormat/>
    <w:rPr>
      <w:spacing w:val="-10"/>
      <w:sz w:val="26"/>
      <w:szCs w:val="26"/>
      <w:u w:val="single"/>
      <w:shd w:fill="FFFFFF" w:val="clear"/>
    </w:rPr>
  </w:style>
  <w:style w:type="character" w:styleId="213pt1">
    <w:name w:val="Основной текст (2) + 13 pt1"/>
    <w:qFormat/>
    <w:rPr>
      <w:rFonts w:ascii="Times New Roman" w:hAnsi="Times New Roman" w:cs="Times New Roman"/>
      <w:sz w:val="26"/>
      <w:szCs w:val="26"/>
      <w:u w:val="none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1">
    <w:name w:val="Заголовок №1"/>
    <w:basedOn w:val="Normal"/>
    <w:qFormat/>
    <w:pPr>
      <w:widowControl w:val="false"/>
      <w:shd w:fill="FFFFFF" w:val="clear"/>
      <w:spacing w:lineRule="atLeast" w:line="240"/>
      <w:outlineLvl w:val="0"/>
    </w:pPr>
    <w:rPr>
      <w:sz w:val="26"/>
      <w:szCs w:val="26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</w:pPr>
    <w:rPr>
      <w:rFonts w:eastAsia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21:00:00Z</dcterms:created>
  <dc:creator>user</dc:creator>
  <dc:description/>
  <cp:keywords/>
  <dc:language>en-US</dc:language>
  <cp:lastModifiedBy>Admin</cp:lastModifiedBy>
  <cp:lastPrinted>2014-10-13T21:36:00Z</cp:lastPrinted>
  <dcterms:modified xsi:type="dcterms:W3CDTF">2014-12-09T19:27:00Z</dcterms:modified>
  <cp:revision>7</cp:revision>
  <dc:subject/>
  <dc:title/>
</cp:coreProperties>
</file>