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"/>
        <w:gridCol w:w="2678"/>
        <w:gridCol w:w="570"/>
        <w:gridCol w:w="11"/>
        <w:gridCol w:w="1549"/>
        <w:gridCol w:w="2415"/>
        <w:gridCol w:w="2542"/>
        <w:gridCol w:w="1701"/>
        <w:gridCol w:w="1235"/>
        <w:gridCol w:w="7"/>
        <w:gridCol w:w="788"/>
        <w:gridCol w:w="943"/>
      </w:tblGrid>
      <w:tr>
        <w:trPr>
          <w:trHeight w:val="566" w:hRule="exact"/>
        </w:trPr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exact" w:line="230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72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5"/>
              <w:ind w:left="113" w:right="113" w:hanging="0"/>
              <w:jc w:val="both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21"/>
              <w:shd w:fill="auto" w:val="clear"/>
              <w:spacing w:lineRule="exact" w:line="235"/>
              <w:ind w:left="113" w:right="113" w:hanging="0"/>
              <w:jc w:val="both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5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Тип урока</w:t>
            </w:r>
          </w:p>
          <w:p>
            <w:pPr>
              <w:pStyle w:val="21"/>
              <w:shd w:fill="auto" w:val="clear"/>
              <w:spacing w:lineRule="exact" w:line="235"/>
              <w:jc w:val="both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6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Элементы</w:t>
            </w:r>
          </w:p>
          <w:p>
            <w:pPr>
              <w:pStyle w:val="21"/>
              <w:shd w:fill="auto" w:val="clear"/>
              <w:spacing w:lineRule="exact" w:line="230" w:before="60" w:after="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одержания</w:t>
            </w: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 xml:space="preserve"> урока 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Вид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контроля,</w:t>
            </w:r>
          </w:p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измерители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360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 xml:space="preserve">Домашнее задание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 w:before="0" w:after="6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Дата</w:t>
            </w:r>
          </w:p>
          <w:p>
            <w:pPr>
              <w:pStyle w:val="21"/>
              <w:shd w:fill="auto" w:val="clear"/>
              <w:spacing w:lineRule="exact" w:line="230" w:before="60" w:after="0"/>
              <w:jc w:val="center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проведения</w:t>
            </w:r>
          </w:p>
        </w:tc>
      </w:tr>
      <w:tr>
        <w:trPr>
          <w:trHeight w:val="433" w:hRule="exac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6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263" w:hRule="exact"/>
        </w:trPr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pacing w:lineRule="exact" w:line="23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b/>
                <w:i w:val="false"/>
                <w:color w:val="000000"/>
                <w:sz w:val="22"/>
                <w:szCs w:val="22"/>
              </w:rPr>
              <w:t>Введение (1 час)</w:t>
            </w:r>
          </w:p>
        </w:tc>
      </w:tr>
      <w:tr>
        <w:trPr>
          <w:trHeight w:val="1319" w:hRule="exac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0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9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Введение. Инструктаж по технике безопасности.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Новый материал (объяснени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Правила ТБ работы в кабинете обслужи</w:t>
              <w:softHyphen/>
              <w:t xml:space="preserve">вающего труда. </w:t>
            </w: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Введение в курс технолог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Знать правила ТБ. Уметь использо</w:t>
              <w:softHyphen/>
              <w:t>вать их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1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b/>
                <w:i w:val="false"/>
                <w:color w:val="000000"/>
                <w:sz w:val="22"/>
                <w:szCs w:val="22"/>
                <w:lang w:val="ru-RU"/>
              </w:rPr>
              <w:t>Сельскохозяйственный труд (осенние работы) 4 часа</w:t>
            </w:r>
          </w:p>
        </w:tc>
      </w:tr>
      <w:tr>
        <w:trPr>
          <w:trHeight w:val="932" w:hRule="exac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18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Направление растениевод</w:t>
              <w:softHyphen/>
              <w:t>ства. Правила безопасно</w:t>
              <w:softHyphen/>
              <w:t>сти труда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Направления расте</w:t>
              <w:softHyphen/>
              <w:t xml:space="preserve">ниеводства. Правила безопасности труда. Понятие об урожае и урожайности. </w:t>
            </w: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Пра</w:t>
              <w:softHyphen/>
              <w:t>вила уборки урожая овощных культур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/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Знать: направления растениеводства, правила безопасно</w:t>
              <w:softHyphen/>
              <w:t xml:space="preserve">сти труда, правила уборки урожая овощных культур. </w:t>
            </w:r>
          </w:p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Уметь: убирать и учитывать урожай овощ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1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91" w:hRule="exac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18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93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Уборка урожая. Практиче</w:t>
              <w:softHyphen/>
              <w:t>ская работа № 1 «Уборка и учет урожая овощных культур»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Опрос. Каче</w:t>
              <w:softHyphen/>
              <w:t>ство выполне</w:t>
              <w:softHyphen/>
              <w:t>ния работы, соблюдение ТБ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8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/>
              <w:ind w:left="16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45" w:hRule="exac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18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93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Осенняя обработка почвы. Практическая работа № 2 «Подготовка участка к зи</w:t>
              <w:softHyphen/>
              <w:t>ме»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6"/>
                <w:rFonts w:eastAsia="Times New Roman"/>
                <w:i w:val="false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Осенняя обработка почв.</w:t>
            </w:r>
          </w:p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Выращивание луко</w:t>
              <w:softHyphen/>
              <w:t>вичных растений. Профессии связан</w:t>
              <w:softHyphen/>
              <w:t>ные с выращиванием овощей и цветов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Знать: значение осенней обработки почв, правила вы</w:t>
              <w:softHyphen/>
              <w:t>ращивания луко</w:t>
              <w:softHyphen/>
              <w:t>вичных растений, профессии связанные с выращиванием овощей и цве</w:t>
              <w:softHyphen/>
              <w:t>тов.</w:t>
            </w:r>
          </w:p>
          <w:p>
            <w:pPr>
              <w:pStyle w:val="21"/>
              <w:shd w:fill="auto" w:val="clear"/>
              <w:spacing w:lineRule="exact" w:line="254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Уметь: подготав</w:t>
              <w:softHyphen/>
              <w:t>ливать участок к зиме, высаживать луковичные расте</w:t>
              <w:softHyphen/>
              <w:t>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Опрос. Каче</w:t>
              <w:softHyphen/>
              <w:t>ство выполне</w:t>
              <w:softHyphen/>
              <w:t>ния работы, соблюдение ТБ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21"/>
              <w:shd w:fill="auto" w:val="clear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8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97" w:hRule="exac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18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93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Выращивание луковичных растений. Практическая работа № 3 «Посадка луко</w:t>
              <w:softHyphen/>
              <w:t>виц»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6"/>
                <w:rFonts w:eastAsia="Times New Roman"/>
                <w:i w:val="false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60" w:after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  <w:lang w:val="ru-RU"/>
              </w:rPr>
              <w:t>Опрос. Каче</w:t>
              <w:softHyphen/>
              <w:t>ство выполне</w:t>
              <w:softHyphen/>
              <w:t>ния работы, соблюдение ТБ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5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24670" cy="6032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4670" cy="603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2688"/>
                              <w:gridCol w:w="581"/>
                              <w:gridCol w:w="1406"/>
                              <w:gridCol w:w="2268"/>
                              <w:gridCol w:w="2694"/>
                              <w:gridCol w:w="1701"/>
                              <w:gridCol w:w="1146"/>
                              <w:gridCol w:w="1003"/>
                              <w:gridCol w:w="92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48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игиена девушки. Косметика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кожей, волосами, ногтями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игиенические тре</w:t>
                                    <w:softHyphen/>
                                    <w:t>бования по уходу за кожей, волосами, ногтями. Основные сведения об уходе за нормальной кожей. Средства ухода за кожей. Профилакти</w:t>
                                    <w:softHyphen/>
                                    <w:t>ческая защита кожи. Знакомство с про</w:t>
                                    <w:softHyphen/>
                                    <w:t>фессией врач- косметолог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особенности ухода за кожей, волосами, ногтями, средства ухода за кожей, специфику работы врача - косметолога. Уметь: ухаживать за нормальной ко</w:t>
                                    <w:softHyphen/>
                                    <w:t>жей, применять средства по уходу за коже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абота с таблицей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righ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9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филактическая защита кожи. Профессия врач- косметолог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ind w:right="3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ind w:right="3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8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нтерьер кухни, столовой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нтерьер кухни, столовой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аткие сведения из истерии интерьера, создание интерьера кухни, требования предъявляемые к кухне. Разделение кухни на зону приго</w:t>
                                    <w:softHyphen/>
                                    <w:t>товления пищи и зо</w:t>
                                    <w:softHyphen/>
                                    <w:t>ну столовой. Сани</w:t>
                                    <w:softHyphen/>
                                    <w:t>тарное состояние кухни. Наличие вен</w:t>
                                    <w:softHyphen/>
                                    <w:t>тиляции, применение воздухоочистителей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санитарном со</w:t>
                                    <w:softHyphen/>
                                    <w:t>стоянии кухни -требования, предъявляемые к кухне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тделать интерь</w:t>
                                    <w:softHyphen/>
                                    <w:t>ер кухни тканями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зделить кухню на зону приготов</w:t>
                                    <w:softHyphen/>
                                    <w:t>ления пищи и зону столов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96"/>
                                    <w:ind w:righ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анитарное состояние кухни. Практическая рабо</w:t>
                                    <w:softHyphen/>
                                    <w:t>та № 4 «Выполнение эски</w:t>
                                    <w:softHyphen/>
                                    <w:t>за интерьера кухни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эски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righ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148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укоделие (10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148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Лоскутная пластика ( 4 часа)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212pt"/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7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зличные виды декора</w:t>
                                    <w:softHyphen/>
                                    <w:t>тивно-прикладного искус</w:t>
                                    <w:softHyphen/>
                                    <w:t>ства. Возможности лоскут</w:t>
                                    <w:softHyphen/>
                                    <w:t>ного шитья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зличные виды де</w:t>
                                    <w:softHyphen/>
                                    <w:t>коративного искус</w:t>
                                    <w:softHyphen/>
                                    <w:t>ства как неограни</w:t>
                                    <w:softHyphen/>
                                    <w:t>ченных возможности реализации творческого начала каждой личности. Краткие сведения из истории создания изделий из лоскутков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различать разные виды - де</w:t>
                                    <w:softHyphen/>
                                    <w:t>коративно- прикладного ис</w:t>
                                    <w:softHyphen/>
                                    <w:t xml:space="preserve">кусства, подбирать материалы, инструменты приспособления,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ind w:righ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1pt;height:475pt;mso-wrap-distance-left:0pt;mso-wrap-distance-right:0pt;mso-wrap-distance-top:0pt;mso-wrap-distance-bottom:0pt;margin-top:0.05pt;mso-position-vertical-relative:text;margin-left: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2688"/>
                        <w:gridCol w:w="581"/>
                        <w:gridCol w:w="1406"/>
                        <w:gridCol w:w="2268"/>
                        <w:gridCol w:w="2694"/>
                        <w:gridCol w:w="1701"/>
                        <w:gridCol w:w="1146"/>
                        <w:gridCol w:w="1003"/>
                        <w:gridCol w:w="92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148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Гигиена девушки. Косметика (2 часа)</w:t>
                            </w:r>
                          </w:p>
                        </w:tc>
                      </w:tr>
                      <w:tr>
                        <w:trPr>
                          <w:trHeight w:val="1009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кожей, волосами, ногтями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Гигиенические тре</w:t>
                              <w:softHyphen/>
                              <w:t>бования по уходу за кожей, волосами, ногтями. Основные сведения об уходе за нормальной кожей. Средства ухода за кожей. Профилакти</w:t>
                              <w:softHyphen/>
                              <w:t>ческая защита кожи. Знакомство с про</w:t>
                              <w:softHyphen/>
                              <w:t>фессией врач- косметолог.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особенности ухода за кожей, волосами, ногтями, средства ухода за кожей, специфику работы врача - косметолога. Уметь: ухаживать за нормальной ко</w:t>
                              <w:softHyphen/>
                              <w:t>жей, применять средства по уходу за коже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работа с таблицей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righ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9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филактическая защита кожи. Профессия врач- косметолог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ind w:right="3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right="3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8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нтерьер кухни, столовой (2 часа)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нтерьер кухни, столовой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аткие сведения из истерии интерьера, создание интерьера кухни, требования предъявляемые к кухне. Разделение кухни на зону приго</w:t>
                              <w:softHyphen/>
                              <w:t>товления пищи и зо</w:t>
                              <w:softHyphen/>
                              <w:t>ну столовой. Сани</w:t>
                              <w:softHyphen/>
                              <w:t>тарное состояние кухни. Наличие вен</w:t>
                              <w:softHyphen/>
                              <w:t>тиляции, применение воздухоочистителей.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санитарном со</w:t>
                              <w:softHyphen/>
                              <w:t>стоянии кухни -требования, предъявляемые к кухне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тделать интерь</w:t>
                              <w:softHyphen/>
                              <w:t>ер кухни тканями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зделить кухню на зону приготов</w:t>
                              <w:softHyphen/>
                              <w:t>ления пищи и зону столов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96"/>
                              <w:ind w:righ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анитарное состояние кухни. Практическая рабо</w:t>
                              <w:softHyphen/>
                              <w:t>та № 4 «Выполнение эски</w:t>
                              <w:softHyphen/>
                              <w:t>за интерьера кухни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эскиз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righ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148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укоделие (10 часов)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148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Лоскутная пластика ( 4 часа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212pt"/>
                                <w:rFonts w:eastAsia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7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зличные виды декора</w:t>
                              <w:softHyphen/>
                              <w:t>тивно-прикладного искус</w:t>
                              <w:softHyphen/>
                              <w:t>ства. Возможности лоскут</w:t>
                              <w:softHyphen/>
                              <w:t>ного шитья. Инструктаж по ТБ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зличные виды де</w:t>
                              <w:softHyphen/>
                              <w:t>коративного искус</w:t>
                              <w:softHyphen/>
                              <w:t>ства как неограни</w:t>
                              <w:softHyphen/>
                              <w:t>ченных возможности реализации творческого начала каждой личности. Краткие сведения из истории создания изделий из лоскутков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различать разные виды - де</w:t>
                              <w:softHyphen/>
                              <w:t>коративно- прикладного ис</w:t>
                              <w:softHyphen/>
                              <w:t xml:space="preserve">кусства, подбирать материалы, инструменты приспособления,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ind w:righ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3560" cy="55676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3560" cy="556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2683"/>
                              <w:gridCol w:w="581"/>
                              <w:gridCol w:w="1397"/>
                              <w:gridCol w:w="2268"/>
                              <w:gridCol w:w="2694"/>
                              <w:gridCol w:w="1701"/>
                              <w:gridCol w:w="1155"/>
                              <w:gridCol w:w="1003"/>
                              <w:gridCol w:w="931"/>
                            </w:tblGrid>
                            <w:tr>
                              <w:trPr>
                                <w:trHeight w:val="156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изготовления изделий в технике лоскут</w:t>
                                    <w:softHyphen/>
                                    <w:t>ного шитья. Практическая работа № 5 «Изготовление шаблонов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атериа</w:t>
                                    <w:softHyphen/>
                                    <w:t>лы для лоскутной пластики. Инстру</w:t>
                                    <w:softHyphen/>
                                    <w:t>менты, приспособле</w:t>
                                    <w:softHyphen/>
                                    <w:t>ния, шаблоны для раскраивания эле</w:t>
                                    <w:softHyphen/>
                                    <w:t>ментов орнамента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зготав</w:t>
                                    <w:softHyphen/>
                                    <w:t>ливать шаблоны для раскраивания элементов орна</w:t>
                                    <w:softHyphen/>
                                    <w:t>мент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технологию изготовления изде</w:t>
                                    <w:softHyphen/>
                                    <w:t>лия в технике лос</w:t>
                                    <w:softHyphen/>
                                    <w:t>кутного шить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</w:t>
                                    <w:softHyphen/>
                                    <w:t>нения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6 «Изготовление изделия в технике лоскутной пласти</w:t>
                                    <w:softHyphen/>
                                    <w:t>ки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соедине</w:t>
                                    <w:softHyphen/>
                                    <w:t>ния деталей между собой и подкладкой. Использование про</w:t>
                                    <w:softHyphen/>
                                    <w:t>кладочных материалов. Изготовление изделия в технике лоскутной пластики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технологию соединения деталей между сбой и под</w:t>
                                    <w:softHyphen/>
                                    <w:t>кладкой, правила изготовления изделия в технике лос</w:t>
                                    <w:softHyphen/>
                                    <w:t>кутного шитья. Уметь: изготавли</w:t>
                                    <w:softHyphen/>
                                    <w:t>вать изделие в тех</w:t>
                                    <w:softHyphen/>
                                    <w:t>нике лоскутной пластик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480" w:hanging="48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0"/>
                                    <w:ind w:righ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6 «Изготовление изделия в технике лоскутной пласти</w:t>
                                    <w:softHyphen/>
                                    <w:t>ки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392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шивка (6 часов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шивка как один из ви</w:t>
                                    <w:softHyphen/>
                                    <w:t>дов декоративно-</w:t>
                                    <w:softHyphen/>
                                    <w:t>прикладного искусства.  Инструктаж по ТБ Практическая работа № 7 «Зарисовка орнамента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Вышивка как вид декоративно </w:t>
                                    <w:softHyphen/>
                                    <w:t>прикладного искус</w:t>
                                    <w:softHyphen/>
                                    <w:t>ства. Материалы и инструменты. Цвет и его свойства. Элементы построения узора вышивки (композиция, ритм, орнамент, раппорт). Подбор и перевод рисунка на ткань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атериалы и ин</w:t>
                                    <w:softHyphen/>
                                    <w:t>струменты для вы</w:t>
                                    <w:softHyphen/>
                                    <w:t>шивания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войства цвета и элементы построения вышивки -способы перевода рисунка на ткань Уметь: составлять простейший орна</w:t>
                                    <w:softHyphen/>
                                    <w:t>мент для вышивки, переводить рису</w:t>
                                    <w:softHyphen/>
                                    <w:t>нок на ткан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аче</w:t>
                                    <w:softHyphen/>
                                    <w:t>ство выполн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480" w:hanging="48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нструменты и приспо</w:t>
                                    <w:softHyphen/>
                                    <w:t>собления. Практическая работа № 8 «Подбор и пе</w:t>
                                    <w:softHyphen/>
                                    <w:t>ревод рисунка на ткань»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аче</w:t>
                                    <w:softHyphen/>
                                    <w:t>ство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480" w:hanging="48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8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8pt;height:438.4pt;mso-wrap-distance-left:0pt;mso-wrap-distance-right:0pt;mso-wrap-distance-top:0pt;mso-wrap-distance-bottom:0pt;margin-top:0.05pt;mso-position-vertical-relative:text;margin-left: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2683"/>
                        <w:gridCol w:w="581"/>
                        <w:gridCol w:w="1397"/>
                        <w:gridCol w:w="2268"/>
                        <w:gridCol w:w="2694"/>
                        <w:gridCol w:w="1701"/>
                        <w:gridCol w:w="1155"/>
                        <w:gridCol w:w="1003"/>
                        <w:gridCol w:w="931"/>
                      </w:tblGrid>
                      <w:tr>
                        <w:trPr>
                          <w:trHeight w:val="156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изготовления изделий в технике лоскут</w:t>
                              <w:softHyphen/>
                              <w:t>ного шитья. Практическая работа № 5 «Изготовление шаблонов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атериа</w:t>
                              <w:softHyphen/>
                              <w:t>лы для лоскутной пластики. Инстру</w:t>
                              <w:softHyphen/>
                              <w:t>менты, приспособле</w:t>
                              <w:softHyphen/>
                              <w:t>ния, шаблоны для раскраивания эле</w:t>
                              <w:softHyphen/>
                              <w:t>ментов орнамента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зготав</w:t>
                              <w:softHyphen/>
                              <w:t>ливать шаблоны для раскраивания элементов орна</w:t>
                              <w:softHyphen/>
                              <w:t>мент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технологию изготовления изде</w:t>
                              <w:softHyphen/>
                              <w:t>лия в технике лос</w:t>
                              <w:softHyphen/>
                              <w:t>кутного шить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</w:t>
                              <w:softHyphen/>
                              <w:t>нения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6 «Изготовление изделия в технике лоскутной пласти</w:t>
                              <w:softHyphen/>
                              <w:t>ки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соедине</w:t>
                              <w:softHyphen/>
                              <w:t>ния деталей между собой и подкладкой. Использование про</w:t>
                              <w:softHyphen/>
                              <w:t>кладочных материалов. Изготовление изделия в технике лоскутной пластики»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технологию соединения деталей между сбой и под</w:t>
                              <w:softHyphen/>
                              <w:t>кладкой, правила изготовления изделия в технике лос</w:t>
                              <w:softHyphen/>
                              <w:t>кутного шитья. Уметь: изготавли</w:t>
                              <w:softHyphen/>
                              <w:t>вать изделие в тех</w:t>
                              <w:softHyphen/>
                              <w:t>нике лоскутной пластик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480" w:hanging="48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0"/>
                              <w:ind w:righ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6 «Изготовление изделия в технике лоскутной пласти</w:t>
                              <w:softHyphen/>
                              <w:t>ки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392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шивка (6 часов)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шивка как один из ви</w:t>
                              <w:softHyphen/>
                              <w:t>дов декоративно-</w:t>
                              <w:softHyphen/>
                              <w:t>прикладного искусства.  Инструктаж по ТБ Практическая работа № 7 «Зарисовка орнамента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Вышивка как вид декоративно </w:t>
                              <w:softHyphen/>
                              <w:t>прикладного искус</w:t>
                              <w:softHyphen/>
                              <w:t>ства. Материалы и инструменты. Цвет и его свойства. Элементы построения узора вышивки (композиция, ритм, орнамент, раппорт). Подбор и перевод рисунка на ткань.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атериалы и ин</w:t>
                              <w:softHyphen/>
                              <w:t>струменты для вы</w:t>
                              <w:softHyphen/>
                              <w:t>шивания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войства цвета и элементы построения вышивки -способы перевода рисунка на ткань Уметь: составлять простейший орна</w:t>
                              <w:softHyphen/>
                              <w:t>мент для вышивки, переводить рису</w:t>
                              <w:softHyphen/>
                              <w:t>нок на ткань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аче</w:t>
                              <w:softHyphen/>
                              <w:t>ство выполн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480" w:hanging="48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8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нструменты и приспо</w:t>
                              <w:softHyphen/>
                              <w:t>собления. Практическая работа № 8 «Подбор и пе</w:t>
                              <w:softHyphen/>
                              <w:t>ревод рисунка на ткань»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аче</w:t>
                              <w:softHyphen/>
                              <w:t>ство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480" w:hanging="48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8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18320" cy="6644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664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2683"/>
                              <w:gridCol w:w="586"/>
                              <w:gridCol w:w="1397"/>
                              <w:gridCol w:w="2268"/>
                              <w:gridCol w:w="2694"/>
                              <w:gridCol w:w="1701"/>
                              <w:gridCol w:w="1151"/>
                              <w:gridCol w:w="998"/>
                              <w:gridCol w:w="917"/>
                            </w:tblGrid>
                            <w:tr>
                              <w:trPr>
                                <w:trHeight w:val="145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ыполнения простейших ручных швов (стебельчатого, тамбурного  и др.)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6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садки и постановки рук во время вышивания. Правила ТБ работы с тканями. Способы закрепления рабочей нити. Техника вы</w:t>
                                    <w:softHyphen/>
                                    <w:t>полнения швов (сте</w:t>
                                    <w:softHyphen/>
                                    <w:t>бельчатого, тамбур</w:t>
                                    <w:softHyphen/>
                                    <w:t xml:space="preserve">ного др. </w:t>
                                  </w:r>
                                  <w:r>
                                    <w:rPr>
                                      <w:rStyle w:val="28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технологию выполнения про</w:t>
                                    <w:softHyphen/>
                                    <w:t>стейших ручных швов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акреплять нити разными способа</w:t>
                                    <w:softHyphen/>
                                    <w:t>ми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ять швы (стебельчатый, тамбурный</w:t>
                                  </w:r>
                                  <w:r>
                                    <w:rPr>
                                      <w:rStyle w:val="28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0"/>
                                    <w:ind w:right="2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отделки швей</w:t>
                                    <w:softHyphen/>
                                    <w:t>ных изделий вышивкой. Практическая работа № 9 «Вышивка стебельчатым швом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аче</w:t>
                                    <w:softHyphen/>
                                    <w:t>ство образц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3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right="220" w:hanging="0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0 «Вышивка салфетки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шивка по рисо</w:t>
                                    <w:softHyphen/>
                                    <w:t>ванному контуру. Окончательная отделка и влажно- теп</w:t>
                                    <w:softHyphen/>
                                    <w:t>ловая обработка вы</w:t>
                                    <w:softHyphen/>
                                    <w:t>шитых издел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вышивать салфетку по рисо</w:t>
                                    <w:softHyphen/>
                                    <w:t>ванному контуру, выполнять оконча</w:t>
                                    <w:softHyphen/>
                                    <w:t>тельную отделку и ВТО вышитого из</w:t>
                                    <w:softHyphen/>
                                    <w:t>дел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ачество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3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0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1 «Окончательная отделка и влажно- тепловая обработ</w:t>
                                    <w:softHyphen/>
                                    <w:t>ка вышитых изделий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ачеств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right="2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48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учные работы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3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ыполнения ручных стежков. 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ыпол</w:t>
                                    <w:softHyphen/>
                                    <w:t>нения ручных стеж</w:t>
                                    <w:softHyphen/>
                                    <w:t>ков. Прямы стежки. Строчки, выполнен</w:t>
                                    <w:softHyphen/>
                                    <w:t>ные прямыми стежками: сметочные, копировальные, строчки для образо</w:t>
                                    <w:softHyphen/>
                                    <w:t>вания стежков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пределения: строчка, стежок, сметочные стежки, копировальные стёжки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выполнять строчки прямыми стежк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3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учные стежки. Практиче</w:t>
                                    <w:softHyphen/>
                                    <w:t>ская работа № 12 «Изго</w:t>
                                    <w:softHyphen/>
                                    <w:t>товление образцов строчек прямыми стежками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ачество об</w:t>
                                    <w:softHyphen/>
                                    <w:t>разца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8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одеждой, ремонт одежды (2 часа)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монт одежды заплатами. Практическая работа № 13 «Выполнение ремонта накладной заплатой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зносостойкость ткани. Наиболее уяз</w:t>
                                    <w:softHyphen/>
                                    <w:t>вимые места одежды. Способы ремонта одежды. Ремонт заплатам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способы ре</w:t>
                                    <w:softHyphen/>
                                    <w:t>монта одежды, удаления пятен с одежды.  Уметь: выполнять ремонт накладной заплатой, удалять пятна с одежд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аче</w:t>
                                    <w:softHyphen/>
                                    <w:t>ство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0"/>
                                    <w:ind w:right="2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523.2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2683"/>
                        <w:gridCol w:w="586"/>
                        <w:gridCol w:w="1397"/>
                        <w:gridCol w:w="2268"/>
                        <w:gridCol w:w="2694"/>
                        <w:gridCol w:w="1701"/>
                        <w:gridCol w:w="1151"/>
                        <w:gridCol w:w="998"/>
                        <w:gridCol w:w="917"/>
                      </w:tblGrid>
                      <w:tr>
                        <w:trPr>
                          <w:trHeight w:val="145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ыполнения простейших ручных швов (стебельчатого, тамбурного  и др.)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6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8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осадки и постановки рук во время вышивания. Правила ТБ работы с тканями. Способы закрепления рабочей нити. Техника вы</w:t>
                              <w:softHyphen/>
                              <w:t>полнения швов (сте</w:t>
                              <w:softHyphen/>
                              <w:t>бельчатого, тамбур</w:t>
                              <w:softHyphen/>
                              <w:t xml:space="preserve">ного др. </w:t>
                            </w:r>
                            <w:r>
                              <w:rPr>
                                <w:rStyle w:val="28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технологию выполнения про</w:t>
                              <w:softHyphen/>
                              <w:t>стейших ручных швов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акреплять нити разными способа</w:t>
                              <w:softHyphen/>
                              <w:t>ми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ять швы (стебельчатый, тамбурный</w:t>
                            </w:r>
                            <w:r>
                              <w:rPr>
                                <w:rStyle w:val="28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0"/>
                              <w:ind w:right="2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отделки швей</w:t>
                              <w:softHyphen/>
                              <w:t>ных изделий вышивкой. Практическая работа № 9 «Вышивка стебельчатым швом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аче</w:t>
                              <w:softHyphen/>
                              <w:t>ство образц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  <w:t>03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right="220" w:hanging="0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0 «Вышивка салфетки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шивка по рисо</w:t>
                              <w:softHyphen/>
                              <w:t>ванному контуру. Окончательная отделка и влажно- теп</w:t>
                              <w:softHyphen/>
                              <w:t>ловая обработка вы</w:t>
                              <w:softHyphen/>
                              <w:t>шитых изделий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вышивать салфетку по рисо</w:t>
                              <w:softHyphen/>
                              <w:t>ванному контуру, выполнять оконча</w:t>
                              <w:softHyphen/>
                              <w:t>тельную отделку и ВТО вышитого из</w:t>
                              <w:softHyphen/>
                              <w:t>дел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ачество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  <w:t>03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0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1 «Окончательная отделка и влажно- тепловая обработ</w:t>
                              <w:softHyphen/>
                              <w:t>ка вышитых изделий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ачеств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right="2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48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учные работы (2 часа)</w:t>
                            </w:r>
                          </w:p>
                        </w:tc>
                      </w:tr>
                      <w:tr>
                        <w:trPr>
                          <w:trHeight w:val="134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3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ыполнения ручных стежков.  Инструктаж по ТБ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ыпол</w:t>
                              <w:softHyphen/>
                              <w:t>нения ручных стеж</w:t>
                              <w:softHyphen/>
                              <w:t>ков. Прямы стежки. Строчки, выполнен</w:t>
                              <w:softHyphen/>
                              <w:t>ные прямыми стежками: сметочные, копировальные, строчки для образо</w:t>
                              <w:softHyphen/>
                              <w:t>вания стежков.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пределения: строчка, стежок, сметочные стежки, копировальные стёжк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выполнять строчки прямыми стежка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3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учные стежки. Практиче</w:t>
                              <w:softHyphen/>
                              <w:t>ская работа № 12 «Изго</w:t>
                              <w:softHyphen/>
                              <w:t>товление образцов строчек прямыми стежками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ачество об</w:t>
                              <w:softHyphen/>
                              <w:t>разца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8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одеждой, ремонт одежды (2 часа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8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монт одежды заплатами. Практическая работа № 13 «Выполнение ремонта накладной заплатой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зносостойкость ткани. Наиболее уяз</w:t>
                              <w:softHyphen/>
                              <w:t>вимые места одежды. Способы ремонта одежды. Ремонт заплатам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способы ре</w:t>
                              <w:softHyphen/>
                              <w:t>монта одежды, удаления пятен с одежды.  Уметь: выполнять ремонт накладной заплатой, удалять пятна с одежд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аче</w:t>
                              <w:softHyphen/>
                              <w:t>ство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0"/>
                              <w:ind w:right="2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57690" cy="53467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2688"/>
                              <w:gridCol w:w="586"/>
                              <w:gridCol w:w="1392"/>
                              <w:gridCol w:w="2268"/>
                              <w:gridCol w:w="2694"/>
                              <w:gridCol w:w="1701"/>
                              <w:gridCol w:w="1179"/>
                              <w:gridCol w:w="1013"/>
                              <w:gridCol w:w="936"/>
                            </w:tblGrid>
                            <w:tr>
                              <w:trPr>
                                <w:trHeight w:val="128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ранение шерстяных и меховых изделий. Практи</w:t>
                                    <w:softHyphen/>
                                    <w:t>ческая работа № 14 «Уда</w:t>
                                    <w:softHyphen/>
                                    <w:t>ление пятен с одежды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ранение шерстяных и меховых изделий, способы удаления пятен с одежды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Знать: правила хранения шерстяных и меховых изделий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exact" w:line="254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аче</w:t>
                                    <w:softHyphen/>
                                    <w:t>ство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89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лементы материаловедения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кани из натуральных рас</w:t>
                                    <w:softHyphen/>
                                    <w:t>тительных волокон. Прак</w:t>
                                    <w:softHyphen/>
                                    <w:t>тическая работа № 15 «Изучение свойств нитей основы и утка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туральные расти</w:t>
                                    <w:softHyphen/>
                                    <w:t>тельные волокна и процесс изготовле</w:t>
                                    <w:softHyphen/>
                                    <w:t>ния тканей из них. Основная и уточная нить. Виды перепле</w:t>
                                    <w:softHyphen/>
                                    <w:t>тений. Свойства ткан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з растительных во</w:t>
                                    <w:softHyphen/>
                                    <w:t>локон и их ассорти</w:t>
                                    <w:softHyphen/>
                                    <w:t>мен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происхождении волокон, процессах их обработки, пря</w:t>
                                    <w:softHyphen/>
                                    <w:t>дения и ткачества, свойства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righ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войства тканей из нату</w:t>
                                    <w:softHyphen/>
                                    <w:t>ральных волокон. Практи</w:t>
                                    <w:softHyphen/>
                                    <w:t>ческая работа № 16 «Опре</w:t>
                                    <w:softHyphen/>
                                    <w:t>деление свойств тканей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89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лементы машиноведения. Работа на швейной машине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нятие о кинематических схемах механизмов и ма</w:t>
                                    <w:softHyphen/>
                                    <w:t>шин.  Инструктаж по Т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машин, при</w:t>
                                    <w:softHyphen/>
                                    <w:t>меняемые в швейной промышленности. Технические харак</w:t>
                                    <w:softHyphen/>
                                    <w:t>теристики и устрой</w:t>
                                    <w:softHyphen/>
                                    <w:t>ство бытовой швей</w:t>
                                    <w:softHyphen/>
                                    <w:t>ной машины. Виды передач движения приводов машины. Безопасные приемы работы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технических ха</w:t>
                                    <w:softHyphen/>
                                    <w:t>рактеристиках швейной машины и назначении ос</w:t>
                                    <w:softHyphen/>
                                    <w:t>новных узлов. Уметь организо</w:t>
                                    <w:softHyphen/>
                                    <w:t>вать рабочее место и знать правила Т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86"/>
                                    <w:ind w:left="70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швейных машин. Техника безопасности при работе.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9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запол</w:t>
                                    <w:softHyphen/>
                                    <w:t>нение табли</w:t>
                                    <w:softHyphen/>
                                    <w:t>цы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421pt;mso-wrap-distance-left:0pt;mso-wrap-distance-right:0pt;mso-wrap-distance-top:0pt;mso-wrap-distance-bottom:0pt;margin-top:0.05pt;mso-position-vertical-relative:text;margin-left:3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2688"/>
                        <w:gridCol w:w="586"/>
                        <w:gridCol w:w="1392"/>
                        <w:gridCol w:w="2268"/>
                        <w:gridCol w:w="2694"/>
                        <w:gridCol w:w="1701"/>
                        <w:gridCol w:w="1179"/>
                        <w:gridCol w:w="1013"/>
                        <w:gridCol w:w="936"/>
                      </w:tblGrid>
                      <w:tr>
                        <w:trPr>
                          <w:trHeight w:val="128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Хранение шерстяных и меховых изделий. Практи</w:t>
                              <w:softHyphen/>
                              <w:t>ческая работа № 14 «Уда</w:t>
                              <w:softHyphen/>
                              <w:t>ление пятен с одежды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Хранение шерстяных и меховых изделий, способы удаления пятен с одежды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exact" w:line="254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Знать: правила хранения шерстяных и меховых изделий </w:t>
                            </w:r>
                          </w:p>
                          <w:p>
                            <w:pPr>
                              <w:pStyle w:val="21"/>
                              <w:spacing w:lineRule="exact" w:line="254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аче</w:t>
                              <w:softHyphen/>
                              <w:t>ство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89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лементы материаловедения (2 часа)</w:t>
                            </w:r>
                          </w:p>
                        </w:tc>
                      </w:tr>
                      <w:tr>
                        <w:trPr>
                          <w:trHeight w:val="1723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кани из натуральных рас</w:t>
                              <w:softHyphen/>
                              <w:t>тительных волокон. Прак</w:t>
                              <w:softHyphen/>
                              <w:t>тическая работа № 15 «Изучение свойств нитей основы и утка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туральные расти</w:t>
                              <w:softHyphen/>
                              <w:t>тельные волокна и процесс изготовле</w:t>
                              <w:softHyphen/>
                              <w:t>ния тканей из них. Основная и уточная нить. Виды перепле</w:t>
                              <w:softHyphen/>
                              <w:t>тений. Свойства ткан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з растительных во</w:t>
                              <w:softHyphen/>
                              <w:t>локон и их ассорти</w:t>
                              <w:softHyphen/>
                              <w:t>мент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7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происхождении волокон, процессах их обработки, пря</w:t>
                              <w:softHyphen/>
                              <w:t>дения и ткачества, свойства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righ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войства тканей из нату</w:t>
                              <w:softHyphen/>
                              <w:t>ральных волокон. Практи</w:t>
                              <w:softHyphen/>
                              <w:t>ческая работа № 16 «Опре</w:t>
                              <w:softHyphen/>
                              <w:t>деление свойств тканей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89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лементы машиноведения. Работа на швейной машине (6 часов)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нятие о кинематических схемах механизмов и ма</w:t>
                              <w:softHyphen/>
                              <w:t>шин.  Инструктаж по Т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8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8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машин, при</w:t>
                              <w:softHyphen/>
                              <w:t>меняемые в швейной промышленности. Технические харак</w:t>
                              <w:softHyphen/>
                              <w:t>теристики и устрой</w:t>
                              <w:softHyphen/>
                              <w:t>ство бытовой швей</w:t>
                              <w:softHyphen/>
                              <w:t>ной машины. Виды передач движения приводов машины. Безопасные приемы работы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технических ха</w:t>
                              <w:softHyphen/>
                              <w:t>рактеристиках швейной машины и назначении ос</w:t>
                              <w:softHyphen/>
                              <w:t>новных узлов. Уметь организо</w:t>
                              <w:softHyphen/>
                              <w:t>вать рабочее место и знать правила Т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86"/>
                              <w:ind w:left="70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швейных машин. Техника безопасности при работе.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9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запол</w:t>
                              <w:softHyphen/>
                              <w:t>нение табли</w:t>
                              <w:softHyphen/>
                              <w:t>цы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color w:val="000000"/>
          <w:sz w:val="2"/>
          <w:szCs w:val="22"/>
        </w:rPr>
      </w:pPr>
      <w:r>
        <w:rPr>
          <w:rFonts w:cs="Times New Roman"/>
          <w:color w:val="000000"/>
          <w:sz w:val="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2450" cy="63620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636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"/>
                              <w:gridCol w:w="2683"/>
                              <w:gridCol w:w="586"/>
                              <w:gridCol w:w="1413"/>
                              <w:gridCol w:w="2268"/>
                              <w:gridCol w:w="2694"/>
                              <w:gridCol w:w="1701"/>
                              <w:gridCol w:w="1169"/>
                              <w:gridCol w:w="1013"/>
                              <w:gridCol w:w="922"/>
                            </w:tblGrid>
                            <w:tr>
                              <w:trPr>
                                <w:trHeight w:val="1815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стройство и технические характеристики швейной машины. Практическая работа № 17 «Включение и выключение махового ко</w:t>
                                    <w:softHyphen/>
                                    <w:t>леса. Намотка ниток на шпульку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стройство швейной машины. Технические характеристики швейной машины. Подготовка швейной машины к работе. Заправка ните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готовить швейную машину к работ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машины к ра</w:t>
                                    <w:softHyphen/>
                                    <w:t>боте. Практическая работа №18 «Заправка верхней и нижней нитей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12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12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12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9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швейной маши</w:t>
                                    <w:softHyphen/>
                                    <w:t>не. Практическая работа № 19 «Выполнение машин</w:t>
                                    <w:softHyphen/>
                                    <w:t>ных строчек по намечен</w:t>
                                    <w:softHyphen/>
                                    <w:t>ным линиям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ение машин</w:t>
                                    <w:softHyphen/>
                                    <w:t>ных строчек на ткани по намеченным ли</w:t>
                                    <w:softHyphen/>
                                    <w:t>ниям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гулировка длины стежк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8" w:leader="none"/>
                                    </w:tabs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правлять швей</w:t>
                                    <w:softHyphen/>
                                    <w:t>ной машиной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трочить по пря</w:t>
                                    <w:softHyphen/>
                                    <w:t>м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 кривой линиям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елать закрепки и поворачивать ш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швейной маши</w:t>
                                    <w:softHyphen/>
                                    <w:t>не. Практическая работа № 20 «Выполнение машин</w:t>
                                    <w:softHyphen/>
                                    <w:t>ных строчек с разной дли</w:t>
                                    <w:softHyphen/>
                                    <w:t>ной стежка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</w:t>
                                    <w:softHyphen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 w:before="6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</w:t>
                                    <w:softHyphen/>
                                    <w:t>троль выпол</w:t>
                                    <w:softHyphen/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72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87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ектирование и изготовление рабочей одежды (фартука) (2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487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струирование и моделирование фартука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чая одежда, ее харак</w:t>
                                    <w:softHyphen/>
                                    <w:t>теристики. Требования, предъявляемые к одежде.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значение рабочей одежды и ее ассор</w:t>
                                    <w:softHyphen/>
                                    <w:t>тимент. Фартук в национальном кос</w:t>
                                    <w:softHyphen/>
                                    <w:t>тюм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рабочей одежде и требованиях к н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2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конструирования. Чтение чертежей.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3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льзования чертежными инструментами. Типы линий в системе ЕСКД. Понятие о масштабе, чертеже и эскиз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Иметь представления о правилах пользования чертежными инструментами и принадлежностями, типах линий, масштабе, чертеже, эскизе.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20"/>
                                    <w:ind w:left="28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500.95pt;mso-wrap-distance-left:0pt;mso-wrap-distance-right:0pt;mso-wrap-distance-top:0pt;mso-wrap-distance-bottom:0pt;margin-top:0.05pt;mso-position-vertical-relative:text;margin-left: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"/>
                        <w:gridCol w:w="2683"/>
                        <w:gridCol w:w="586"/>
                        <w:gridCol w:w="1413"/>
                        <w:gridCol w:w="2268"/>
                        <w:gridCol w:w="2694"/>
                        <w:gridCol w:w="1701"/>
                        <w:gridCol w:w="1169"/>
                        <w:gridCol w:w="1013"/>
                        <w:gridCol w:w="922"/>
                      </w:tblGrid>
                      <w:tr>
                        <w:trPr>
                          <w:trHeight w:val="1815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стройство и технические характеристики швейной машины. Практическая работа № 17 «Включение и выключение махового ко</w:t>
                              <w:softHyphen/>
                              <w:t>леса. Намотка ниток на шпульку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стройство швейной машины. Технические характеристики швейной машины. Подготовка швейной машины к работе. Заправка нитей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готовить швейную машину к работ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машины к ра</w:t>
                              <w:softHyphen/>
                              <w:t>боте. Практическая работа №18 «Заправка верхней и нижней нитей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2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12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12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9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бота на швейной маши</w:t>
                              <w:softHyphen/>
                              <w:t>не. Практическая работа № 19 «Выполнение машин</w:t>
                              <w:softHyphen/>
                              <w:t>ных строчек по намечен</w:t>
                              <w:softHyphen/>
                              <w:t>ным линиям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ение машин</w:t>
                              <w:softHyphen/>
                              <w:t>ных строчек на ткани по намеченным ли</w:t>
                              <w:softHyphen/>
                              <w:t>ниям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гулировка длины стежка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правлять швей</w:t>
                              <w:softHyphen/>
                              <w:t>ной машиной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трочить по пря</w:t>
                              <w:softHyphen/>
                              <w:t>м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 кривой линиям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делать закрепки и поворачивать ш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бота на швейной маши</w:t>
                              <w:softHyphen/>
                              <w:t>не. Практическая работа № 20 «Выполнение машин</w:t>
                              <w:softHyphen/>
                              <w:t>ных строчек с разной дли</w:t>
                              <w:softHyphen/>
                              <w:t>ной стежка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</w:t>
                              <w:softHyphen/>
                              <w:t>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 w:before="6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</w:t>
                              <w:softHyphen/>
                              <w:t>троль выпол</w:t>
                              <w:softHyphen/>
                              <w:t>не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72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87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ектирование и изготовление рабочей одежды (фартука) (22 часа)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487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струирование и моделирование фартука (6 часов)</w:t>
                            </w:r>
                          </w:p>
                        </w:tc>
                      </w:tr>
                      <w:tr>
                        <w:trPr>
                          <w:trHeight w:val="124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бочая одежда, ее харак</w:t>
                              <w:softHyphen/>
                              <w:t>теристики. Требования, предъявляемые к одежде.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значение рабочей одежды и ее ассор</w:t>
                              <w:softHyphen/>
                              <w:t>тимент. Фартук в национальном кос</w:t>
                              <w:softHyphen/>
                              <w:t>тюм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рабочей одежде и требованиях к н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2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Способы конструирования. Чтение чертежей.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3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Правила пользования чертежными инструментами. Типы линий в системе ЕСКД. Понятие о масштабе, чертеже и эскиз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Иметь представления о правилах пользования чертежными инструментами и принадлежностями, типах линий, масштабе, чертеже, эскизе.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20"/>
                              <w:ind w:left="28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8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31"/>
        <w:gridCol w:w="62"/>
        <w:gridCol w:w="586"/>
        <w:gridCol w:w="72"/>
        <w:gridCol w:w="1260"/>
        <w:gridCol w:w="66"/>
        <w:gridCol w:w="2268"/>
        <w:gridCol w:w="21"/>
        <w:gridCol w:w="2816"/>
        <w:gridCol w:w="1701"/>
        <w:gridCol w:w="1016"/>
        <w:gridCol w:w="77"/>
        <w:gridCol w:w="926"/>
        <w:gridCol w:w="927"/>
      </w:tblGrid>
      <w:tr>
        <w:trPr>
          <w:trHeight w:val="1459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Снятие мерок с фигуры человека. Практическая работа № 21 «Снятие ме</w:t>
              <w:softHyphen/>
              <w:t>рок и запись результатов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ind w:left="280" w:hanging="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6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мбинирован</w:t>
              <w:softHyphen/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Особенности строе</w:t>
              <w:softHyphen/>
              <w:t>ния фигуры челове</w:t>
              <w:softHyphen/>
              <w:t>ка. Правила снятия мерок и их условные обозначен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Знать правила сня</w:t>
              <w:softHyphen/>
              <w:t>тия мерок.</w:t>
            </w:r>
          </w:p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Уметь их исполь</w:t>
              <w:softHyphen/>
              <w:t>з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троль за действия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59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ктическая работа № 22 «Построение чертежа фар</w:t>
              <w:softHyphen/>
              <w:t>тука в масштабе 1:4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ind w:left="280" w:hanging="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6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оследовательность построения чертежа выкройки фартука Построение чертежа выкройки фартука в М 1: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Уметь строить чер</w:t>
              <w:softHyphen/>
              <w:t>теж по описанию, читать черт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троль чер</w:t>
              <w:softHyphen/>
              <w:t>теж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59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Способы моделирования. Практическая работа № 23 «Моделирование фартука выбранного фасона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ind w:left="280" w:hanging="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6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Виды отделки швей</w:t>
              <w:softHyphen/>
              <w:t>ных изделий (комби</w:t>
              <w:softHyphen/>
              <w:t>нирование тканей, оборки, тесьма, ап</w:t>
              <w:softHyphen/>
              <w:t>пликация, вышивка). Особенности и спо</w:t>
              <w:softHyphen/>
              <w:t>собы моделирования. Понятие о контрасте и форме одежды</w:t>
            </w:r>
          </w:p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одготовка выкрой</w:t>
              <w:softHyphen/>
              <w:t>ки к раскрою Про</w:t>
              <w:softHyphen/>
              <w:t>фессия модельер - конструктор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Иметь представле</w:t>
              <w:softHyphen/>
              <w:t>ние</w:t>
            </w:r>
          </w:p>
          <w:p>
            <w:pPr>
              <w:pStyle w:val="21"/>
              <w:shd w:fill="auto" w:val="clear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о видах отделки швейных изделий, способах моделирования, подготов</w:t>
              <w:softHyphen/>
              <w:t>ке выкройки к рас</w:t>
              <w:softHyphen/>
              <w:t>крою , об особен</w:t>
              <w:softHyphen/>
              <w:t>ностях работы модельера- конструктора Уметь вносить мо</w:t>
              <w:softHyphen/>
              <w:t>дельные изменения в выкройку, гото</w:t>
              <w:softHyphen/>
              <w:t>вить выкройку к раск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троль вы</w:t>
              <w:softHyphen/>
              <w:t>полн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59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ктическая работа № 24 «Подготовка выкройки к раскрою». Профессия мо</w:t>
              <w:softHyphen/>
              <w:t>дельер - конструктор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ind w:left="280" w:hanging="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60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мбинирован</w:t>
              <w:softHyphen/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8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rPr>
                <w:rFonts w:eastAsia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троль вы</w:t>
              <w:softHyphen/>
              <w:t>полнения, оп</w:t>
              <w:softHyphen/>
              <w:t>ро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2"/>
                <w:szCs w:val="22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jc w:val="center"/>
              <w:rPr/>
            </w:pPr>
            <w:r>
              <w:rPr>
                <w:rStyle w:val="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Технология изготовления фартука (16 часов)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ind w:left="-102" w:hanging="0"/>
              <w:rPr/>
            </w:pPr>
            <w:r>
              <w:rPr>
                <w:rStyle w:val="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Машинные швы.  Инструктаж</w:t>
            </w: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по ТБ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4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35"/>
              <w:rPr/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Урок изучения </w:t>
            </w:r>
          </w:p>
          <w:p>
            <w:pPr>
              <w:pStyle w:val="21"/>
              <w:shd w:fill="auto" w:val="clear"/>
              <w:spacing w:lineRule="exact" w:line="235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но</w:t>
              <w:softHyphen/>
              <w:t>вого материала</w:t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струкция машин</w:t>
              <w:softHyphen/>
              <w:t>ного шва. длина стеж</w:t>
              <w:softHyphen/>
              <w:t>ка, ширина шва. назна</w:t>
              <w:softHyphen/>
              <w:t>чение соединительных и краевых швов, кон</w:t>
              <w:softHyphen/>
              <w:t>струкция швов, их ус</w:t>
              <w:softHyphen/>
              <w:t>ловные графические обозначения и техно</w:t>
              <w:softHyphen/>
              <w:t>логия выполнения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3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Знать назначение соединительных и краевых швов, гра</w:t>
              <w:softHyphen/>
              <w:t>фические обозначения и технология выполнения.</w:t>
            </w:r>
          </w:p>
          <w:p>
            <w:pPr>
              <w:pStyle w:val="Style16"/>
              <w:shd w:fill="auto" w:val="clear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Уметь: выполнять соединительные и краевые ш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napToGrid w:val="false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26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napToGrid w:val="false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40"/>
              <w:ind w:left="-102" w:hanging="0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59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ктическая работа № 25 «Выполнение соединительных и краевых швов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40"/>
              <w:ind w:left="240" w:hanging="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4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napToGrid w:val="false"/>
              <w:spacing w:lineRule="exact" w:line="24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napToGrid w:val="false"/>
              <w:spacing w:lineRule="exact" w:line="240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exact" w:line="235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Style w:val="2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троль вы</w:t>
              <w:softHyphen/>
              <w:t>полнени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napToGrid w:val="false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12pt"/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>02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hd w:fill="auto" w:val="clear"/>
              <w:snapToGrid w:val="false"/>
              <w:spacing w:lineRule="exact" w:line="240"/>
              <w:rPr>
                <w:rStyle w:val="12pt"/>
                <w:rFonts w:eastAsia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12pt"/>
          <w:rFonts w:ascii="Times New Roman" w:hAnsi="Times New Roman" w:eastAsia="Times New Roman" w:cs="Times New Roman"/>
          <w:b w:val="false"/>
          <w:b w:val="false"/>
          <w:color w:val="000000"/>
          <w:sz w:val="22"/>
          <w:szCs w:val="22"/>
          <w:lang w:val="ru-RU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0385" cy="57124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571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2774"/>
                              <w:gridCol w:w="514"/>
                              <w:gridCol w:w="1373"/>
                              <w:gridCol w:w="2268"/>
                              <w:gridCol w:w="2840"/>
                              <w:gridCol w:w="1560"/>
                              <w:gridCol w:w="1165"/>
                              <w:gridCol w:w="998"/>
                              <w:gridCol w:w="917"/>
                            </w:tblGrid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одготовка ткани к раскрою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вила ТБ при работе с тканью. способы подготовки выкройки и ткани к раскрою. 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Иметь представление о подготовке ткани и выкройки к раскрою. Знать правила ТБ. Уметь находить лицевую сторону ткани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нтроль выполнения. 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раскладки выкройки на ткани.  Практическая работа № 26 «Экономная раскладка выкройки на ткани, раскрой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ТБ работы с тканями, рациональ</w:t>
                                    <w:softHyphen/>
                                    <w:t>ные раскладки вы</w:t>
                                    <w:softHyphen/>
                                    <w:t>кройки на ткани в зависимости от ши</w:t>
                                    <w:softHyphen/>
                                    <w:t>рины ткани и рисунк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рациональной рас</w:t>
                                    <w:softHyphen/>
                                    <w:t>кладке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ТБ. Уметь экономно рас</w:t>
                                    <w:softHyphen/>
                                    <w:t>кладывать выкройку на ткани, раскраи</w:t>
                                    <w:softHyphen/>
                                    <w:t>вать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 xml:space="preserve">полнени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деталей кроя к обработке.  Практическая работа № 27 «Прокладывание кон</w:t>
                                    <w:softHyphen/>
                                    <w:t>турных и контрольных линий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деталей кроя к обработке Спо</w:t>
                                    <w:softHyphen/>
                                    <w:t>собы переноса кон</w:t>
                                    <w:softHyphen/>
                                    <w:t>трольных и контурных линий и точек на ткани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способах переноса линий и точек на ткани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ими пользо</w:t>
                                    <w:softHyphen/>
                                    <w:t>ватьс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8 «Обработка деталей кроя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обработки деталей кроя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бор наиболее ра</w:t>
                                    <w:softHyphen/>
                                    <w:t xml:space="preserve">ционального способа оформления срезов для </w:t>
                                  </w:r>
                                  <w:r>
                                    <w:rPr>
                                      <w:rStyle w:val="29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данного вида ткани </w:t>
                                  </w: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четом ее свойства. Правила обработки накладных карманов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ять обра</w:t>
                                    <w:softHyphen/>
                                    <w:t>ботку деталей кроя и накладных карманов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еделять распо</w:t>
                                    <w:softHyphen/>
                                    <w:t>ложения карманов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ьно настра</w:t>
                                    <w:softHyphen/>
                                    <w:t>чивать карманы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 нижнюю часть фарту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9 «Обработка накладных карма</w:t>
                                    <w:softHyphen/>
                                    <w:t>нов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0 «Обработка бретелей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етоды обработки бретелей и пояс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методах обработки бретелей, пояса. Уметь их использо</w:t>
                                    <w:softHyphen/>
                                    <w:t>ва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1 «Обработка пояса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соединения дета</w:t>
                                    <w:softHyphen/>
                                    <w:t>лей изделия.  Практическая работа № 32 «Соединение деталей стачными и настрочными швами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ледовательность сборки изделия. Пра</w:t>
                                    <w:softHyphen/>
                                    <w:t>вила ТБ утюжильных работ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ледовательность сборки фартука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- правила ТБ утю</w:t>
                                    <w:softHyphen/>
                                    <w:t>жильных работ;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449.8pt;mso-wrap-distance-left:0pt;mso-wrap-distance-right:0pt;mso-wrap-distance-top:0pt;mso-wrap-distance-bottom:0pt;margin-top:0.05pt;mso-position-vertical-relative:text;margin-left: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2774"/>
                        <w:gridCol w:w="514"/>
                        <w:gridCol w:w="1373"/>
                        <w:gridCol w:w="2268"/>
                        <w:gridCol w:w="2840"/>
                        <w:gridCol w:w="1560"/>
                        <w:gridCol w:w="1165"/>
                        <w:gridCol w:w="998"/>
                        <w:gridCol w:w="917"/>
                      </w:tblGrid>
                      <w:tr>
                        <w:trPr>
                          <w:trHeight w:val="23" w:hRule="exac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одготовка ткани к раскрою 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вила ТБ при работе с тканью. способы подготовки выкройки и ткани к раскрою. 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Иметь представление о подготовке ткани и выкройки к раскрою. Знать правила ТБ. Уметь находить лицевую сторону ткани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2.02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нтроль выполнения. </w:t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раскладки выкройки на ткани.  Практическая работа № 26 «Экономная раскладка выкройки на ткани, раскрой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ТБ работы с тканями, рациональ</w:t>
                              <w:softHyphen/>
                              <w:t>ные раскладки вы</w:t>
                              <w:softHyphen/>
                              <w:t>кройки на ткани в зависимости от ши</w:t>
                              <w:softHyphen/>
                              <w:t>рины ткани и рисунк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рациональной рас</w:t>
                              <w:softHyphen/>
                              <w:t>кладке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ТБ. Уметь экономно рас</w:t>
                              <w:softHyphen/>
                              <w:t>кладывать выкройку на ткани, раскраи</w:t>
                              <w:softHyphen/>
                              <w:t>вать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 xml:space="preserve">полнени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7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деталей кроя к обработке.  Практическая работа № 27 «Прокладывание кон</w:t>
                              <w:softHyphen/>
                              <w:t>турных и контрольных линий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деталей кроя к обработке Спо</w:t>
                              <w:softHyphen/>
                              <w:t>собы переноса кон</w:t>
                              <w:softHyphen/>
                              <w:t>трольных и контурных линий и точек на ткани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способах переноса линий и точек на ткан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ими пользо</w:t>
                              <w:softHyphen/>
                              <w:t>ватьс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8 «Обработка деталей кроя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обработки деталей кроя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бор наиболее ра</w:t>
                              <w:softHyphen/>
                              <w:t xml:space="preserve">ционального способа оформления срезов для </w:t>
                            </w:r>
                            <w:r>
                              <w:rPr>
                                <w:rStyle w:val="29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данного вида ткани </w:t>
                            </w: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</w:t>
                            </w:r>
                          </w:p>
                          <w:p>
                            <w:pPr>
                              <w:pStyle w:val="21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четом ее свойства. Правила обработки накладных карманов.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ять обра</w:t>
                              <w:softHyphen/>
                              <w:t>ботку деталей кроя и накладных карманов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еделять распо</w:t>
                              <w:softHyphen/>
                              <w:t>ложения карманов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ьно настра</w:t>
                              <w:softHyphen/>
                              <w:t>чивать карманы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 нижнюю часть фарту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9 «Обработка накладных карма</w:t>
                              <w:softHyphen/>
                              <w:t>нов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0 «Обработка бретелей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етоды обработки бретелей и пояса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методах обработки бретелей, пояса. Уметь их использо</w:t>
                              <w:softHyphen/>
                              <w:t>ват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23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1 «Обработка пояса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23.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соединения дета</w:t>
                              <w:softHyphen/>
                              <w:t>лей изделия.  Практическая работа № 32 «Соединение деталей стачными и настрочными швами»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ледовательность сборки изделия. Пра</w:t>
                              <w:softHyphen/>
                              <w:t>вила ТБ утюжильных работ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ледовательность сборки фартука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- правила ТБ утю</w:t>
                              <w:softHyphen/>
                              <w:t>жильных работ;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6735" cy="65544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655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2784"/>
                              <w:gridCol w:w="518"/>
                              <w:gridCol w:w="1355"/>
                              <w:gridCol w:w="2268"/>
                              <w:gridCol w:w="2835"/>
                              <w:gridCol w:w="1560"/>
                              <w:gridCol w:w="1183"/>
                              <w:gridCol w:w="994"/>
                              <w:gridCol w:w="917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3 «Обработка низа фартука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обработки нижней части фартука, их зависимость от тка</w:t>
                                    <w:softHyphen/>
                                    <w:t>ни и фасо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способах обработки нижней части фарту</w:t>
                                    <w:softHyphen/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удожественная отделка изде</w:t>
                                    <w:softHyphen/>
                                    <w:t>лия. Практическая работа № 34 «Выполнение отделочных работ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удожественная от</w:t>
                                    <w:softHyphen/>
                                    <w:t>делка изделия (вышив</w:t>
                                    <w:softHyphen/>
                                    <w:t>ка, аппликация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применять вышивку для художественной отделки фарту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лажно-тепловой обработки готового изделия.  Практическая работа № 35 «ВТО фартука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лажно-тепловая об</w:t>
                                    <w:softHyphen/>
                                    <w:t xml:space="preserve">работка, ее значение при изготовлении швейных изделий. Оборудование рабочего места, правила ТБ утюжильных работ.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итерии оценки качества издел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рмины ВТО, пра</w:t>
                                    <w:softHyphen/>
                                    <w:t>вила ТБ утюжильных работ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 w:before="0" w:after="12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итерии оценки качества изделия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 w:before="12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выполнять ВТО, оценивать ка</w:t>
                                    <w:softHyphen/>
                                    <w:t>чество издел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качества готового изделия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нтроль качества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6 «Раскрой косынки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складка выкройки на ткани, правила рас</w:t>
                                    <w:softHyphen/>
                                    <w:t>кроя косынки. Способы обработки косынки. ВТ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раскладке и прави</w:t>
                                    <w:softHyphen/>
                                    <w:t>лах раскроя косынки. Знать правила ТБ. Уметь раскраивать косынку, обрабаты</w:t>
                                    <w:softHyphen/>
                                    <w:t>вать срезы косынки и проводить ВТ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7 «Обработка срезов косынки. Влажно - тепловая обработка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5" w:before="120" w:after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0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2"/>
                                      <w:szCs w:val="22"/>
                                    </w:rPr>
                                    <w:t>Кулинария (7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5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Физиология питания. Правила санитарии и техники безопас</w:t>
                                    <w:softHyphen/>
                                    <w:t>ности. 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</w:t>
                                    <w:softHyphen/>
                                    <w:t>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анитарные требова</w:t>
                                    <w:softHyphen/>
                                    <w:t>ния к помещению кух</w:t>
                                    <w:softHyphen/>
                                    <w:t>ни и столовой. Правила санитарии и гигиены при обработке пище</w:t>
                                    <w:softHyphen/>
                                    <w:t>вых продуктов. Прави</w:t>
                                    <w:softHyphen/>
                                    <w:t>ла ТБ при кулинарных работах, оказание пер</w:t>
                                    <w:softHyphen/>
                                    <w:t>вой помощи при ожо</w:t>
                                    <w:softHyphen/>
                                    <w:t>гах и порезах. Понятие о процессе пищеваре</w:t>
                                    <w:softHyphen/>
                                    <w:t>ния. Общие сведения о питательных вещест</w:t>
                                    <w:softHyphen/>
                                    <w:t>вах и витаминах. Содержание витаминов в пищевых продуктах, суточная потребность в ни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ани</w:t>
                                    <w:softHyphen/>
                                    <w:t>тарии и гигиены, ТБ на кухне и оказание первой помощ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процессах пищева</w:t>
                                    <w:softHyphen/>
                                    <w:t>рения, витаминах и их влиянии на здоровье челове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0.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516.1pt;mso-wrap-distance-left:0pt;mso-wrap-distance-right:0pt;mso-wrap-distance-top:0pt;mso-wrap-distance-bottom:0pt;margin-top:0.05pt;mso-position-vertical-relative:text;margin-left: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"/>
                        <w:gridCol w:w="2784"/>
                        <w:gridCol w:w="518"/>
                        <w:gridCol w:w="1355"/>
                        <w:gridCol w:w="2268"/>
                        <w:gridCol w:w="2835"/>
                        <w:gridCol w:w="1560"/>
                        <w:gridCol w:w="1183"/>
                        <w:gridCol w:w="994"/>
                        <w:gridCol w:w="917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3 «Обработка низа фартука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обработки нижней части фартука, их зависимость от тка</w:t>
                              <w:softHyphen/>
                              <w:t>ни и фасо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способах обработки нижней части фарту</w:t>
                              <w:softHyphen/>
                              <w:t>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Художественная отделка изде</w:t>
                              <w:softHyphen/>
                              <w:t>лия. Практическая работа № 34 «Выполнение отделочных работ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Художественная от</w:t>
                              <w:softHyphen/>
                              <w:t>делка изделия (вышив</w:t>
                              <w:softHyphen/>
                              <w:t>ка, аппликация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применять вышивку для художественной отделки фарту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9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лажно-тепловой обработки готового изделия.  Практическая работа № 35 «ВТО фартука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лажно-тепловая об</w:t>
                              <w:softHyphen/>
                              <w:t xml:space="preserve">работка, ее значение при изготовлении швейных изделий. Оборудование рабочего места, правила ТБ утюжильных работ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итерии оценки качества изделия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рмины ВТО, пра</w:t>
                              <w:softHyphen/>
                              <w:t>вила ТБ утюжильных работ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 w:before="0" w:after="12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итерии оценки качества изделия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5" w:before="12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выполнять ВТО, оценивать ка</w:t>
                              <w:softHyphen/>
                              <w:t>чество издел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Контроль качества готового изделия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нтроль качества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6 «Раскрой косынки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складка выкройки на ткани, правила рас</w:t>
                              <w:softHyphen/>
                              <w:t>кроя косынки. Способы обработки косынки. ВТО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раскладке и прави</w:t>
                              <w:softHyphen/>
                              <w:t>лах раскроя косынки. Знать правила ТБ. Уметь раскраивать косынку, обрабаты</w:t>
                              <w:softHyphen/>
                              <w:t>вать срезы косынки и проводить ВТ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7 «Обработка срезов косынки. Влажно - тепловая обработка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5" w:before="120" w:after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0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2pt"/>
                                <w:sz w:val="22"/>
                                <w:szCs w:val="22"/>
                              </w:rPr>
                              <w:t>Кулинария (7 часов)</w:t>
                            </w:r>
                          </w:p>
                        </w:tc>
                      </w:tr>
                      <w:tr>
                        <w:trPr>
                          <w:trHeight w:val="3765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Физиология питания. Правила санитарии и техники безопас</w:t>
                              <w:softHyphen/>
                              <w:t>ности.  Инструктаж по ТБ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</w:t>
                              <w:softHyphen/>
                              <w:t>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анитарные требова</w:t>
                              <w:softHyphen/>
                              <w:t>ния к помещению кух</w:t>
                              <w:softHyphen/>
                              <w:t>ни и столовой. Правила санитарии и гигиены при обработке пище</w:t>
                              <w:softHyphen/>
                              <w:t>вых продуктов. Прави</w:t>
                              <w:softHyphen/>
                              <w:t>ла ТБ при кулинарных работах, оказание пер</w:t>
                              <w:softHyphen/>
                              <w:t>вой помощи при ожо</w:t>
                              <w:softHyphen/>
                              <w:t>гах и порезах. Понятие о процессе пищеваре</w:t>
                              <w:softHyphen/>
                              <w:t>ния. Общие сведения о питательных вещест</w:t>
                              <w:softHyphen/>
                              <w:t>вах и витаминах. Содержание витаминов в пищевых продуктах, суточная потребность в ни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ани</w:t>
                              <w:softHyphen/>
                              <w:t>тарии и гигиены, ТБ на кухне и оказание первой помощ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процессах пищева</w:t>
                              <w:softHyphen/>
                              <w:t>рения, витаминах и их влиянии на здоровье челове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0.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9910" cy="56032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910" cy="560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1"/>
                              <w:gridCol w:w="2779"/>
                              <w:gridCol w:w="518"/>
                              <w:gridCol w:w="1355"/>
                              <w:gridCol w:w="2268"/>
                              <w:gridCol w:w="2835"/>
                              <w:gridCol w:w="1560"/>
                              <w:gridCol w:w="1188"/>
                              <w:gridCol w:w="994"/>
                              <w:gridCol w:w="917"/>
                            </w:tblGrid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вощи. Первичная обработка.  Практическая работа № 38 «Определение доброкачест</w:t>
                                    <w:softHyphen/>
                                    <w:t>венности овощей по внешнему виду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овощей и содер</w:t>
                                    <w:softHyphen/>
                                    <w:t>жание в них полезных веществ. Определение качества овощей и влияние на него эко</w:t>
                                    <w:softHyphen/>
                                    <w:t>логии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ервичной обработки овощей, и сохранения в них по</w:t>
                                    <w:softHyphen/>
                                    <w:t>лезных веществ при обработк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правилах первич</w:t>
                                    <w:softHyphen/>
                                    <w:t>ной обработки всех ви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вощей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ищевой ценности, способах использо</w:t>
                                    <w:softHyphen/>
                                    <w:t>вания, рецептуре овощных блю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тепловой обработки продуктов.  Практическая работа № 39 «Приготовление блюд из вареных овощей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pacing w:lineRule="exact" w:line="235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чение яиц в питании чело</w:t>
                                    <w:softHyphen/>
                                    <w:t>века.  Практическая работа № 40 «Приготовление блюд из яиц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троение яйца. Спосо</w:t>
                                    <w:softHyphen/>
                                    <w:t>бы определения его свежести. Технология приготовления блюд из яиц. Приспособления и оборудование для это</w:t>
                                    <w:softHyphen/>
                                    <w:t>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технологию приготовления блюд из яиц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пределять свежесть яи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8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Бутерброды и горячие налит</w:t>
                                    <w:softHyphen/>
                                    <w:t>ки. Практическая работа № 41 «Приготовление бутербродов и чая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дукты, используе</w:t>
                                    <w:softHyphen/>
                                    <w:t>мые для бутербродов. Виды бутербродов, способы их оформле</w:t>
                                    <w:softHyphen/>
                                    <w:t>ния, условия и сроки хранения. Виды горя</w:t>
                                    <w:softHyphen/>
                                    <w:t>чих напитков и спосо</w:t>
                                    <w:softHyphen/>
                                    <w:t>бы их приготов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разновидностях бутербродов и горя</w:t>
                                    <w:softHyphen/>
                                    <w:t>чих напитков, спосо</w:t>
                                    <w:softHyphen/>
                                    <w:t>бах нарезки продук</w:t>
                                    <w:softHyphen/>
                                    <w:t>тов, инструментах и приспособления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8"/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сервировки стола. Этикет.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о</w:t>
                                    <w:softHyphen/>
                                    <w:t>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ставление меню на завтрак Правила подачи горячих напит</w:t>
                                    <w:softHyphen/>
                                    <w:t>ков. столовые приборы и правила пользования ими. Эстетическое оформление стола и правила поведения за столо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правилах подачи горячих напилков, столовых приборах, правилах этикета и пользования ими. Соблюдать правила за столом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накрывать ст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Эскиз накрытого сто</w:t>
                                    <w:softHyphen/>
                                    <w:t>л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7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pt;height:441.2pt;mso-wrap-distance-left:0pt;mso-wrap-distance-right:0pt;mso-wrap-distance-top:0pt;mso-wrap-distance-bottom:0pt;margin-top:0.05pt;mso-position-vertical-relative:text;margin-left: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1"/>
                        <w:gridCol w:w="2779"/>
                        <w:gridCol w:w="518"/>
                        <w:gridCol w:w="1355"/>
                        <w:gridCol w:w="2268"/>
                        <w:gridCol w:w="2835"/>
                        <w:gridCol w:w="1560"/>
                        <w:gridCol w:w="1188"/>
                        <w:gridCol w:w="994"/>
                        <w:gridCol w:w="917"/>
                      </w:tblGrid>
                      <w:tr>
                        <w:trPr>
                          <w:trHeight w:val="159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вощи. Первичная обработка.  Практическая работа № 38 «Определение доброкачест</w:t>
                              <w:softHyphen/>
                              <w:t>венности овощей по внешнему виду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овощей и содер</w:t>
                              <w:softHyphen/>
                              <w:t>жание в них полезных веществ. Определение качества овощей и влияние на него эко</w:t>
                              <w:softHyphen/>
                              <w:t>логи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ервичной обработки овощей, и сохранения в них по</w:t>
                              <w:softHyphen/>
                              <w:t>лезных веществ при обработке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правилах первич</w:t>
                              <w:softHyphen/>
                              <w:t>ной обработки всех ви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вощей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ищевой ценности, способах использо</w:t>
                              <w:softHyphen/>
                              <w:t>вания, рецептуре овощных блю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тепловой обработки продуктов.  Практическая работа № 39 «Приготовление блюд из вареных овощей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pacing w:lineRule="exact" w:line="235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napToGrid w:val="false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чение яиц в питании чело</w:t>
                              <w:softHyphen/>
                              <w:t>века.  Практическая работа № 40 «Приготовление блюд из яиц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троение яйца. Спосо</w:t>
                              <w:softHyphen/>
                              <w:t>бы определения его свежести. Технология приготовления блюд из яиц. Приспособления и оборудование для это</w:t>
                              <w:softHyphen/>
                              <w:t>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технологию приготовления блюд из яиц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пределять свежесть яиц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8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Бутерброды и горячие налит</w:t>
                              <w:softHyphen/>
                              <w:t>ки. Практическая работа № 41 «Приготовление бутербродов и чая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дукты, используе</w:t>
                              <w:softHyphen/>
                              <w:t>мые для бутербродов. Виды бутербродов, способы их оформле</w:t>
                              <w:softHyphen/>
                              <w:t>ния, условия и сроки хранения. Виды горя</w:t>
                              <w:softHyphen/>
                              <w:t>чих напитков и спосо</w:t>
                              <w:softHyphen/>
                              <w:t>бы их приготов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разновидностях бутербродов и горя</w:t>
                              <w:softHyphen/>
                              <w:t>чих напитков, спосо</w:t>
                              <w:softHyphen/>
                              <w:t>бах нарезки продук</w:t>
                              <w:softHyphen/>
                              <w:t>тов, инструментах и приспособления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8"/>
                              <w:rPr>
                                <w:rStyle w:val="212pt"/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сервировки стола. Этикет.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о</w:t>
                              <w:softHyphen/>
                              <w:t>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оставление меню на завтрак Правила подачи горячих напит</w:t>
                              <w:softHyphen/>
                              <w:t>ков. столовые приборы и правила пользования ими. Эстетическое оформление стола и правила поведения за столо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правилах подачи горячих напилков, столовых приборах, правилах этикета и пользования ими. Соблюдать правила за столом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накрывать ст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Эскиз накрытого сто</w:t>
                              <w:softHyphen/>
                              <w:t>л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7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2450" cy="66655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2770"/>
                              <w:gridCol w:w="523"/>
                              <w:gridCol w:w="1364"/>
                              <w:gridCol w:w="2268"/>
                              <w:gridCol w:w="2841"/>
                              <w:gridCol w:w="1560"/>
                              <w:gridCol w:w="1172"/>
                              <w:gridCol w:w="999"/>
                              <w:gridCol w:w="939"/>
                            </w:tblGrid>
                            <w:tr>
                              <w:trPr>
                                <w:trHeight w:val="171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аготовка продуктов. Практи</w:t>
                                    <w:softHyphen/>
                                    <w:t>ческая работа № 42 «Замора</w:t>
                                    <w:softHyphen/>
                                    <w:t>живание фруктов в домашнем холодильнике»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оль продовольствен</w:t>
                                    <w:softHyphen/>
                                    <w:t>ных запасов в эконом</w:t>
                                    <w:softHyphen/>
                                    <w:t>ном ведении хозяйства. Способы заготовки продуктов. Правила сбора и хранения урожая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заготовок продуктов;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сбора уро</w:t>
                                    <w:softHyphen/>
                                    <w:t>ж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 лекарственных трав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-условия и сроки хранения заготово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 xml:space="preserve">ния 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488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ельскохозяйственный труд (весенние работы) (9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12pt"/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ращивание культурных рас</w:t>
                                    <w:softHyphen/>
                                    <w:t>тений.  Инструктаж по ТБ   Практическая работа  № 43 «Определение качества се</w:t>
                                    <w:softHyphen/>
                                    <w:t>мян, подготовка к посеву»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змножение растений семенами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обенности выращи</w:t>
                                    <w:softHyphen/>
                                    <w:t>вания однолетних, двулетних и многолетних растений. Весенняя обработка почвы, внесение удобрений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; особенности размножение расте</w:t>
                                    <w:softHyphen/>
                                    <w:t>ний семенами, осо</w:t>
                                    <w:softHyphen/>
                                    <w:t>бенности выращива</w:t>
                                    <w:softHyphen/>
                                    <w:t>ния однолетних, дву</w:t>
                                    <w:softHyphen/>
                                    <w:t>летних и многолет</w:t>
                                    <w:softHyphen/>
                                    <w:t xml:space="preserve">них растений. Правила весенней обработки почвы, внесения удобрений.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Уметь определять качество семян, готовить их к посеву, обрабатывать почву и вносить удобрения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есенняя обработка почвы. Практическая работа № 44 «Обработка почвы, внесение удобрений»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троль качества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растениями.  Практическая работа № 45 «Наблю</w:t>
                                    <w:softHyphen/>
                                    <w:t>дение за развитием растений»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растениями: полив, рыхление поч</w:t>
                                    <w:softHyphen/>
                                    <w:t>вы, прореживание всходов, прополка, подкормка.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цветочно</w:t>
                                    <w:softHyphen/>
                                    <w:t>декоративными расте</w:t>
                                    <w:softHyphen/>
                                    <w:t>ниями. Проведение наблюдений за разви</w:t>
                                    <w:softHyphen/>
                                    <w:t>тием растений.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правила ухода за растениями, спо</w:t>
                                    <w:softHyphen/>
                                    <w:t>собы наблюдения за развитием растений. Уметь: ухаживать за растениями, прово</w:t>
                                    <w:softHyphen/>
                                    <w:t>дить наблюдения за их развитие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Уход за цветочно </w:t>
                                    <w:softHyphen/>
                                    <w:t>декоративными растениями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</w:t>
                                    <w:softHyphen/>
                                    <w:t>вого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. Кон</w:t>
                                    <w:softHyphen/>
                                    <w:t>троль выполн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пришкольном участке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бор инструментов, разметка и поделка гряд в соответствии с планом. Посев и посадка сельскохозяйственных культур с закладкой опытов. Уход за посевами (полив, рыхление почвы, прореживание всходов, прополка). Наблюдение за развитием растений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правила ТБ, правила посева и посадки сельскохозяйственных культур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соблюдать агротехнику, вести наблюдения за развитием растений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пришкольном участке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н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1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пришкольном участке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н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524.85pt;mso-wrap-distance-left:0pt;mso-wrap-distance-right:0pt;mso-wrap-distance-top:0pt;mso-wrap-distance-bottom:0pt;margin-top:0.05pt;mso-position-vertical-relative:text;margin-left: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"/>
                        <w:gridCol w:w="2770"/>
                        <w:gridCol w:w="523"/>
                        <w:gridCol w:w="1364"/>
                        <w:gridCol w:w="2268"/>
                        <w:gridCol w:w="2841"/>
                        <w:gridCol w:w="1560"/>
                        <w:gridCol w:w="1172"/>
                        <w:gridCol w:w="999"/>
                        <w:gridCol w:w="939"/>
                      </w:tblGrid>
                      <w:tr>
                        <w:trPr>
                          <w:trHeight w:val="171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аготовка продуктов. Практи</w:t>
                              <w:softHyphen/>
                              <w:t>ческая работа № 42 «Замора</w:t>
                              <w:softHyphen/>
                              <w:t>живание фруктов в домашнем холодильнике»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оль продовольствен</w:t>
                              <w:softHyphen/>
                              <w:t>ных запасов в эконом</w:t>
                              <w:softHyphen/>
                              <w:t>ном ведении хозяйства. Способы заготовки продуктов. Правила сбора и хранения урожая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заготовок продуктов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сбора уро</w:t>
                              <w:softHyphen/>
                              <w:t>ж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 лекарственных трав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-условия и сроки хранения заготово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 xml:space="preserve">ния 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1488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ельскохозяйственный труд (весенние работы) (9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12pt"/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3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ращивание культурных рас</w:t>
                              <w:softHyphen/>
                              <w:t>тений.  Инструктаж по ТБ   Практическая работа  № 43 «Определение качества се</w:t>
                              <w:softHyphen/>
                              <w:t>мян, подготовка к посеву»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змножение растений семенам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обенности выращи</w:t>
                              <w:softHyphen/>
                              <w:t>вания однолетних, двулетних и многолетних растений. Весенняя обработка почвы, внесение удобрений</w:t>
                            </w:r>
                          </w:p>
                        </w:tc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; особенности размножение расте</w:t>
                              <w:softHyphen/>
                              <w:t>ний семенами, осо</w:t>
                              <w:softHyphen/>
                              <w:t>бенности выращива</w:t>
                              <w:softHyphen/>
                              <w:t>ния однолетних, дву</w:t>
                              <w:softHyphen/>
                              <w:t>летних и многолет</w:t>
                              <w:softHyphen/>
                              <w:t xml:space="preserve">них растений. Правила весенней обработки почвы, внесения удобрений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Уметь определять качество семян, готовить их к посеву, обрабатывать почву и вносить удобрения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Весенняя обработка почвы. Практическая работа № 44 «Обработка почвы, внесение удобрений»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Опрос. Контроль качества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растениями.  Практическая работа № 45 «Наблю</w:t>
                              <w:softHyphen/>
                              <w:t>дение за развитием растений»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растениями: полив, рыхление поч</w:t>
                              <w:softHyphen/>
                              <w:t>вы, прореживание всходов, прополка, подкормка.</w:t>
                            </w:r>
                          </w:p>
                          <w:p>
                            <w:pPr>
                              <w:pStyle w:val="21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цветочно</w:t>
                              <w:softHyphen/>
                              <w:t>декоративными расте</w:t>
                              <w:softHyphen/>
                              <w:t>ниями. Проведение наблюдений за разви</w:t>
                              <w:softHyphen/>
                              <w:t>тием растений.</w:t>
                            </w:r>
                          </w:p>
                        </w:tc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правила ухода за растениями, спо</w:t>
                              <w:softHyphen/>
                              <w:t>собы наблюдения за развитием растений. Уметь: ухаживать за растениями, прово</w:t>
                              <w:softHyphen/>
                              <w:t>дить наблюдения за их развитием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Уход за цветочно </w:t>
                              <w:softHyphen/>
                              <w:t>декоративными растениями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</w:t>
                              <w:softHyphen/>
                              <w:t>вого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. Кон</w:t>
                              <w:softHyphen/>
                              <w:t>троль выполн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Работа на пришкольном участке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Выбор инструментов, разметка и поделка гряд в соответствии с планом. Посев и посадка сельскохозяйственных культур с закладкой опытов. Уход за посевами (полив, рыхление почвы, прореживание всходов, прополка). Наблюдение за развитием растений</w:t>
                            </w:r>
                          </w:p>
                        </w:tc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Знать: правила ТБ, правила посева и посадки сельскохозяйственных культу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Уметь: соблюдать агротехнику, вести наблюдения за развитием растений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Контроль выполне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Работа на пришкольном участке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оль выполне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1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Работа на пришкольном участке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оль выполнени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27845" cy="203771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2775"/>
                              <w:gridCol w:w="518"/>
                              <w:gridCol w:w="1844"/>
                              <w:gridCol w:w="4640"/>
                              <w:gridCol w:w="1560"/>
                              <w:gridCol w:w="1172"/>
                              <w:gridCol w:w="989"/>
                              <w:gridCol w:w="917"/>
                            </w:tblGrid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вторение по теме «Материаловедение, машиноведение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обобщения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общение полученных зна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абота с индивидуальными заданиями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вторение по теме «Проектирование и изготовление рабочей одежды»»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обобщения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общение полученных зна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абота с индивидуальными заданиями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8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ромежуточная аттестация (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4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Итоговое тестирование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left="240" w:hanging="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 контроля ЗУН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160.45pt;mso-wrap-distance-left:0pt;mso-wrap-distance-right:0pt;mso-wrap-distance-top:0pt;mso-wrap-distance-bottom:0pt;margin-top:0.05pt;mso-position-vertical-relative:text;margin-left: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2775"/>
                        <w:gridCol w:w="518"/>
                        <w:gridCol w:w="1844"/>
                        <w:gridCol w:w="4640"/>
                        <w:gridCol w:w="1560"/>
                        <w:gridCol w:w="1172"/>
                        <w:gridCol w:w="989"/>
                        <w:gridCol w:w="917"/>
                      </w:tblGrid>
                      <w:tr>
                        <w:trPr>
                          <w:trHeight w:val="1001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Повторение по теме «Материаловедение, машиноведение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Урок обобщения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Обобщение полученных зна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Опрос, работа с индивидуальными заданиями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Повторение по теме «Проектирование и изготовление рабочей одежды»»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Урок обобщения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Обобщение полученных зна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>Опрос, работа с индивидуальными заданиями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8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омежуточная аттестация (1 час)</w:t>
                            </w:r>
                          </w:p>
                        </w:tc>
                      </w:tr>
                      <w:tr>
                        <w:trPr>
                          <w:trHeight w:val="79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4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Итоговое тестирование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240" w:hanging="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 контроля ЗУН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26">
    <w:name w:val="Основной текст (2) + 6"/>
    <w:qFormat/>
    <w:rPr>
      <w:rFonts w:ascii="Times New Roman" w:hAnsi="Times New Roman" w:cs="Times New Roman"/>
      <w:i/>
      <w:iCs/>
      <w:sz w:val="13"/>
      <w:szCs w:val="13"/>
      <w:u w:val="none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pacing w:val="-10"/>
      <w:sz w:val="24"/>
      <w:szCs w:val="24"/>
      <w:u w:val="none"/>
    </w:rPr>
  </w:style>
  <w:style w:type="character" w:styleId="212pt3">
    <w:name w:val="Основной текст (2) + 12 pt3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212pt2">
    <w:name w:val="Основной текст (2) + 12 pt2"/>
    <w:qFormat/>
    <w:rPr>
      <w:rFonts w:ascii="Times New Roman" w:hAnsi="Times New Roman" w:cs="Times New Roman"/>
      <w:i/>
      <w:iCs/>
      <w:spacing w:val="20"/>
      <w:sz w:val="24"/>
      <w:szCs w:val="24"/>
      <w:u w:val="none"/>
    </w:rPr>
  </w:style>
  <w:style w:type="character" w:styleId="214pt">
    <w:name w:val="Основной текст (2) + 14 pt"/>
    <w:qFormat/>
    <w:rPr>
      <w:rFonts w:ascii="Times New Roman" w:hAnsi="Times New Roman" w:cs="Times New Roman"/>
      <w:i/>
      <w:iCs/>
      <w:spacing w:val="0"/>
      <w:sz w:val="28"/>
      <w:szCs w:val="28"/>
      <w:u w:val="none"/>
    </w:rPr>
  </w:style>
  <w:style w:type="character" w:styleId="261">
    <w:name w:val="Основной текст (2) + 61"/>
    <w:qFormat/>
    <w:rPr>
      <w:rFonts w:ascii="Times New Roman" w:hAnsi="Times New Roman" w:cs="Times New Roman"/>
      <w:sz w:val="13"/>
      <w:szCs w:val="13"/>
      <w:u w:val="none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sz w:val="8"/>
      <w:szCs w:val="8"/>
      <w:u w:val="none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2Constantia">
    <w:name w:val="Основной текст (2) + Constantia"/>
    <w:qFormat/>
    <w:rPr>
      <w:rFonts w:ascii="Constantia" w:hAnsi="Constantia" w:cs="Constantia"/>
      <w:i/>
      <w:iCs/>
      <w:sz w:val="12"/>
      <w:szCs w:val="12"/>
      <w:u w:val="none"/>
    </w:rPr>
  </w:style>
  <w:style w:type="character" w:styleId="24pt">
    <w:name w:val="Основной текст (2) + 4 pt"/>
    <w:qFormat/>
    <w:rPr>
      <w:rFonts w:ascii="Times New Roman" w:hAnsi="Times New Roman" w:cs="Times New Roman"/>
      <w:spacing w:val="0"/>
      <w:sz w:val="8"/>
      <w:szCs w:val="8"/>
      <w:u w:val="none"/>
      <w:lang w:val="en-US"/>
    </w:rPr>
  </w:style>
  <w:style w:type="character" w:styleId="24pt1">
    <w:name w:val="Основной текст (2) + 4 pt1"/>
    <w:qFormat/>
    <w:rPr>
      <w:rFonts w:ascii="Times New Roman" w:hAnsi="Times New Roman" w:cs="Times New Roman"/>
      <w:i/>
      <w:iCs/>
      <w:sz w:val="8"/>
      <w:szCs w:val="8"/>
      <w:u w:val="none"/>
      <w:lang w:val="en-US"/>
    </w:rPr>
  </w:style>
  <w:style w:type="character" w:styleId="26pt">
    <w:name w:val="Основной текст (2) + 6 pt"/>
    <w:qFormat/>
    <w:rPr>
      <w:rFonts w:ascii="Times New Roman" w:hAnsi="Times New Roman" w:cs="Times New Roman"/>
      <w:sz w:val="12"/>
      <w:szCs w:val="12"/>
      <w:u w:val="none"/>
    </w:rPr>
  </w:style>
  <w:style w:type="character" w:styleId="212pt1">
    <w:name w:val="Основной текст (2) + 12 pt1"/>
    <w:qFormat/>
    <w:rPr>
      <w:rFonts w:ascii="Times New Roman" w:hAnsi="Times New Roman" w:cs="Times New Roman"/>
      <w:i/>
      <w:iCs/>
      <w:spacing w:val="0"/>
      <w:sz w:val="24"/>
      <w:szCs w:val="24"/>
      <w:u w:val="none"/>
    </w:rPr>
  </w:style>
  <w:style w:type="character" w:styleId="24">
    <w:name w:val="Основной текст (2) + 4"/>
    <w:qFormat/>
    <w:rPr>
      <w:rFonts w:ascii="Times New Roman" w:hAnsi="Times New Roman" w:cs="Times New Roman"/>
      <w:sz w:val="9"/>
      <w:szCs w:val="9"/>
      <w:u w:val="none"/>
    </w:rPr>
  </w:style>
  <w:style w:type="character" w:styleId="2Constantia2">
    <w:name w:val="Основной текст (2) + Constantia2"/>
    <w:qFormat/>
    <w:rPr>
      <w:rFonts w:ascii="Constantia" w:hAnsi="Constantia" w:cs="Constantia"/>
      <w:i/>
      <w:iCs/>
      <w:spacing w:val="-20"/>
      <w:sz w:val="13"/>
      <w:szCs w:val="13"/>
      <w:u w:val="none"/>
    </w:rPr>
  </w:style>
  <w:style w:type="character" w:styleId="26pt1">
    <w:name w:val="Основной текст (2) + 6 pt1"/>
    <w:qFormat/>
    <w:rPr>
      <w:rFonts w:ascii="Times New Roman" w:hAnsi="Times New Roman" w:cs="Times New Roman"/>
      <w:i/>
      <w:iCs/>
      <w:sz w:val="12"/>
      <w:szCs w:val="12"/>
      <w:u w:val="none"/>
    </w:rPr>
  </w:style>
  <w:style w:type="character" w:styleId="Style15">
    <w:name w:val="Подпись к таблице_"/>
    <w:qFormat/>
    <w:rPr>
      <w:spacing w:val="-10"/>
      <w:sz w:val="23"/>
      <w:szCs w:val="23"/>
      <w:lang w:bidi="ar-SA"/>
    </w:rPr>
  </w:style>
  <w:style w:type="character" w:styleId="12pt">
    <w:name w:val="Подпись к таблице + 12 pt"/>
    <w:qFormat/>
    <w:rPr>
      <w:rFonts w:ascii="Times New Roman" w:hAnsi="Times New Roman" w:cs="Times New Roman"/>
      <w:b/>
      <w:bCs/>
      <w:spacing w:val="-10"/>
      <w:sz w:val="24"/>
      <w:szCs w:val="24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spacing w:val="0"/>
      <w:sz w:val="19"/>
      <w:szCs w:val="19"/>
      <w:u w:val="none"/>
    </w:rPr>
  </w:style>
  <w:style w:type="character" w:styleId="2Constantia1">
    <w:name w:val="Основной текст (2) + Constantia1"/>
    <w:qFormat/>
    <w:rPr>
      <w:rFonts w:ascii="Constantia" w:hAnsi="Constantia" w:cs="Constantia"/>
      <w:sz w:val="26"/>
      <w:szCs w:val="26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</w:pPr>
    <w:rPr>
      <w:rFonts w:ascii="Times New Roman" w:hAnsi="Times New Roman" w:eastAsia="MS Mincho;ＭＳ 明朝" w:cs="Times New Roman"/>
      <w:color w:val="000000"/>
      <w:sz w:val="20"/>
      <w:szCs w:val="20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MS Mincho;ＭＳ 明朝" w:cs="Times New Roman"/>
      <w:color w:val="000000"/>
      <w:spacing w:val="-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0:00Z</dcterms:created>
  <dc:creator>user</dc:creator>
  <dc:description/>
  <cp:keywords/>
  <dc:language>en-US</dc:language>
  <cp:lastModifiedBy>Admin</cp:lastModifiedBy>
  <dcterms:modified xsi:type="dcterms:W3CDTF">2014-12-09T17:43:00Z</dcterms:modified>
  <cp:revision>5</cp:revision>
  <dc:subject/>
  <dc:title/>
</cp:coreProperties>
</file>