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 - тематическое планирование по технологии 6 класс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"/>
        <w:gridCol w:w="2946"/>
        <w:gridCol w:w="6"/>
        <w:gridCol w:w="594"/>
        <w:gridCol w:w="142"/>
        <w:gridCol w:w="1553"/>
        <w:gridCol w:w="6"/>
        <w:gridCol w:w="2694"/>
        <w:gridCol w:w="6"/>
        <w:gridCol w:w="2544"/>
        <w:gridCol w:w="1276"/>
        <w:gridCol w:w="1484"/>
        <w:gridCol w:w="6"/>
        <w:gridCol w:w="761"/>
        <w:gridCol w:w="693"/>
      </w:tblGrid>
      <w:tr>
        <w:trPr>
          <w:trHeight w:val="435" w:hRule="atLeast"/>
        </w:trPr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>
          <w:trHeight w:val="570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1 час)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59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Введение. Инструктаж по технике безопасности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4"/>
              <w:rPr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Новый материал (объяснени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4"/>
              <w:rPr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вила ТБ работы в кабинете обслужи</w:t>
              <w:softHyphen/>
              <w:t xml:space="preserve">вающего труда. </w:t>
            </w:r>
            <w:r>
              <w:rPr>
                <w:rStyle w:val="26"/>
                <w:i w:val="false"/>
                <w:color w:val="000000"/>
                <w:sz w:val="22"/>
                <w:szCs w:val="22"/>
              </w:rPr>
              <w:t>Введение в курс технологии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4"/>
              <w:rPr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ть правила ТБ. Уметь использо</w:t>
              <w:softHyphen/>
              <w:t>вать их на прак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Опрос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хозяйственный труд (осенние работы)     (4 часа)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чение овощей, уборка урожая. Практическая ра</w:t>
              <w:softHyphen/>
              <w:t>бота № 1 «Уборка н учет урожая корнеплодных рас</w:t>
              <w:softHyphen/>
              <w:t>тений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6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чение овощей. Уборка урожая, технология подготов</w:t>
              <w:softHyphen/>
              <w:t>ки хранилищ к закладке уро</w:t>
              <w:softHyphen/>
              <w:t>жая и поддержания микрокли</w:t>
              <w:softHyphen/>
              <w:t>мата, причины потери сель</w:t>
              <w:softHyphen/>
              <w:t>скохозяйственной продукции при хранении и способы их устранения. Понятия о почве, как основном средстве сель</w:t>
              <w:softHyphen/>
              <w:t>скохозяйственного производ</w:t>
              <w:softHyphen/>
              <w:t>ства. Типы почвы, понятие о плодородии, защита почвы от эрозии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ть: Значение овощей, правила уборки урожая, технологию подготовки хранилищ к закладке урожая. Типы почвы, понятие о плодородии, способы защиты почвы от эрозии.</w:t>
            </w:r>
          </w:p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: правильно соби</w:t>
              <w:softHyphen/>
              <w:t>рать и учитывать корне</w:t>
              <w:softHyphen/>
              <w:t>плодные растения, опи</w:t>
              <w:softHyphen/>
              <w:t>сывать талы почв при</w:t>
              <w:softHyphen/>
              <w:t>школьного учас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Опрос, контроль выполн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очва, защита почвы от эрозии. Практическая ра</w:t>
              <w:softHyphen/>
              <w:t>бота № 2 «Описание типов почвы пришкольного уча</w:t>
              <w:softHyphen/>
              <w:t>стка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Опрос, контроль выполн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лодовые и ягодные рас</w:t>
              <w:softHyphen/>
              <w:t>тения. Практическая рабо</w:t>
              <w:softHyphen/>
              <w:t>та № 3 «Уход за ягодными кустарникам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лодовые и ягодные растения, уход за ягодными кустарника</w:t>
              <w:softHyphen/>
              <w:t>ми. Способы размножения ягодных кустарников. Выра</w:t>
              <w:softHyphen/>
              <w:t xml:space="preserve">щивание ягодных кустарников. </w:t>
            </w:r>
            <w:r>
              <w:rPr>
                <w:rStyle w:val="26"/>
                <w:i w:val="false"/>
                <w:color w:val="000000"/>
                <w:sz w:val="22"/>
                <w:szCs w:val="22"/>
              </w:rPr>
              <w:t>Заготовка черенков черной смородины.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ть: Плодовые и ягод</w:t>
              <w:softHyphen/>
              <w:t>ные растения, уход за ягодными кустарниками. Способы размножения и выращивание ягодных кустарников. правила заготовки черенков чер</w:t>
              <w:softHyphen/>
              <w:t>ной смородины.</w:t>
            </w:r>
          </w:p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: ухаживать за ягодными кустарниками, заготавливать черенки черной смород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Опрос, контроль выполн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93"/>
              <w:rPr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Размножение и выращива</w:t>
              <w:softHyphen/>
              <w:t>ние ягодных кустарников. Практическая работа № 4 «Заготовка черенков чер</w:t>
              <w:softHyphen/>
              <w:t>ной смородины 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Опрос, контроль выполн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2" w:hanging="0"/>
              <w:jc w:val="center"/>
              <w:rPr/>
            </w:pPr>
            <w:r>
              <w:rPr>
                <w:rStyle w:val="212pt"/>
                <w:color w:val="000000"/>
              </w:rPr>
              <w:t>Гигиена девушки. Косметика 4 часа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Уход за волоса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  <w:p>
            <w:pPr>
              <w:pStyle w:val="21"/>
              <w:shd w:fill="auto" w:val="clear"/>
              <w:spacing w:lineRule="exact" w:line="230"/>
              <w:rPr>
                <w:rStyle w:val="26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Общие сведения о волосах. Уход за волосами. Средства и инструмента для ухода за во</w:t>
              <w:softHyphen/>
              <w:t>лосами.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ть:общие сведения о воло</w:t>
              <w:softHyphen/>
              <w:t>сах, элементах прически (коса, волна, пробор, жгут, локон);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97" w:leader="none"/>
              </w:tabs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средства и инструмен</w:t>
              <w:softHyphen/>
              <w:t>ты ухода за волосами.  Уметь подбирать средст</w:t>
              <w:softHyphen/>
              <w:t>ва по уходу за волос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Опрос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rStyle w:val="26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2103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jc w:val="both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Средства и инструменты по уходу за волосами. Практическая работа № 5 «Подбор средства по ухо</w:t>
              <w:softHyphen/>
              <w:t>ду за волосам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Опрос, контроль выполн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ическа. Практическая работа № б «Выбор при</w:t>
              <w:softHyphen/>
              <w:t>чески в зависимости от типа лица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История причесок элемента прически (коса, волна, пробор, жгут, локон), требования к прическе школьницы. Подбор прически с учетом типа лица и коррекция типа лица с помощью причес</w:t>
              <w:softHyphen/>
              <w:t>ки. профессия парикмахер.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ть: элемента причес</w:t>
              <w:softHyphen/>
              <w:t>ки, требования к причес</w:t>
              <w:softHyphen/>
              <w:t>ке школьницы, способы корректирования лица с помощью прически. Особенности работы парикмахера.</w:t>
            </w:r>
          </w:p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: подбирать при</w:t>
              <w:softHyphen/>
              <w:t>чески к разным типам лица, корректировать лицо с помощью причес</w:t>
              <w:softHyphen/>
              <w:t>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Опрос, контроль выполн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jc w:val="both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ррекция лица с помо</w:t>
              <w:softHyphen/>
              <w:t xml:space="preserve">щью прически. </w:t>
            </w: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офессия парикмахер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  <w:p>
            <w:pPr>
              <w:pStyle w:val="21"/>
              <w:shd w:fill="auto" w:val="clear"/>
              <w:spacing w:lineRule="exact" w:line="230"/>
              <w:rPr>
                <w:rStyle w:val="26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Опрос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3pt"/>
                <w:b/>
                <w:color w:val="000000"/>
                <w:sz w:val="22"/>
                <w:szCs w:val="22"/>
              </w:rPr>
              <w:t>Интерьер жилого дома 4 часа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Интерьер. Композиция в интерьер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  <w:p>
            <w:pPr>
              <w:pStyle w:val="21"/>
              <w:shd w:fill="auto" w:val="clear"/>
              <w:spacing w:lineRule="exact" w:line="226"/>
              <w:rPr>
                <w:rStyle w:val="26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онятие о композиции в ин</w:t>
              <w:softHyphen/>
              <w:t>терьере. Требования к интерь</w:t>
              <w:softHyphen/>
              <w:t>еру жилого дома. Организация зон отдыха, приготовления пищи, столовой, спален, детской комнаты. Оформление интерьера картинами, предме</w:t>
              <w:softHyphen/>
              <w:t xml:space="preserve">тами декоративно </w:t>
              <w:softHyphen/>
              <w:t>прикладного искусства, под</w:t>
              <w:softHyphen/>
              <w:t>бор штор, мебели и да.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ть об истории ин</w:t>
              <w:softHyphen/>
              <w:t>терьера жилого дома, требования к интерьеру жилого дома.</w:t>
            </w:r>
          </w:p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:- выполнять способы оформления интерьера детской комн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Опрос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jc w:val="both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Требования к интерьеру жилого дома. Практиче</w:t>
              <w:softHyphen/>
              <w:t>ская работа № 7 «Выпол</w:t>
              <w:softHyphen/>
              <w:t>нение эскиза интерьера детской комнат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60"/>
              <w:rPr>
                <w:rStyle w:val="26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6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Опрос,</w:t>
            </w:r>
          </w:p>
          <w:p>
            <w:pPr>
              <w:pStyle w:val="Normal"/>
              <w:jc w:val="both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Эскиз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4"/>
              <w:jc w:val="both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Роль освещения в</w:t>
            </w:r>
          </w:p>
          <w:p>
            <w:pPr>
              <w:pStyle w:val="21"/>
              <w:shd w:fill="auto" w:val="clear"/>
              <w:spacing w:lineRule="exact" w:line="254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rFonts w:eastAsia="Times New Roman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26"/>
                <w:i w:val="false"/>
                <w:color w:val="000000"/>
                <w:sz w:val="22"/>
                <w:szCs w:val="22"/>
              </w:rPr>
              <w:t>интерье</w:t>
              <w:softHyphen/>
              <w:t>р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  <w:p>
            <w:pPr>
              <w:pStyle w:val="21"/>
              <w:shd w:fill="auto" w:val="clear"/>
              <w:spacing w:lineRule="exact" w:line="254"/>
              <w:rPr>
                <w:rStyle w:val="26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Роль освещения в интерьере, искусственное и естественное освещение. использование местного и общего освещения, виды и формы светильников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Уметь: - объяснить роль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Опрос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борка помещения. Под</w:t>
              <w:softHyphen/>
              <w:t>готовка жилья к зиме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  <w:p>
            <w:pPr>
              <w:pStyle w:val="21"/>
              <w:shd w:fill="auto" w:val="clear"/>
              <w:spacing w:lineRule="exact" w:line="259"/>
              <w:rPr>
                <w:rStyle w:val="26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Санитарно-гигиенические тре</w:t>
              <w:softHyphen/>
              <w:t>бования, предъявляемые к уборке жилых помещений, повседневная и генеральная уборка помещения, влажная и сухая уборка, применение бы</w:t>
              <w:softHyphen/>
              <w:t>товой техники в уборке поме</w:t>
              <w:softHyphen/>
              <w:t>щения. подготовка жилья к зиме, утепление окон и дверей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ть: Санитарно- гигиенические требова</w:t>
              <w:softHyphen/>
              <w:t>ния, предъявляемые к уборке жилых помеще</w:t>
              <w:softHyphen/>
              <w:t>ний. Виды уборки, пра</w:t>
              <w:softHyphen/>
              <w:t>вила подготовка жилья к зиме, утепление окон и двер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Опрос , за</w:t>
              <w:softHyphen/>
              <w:t>полнение таблицы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2pt"/>
                <w:color w:val="000000"/>
              </w:rPr>
              <w:t>Рукоделие 8 часов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Отделка изделия вышив</w:t>
              <w:softHyphen/>
              <w:t>кой. Инструктаж по Т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  <w:p>
            <w:pPr>
              <w:pStyle w:val="21"/>
              <w:shd w:fill="auto" w:val="clear"/>
              <w:spacing w:lineRule="exact" w:line="230"/>
              <w:rPr>
                <w:rStyle w:val="26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Отделка изделий вышивкой, тесьмой, изготовление сувени</w:t>
              <w:softHyphen/>
              <w:t>ров к празднику, вышитые пояса, одежда, сумки, кошель</w:t>
              <w:softHyphen/>
              <w:t>ки, салфетки, рушники и др. Композиция, ритм, орнамент, определение места и размера узора на изделии, отдельных его частях, пропорции эле</w:t>
              <w:softHyphen/>
              <w:t>ментов, выполнение в цвете и т. д.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ть: способы отделки вышивкой изделий, виды орнамента, узора.</w:t>
            </w:r>
          </w:p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: зарисовывать узоры и орнаменты, подбирать цветовую гам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Опрос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jc w:val="both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остроение узоров в вы</w:t>
              <w:softHyphen/>
              <w:t>шивке Практическая рабо</w:t>
              <w:softHyphen/>
              <w:t>та № 8 «Выполнение эски</w:t>
              <w:softHyphen/>
              <w:t>зов узоров»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60"/>
              <w:rPr>
                <w:rStyle w:val="26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Style w:val="26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Опрос,</w:t>
            </w:r>
          </w:p>
          <w:p>
            <w:pPr>
              <w:pStyle w:val="Normal"/>
              <w:jc w:val="both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Эскиз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Способы</w:t>
            </w: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26"/>
                <w:i w:val="false"/>
                <w:color w:val="000000"/>
                <w:sz w:val="22"/>
                <w:szCs w:val="22"/>
              </w:rPr>
              <w:t xml:space="preserve"> увеличения ри</w:t>
              <w:softHyphen/>
              <w:t>сун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cente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  <w:p>
            <w:pPr>
              <w:pStyle w:val="21"/>
              <w:shd w:fill="auto" w:val="clear"/>
              <w:spacing w:lineRule="exact" w:line="240"/>
              <w:rPr>
                <w:rStyle w:val="26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Способы увеличения и умень</w:t>
              <w:softHyphen/>
              <w:t xml:space="preserve">шения рисунка. </w:t>
            </w:r>
            <w:r>
              <w:rPr>
                <w:rStyle w:val="26"/>
                <w:i w:val="false"/>
                <w:color w:val="000000"/>
                <w:sz w:val="22"/>
                <w:szCs w:val="22"/>
              </w:rPr>
              <w:t>Перенос ри</w:t>
              <w:softHyphen/>
              <w:t>сунка на ткань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: увеличивать и уменьшать рисунок по клеточкам, переносить рисунок на тк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Образец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Вышивка в технике счет</w:t>
              <w:softHyphen/>
              <w:t>ных швов. Практическая работа № 9 «Изготовление образцов счетных швов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cente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6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Технология выполнения счет</w:t>
              <w:softHyphen/>
              <w:t>ных швов (роспись, крест, счетная гладь, косая стежка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 выполнять образ</w:t>
              <w:softHyphen/>
              <w:t>цы вышивки счетная гладь или косая стеж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60" w:after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ктическая работа № 10 «Изготовление сувенира с вышивкой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актику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Способы изготовления суве</w:t>
              <w:softHyphen/>
              <w:t>нира с вышивкой, подбор ма</w:t>
              <w:softHyphen/>
              <w:t>териалов и инструментов.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 подбирать мате</w:t>
              <w:softHyphen/>
              <w:t>риалы, инструменты, узор вышивки, изготав</w:t>
              <w:softHyphen/>
              <w:t>ливать сувенир с вышив</w:t>
              <w:softHyphen/>
              <w:t>кой. проводить оконча</w:t>
              <w:softHyphen/>
              <w:t>тельную отделку и влаж</w:t>
              <w:softHyphen/>
              <w:t>но-тепловую обработку сувен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актическая работа № 11 «Изготовление сувенира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6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актикум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6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ктическая работа № 12 «Вышивка по рисованному контуру»</w:t>
            </w:r>
          </w:p>
          <w:p>
            <w:pPr>
              <w:pStyle w:val="21"/>
              <w:shd w:fill="auto" w:val="clear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21"/>
              <w:shd w:fill="auto" w:val="clear"/>
              <w:rPr>
                <w:rStyle w:val="26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jc w:val="cente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актику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Свободная вышивка по рисо</w:t>
              <w:softHyphen/>
              <w:t>ванному контуру узора (гладе- вые швы, контурные и про</w:t>
              <w:softHyphen/>
              <w:t>стейшие швы), подбор рисунка, инструментов, материалов.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 подбирать мате</w:t>
              <w:softHyphen/>
              <w:t>риалы, инструменты, узор вышивки, вышивать по рисованному рисунку, украшать вышивкой швейное изделие, про</w:t>
              <w:softHyphen/>
              <w:t xml:space="preserve">водить окончательную отделку и влажно </w:t>
              <w:softHyphen/>
              <w:t>тепловую обработку вы</w:t>
              <w:softHyphen/>
              <w:t>шит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jc w:val="both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ктическая работа № 13 «Отделка вышивкой швейного издели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6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актикум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Style w:val="26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2pt"/>
                <w:color w:val="000000"/>
              </w:rPr>
              <w:t>Уход за одеждой и обувью. Ремонт одежды. (4 часа)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Ремонт одежды.  Инструктаж по ТБ.  Практиче</w:t>
              <w:softHyphen/>
              <w:t>ская работа № 14 «Ремонт подкладки низа рукава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6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Ассортимент и эксплуатаци</w:t>
              <w:softHyphen/>
              <w:t>онные свойства подкладочных тканей. Ремонт подкладки низа рукава. Подшивание низа</w:t>
            </w:r>
          </w:p>
          <w:p>
            <w:pPr>
              <w:pStyle w:val="21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б</w:t>
            </w:r>
            <w:r>
              <w:rPr>
                <w:rStyle w:val="26"/>
                <w:i w:val="false"/>
                <w:color w:val="000000"/>
                <w:sz w:val="22"/>
                <w:szCs w:val="22"/>
              </w:rPr>
              <w:t xml:space="preserve">рюк 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6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ть - об эксплуатаци</w:t>
              <w:softHyphen/>
              <w:t>онных свойствах подкла</w:t>
              <w:softHyphen/>
              <w:t>дочной ткани, ремонте подкладки</w:t>
            </w:r>
          </w:p>
          <w:p>
            <w:pPr>
              <w:pStyle w:val="21"/>
              <w:shd w:fill="auto" w:val="clear"/>
              <w:spacing w:lineRule="exact" w:line="226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- способы подшивания низа подкладки,</w:t>
            </w:r>
          </w:p>
          <w:p>
            <w:pPr>
              <w:pStyle w:val="21"/>
              <w:shd w:fill="auto" w:val="clear"/>
              <w:spacing w:lineRule="exact" w:line="226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: ремонтировать подкладку низа рукава, Подшивать низ брюк тесьм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нтроль выполнения , опрос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ктическая работа № 15 «Подшивание низа брюк тесьмой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актикум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, опрос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Фурнитура. Практическая работа № 16 «Пришивание пуговиц, крючков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6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Виды фурнитуры, применяе</w:t>
              <w:softHyphen/>
              <w:t>мые при пошиве белья и верх</w:t>
              <w:softHyphen/>
              <w:t>ней одежды. Приемы отпари</w:t>
              <w:softHyphen/>
              <w:t>вания и пришивания фурниту</w:t>
              <w:softHyphen/>
              <w:t>ры Способы пришивания пу</w:t>
              <w:softHyphen/>
              <w:t>говиц и крючков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Знать: виды фурнитуры, приемы отпаривания и пришивания фурнитуры </w:t>
            </w:r>
          </w:p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: пришивать пуго</w:t>
              <w:softHyphen/>
              <w:t>вицы и крю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ход за обувью и одеждой из кож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  <w:p>
            <w:pPr>
              <w:pStyle w:val="21"/>
              <w:shd w:fill="auto" w:val="clear"/>
              <w:spacing w:lineRule="exact" w:line="240"/>
              <w:rPr>
                <w:rStyle w:val="26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вила ухода за обувью и одеждой из кожи, смазывание кожаной обуви жиром или касторовым маслом, приемы сохранения формы обуви, пра</w:t>
              <w:softHyphen/>
              <w:t>вила сушки обуви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ть приемы сохране</w:t>
              <w:softHyphen/>
              <w:t>ния формы обуви, удале</w:t>
              <w:softHyphen/>
              <w:t>ния пятен.</w:t>
            </w:r>
          </w:p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: производить чистку кожаной обуви жирами, касторовым маслом; выполнять гидрофоб</w:t>
              <w:softHyphen/>
              <w:t>ные смазки для придания большей водостойкости, дезодорацию внутренней поверхности обу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Опрос</w:t>
            </w: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2pt"/>
                <w:color w:val="000000"/>
              </w:rPr>
              <w:t>Элементы материаловедения (2 часа)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59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Шерстяные и шелковые ткани. Практическая рабо</w:t>
              <w:softHyphen/>
              <w:t>та № 17 «Распознание во</w:t>
              <w:softHyphen/>
              <w:t>локон и нитей хлопка, льна, шелка и шерст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олучение натуральных шер</w:t>
              <w:softHyphen/>
              <w:t>стяных и шелковых волокон, их переработка. Свойства на</w:t>
              <w:softHyphen/>
              <w:t>туральных волокон животного происхождения и тканей из них. Саржевое и атласное пе</w:t>
              <w:softHyphen/>
              <w:t>реплетение, раппорт переплетения, драпируемость ткани и ее дефекта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ть:краткие сведения о во</w:t>
              <w:softHyphen/>
              <w:t>локнах животного про</w:t>
              <w:softHyphen/>
              <w:t>исхождения;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свойства натуральных волокон животного про</w:t>
              <w:softHyphen/>
              <w:t>исхождения, а также ни- тей и тканей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сравнительные харак</w:t>
              <w:softHyphen/>
              <w:t xml:space="preserve">теристики свойств х/б, льняных, </w:t>
            </w:r>
            <w:r>
              <w:rPr>
                <w:rStyle w:val="27"/>
                <w:i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шелковых тка</w:t>
              <w:softHyphen/>
              <w:t>ней</w:t>
            </w:r>
          </w:p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определить саржевые и атласные переплетения в тканях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02" w:leader="none"/>
              </w:tabs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определить лицевую и изнаночную сторону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, опрос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Ткацкие переплетения. Практическая работа № 18 «Определение тканей сар</w:t>
              <w:softHyphen/>
              <w:t>жевого и атласного пере</w:t>
              <w:softHyphen/>
              <w:t>плетений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, опрос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2pt"/>
                <w:color w:val="000000"/>
              </w:rPr>
              <w:t>Элементы машиноведения (4 часа)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Механизмы преобразова</w:t>
              <w:softHyphen/>
              <w:t>ния движения.  Инструктаж по Т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  <w:p>
            <w:pPr>
              <w:pStyle w:val="21"/>
              <w:shd w:fill="auto" w:val="clear"/>
              <w:spacing w:lineRule="exact" w:line="235"/>
              <w:rPr>
                <w:rStyle w:val="26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вила ТБ работы на швейной машине. Назначе</w:t>
              <w:softHyphen/>
              <w:t>ние. Устройство и принцип действия регуляторов швейной машины. Правила подбора игл и нитей в зависимости от вида ткани. Неполадки в работе швейной машины, вызывае</w:t>
              <w:softHyphen/>
              <w:t>мые дефектами машинной иг</w:t>
              <w:softHyphen/>
              <w:t>лы или ее установки. Правила регулировки машинной строч</w:t>
              <w:softHyphen/>
              <w:t>ки в зависимости от вида тканей, замены иглы и ухода за швейной машино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:объяснить назначение, принципы действия ре</w:t>
              <w:softHyphen/>
              <w:t>гуляторов универсальной швейной машины (длина стежка прижимной лап</w:t>
              <w:softHyphen/>
              <w:t>ки, натяжение верхней и нижней нитей)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58" w:leader="none"/>
              </w:tabs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владеть техникой безо</w:t>
              <w:softHyphen/>
              <w:t>пасности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63" w:leader="none"/>
              </w:tabs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регулировать строчку для разных тканей. Заменять иглу в швейной ма</w:t>
              <w:softHyphen/>
              <w:t>ш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Опрос, за</w:t>
              <w:softHyphen/>
              <w:t>полнение таблицы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Регуляторы швейной ма</w:t>
              <w:softHyphen/>
              <w:t>шины. Практическая рабо</w:t>
              <w:softHyphen/>
              <w:t>та № 19 «Регулировка ка</w:t>
              <w:softHyphen/>
              <w:t>чества машинной строчки для разных тканей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, опрос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стройство машинной иглы. Практическая работа № 20 «Замена иглы в швейной машине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, опрос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ход за швейной маши</w:t>
              <w:softHyphen/>
              <w:t>ной, чистка и смаз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  <w:p>
            <w:pPr>
              <w:pStyle w:val="21"/>
              <w:shd w:fill="auto" w:val="clear"/>
              <w:spacing w:lineRule="exact" w:line="230"/>
              <w:rPr>
                <w:rStyle w:val="26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ход за швейной машиной, чистка и смазка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ть: правила ухода за швейной машиной, пра</w:t>
              <w:softHyphen/>
              <w:t>вила чистки и сма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Опрос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2pt"/>
                <w:color w:val="000000"/>
              </w:rPr>
              <w:t>Проектирование и изготовление конической юбки (20 часов)</w:t>
            </w:r>
          </w:p>
        </w:tc>
      </w:tr>
      <w:tr>
        <w:trPr/>
        <w:tc>
          <w:tcPr>
            <w:tcW w:w="15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hd w:fill="auto" w:val="clear"/>
              <w:spacing w:lineRule="exact" w:line="240"/>
              <w:jc w:val="center"/>
              <w:rPr>
                <w:sz w:val="22"/>
                <w:szCs w:val="22"/>
                <w:lang w:val="ru-RU" w:eastAsia="en-US"/>
              </w:rPr>
            </w:pPr>
            <w:bookmarkStart w:id="0" w:name="bookmark1"/>
            <w:r>
              <w:rPr>
                <w:rStyle w:val="13Exact"/>
                <w:color w:val="000000"/>
                <w:sz w:val="22"/>
                <w:szCs w:val="22"/>
                <w:lang w:val="ru-RU" w:eastAsia="en-US"/>
              </w:rPr>
              <w:t>Конструирование и моделирование конической юбки ( 6 часов</w:t>
            </w:r>
            <w:bookmarkEnd w:id="0"/>
            <w:r>
              <w:rPr>
                <w:rStyle w:val="13Exact"/>
                <w:color w:val="000000"/>
                <w:sz w:val="22"/>
                <w:szCs w:val="22"/>
                <w:lang w:val="ru-RU" w:eastAsia="en-US"/>
              </w:rPr>
              <w:t>)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Конструкция юбо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  <w:p>
            <w:pPr>
              <w:pStyle w:val="21"/>
              <w:shd w:fill="auto" w:val="clear"/>
              <w:spacing w:lineRule="exact" w:line="23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30"/>
              <w:rPr>
                <w:rStyle w:val="26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Эксплуатационные, гигиени</w:t>
              <w:softHyphen/>
              <w:t>ческие и эстетические требо</w:t>
              <w:softHyphen/>
              <w:t>вания</w:t>
            </w:r>
          </w:p>
          <w:p>
            <w:pPr>
              <w:pStyle w:val="21"/>
              <w:shd w:fill="auto" w:val="clear"/>
              <w:spacing w:lineRule="exact" w:line="226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 легкому женскому платью. Ткани и виды отделок для юбок. Конструкции юбок. Правила снятия мерок и прибавки на свободу облега</w:t>
              <w:softHyphen/>
              <w:t xml:space="preserve">ния. </w:t>
            </w:r>
            <w:r>
              <w:rPr>
                <w:rStyle w:val="26"/>
                <w:i w:val="false"/>
                <w:color w:val="000000"/>
                <w:sz w:val="22"/>
                <w:szCs w:val="22"/>
              </w:rPr>
              <w:t>Условные обозначения мерок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ть:</w:t>
            </w:r>
          </w:p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-требования, предъявляемые к легкому жен</w:t>
              <w:softHyphen/>
              <w:t>скому платью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54" w:leader="none"/>
              </w:tabs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ткани и виды отделок для юбок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58" w:leader="none"/>
              </w:tabs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вила снятия мерок и прибавки на свободу облегания</w:t>
            </w:r>
          </w:p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 снимать и записы</w:t>
              <w:softHyphen/>
              <w:t>вать индивидуальные м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6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Опрос,</w:t>
            </w:r>
          </w:p>
          <w:p>
            <w:pPr>
              <w:pStyle w:val="21"/>
              <w:shd w:fill="auto" w:val="clear"/>
              <w:spacing w:lineRule="exact" w:line="210" w:before="60" w:after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эскиз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Мерки для построения основы чертежа юбки. Практическая работа № 21 «Снятие мерок и запись результатов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6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нтроль выполнения, опрос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ктическая работа № 22 «Расчет конструкция юбки по формулам»</w:t>
            </w:r>
          </w:p>
          <w:p>
            <w:pPr>
              <w:pStyle w:val="21"/>
              <w:shd w:fill="auto" w:val="clear"/>
              <w:spacing w:lineRule="exact" w:line="264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64"/>
              <w:rPr>
                <w:rStyle w:val="26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актику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словные графические изо</w:t>
              <w:softHyphen/>
              <w:t xml:space="preserve">бражения деталей и изделий на рисунках, эскизах, чертежах, схемах. </w:t>
            </w:r>
            <w:r>
              <w:rPr>
                <w:rStyle w:val="26"/>
                <w:i w:val="false"/>
                <w:color w:val="000000"/>
                <w:sz w:val="22"/>
                <w:szCs w:val="22"/>
              </w:rPr>
              <w:t>Расчетные формулы. Последовательность построе</w:t>
              <w:softHyphen/>
              <w:t>ния чертежа основы юбки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Иметь представление:</w:t>
            </w:r>
          </w:p>
          <w:p>
            <w:pPr>
              <w:pStyle w:val="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158" w:leader="none"/>
              </w:tabs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об условных графиче</w:t>
              <w:softHyphen/>
              <w:t>ских изображениях деталей и изделий;</w:t>
            </w:r>
          </w:p>
          <w:p>
            <w:pPr>
              <w:pStyle w:val="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163" w:leader="none"/>
              </w:tabs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о последовательности построения чертежа ос</w:t>
              <w:softHyphen/>
              <w:t>новы юбки</w:t>
            </w:r>
          </w:p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 рассчитывать кон</w:t>
              <w:softHyphen/>
              <w:t>струкцию юбки по фор</w:t>
              <w:softHyphen/>
              <w:t>мулам. Строить чертеж в масштабе 1:4 и в нату</w:t>
              <w:softHyphen/>
              <w:t>ральную величину'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60" w:after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нтроль выполн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остроение основы чертежа. Практическая работа № 23 «Построение черте</w:t>
              <w:softHyphen/>
              <w:t>жа в масштабе 1:4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, опрос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Моделирование юбки. Практическая работа № 24 «Зарисовка эскизов разных моделей конических юбок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Способы моделирования ко</w:t>
              <w:softHyphen/>
              <w:t>нических и клиньевых юбок, выбор модели юбки, модели</w:t>
              <w:softHyphen/>
              <w:t>рование юбки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Иметь представление о форме, силуэте, стиле, зависимости выбора фа</w:t>
              <w:softHyphen/>
              <w:t>сона от особенностей фигуры. Знать способы модели</w:t>
              <w:softHyphen/>
              <w:t>рования. Уметь ими пользовать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, опрос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ктическая работа № 25 «Подготовка выкройки юбки к раскрою»</w:t>
            </w:r>
          </w:p>
          <w:p>
            <w:pPr>
              <w:pStyle w:val="21"/>
              <w:shd w:fill="auto" w:val="clear"/>
              <w:spacing w:lineRule="exact" w:line="259"/>
              <w:rPr>
                <w:rStyle w:val="26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актику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вила подготовки выкройки к раскрою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 подготавливать выкройки к раскро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60" w:after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нтроль выполн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hd w:fill="auto" w:val="clear"/>
              <w:spacing w:lineRule="exact" w:line="240"/>
              <w:jc w:val="center"/>
              <w:rPr>
                <w:rStyle w:val="13Exact"/>
                <w:color w:val="000000"/>
                <w:sz w:val="22"/>
                <w:szCs w:val="22"/>
                <w:lang w:val="ru-RU" w:eastAsia="en-US"/>
              </w:rPr>
            </w:pPr>
            <w:bookmarkStart w:id="1" w:name="bookmark2"/>
            <w:r>
              <w:rPr>
                <w:rStyle w:val="13Exact"/>
                <w:color w:val="000000"/>
                <w:sz w:val="22"/>
                <w:szCs w:val="22"/>
                <w:lang w:val="ru-RU" w:eastAsia="en-US"/>
              </w:rPr>
              <w:t>Технология изготовления конической юбки (14 часов</w:t>
            </w:r>
            <w:bookmarkEnd w:id="1"/>
            <w:r>
              <w:rPr>
                <w:rStyle w:val="13Exact"/>
                <w:color w:val="000000"/>
                <w:sz w:val="22"/>
                <w:szCs w:val="22"/>
                <w:lang w:val="ru-RU" w:eastAsia="en-US"/>
              </w:rPr>
              <w:t>)</w:t>
            </w:r>
          </w:p>
          <w:p>
            <w:pPr>
              <w:pStyle w:val="13"/>
              <w:keepNext w:val="true"/>
              <w:keepLines/>
              <w:shd w:fill="auto" w:val="clear"/>
              <w:spacing w:lineRule="exact" w:line="240"/>
              <w:jc w:val="center"/>
              <w:rPr>
                <w:rStyle w:val="13Exact"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Соединительные машин</w:t>
              <w:softHyphen/>
              <w:t>ные швы. Инструктаж по ТБ  Практическая работа № 26 «Выполнение соединительных швов на лоскутах ткан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6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Назначение соединительных швов, их конструкция, техно</w:t>
              <w:softHyphen/>
              <w:t>логия выполнения и условные графические обозначения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ть назначение соеди</w:t>
              <w:softHyphen/>
              <w:t>нительных швов (на- строчного с открытым срезом, шва встык, на</w:t>
              <w:softHyphen/>
              <w:t>кладного).</w:t>
            </w:r>
          </w:p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Уметь выполнять соеди</w:t>
              <w:softHyphen/>
              <w:t>нительные ш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ктическая работа № 27 «Обработка пояса юбки корсажной лентой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актику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вила выполнения обработ</w:t>
              <w:softHyphen/>
              <w:t>ки юбки корсажной тесьмой, обработка застежки на крючки и петли.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: обрабатывать юбки корсажной тесь</w:t>
              <w:softHyphen/>
              <w:t>мой, обрабатывать за</w:t>
              <w:softHyphen/>
              <w:t>стежки на крючки и пет- 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ктическая работа № 28 «Обработка застежки на крючки и петл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6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актикум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Раскрой ткани. Практиче</w:t>
              <w:softHyphen/>
              <w:t>ская работа № 29 «Рас</w:t>
              <w:softHyphen/>
              <w:t>кладка выкройки и рас</w:t>
              <w:softHyphen/>
              <w:t>крой ткан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Экономичная раскладка вы</w:t>
              <w:softHyphen/>
              <w:t>кройки на ткани. Правила рас</w:t>
              <w:softHyphen/>
              <w:t>кладки деталей на ткани с ри</w:t>
              <w:softHyphen/>
              <w:t>сунком в клетку и полоску Подготовка деталей кроя к обработке, прокладывание контурных и контрольных ли</w:t>
              <w:softHyphen/>
              <w:t>ний и точек.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ть правила раскладки деталей на ткани и под</w:t>
              <w:softHyphen/>
              <w:t>готовки деталей кроя к обработке.</w:t>
            </w:r>
          </w:p>
          <w:p>
            <w:pPr>
              <w:pStyle w:val="21"/>
              <w:shd w:fill="auto" w:val="clear"/>
              <w:spacing w:lineRule="exact" w:line="226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 экономно расходовать ткань, прокладывать контурные и кон</w:t>
              <w:softHyphen/>
              <w:t>трольные линии и то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одготовка деталей кроя к обработке. Практическая работа № 30 «Проклады</w:t>
              <w:softHyphen/>
              <w:t>вание контурных и кон</w:t>
              <w:softHyphen/>
              <w:t>трольных линий и точек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ктическая работа № 31 «Обработка деталей кро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актику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Обработка деталей кроя. Ска</w:t>
              <w:softHyphen/>
              <w:t>лывание и сметывание деталей кроя</w:t>
            </w:r>
          </w:p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Способы прокладывания кон</w:t>
              <w:softHyphen/>
              <w:t>турных и контрольных линий и точек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 сметывать детали кроя</w:t>
            </w:r>
          </w:p>
          <w:p>
            <w:pPr>
              <w:pStyle w:val="21"/>
              <w:shd w:fill="auto" w:val="clear"/>
              <w:spacing w:lineRule="exact" w:line="226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ть и уметь применять способы прокладывания контурных и контроль</w:t>
              <w:softHyphen/>
              <w:t>ных линий и т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одготовка юбки к при</w:t>
              <w:softHyphen/>
              <w:t>мерке. Практическая рабо</w:t>
              <w:softHyphen/>
              <w:t>та № 32 «Скалывание и сметывание деталей кро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6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Подготовка юбки к примерк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  <w:p>
            <w:pPr>
              <w:pStyle w:val="21"/>
              <w:shd w:fill="auto" w:val="clear"/>
              <w:spacing w:lineRule="exact" w:line="235"/>
              <w:jc w:val="both"/>
              <w:rPr>
                <w:rStyle w:val="26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вила проведения пример</w:t>
              <w:softHyphen/>
              <w:t xml:space="preserve">ки. Дефекты посадки юбки и их причины. </w:t>
            </w:r>
            <w:r>
              <w:rPr>
                <w:rStyle w:val="26"/>
                <w:i w:val="false"/>
                <w:color w:val="000000"/>
                <w:sz w:val="22"/>
                <w:szCs w:val="22"/>
              </w:rPr>
              <w:t xml:space="preserve">Способы </w:t>
            </w: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ис</w:t>
            </w: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авления выявленных дефектов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ть и уметь приме</w:t>
              <w:softHyphen/>
              <w:t>нять на практике правила проведения примерки и способы исправления деф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59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ктическая работа № 33 «Проведение примерки, исправление дефектов»</w:t>
            </w:r>
          </w:p>
          <w:p>
            <w:pPr>
              <w:pStyle w:val="21"/>
              <w:shd w:fill="auto" w:val="clear"/>
              <w:spacing w:lineRule="exact" w:line="259"/>
              <w:rPr>
                <w:rStyle w:val="26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35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Стачивание деталей юбки. Практическая работа № 34 «Соединение деталей юб</w:t>
              <w:softHyphen/>
              <w:t>ки машинными швам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вила стачивания вытачек, кокеток, складок и деталей кроя, обработки застежки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 стачивать детали кроя и обрабатывать ко</w:t>
              <w:softHyphen/>
              <w:t>кетки, складки, засте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ктическая работа № 35 «Обработка верхнего и нижнего срезов юбк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актику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Способы обработки верхнего и нижнего срезов юбки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ть и уметь применять способы обработки верх</w:t>
              <w:softHyphen/>
              <w:t>него и нижнего срезов юб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Художественная отделка изделия. Практические работы № 36 «Оконча</w:t>
              <w:softHyphen/>
              <w:t>тельная отделка юбк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6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Особенности окончательной отделки и влажно-тепловой обработки юбки. Правила ТБ и ВТО. </w:t>
            </w: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авила контроля и про</w:t>
              <w:softHyphen/>
              <w:t>верки качества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54" w:leader="none"/>
              </w:tabs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особенности ВТО юбки</w:t>
            </w:r>
          </w:p>
          <w:p>
            <w:pPr>
              <w:pStyle w:val="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exact" w:line="259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вила ТБ при ВТО Уметь: выполнять окон</w:t>
              <w:softHyphen/>
              <w:t>чательную отделку юбка, ВТО юбки и определять качество обработки юб</w:t>
              <w:softHyphen/>
              <w:t>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ктическая работа № 37 «Влажно-тепловая обра</w:t>
              <w:softHyphen/>
              <w:t>ботка юбки, определение качества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6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актикум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2pt"/>
                <w:color w:val="000000"/>
              </w:rPr>
              <w:t>Кулинария 10 часов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Физиология питания.  Инструктаж по ТБ Практическая работа № 38 «Составление меню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Содержание минеральных ве</w:t>
              <w:softHyphen/>
              <w:t>ществ в пищевых продуктах и их роль в жизнедеятельности организма человека, суточная потребность в них. Расчет ко</w:t>
              <w:softHyphen/>
              <w:t>личества и состава продуктов для сбалансированного пита</w:t>
              <w:softHyphen/>
              <w:t>ни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Иметь представление:</w:t>
            </w:r>
          </w:p>
          <w:p>
            <w:pPr>
              <w:pStyle w:val="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о значении минераль</w:t>
              <w:softHyphen/>
              <w:t>ных веществ для здоро</w:t>
              <w:softHyphen/>
              <w:t>вья человека;</w:t>
            </w:r>
          </w:p>
          <w:p>
            <w:pPr>
              <w:pStyle w:val="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суточной потребности в них.</w:t>
            </w:r>
          </w:p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 рассчитывать ко</w:t>
              <w:softHyphen/>
              <w:t>личество и состав про</w:t>
              <w:softHyphen/>
              <w:t>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нтроль выполнения, меню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Товароведение и первич</w:t>
              <w:softHyphen/>
              <w:t>ная обработка молока. Практическая работа № 39 «Приготовление молочной каш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Виды молока и молочных про</w:t>
              <w:softHyphen/>
              <w:t>дуктов. Их значение и цен</w:t>
              <w:softHyphen/>
              <w:t>ность, условия и сроки хране</w:t>
              <w:softHyphen/>
              <w:t xml:space="preserve">ния. </w:t>
            </w:r>
            <w:r>
              <w:rPr>
                <w:rStyle w:val="26"/>
                <w:i w:val="false"/>
                <w:color w:val="000000"/>
                <w:sz w:val="22"/>
                <w:szCs w:val="22"/>
              </w:rPr>
              <w:t>Кисло-молочные продук</w:t>
              <w:softHyphen/>
              <w:t>ты и особенности их приго</w:t>
              <w:softHyphen/>
              <w:t>товлени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54" w:leader="none"/>
              </w:tabs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о значении и ценности для человека молока и продуктов из него;</w:t>
            </w:r>
          </w:p>
          <w:p>
            <w:pPr>
              <w:pStyle w:val="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49" w:leader="none"/>
              </w:tabs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словия и сроки хране</w:t>
              <w:softHyphen/>
              <w:t>ния, технологию приготовления блюд из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ервичная обработка ры</w:t>
              <w:softHyphen/>
              <w:t>бы. Практическая работа № 40 «Определение све</w:t>
              <w:softHyphen/>
              <w:t>жести рыбы органолепти</w:t>
              <w:softHyphen/>
              <w:t>ческим методом»</w:t>
            </w:r>
          </w:p>
          <w:p>
            <w:pPr>
              <w:pStyle w:val="21"/>
              <w:shd w:fill="auto" w:val="clear"/>
              <w:spacing w:lineRule="exact" w:line="264"/>
              <w:rPr>
                <w:rStyle w:val="26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Пищевая ценность рыбы и других продуктов моря. Их использование в кулинарии. Признаки свежести рыбы. </w:t>
            </w:r>
            <w:r>
              <w:rPr>
                <w:rStyle w:val="26"/>
                <w:i w:val="false"/>
                <w:color w:val="000000"/>
                <w:sz w:val="22"/>
                <w:szCs w:val="22"/>
              </w:rPr>
              <w:t>Технология и санитарные ус</w:t>
              <w:softHyphen/>
              <w:t>ловия первичной и тепловой обработки рыбы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25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о пищевой ценности рыбы и других продуктов меря, использовании их в кулинарии;</w:t>
            </w:r>
          </w:p>
          <w:p>
            <w:pPr>
              <w:pStyle w:val="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25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изнаки свежести рыбы;</w:t>
            </w:r>
          </w:p>
          <w:p>
            <w:pPr>
              <w:pStyle w:val="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54" w:leader="none"/>
              </w:tabs>
              <w:spacing w:lineRule="exact" w:line="25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технологию и санитар</w:t>
              <w:softHyphen/>
              <w:t>ные нормы первичной и тепловой обработки ры</w:t>
              <w:softHyphen/>
              <w:t>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Блюда из вареной и жаре</w:t>
              <w:softHyphen/>
              <w:t>ной рыбы. Практическая работа № 41 «Приготовле</w:t>
              <w:softHyphen/>
              <w:t>ние блюд из рыб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6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Блюда из круп, бобовых и макаронных издел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  <w:p>
            <w:pPr>
              <w:pStyle w:val="21"/>
              <w:shd w:fill="auto" w:val="clear"/>
              <w:spacing w:lineRule="exact" w:line="235"/>
              <w:rPr>
                <w:rStyle w:val="26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Виды круп, бобовых и макаронных изделий. Прави</w:t>
              <w:softHyphen/>
              <w:t>ла варки крупяных рассыпча</w:t>
              <w:softHyphen/>
              <w:t>тых, вязких и жидких каш, бобовых и макаронных изде</w:t>
              <w:softHyphen/>
              <w:t xml:space="preserve">лий. </w:t>
            </w: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ичины увеличения веса и объема при варке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exact" w:line="25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виды круп, бобовых и макаронных изделий;</w:t>
            </w:r>
          </w:p>
          <w:p>
            <w:pPr>
              <w:pStyle w:val="2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exact" w:line="25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вила варки крупя</w:t>
              <w:softHyphen/>
              <w:t>ных, рассыпчатых, вяз</w:t>
              <w:softHyphen/>
              <w:t>ких, жидких каш, бобо</w:t>
              <w:softHyphen/>
              <w:t>вых и макаронных изде</w:t>
              <w:softHyphen/>
              <w:t>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Опрос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рактическая работа № 42 «Приготовление блюда из крупы, макаронных изде</w:t>
              <w:softHyphen/>
              <w:t>лий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6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актикум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Приготовление теста для блинов, оладий. </w:t>
            </w:r>
            <w:r>
              <w:rPr>
                <w:rStyle w:val="26"/>
                <w:i w:val="false"/>
                <w:color w:val="000000"/>
                <w:sz w:val="22"/>
                <w:szCs w:val="22"/>
              </w:rPr>
              <w:t>Практиче</w:t>
              <w:softHyphen/>
              <w:t>ская работа № 43 «Выпеч</w:t>
              <w:softHyphen/>
              <w:t>ка блинов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6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Первичная обработка муки, способы приготовления теста для блинов, оладий, пищевые разрыхлители теста, техноло</w:t>
              <w:softHyphen/>
              <w:t xml:space="preserve">гии выпечки блинов и оладий. </w:t>
            </w:r>
            <w:r>
              <w:rPr>
                <w:rStyle w:val="26"/>
                <w:i w:val="false"/>
                <w:color w:val="000000"/>
                <w:sz w:val="22"/>
                <w:szCs w:val="22"/>
              </w:rPr>
              <w:t>Оборудование, посуда, инвен</w:t>
              <w:softHyphen/>
              <w:t>тарь для замешивания теста и выпечки блинов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Знать способы приготов</w:t>
              <w:softHyphen/>
              <w:t>ления теста, способы выпечки.</w:t>
            </w:r>
          </w:p>
          <w:p>
            <w:pPr>
              <w:pStyle w:val="21"/>
              <w:shd w:fill="auto" w:val="clear"/>
              <w:spacing w:lineRule="exact" w:line="235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меть замешивать тесто и выпекать блины и ола</w:t>
              <w:softHyphen/>
              <w:t>д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</w:rPr>
              <w:t>5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Технология приготовление компота и киселя. Практи</w:t>
              <w:softHyphen/>
              <w:t>ческая работа № 44 «При</w:t>
              <w:softHyphen/>
              <w:t>готовление компота и ки</w:t>
              <w:softHyphen/>
              <w:t>сел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Технология приготовления компота из свежих, сушеных и мороженых фруктов и ягод, виды крахмала, Виды кисе- лей(жидкий, средний, густой), условия сохранения витаминов при первичной и тепловой об</w:t>
              <w:softHyphen/>
              <w:t>работке фруктов и ягод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Знать технологию при</w:t>
              <w:softHyphen/>
              <w:t>готовления компота и киселя, виды крахмала, Уметь готовить кисель и комп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</w:rPr>
              <w:t>59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Технология квашения ка</w:t>
              <w:softHyphen/>
              <w:t xml:space="preserve">пусты, засолка огурцов и томатов. </w:t>
            </w:r>
            <w:r>
              <w:rPr>
                <w:rStyle w:val="26"/>
                <w:i w:val="false"/>
                <w:sz w:val="22"/>
                <w:szCs w:val="22"/>
              </w:rPr>
              <w:t xml:space="preserve">Практическая работа </w:t>
            </w:r>
            <w:r>
              <w:rPr>
                <w:rStyle w:val="2104"/>
                <w:i w:val="false"/>
                <w:sz w:val="22"/>
                <w:szCs w:val="22"/>
                <w:lang w:val="ru-RU" w:eastAsia="en-US"/>
              </w:rPr>
              <w:t>№</w:t>
            </w:r>
            <w:r>
              <w:rPr>
                <w:rStyle w:val="26"/>
                <w:i w:val="false"/>
                <w:sz w:val="22"/>
                <w:szCs w:val="22"/>
              </w:rPr>
              <w:t xml:space="preserve"> 45 «Квашение капуст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60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Процессы квашения и соления продуктов. Консервирующая роль соли и молоч</w:t>
              <w:softHyphen/>
              <w:t>ной кислоты.</w:t>
            </w:r>
          </w:p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Сроки и условия хранения за</w:t>
              <w:softHyphen/>
              <w:t>готовок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Иметь представление о процессах, происходящих при квашении и со</w:t>
              <w:softHyphen/>
              <w:t>лении продуктов.</w:t>
            </w:r>
          </w:p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</w:rPr>
              <w:t>Знать:</w:t>
            </w:r>
          </w:p>
          <w:p>
            <w:pPr>
              <w:pStyle w:val="2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154" w:leader="none"/>
              </w:tabs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условия и сроки хране</w:t>
              <w:softHyphen/>
              <w:t xml:space="preserve">ния квашеных и соленых </w:t>
            </w:r>
            <w:r>
              <w:rPr>
                <w:rStyle w:val="2101"/>
                <w:i w:val="false"/>
                <w:sz w:val="22"/>
                <w:szCs w:val="22"/>
                <w:lang w:val="ru-RU" w:eastAsia="en-US"/>
              </w:rPr>
              <w:t>продуктов;</w:t>
            </w:r>
          </w:p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правила первичной об</w:t>
              <w:softHyphen/>
              <w:t xml:space="preserve">работки овощей и тары перед засолк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60" w:after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Контроль выполн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</w:rPr>
              <w:t>6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Составление меню на ужин. Этике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  <w:p>
            <w:pPr>
              <w:pStyle w:val="21"/>
              <w:shd w:fill="auto" w:val="clear"/>
              <w:spacing w:lineRule="exact" w:line="235"/>
              <w:rPr>
                <w:rStyle w:val="26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 xml:space="preserve">Составление меню из двух </w:t>
              <w:softHyphen/>
              <w:t>трех блюд, расчет количества продуктов, времени приготов</w:t>
              <w:softHyphen/>
              <w:t>ления блюд, особенности сер</w:t>
              <w:softHyphen/>
              <w:t>вировки стола к ужину, прави</w:t>
              <w:softHyphen/>
              <w:t>ла приема гостей, травила по</w:t>
              <w:softHyphen/>
              <w:t>дачи десерт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Знать: правила расчета количества продуктов и времени приготовления блюд, способы сервиров</w:t>
              <w:softHyphen/>
              <w:t>ки стола и правила пода</w:t>
              <w:softHyphen/>
              <w:t>чи десерта к сто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</w:rPr>
              <w:t>Опрос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2pt"/>
              </w:rPr>
              <w:t>Сельскохозяйственный труд (весенние работы) (9 часов)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</w:rPr>
              <w:t>6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Понятие о сорте.  Инструктаж по ТБ . Практи</w:t>
              <w:softHyphen/>
              <w:t>ческие работы № 46 «Пла</w:t>
              <w:softHyphen/>
              <w:t>нирование весенних ра</w:t>
              <w:softHyphen/>
              <w:t>бот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8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Понятие о сорте. Райониро</w:t>
              <w:softHyphen/>
              <w:t>ванные сорта основных овощ</w:t>
              <w:softHyphen/>
              <w:t xml:space="preserve">ных и цветочно-декоративных растений. </w:t>
            </w:r>
            <w:r>
              <w:rPr>
                <w:rStyle w:val="26"/>
                <w:i w:val="false"/>
                <w:sz w:val="22"/>
                <w:szCs w:val="22"/>
              </w:rPr>
              <w:t>Понятие севооборот, схема севооборота.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Знать районированные сорта овощных и цветоч</w:t>
              <w:softHyphen/>
              <w:t>но-декоративных расте</w:t>
              <w:softHyphen/>
              <w:t xml:space="preserve">ний. </w:t>
            </w:r>
            <w:r>
              <w:rPr>
                <w:rStyle w:val="26"/>
                <w:i w:val="false"/>
                <w:sz w:val="22"/>
                <w:szCs w:val="22"/>
              </w:rPr>
              <w:t>Уметь планировать работы на пришкольном участке, составлять схе</w:t>
              <w:softHyphen/>
              <w:t>мы севообор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rStyle w:val="26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sz w:val="22"/>
                <w:szCs w:val="22"/>
              </w:rPr>
              <w:t>6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/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Севооборот. Практические работы № 47 «Составление схемы севооборота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>
                <w:rStyle w:val="26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01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</w:rPr>
              <w:t>6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Размножение многолетних цветочных растений. Практические работы № 48 «Посадка и уход за цве</w:t>
              <w:softHyphen/>
              <w:t>там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80" w:hanging="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Размножение многолетних цветочных растений. Защита растений от сорняков и вреди</w:t>
              <w:softHyphen/>
              <w:t>телей. Растительные препара</w:t>
              <w:softHyphen/>
              <w:t>ты для борьбы с вредителями. ТБ при работе со средствами защиты растений.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Знать способы размно</w:t>
              <w:softHyphen/>
              <w:t>жения многолетних цве</w:t>
              <w:softHyphen/>
              <w:t>точных растений, спосо</w:t>
              <w:softHyphen/>
              <w:t>бы защита растений от сорняков и вредителей, правила ТБ.</w:t>
            </w:r>
          </w:p>
          <w:p>
            <w:pPr>
              <w:pStyle w:val="21"/>
              <w:shd w:fill="auto" w:val="clear"/>
              <w:spacing w:lineRule="exact" w:line="230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Уметь высаживать и ухаживать за многолет</w:t>
              <w:softHyphen/>
              <w:t>ними раст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 xml:space="preserve">Контроль выполнения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rStyle w:val="26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sz w:val="22"/>
                <w:szCs w:val="22"/>
              </w:rPr>
              <w:t>64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/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Защита растений от сорня</w:t>
              <w:softHyphen/>
              <w:t>ков и вредител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240" w:hanging="0"/>
              <w:rPr>
                <w:rStyle w:val="26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  <w:p>
            <w:pPr>
              <w:pStyle w:val="21"/>
              <w:shd w:fill="auto" w:val="clear"/>
              <w:spacing w:lineRule="exact" w:line="230" w:before="0" w:after="60"/>
              <w:rPr>
                <w:rStyle w:val="26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6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6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sz w:val="22"/>
                <w:szCs w:val="22"/>
              </w:rPr>
              <w:t>Опрос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6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/>
            </w:pPr>
            <w:r>
              <w:rPr>
                <w:rStyle w:val="26"/>
                <w:i w:val="false"/>
                <w:sz w:val="22"/>
                <w:szCs w:val="22"/>
              </w:rPr>
              <w:t>65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/>
              <w:rPr/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Вн. з. Работа на пришкольном участк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80" w:hanging="0"/>
              <w:rPr/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севного материала и семенников двулетних растений, подготовка почвы, внесение удобрений, посев и посадка овощей, размножение растений делением куста. Уход за растениями.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ТБ, правила подготовки почвы к посеву. Уметь обрабатывать почву , правильно ухаживать за расте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онтроль выполн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/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6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/>
              <w:rPr/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Вн. з. Работа на пришкольном участк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80" w:hanging="0"/>
              <w:rPr/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онтроль выполн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/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67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/>
              <w:rPr/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Работа на пришкольном участк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80" w:hanging="0"/>
              <w:rPr/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онтроль выполн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/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6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Повторение по теме «Материаловедение, машиноведение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общения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общение полученн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  <w:lang w:val="ru-RU" w:eastAsia="ru-RU"/>
              </w:rPr>
              <w:t>Опрос, работа с индивидуальными заданиями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rStyle w:val="26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69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Повторение по теме «Проектирование и моделирование конической юбк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80" w:hanging="0"/>
              <w:rPr/>
            </w:pPr>
            <w:r>
              <w:rPr>
                <w:rStyle w:val="26"/>
                <w:i w:val="false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6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sz w:val="22"/>
                <w:szCs w:val="22"/>
              </w:rPr>
              <w:t>Урок обобщения</w:t>
            </w:r>
          </w:p>
          <w:p>
            <w:pPr>
              <w:pStyle w:val="Normal"/>
              <w:rPr>
                <w:rStyle w:val="26"/>
                <w:i/>
                <w:i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26"/>
                <w:i w:val="false"/>
                <w:sz w:val="22"/>
                <w:szCs w:val="22"/>
              </w:rPr>
              <w:t>Обобщение полученных знани</w:t>
            </w:r>
            <w:r>
              <w:rPr>
                <w:rStyle w:val="26"/>
                <w:i w:val="false"/>
                <w:sz w:val="22"/>
                <w:szCs w:val="22"/>
                <w:lang w:val="ru-RU"/>
              </w:rPr>
              <w:t>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rStyle w:val="26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Опрос, работа с индивидуальными заданиями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6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 (1 час)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  <w:lang w:val="ru-RU"/>
              </w:rPr>
              <w:t>7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/>
              <w:rPr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</w:rPr>
              <w:t xml:space="preserve">Итоговое тестирование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280"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rStyle w:val="26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Style w:val="26"/>
                <w:i w:val="false"/>
                <w:sz w:val="22"/>
                <w:szCs w:val="22"/>
              </w:rPr>
              <w:t>Урок контроля ЗУН</w:t>
            </w:r>
          </w:p>
          <w:p>
            <w:pPr>
              <w:pStyle w:val="21"/>
              <w:shd w:fill="auto" w:val="clear"/>
              <w:spacing w:lineRule="exact" w:line="210"/>
              <w:rPr>
                <w:rStyle w:val="26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sz w:val="22"/>
                <w:szCs w:val="22"/>
              </w:rPr>
              <w:t>Тест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26">
    <w:name w:val="Основной текст (2) + 6"/>
    <w:qFormat/>
    <w:rPr>
      <w:rFonts w:ascii="Times New Roman" w:hAnsi="Times New Roman" w:cs="Times New Roman"/>
      <w:i/>
      <w:iCs/>
      <w:sz w:val="13"/>
      <w:szCs w:val="13"/>
      <w:u w:val="none"/>
      <w:lang w:val="en-US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</w:rPr>
  </w:style>
  <w:style w:type="character" w:styleId="212pt">
    <w:name w:val="Основной текст (2) + 12 pt"/>
    <w:qFormat/>
    <w:rPr>
      <w:rFonts w:ascii="Times New Roman" w:hAnsi="Times New Roman" w:cs="Times New Roman"/>
      <w:b/>
      <w:bCs/>
      <w:spacing w:val="-10"/>
      <w:sz w:val="24"/>
      <w:szCs w:val="24"/>
      <w:u w:val="none"/>
    </w:rPr>
  </w:style>
  <w:style w:type="character" w:styleId="1Exact">
    <w:name w:val="Заголовок №1 Exact"/>
    <w:qFormat/>
    <w:rPr>
      <w:rFonts w:ascii="Times New Roman" w:hAnsi="Times New Roman" w:cs="Times New Roman"/>
      <w:b/>
      <w:bCs/>
      <w:spacing w:val="-10"/>
      <w:shd w:fill="FFFFFF" w:val="clear"/>
    </w:rPr>
  </w:style>
  <w:style w:type="character" w:styleId="2103">
    <w:name w:val="Основной текст (2) + 103"/>
    <w:qFormat/>
    <w:rPr>
      <w:rFonts w:ascii="Times New Roman" w:hAnsi="Times New Roman" w:cs="Times New Roman"/>
      <w:spacing w:val="0"/>
      <w:sz w:val="21"/>
      <w:szCs w:val="21"/>
      <w:u w:val="none"/>
    </w:rPr>
  </w:style>
  <w:style w:type="character" w:styleId="213pt">
    <w:name w:val="Основной текст (2) + 13 pt"/>
    <w:qFormat/>
    <w:rPr>
      <w:rFonts w:ascii="Times New Roman" w:hAnsi="Times New Roman" w:cs="Times New Roman"/>
      <w:sz w:val="26"/>
      <w:szCs w:val="26"/>
      <w:u w:val="none"/>
    </w:rPr>
  </w:style>
  <w:style w:type="character" w:styleId="27">
    <w:name w:val="Основной текст (2) + 7"/>
    <w:qFormat/>
    <w:rPr>
      <w:rFonts w:ascii="Times New Roman" w:hAnsi="Times New Roman" w:cs="Times New Roman"/>
      <w:smallCaps/>
      <w:spacing w:val="-10"/>
      <w:sz w:val="15"/>
      <w:szCs w:val="15"/>
      <w:u w:val="none"/>
    </w:rPr>
  </w:style>
  <w:style w:type="character" w:styleId="13Exact">
    <w:name w:val="Заголовок №1 (3) Exact"/>
    <w:qFormat/>
    <w:rPr>
      <w:rFonts w:ascii="Times New Roman" w:hAnsi="Times New Roman" w:cs="Times New Roman"/>
      <w:shd w:fill="FFFFFF" w:val="clear"/>
    </w:rPr>
  </w:style>
  <w:style w:type="character" w:styleId="1Exact1">
    <w:name w:val="Заголовок №1 Exact1"/>
    <w:qFormat/>
    <w:rPr>
      <w:rFonts w:ascii="Times New Roman" w:hAnsi="Times New Roman" w:cs="Times New Roman"/>
      <w:b/>
      <w:bCs/>
      <w:spacing w:val="-10"/>
      <w:sz w:val="24"/>
      <w:szCs w:val="24"/>
      <w:u w:val="none"/>
    </w:rPr>
  </w:style>
  <w:style w:type="character" w:styleId="2104">
    <w:name w:val="Основной текст (2) + 104"/>
    <w:qFormat/>
    <w:rPr>
      <w:rFonts w:ascii="Times New Roman" w:hAnsi="Times New Roman" w:cs="Times New Roman"/>
      <w:i/>
      <w:iCs/>
      <w:spacing w:val="20"/>
      <w:sz w:val="21"/>
      <w:szCs w:val="21"/>
      <w:u w:val="none"/>
    </w:rPr>
  </w:style>
  <w:style w:type="character" w:styleId="2101">
    <w:name w:val="Основной текст (2) + 101"/>
    <w:qFormat/>
    <w:rPr>
      <w:rFonts w:ascii="Times New Roman" w:hAnsi="Times New Roman" w:cs="Times New Roman"/>
      <w:i/>
      <w:iCs/>
      <w:spacing w:val="-10"/>
      <w:sz w:val="21"/>
      <w:szCs w:val="21"/>
      <w:u w:val="none"/>
    </w:rPr>
  </w:style>
  <w:style w:type="character" w:styleId="2FranklinGothicBook">
    <w:name w:val="Основной текст (2) + Franklin Gothic Book"/>
    <w:qFormat/>
    <w:rPr>
      <w:rFonts w:ascii="Franklin Gothic Book" w:hAnsi="Franklin Gothic Book" w:cs="Franklin Gothic Book"/>
      <w:i/>
      <w:iCs/>
      <w:spacing w:val="20"/>
      <w:sz w:val="15"/>
      <w:szCs w:val="15"/>
      <w:u w:val="none"/>
    </w:rPr>
  </w:style>
  <w:style w:type="character" w:styleId="Style15">
    <w:name w:val="Текст выноски Знак"/>
    <w:basedOn w:val="Style14"/>
    <w:qFormat/>
    <w:rPr>
      <w:rFonts w:ascii="Segoe UI" w:hAnsi="Segoe UI" w:eastAsia="MS Mincho;ＭＳ 明朝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</w:pPr>
    <w:rPr>
      <w:rFonts w:eastAsia="Calibri"/>
      <w:sz w:val="20"/>
      <w:szCs w:val="20"/>
      <w:lang w:val="en-US"/>
    </w:rPr>
  </w:style>
  <w:style w:type="paragraph" w:styleId="1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rFonts w:eastAsia="Calibri"/>
      <w:b/>
      <w:bCs/>
      <w:spacing w:val="-10"/>
      <w:sz w:val="20"/>
      <w:szCs w:val="20"/>
      <w:lang w:val="en-US"/>
    </w:rPr>
  </w:style>
  <w:style w:type="paragraph" w:styleId="13">
    <w:name w:val="Заголовок №1 (3)"/>
    <w:basedOn w:val="Normal"/>
    <w:qFormat/>
    <w:pPr>
      <w:widowControl w:val="false"/>
      <w:shd w:fill="FFFFFF" w:val="clear"/>
      <w:spacing w:lineRule="atLeast" w:line="240"/>
      <w:outlineLvl w:val="0"/>
    </w:pPr>
    <w:rPr>
      <w:rFonts w:eastAsia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9:52:00Z</dcterms:created>
  <dc:creator>Computer</dc:creator>
  <dc:description/>
  <cp:keywords/>
  <dc:language>en-US</dc:language>
  <cp:lastModifiedBy>Admin</cp:lastModifiedBy>
  <cp:lastPrinted>2014-10-14T19:58:00Z</cp:lastPrinted>
  <dcterms:modified xsi:type="dcterms:W3CDTF">2014-12-09T18:02:00Z</dcterms:modified>
  <cp:revision>5</cp:revision>
  <dc:subject/>
  <dc:title/>
</cp:coreProperties>
</file>