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48470" cy="6239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8470" cy="623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/>
                                <w:bCs w:val="false"/>
                                <w:color w:val="000000"/>
                              </w:rPr>
                              <w:t>Календарно-тематическое планирование по технологии 7 класс</w:t>
                            </w:r>
                          </w:p>
                          <w:tbl>
                            <w:tblPr>
                              <w:tblW w:w="1473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9"/>
                              <w:gridCol w:w="2716"/>
                              <w:gridCol w:w="648"/>
                              <w:gridCol w:w="1680"/>
                              <w:gridCol w:w="14"/>
                              <w:gridCol w:w="2342"/>
                              <w:gridCol w:w="2505"/>
                              <w:gridCol w:w="1418"/>
                              <w:gridCol w:w="7"/>
                              <w:gridCol w:w="1380"/>
                              <w:gridCol w:w="765"/>
                              <w:gridCol w:w="8"/>
                              <w:gridCol w:w="803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60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Тема урока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Тип урока 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Элемент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одержания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Требования к уровню подготовки обучающихся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я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змерители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Домашне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задание 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10" w:before="6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10" w:before="6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10" w:before="6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10" w:before="6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10" w:before="6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10" w:before="6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10" w:before="6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10" w:before="6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>
                                      <w:rStyle w:val="213pt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473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pacing w:lineRule="exact" w:line="26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  <w:lang w:val="ru-RU" w:eastAsia="ru-RU"/>
                                    </w:rPr>
                                    <w:t>Введение (1 ча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2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ведение. Инструктаж по тех</w:t>
                                    <w:softHyphen/>
                                    <w:t>нике безопасности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2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Новый материал (объяснение)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ТБ работы в кабинете обслуживаю</w:t>
                                    <w:softHyphen/>
                                    <w:t>щего труда. Введение в курс технологии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правила ТБ. Уметь использовать их на практик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76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473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  <w:lang w:val="ru-RU" w:eastAsia="ru-RU"/>
                                    </w:rPr>
                                    <w:t>Сельскохозяйственный труд (осенние работы) 4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лодоводство. Практическая работа № 1 «Посадка ягодных кустарников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2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лодоводство. Основные виды и сорта ягодных и плодовых растений, их классификация, выращивания ягодных растений, обрезка ягодных кустар</w:t>
                                    <w:softHyphen/>
                                    <w:t>ников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основные виды и сорта ягодных и плодо</w:t>
                                    <w:softHyphen/>
                                    <w:t>вых растений, их клас</w:t>
                                    <w:softHyphen/>
                                    <w:t xml:space="preserve">сификация. правила безопасного труда при уходе за плодовыми растениями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высаживать ягодные кустарник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троль выполнения.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76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брезка ягодных кустарников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2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рисунок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.0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10"/>
                                    <w:ind w:right="16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2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садка плодовых деревьев. Практическая работа № 2 «Перекопка приствольных кругов, внесение удобрений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2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троение плодовых де</w:t>
                                    <w:softHyphen/>
                                    <w:t>ревьев. правила безопас</w:t>
                                    <w:softHyphen/>
                                    <w:t>ного труда при уходе за плодовыми растениями Посадка плодовых расте</w:t>
                                    <w:softHyphen/>
                                    <w:t>ний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офессии связанные с выращиванием  плодовых растений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правила посадки плодовых деревьев. Уметь перекапывать приствольный круг и вносить удобрения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контроль выполнения.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.0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1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ельскохозяйственная техни</w:t>
                                    <w:softHyphen/>
                                    <w:t>ка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2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ельскохозяйственная техника. Устройство, принцип, назначения и правила эксплуатации. Экологические аспекты применения сельскохо</w:t>
                                    <w:softHyphen/>
                                    <w:t>зяйственной техники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назначение сель</w:t>
                                    <w:softHyphen/>
                                    <w:t>скохозяйственной тех</w:t>
                                    <w:softHyphen/>
                                    <w:t>ники, экологические аспекты применения с/х техни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160"/>
                                    <w:ind w:right="16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1473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  <w:lang w:val="ru-RU" w:eastAsia="ru-RU"/>
                                    </w:rPr>
                                    <w:t>Гигиена девушки. Косметика 4 час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1pt;height:491.3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60"/>
                        <w:jc w:val="center"/>
                        <w:rPr/>
                      </w:pPr>
                      <w:r>
                        <w:rPr>
                          <w:rStyle w:val="Style15"/>
                          <w:b/>
                          <w:bCs w:val="false"/>
                          <w:color w:val="000000"/>
                        </w:rPr>
                        <w:t>Календарно-тематическое планирование по технологии 7 класс</w:t>
                      </w:r>
                    </w:p>
                    <w:tbl>
                      <w:tblPr>
                        <w:tblW w:w="1473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9"/>
                        <w:gridCol w:w="2716"/>
                        <w:gridCol w:w="648"/>
                        <w:gridCol w:w="1680"/>
                        <w:gridCol w:w="14"/>
                        <w:gridCol w:w="2342"/>
                        <w:gridCol w:w="2505"/>
                        <w:gridCol w:w="1418"/>
                        <w:gridCol w:w="7"/>
                        <w:gridCol w:w="1380"/>
                        <w:gridCol w:w="765"/>
                        <w:gridCol w:w="8"/>
                        <w:gridCol w:w="803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60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Тема урока </w:t>
                            </w:r>
                          </w:p>
                        </w:tc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113" w:right="113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л-в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113" w:right="113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69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Тип урока </w:t>
                            </w:r>
                          </w:p>
                        </w:tc>
                        <w:tc>
                          <w:tcPr>
                            <w:tcW w:w="23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Элемент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одержания</w:t>
                            </w:r>
                          </w:p>
                        </w:tc>
                        <w:tc>
                          <w:tcPr>
                            <w:tcW w:w="2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Требования к уровню подготовки обучающихся 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и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я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змерители</w:t>
                            </w:r>
                          </w:p>
                        </w:tc>
                        <w:tc>
                          <w:tcPr>
                            <w:tcW w:w="138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Домашне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 xml:space="preserve">задание 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Да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оведения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10" w:before="6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10" w:before="6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10" w:before="6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10" w:before="6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10" w:before="6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10" w:before="6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10" w:before="6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10" w:before="6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color w:val="000000"/>
                                <w:sz w:val="22"/>
                                <w:szCs w:val="22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color w:val="000000"/>
                                <w:sz w:val="22"/>
                                <w:szCs w:val="22"/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color w:val="000000"/>
                                <w:sz w:val="22"/>
                                <w:szCs w:val="22"/>
                                <w:lang w:val="en-US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color w:val="000000"/>
                                <w:sz w:val="22"/>
                                <w:szCs w:val="22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color w:val="000000"/>
                                <w:sz w:val="22"/>
                                <w:szCs w:val="22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>
                                <w:rStyle w:val="213pt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en-US" w:eastAsia="ru-RU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color w:val="000000"/>
                                <w:sz w:val="22"/>
                                <w:szCs w:val="22"/>
                                <w:lang w:val="en-US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color w:val="000000"/>
                                <w:sz w:val="22"/>
                                <w:szCs w:val="22"/>
                                <w:lang w:val="en-US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color w:val="000000"/>
                                <w:sz w:val="22"/>
                                <w:szCs w:val="22"/>
                                <w:lang w:val="en-US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color w:val="000000"/>
                                <w:sz w:val="22"/>
                                <w:szCs w:val="22"/>
                                <w:lang w:val="en-US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color w:val="000000"/>
                                <w:sz w:val="22"/>
                                <w:szCs w:val="22"/>
                                <w:lang w:val="en-US"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473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pacing w:lineRule="exact" w:line="26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3pt"/>
                                <w:color w:val="000000"/>
                                <w:lang w:val="ru-RU" w:eastAsia="ru-RU"/>
                              </w:rPr>
                              <w:t>Введение (1 час)</w:t>
                            </w:r>
                          </w:p>
                        </w:tc>
                      </w:tr>
                      <w:tr>
                        <w:trPr>
                          <w:trHeight w:val="938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2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ведение. Инструктаж по тех</w:t>
                              <w:softHyphen/>
                              <w:t>нике безопасности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2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Новый материал (объяснение)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а ТБ работы в кабинете обслуживаю</w:t>
                              <w:softHyphen/>
                              <w:t>щего труда. Введение в курс технологии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правила ТБ. Уметь использовать их на практик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3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76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473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3pt"/>
                                <w:color w:val="000000"/>
                                <w:lang w:val="ru-RU" w:eastAsia="ru-RU"/>
                              </w:rPr>
                              <w:t>Сельскохозяйственный труд (осенние работы) 4 часа</w:t>
                            </w:r>
                          </w:p>
                        </w:tc>
                      </w:tr>
                      <w:tr>
                        <w:trPr>
                          <w:trHeight w:val="889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лодоводство. Практическая работа № 1 «Посадка ягодных кустарников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2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лодоводство. Основные виды и сорта ягодных и плодовых растений, их классификация, выращивания ягодных растений, обрезка ягодных кустар</w:t>
                              <w:softHyphen/>
                              <w:t>ников.</w:t>
                            </w:r>
                          </w:p>
                        </w:tc>
                        <w:tc>
                          <w:tcPr>
                            <w:tcW w:w="2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основные виды и сорта ягодных и плодо</w:t>
                              <w:softHyphen/>
                              <w:t>вых растений, их клас</w:t>
                              <w:softHyphen/>
                              <w:t xml:space="preserve">сификация. правила безопасного труда при уходе за плодовыми растениями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высаживать ягодные кустарник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троль выполнения.</w:t>
                            </w:r>
                          </w:p>
                        </w:tc>
                        <w:tc>
                          <w:tcPr>
                            <w:tcW w:w="13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76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4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брезка ягодных кустарников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2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рисунок</w:t>
                            </w:r>
                          </w:p>
                        </w:tc>
                        <w:tc>
                          <w:tcPr>
                            <w:tcW w:w="13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9.0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10"/>
                              <w:ind w:right="160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2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садка плодовых деревьев. Практическая работа № 2 «Перекопка приствольных кругов, внесение удобрений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2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троение плодовых де</w:t>
                              <w:softHyphen/>
                              <w:t>ревьев. правила безопас</w:t>
                              <w:softHyphen/>
                              <w:t>ного труда при уходе за плодовыми растениями Посадка плодовых расте</w:t>
                              <w:softHyphen/>
                              <w:t>ний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офессии связанные с выращиванием  плодовых растений.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правила посадки плодовых деревьев. Уметь перекапывать приствольный круг и вносить удобрения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контроль выполнения.</w:t>
                            </w:r>
                          </w:p>
                        </w:tc>
                        <w:tc>
                          <w:tcPr>
                            <w:tcW w:w="13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9.0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1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ельскохозяйственная техни</w:t>
                              <w:softHyphen/>
                              <w:t>ка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2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ельскохозяйственная техника. Устройство, принцип, назначения и правила эксплуатации. Экологические аспекты применения сельскохо</w:t>
                              <w:softHyphen/>
                              <w:t>зяйственной техники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назначение сель</w:t>
                              <w:softHyphen/>
                              <w:t>скохозяйственной тех</w:t>
                              <w:softHyphen/>
                              <w:t>ники, экологические аспекты применения с/х техни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3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160"/>
                              <w:ind w:right="160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1473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3pt"/>
                                <w:color w:val="000000"/>
                                <w:lang w:val="ru-RU" w:eastAsia="ru-RU"/>
                              </w:rPr>
                              <w:t>Гигиена девушки. Косметика 4 час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51010" cy="6822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1010" cy="682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2"/>
                              <w:gridCol w:w="2726"/>
                              <w:gridCol w:w="648"/>
                              <w:gridCol w:w="1690"/>
                              <w:gridCol w:w="2338"/>
                              <w:gridCol w:w="2505"/>
                              <w:gridCol w:w="1418"/>
                              <w:gridCol w:w="1391"/>
                              <w:gridCol w:w="768"/>
                              <w:gridCol w:w="802"/>
                            </w:tblGrid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История костюма, прически, косметики. Единство стиля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/>
                                    <w:ind w:left="30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Общие сведения из исто</w:t>
                                    <w:softHyphen/>
                                    <w:t>рии костюма, прически, косметики. Единство стиля, костю</w:t>
                                    <w:softHyphen/>
                                    <w:t>ма, прически, косметики. Повседневная и празд</w:t>
                                    <w:softHyphen/>
                                    <w:t>ничная косметика Косметические материа</w:t>
                                    <w:softHyphen/>
                                    <w:t>лы: кремы, лосьоны, шампуни, растительные красители, тушь, лаки и др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Знать: общие сведения из истории костюма, прически, косметики. Способы применения косметических материалов: кремы, лосьо</w:t>
                                    <w:softHyphen/>
                                    <w:t>ны, шампуни, расти</w:t>
                                    <w:softHyphen/>
                                    <w:t>тельные красители, тушь, лаки в др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Косметика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/>
                                    <w:ind w:left="30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59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59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ind w:right="200" w:hanging="0"/>
                                    <w:jc w:val="righ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Макияж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/>
                                    <w:ind w:left="30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Правила нанесения и сня</w:t>
                                    <w:softHyphen/>
                                    <w:t>тия макияжа Повседневный и празд</w:t>
                                    <w:softHyphen/>
                                    <w:t>ничный макияж. Выполнение макияжа Знакомство с профессией визажист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Знать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  <w:lang w:val="ru-RU" w:eastAsia="ru-RU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правила нанесе</w:t>
                                    <w:softHyphen/>
                                    <w:t>ния и снятия макияжа, особенности работы визажиста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Уметь: выполнять ма</w:t>
                                    <w:softHyphen/>
                                    <w:t>кияж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Профессия визажист. Практи</w:t>
                                    <w:softHyphen/>
                                    <w:t xml:space="preserve">ческая работа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3 «Выполне</w:t>
                                    <w:softHyphen/>
                                    <w:t>ние макияжа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/>
                                    <w:ind w:left="30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1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1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Опрос, эскиз макияжа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ind w:right="200" w:hanging="0"/>
                                    <w:jc w:val="righ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0.09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472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  <w:lang w:val="ru-RU" w:eastAsia="ru-RU"/>
                                    </w:rPr>
                                    <w:t>Уход за ребенком 2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3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ьный уход за детьми. Санитарно-гигиенические требования в детской комнате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/>
                                    <w:ind w:left="30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Значение правильного ухода для воспитания здорового ребенка. Общение с детьми млад</w:t>
                                    <w:softHyphen/>
                                    <w:t>шими по возрасту. Питание детей различно</w:t>
                                    <w:softHyphen/>
                                    <w:t>го возраста. Санитарно- гигиенические требова</w:t>
                                    <w:softHyphen/>
                                    <w:t>ния в детской комнате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Звать: правила ухода за детьми, санитарно- гигиенические требова</w:t>
                                    <w:softHyphen/>
                                    <w:t>ния в детской комнате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0.09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1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3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Практическая работа № </w:t>
                                  </w:r>
                                  <w:r>
                                    <w:rPr>
                                      <w:rStyle w:val="2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«Организация детского празд</w:t>
                                    <w:softHyphen/>
                                    <w:t>ника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/>
                                    <w:ind w:left="30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Организация праздника для младших сестер и братьев. Изготовление пригласительной открыт</w:t>
                                    <w:softHyphen/>
                                    <w:t>ки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Уметь: организовать детский праздник, изго</w:t>
                                    <w:softHyphen/>
                                    <w:t>товление пригласитель</w:t>
                                    <w:softHyphen/>
                                    <w:t>ной открытки на праздни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Эскиз пригласи</w:t>
                                    <w:softHyphen/>
                                    <w:t>тельной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7.1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472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  <w:lang w:val="ru-RU" w:eastAsia="ru-RU"/>
                                    </w:rPr>
                                    <w:t>Интерьер жилого дома (2 часа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  <w:lang w:val="ru-RU" w:eastAsia="ru-RU"/>
                                    </w:rPr>
                                    <w:t>ома 2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натные растения в ин</w:t>
                                    <w:softHyphen/>
                                    <w:t xml:space="preserve">терьере. Практическая работа </w:t>
                                  </w:r>
                                  <w:r>
                                    <w:rPr>
                                      <w:rStyle w:val="2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«Подбор и посадка комнатных декоративных растений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/>
                                    <w:ind w:right="280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оль комнатных растений в интерьере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очетание цвета и формы листьев комнатных растений в интерьере. размещение комнатных растений. Солнцелюбивые и тенелюбивые растения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: роль комнатных растений в интерьере, сочетание цвета и формы листьев комнатных растений с интерьером, правила размещения комнатных растений. Уметь подбирать и сажать комнатные раст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7.1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18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3pt;height:537.2pt;mso-wrap-distance-left:0pt;mso-wrap-distance-right:0pt;mso-wrap-distance-top:0pt;mso-wrap-distance-bottom:0pt;margin-top:0.05pt;mso-position-vertical-relative:text;margin-left:0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2"/>
                        <w:gridCol w:w="2726"/>
                        <w:gridCol w:w="648"/>
                        <w:gridCol w:w="1690"/>
                        <w:gridCol w:w="2338"/>
                        <w:gridCol w:w="2505"/>
                        <w:gridCol w:w="1418"/>
                        <w:gridCol w:w="1391"/>
                        <w:gridCol w:w="768"/>
                        <w:gridCol w:w="802"/>
                      </w:tblGrid>
                      <w:tr>
                        <w:trPr>
                          <w:trHeight w:val="1301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История костюма, прически, косметики. Единство стиля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/>
                              <w:ind w:left="30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Общие сведения из исто</w:t>
                              <w:softHyphen/>
                              <w:t>рии костюма, прически, косметики. Единство стиля, костю</w:t>
                              <w:softHyphen/>
                              <w:t>ма, прически, косметики. Повседневная и празд</w:t>
                              <w:softHyphen/>
                              <w:t>ничная косметика Косметические материа</w:t>
                              <w:softHyphen/>
                              <w:t>лы: кремы, лосьоны, шампуни, растительные красители, тушь, лаки и др.</w:t>
                            </w:r>
                          </w:p>
                        </w:tc>
                        <w:tc>
                          <w:tcPr>
                            <w:tcW w:w="2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Знать: общие сведения из истории костюма, прически, косметики. Способы применения косметических материалов: кремы, лосьо</w:t>
                              <w:softHyphen/>
                              <w:t>ны, шампуни, расти</w:t>
                              <w:softHyphen/>
                              <w:t>тельные красители, тушь, лаки в др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Косметика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/>
                              <w:ind w:left="30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59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59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ind w:right="200" w:hanging="0"/>
                              <w:jc w:val="righ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3.09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Макияж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/>
                              <w:ind w:left="30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Правила нанесения и сня</w:t>
                              <w:softHyphen/>
                              <w:t>тия макияжа Повседневный и празд</w:t>
                              <w:softHyphen/>
                              <w:t>ничный макияж. Выполнение макияжа Знакомство с профессией визажист.</w:t>
                            </w:r>
                          </w:p>
                        </w:tc>
                        <w:tc>
                          <w:tcPr>
                            <w:tcW w:w="2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Знать</w:t>
                            </w:r>
                            <w:r>
                              <w:rPr>
                                <w:rStyle w:val="21"/>
                                <w:color w:val="000000"/>
                                <w:lang w:val="ru-RU" w:eastAsia="ru-RU"/>
                              </w:rPr>
                              <w:t xml:space="preserve">: </w:t>
                            </w: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правила нанесе</w:t>
                              <w:softHyphen/>
                              <w:t>ния и снятия макияжа, особенности работы визажиста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Уметь: выполнять ма</w:t>
                              <w:softHyphen/>
                              <w:t>кияж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23.09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6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Профессия визажист. Практи</w:t>
                              <w:softHyphen/>
                              <w:t xml:space="preserve">ческая работа </w:t>
                            </w:r>
                            <w:r>
                              <w:rPr>
                                <w:rStyle w:val="21"/>
                                <w:color w:val="000000"/>
                                <w:lang w:val="ru-RU" w:eastAsia="ru-RU"/>
                              </w:rPr>
                              <w:t xml:space="preserve">№ </w:t>
                            </w: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3 «Выполне</w:t>
                              <w:softHyphen/>
                              <w:t>ние макияжа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/>
                              <w:ind w:left="30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1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1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Опрос, эскиз макияжа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ind w:right="200" w:hanging="0"/>
                              <w:jc w:val="righ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0.09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472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3pt"/>
                                <w:color w:val="000000"/>
                                <w:lang w:val="ru-RU" w:eastAsia="ru-RU"/>
                              </w:rPr>
                              <w:t>Уход за ребенком 2 часа</w:t>
                            </w:r>
                          </w:p>
                        </w:tc>
                      </w:tr>
                      <w:tr>
                        <w:trPr>
                          <w:trHeight w:val="1863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ьный уход за детьми. Санитарно-гигиенические требования в детской комнате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/>
                              <w:ind w:left="30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Значение правильного ухода для воспитания здорового ребенка. Общение с детьми млад</w:t>
                              <w:softHyphen/>
                              <w:t>шими по возрасту. Питание детей различно</w:t>
                              <w:softHyphen/>
                              <w:t>го возраста. Санитарно- гигиенические требова</w:t>
                              <w:softHyphen/>
                              <w:t>ния в детской комнате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Звать: правила ухода за детьми, санитарно- гигиенические требова</w:t>
                              <w:softHyphen/>
                              <w:t>ния в детской комнате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0.09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1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3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Практическая работа № </w:t>
                            </w:r>
                            <w:r>
                              <w:rPr>
                                <w:rStyle w:val="21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4</w:t>
                            </w:r>
                            <w:r>
                              <w:rPr>
                                <w:rStyle w:val="21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«Организация детского празд</w:t>
                              <w:softHyphen/>
                              <w:t>ника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/>
                              <w:ind w:left="30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Организация праздника для младших сестер и братьев. Изготовление пригласительной открыт</w:t>
                              <w:softHyphen/>
                              <w:t>ки.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Уметь: организовать детский праздник, изго</w:t>
                              <w:softHyphen/>
                              <w:t>товление пригласитель</w:t>
                              <w:softHyphen/>
                              <w:t>ной открытки на праздни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Эскиз пригласи</w:t>
                              <w:softHyphen/>
                              <w:t>тельной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7.10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472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3pt"/>
                                <w:color w:val="000000"/>
                                <w:lang w:val="ru-RU" w:eastAsia="ru-RU"/>
                              </w:rPr>
                              <w:t>Интерьер жилого дома (2 часа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3pt"/>
                                <w:color w:val="000000"/>
                                <w:lang w:val="ru-RU" w:eastAsia="ru-RU"/>
                              </w:rPr>
                              <w:t>ома 2 часа</w:t>
                            </w:r>
                          </w:p>
                        </w:tc>
                      </w:tr>
                      <w:tr>
                        <w:trPr>
                          <w:trHeight w:val="2304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натные растения в ин</w:t>
                              <w:softHyphen/>
                              <w:t xml:space="preserve">терьере. Практическая работа </w:t>
                            </w:r>
                            <w:r>
                              <w:rPr>
                                <w:rStyle w:val="21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№ </w:t>
                            </w: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en-US"/>
                              </w:rPr>
                              <w:t xml:space="preserve">5 </w:t>
                            </w: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«Подбор и посадка комнатных декоративных растений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/>
                              <w:ind w:right="280" w:hanging="0"/>
                              <w:jc w:val="right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оль комнатных растений в интерьере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очетание цвета и формы листьев комнатных растений в интерьере. размещение комнатных растений. Солнцелюбивые и тенелюбивые растения.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: роль комнатных растений в интерьере, сочетание цвета и формы листьев комнатных растений с интерьером, правила размещения комнатных растений. Уметь подбирать и сажать комнатные расте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07.10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18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38945" cy="64173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8945" cy="641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6"/>
                              <w:gridCol w:w="2717"/>
                              <w:gridCol w:w="648"/>
                              <w:gridCol w:w="1690"/>
                              <w:gridCol w:w="2333"/>
                              <w:gridCol w:w="2515"/>
                              <w:gridCol w:w="1418"/>
                              <w:gridCol w:w="1376"/>
                              <w:gridCol w:w="768"/>
                              <w:gridCol w:w="797"/>
                            </w:tblGrid>
                            <w:tr>
                              <w:trPr>
                                <w:trHeight w:val="1238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Декоративное цветоводство. Составление букета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Декоративное цветовод</w:t>
                                    <w:softHyphen/>
                                    <w:t>ство. Правила составле</w:t>
                                    <w:softHyphen/>
                                    <w:t>ния букета. Эстетические требования к составле</w:t>
                                    <w:softHyphen/>
                                    <w:t>нию букета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правила состав</w:t>
                                    <w:softHyphen/>
                                    <w:t>ления букета, эстетиче</w:t>
                                    <w:softHyphen/>
                                    <w:t>ские требования к со</w:t>
                                    <w:softHyphen/>
                                    <w:t>ставлению букет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470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ind w:left="524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делие. Вязание крючком (6 часов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7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язание крючком. Инстру</w:t>
                                    <w:softHyphen/>
                                    <w:t>менты и приспособления. Инструктаж по ТБ. Ви</w:t>
                                    <w:softHyphen/>
                                    <w:t>ды петель. Практическая ра</w:t>
                                    <w:softHyphen/>
                                    <w:t>бота № б «Изготовление об</w:t>
                                    <w:softHyphen/>
                                    <w:t>разцов вязания крючком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раткие сведения из истории старинного рукоделия. Изделия, свя</w:t>
                                    <w:softHyphen/>
                                    <w:t>занные крючком, в современной моде. Ус</w:t>
                                    <w:softHyphen/>
                                    <w:t>ловные обозначения, применяемые при вязании крючком. Раппорт узора и его запись. Инструменты и материалы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меть представление: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58" w:leader="none"/>
                                    </w:tabs>
                                    <w:spacing w:lineRule="exact" w:line="226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б истории рукоделия;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63" w:leader="none"/>
                                    </w:tabs>
                                    <w:spacing w:lineRule="exact" w:line="22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именение его в со</w:t>
                                    <w:softHyphen/>
                                    <w:t>временной моде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Знать, что такое </w:t>
                                  </w:r>
                                  <w:r>
                                    <w:rPr>
                                      <w:rStyle w:val="2FranklinGothicBook4"/>
                                      <w:rFonts w:cs="Times New Roman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ап</w:t>
                                    <w:softHyphen/>
                                    <w:t xml:space="preserve">порт узора </w:t>
                                  </w:r>
                                  <w:r>
                                    <w:rPr>
                                      <w:rStyle w:val="210"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 как он записывается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читать схем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"/>
                                      <w:sz w:val="22"/>
                                      <w:szCs w:val="22"/>
                                    </w:rPr>
                                    <w:t>Контроль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пособы вязания полотна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ика выполнения раз</w:t>
                                    <w:softHyphen/>
                                    <w:t xml:space="preserve">личных петель и узоров крючком,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20"/>
                                      <w:tab w:val="left" w:pos="158" w:leader="none"/>
                                    </w:tabs>
                                    <w:spacing w:lineRule="exact" w:line="22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/>
                                    </w:rPr>
                                    <w:t>Знать правила подготовки материалов и подбора крючка, способы вязания полот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"/>
                                      <w:sz w:val="22"/>
                                      <w:szCs w:val="22"/>
                                    </w:rPr>
                                    <w:t>Контроль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1.1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5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язание по кругу. Практиче</w:t>
                                    <w:softHyphen/>
                                    <w:t>ская работа № 7 «Вязание ша</w:t>
                                    <w:softHyphen/>
                                    <w:t>почки в масштабе 1:4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со</w:t>
                                    <w:softHyphen/>
                                    <w:t>бенности и способы вя</w:t>
                                    <w:softHyphen/>
                                    <w:t>зания полотна по кругу</w:t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 вязания ажурного шарфа по схеме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54" w:leader="none"/>
                                    </w:tabs>
                                    <w:spacing w:lineRule="exact" w:line="226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читать схемы;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ыполнять различные петли</w:t>
                                  </w:r>
                                  <w:r>
                                    <w:rPr>
                                      <w:rStyle w:val="213pt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язать шапочку</w:t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вязать полотно по разным схема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"/>
                                      <w:sz w:val="22"/>
                                      <w:szCs w:val="22"/>
                                    </w:rPr>
                                    <w:t>Контроль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210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1.1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8 «Вя</w:t>
                                    <w:softHyphen/>
                                    <w:t>зание шарфа в масштабе 1:4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right="280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"/>
                                      <w:sz w:val="22"/>
                                      <w:szCs w:val="22"/>
                                    </w:rPr>
                                    <w:t>Контроль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4.1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9 «Вя</w:t>
                                    <w:softHyphen/>
                                    <w:t>зание крючком ажурного воротника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right="280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 вязания ажурного воротника по схеме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вязать изделие по разным схема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"/>
                                      <w:sz w:val="22"/>
                                      <w:szCs w:val="22"/>
                                    </w:rPr>
                                    <w:t>Контроль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4.1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9 «Вя</w:t>
                                    <w:softHyphen/>
                                    <w:t>зание крючком ажурного во</w:t>
                                    <w:softHyphen/>
                                    <w:t>ротника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 вязания ажурного воротника по схеме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вязать изделие по разным схема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1.1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exact"/>
                              </w:trPr>
                              <w:tc>
                                <w:tcPr>
                                  <w:tcW w:w="1470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ход за одеждой и обувью. Ремонт одежды   (3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4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Чистка и стирка швейных из</w:t>
                                    <w:softHyphen/>
                                    <w:t>делий.  Инструктаж по ТБ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ход за бельем, ремонт белья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Стирка и влажно </w:t>
                                    <w:softHyphen/>
                                    <w:t>тепловая обработка изделий из натуральных я химических волокон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: правила ухода за бельем, способы ремон</w:t>
                                    <w:softHyphen/>
                                    <w:t>та белья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правильно выбирать режимы стирки швейных изделий из разных ткане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2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0"/>
                                      <w:sz w:val="22"/>
                                      <w:szCs w:val="22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210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1.1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35pt;height:505.3pt;mso-wrap-distance-left:0pt;mso-wrap-distance-right:0pt;mso-wrap-distance-top:0pt;mso-wrap-distance-bottom:0pt;margin-top:0.05pt;mso-position-vertical-relative:text;margin-left:0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6"/>
                        <w:gridCol w:w="2717"/>
                        <w:gridCol w:w="648"/>
                        <w:gridCol w:w="1690"/>
                        <w:gridCol w:w="2333"/>
                        <w:gridCol w:w="2515"/>
                        <w:gridCol w:w="1418"/>
                        <w:gridCol w:w="1376"/>
                        <w:gridCol w:w="768"/>
                        <w:gridCol w:w="797"/>
                      </w:tblGrid>
                      <w:tr>
                        <w:trPr>
                          <w:trHeight w:val="1238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Декоративное цветоводство. Составление букета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Декоративное цветовод</w:t>
                              <w:softHyphen/>
                              <w:t>ство. Правила составле</w:t>
                              <w:softHyphen/>
                              <w:t>ния букета. Эстетические требования к составле</w:t>
                              <w:softHyphen/>
                              <w:t>нию букета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правила состав</w:t>
                              <w:softHyphen/>
                              <w:t>ления букета, эстетиче</w:t>
                              <w:softHyphen/>
                              <w:t>ские требования к со</w:t>
                              <w:softHyphen/>
                              <w:t>ставлению букет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470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ind w:left="524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3pt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Рукоделие. Вязание крючком (6 часов )</w:t>
                            </w:r>
                          </w:p>
                        </w:tc>
                      </w:tr>
                      <w:tr>
                        <w:trPr>
                          <w:trHeight w:val="2037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язание крючком. Инстру</w:t>
                              <w:softHyphen/>
                              <w:t>менты и приспособления. Инструктаж по ТБ. Ви</w:t>
                              <w:softHyphen/>
                              <w:t>ды петель. Практическая ра</w:t>
                              <w:softHyphen/>
                              <w:t>бота № б «Изготовление об</w:t>
                              <w:softHyphen/>
                              <w:t>разцов вязания крючком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раткие сведения из истории старинного рукоделия. Изделия, свя</w:t>
                              <w:softHyphen/>
                              <w:t>занные крючком, в современной моде. Ус</w:t>
                              <w:softHyphen/>
                              <w:t>ловные обозначения, применяемые при вязании крючком. Раппорт узора и его запись. Инструменты и материалы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меть представление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58" w:leader="none"/>
                              </w:tabs>
                              <w:spacing w:lineRule="exact" w:line="226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б истории рукоделия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63" w:leader="none"/>
                              </w:tabs>
                              <w:spacing w:lineRule="exact" w:line="22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именение его в со</w:t>
                              <w:softHyphen/>
                              <w:t>временной моде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Знать, что такое </w:t>
                            </w:r>
                            <w:r>
                              <w:rPr>
                                <w:rStyle w:val="2FranklinGothicBook4"/>
                                <w:rFonts w:cs="Times New Roman"/>
                                <w:i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ап</w:t>
                              <w:softHyphen/>
                              <w:t xml:space="preserve">порт узора </w:t>
                            </w:r>
                            <w:r>
                              <w:rPr>
                                <w:rStyle w:val="210"/>
                                <w:i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 как он записывается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читать схем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"/>
                                <w:sz w:val="22"/>
                                <w:szCs w:val="22"/>
                              </w:rPr>
                              <w:t>Контроль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Способы вязания полотна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ика выполнения раз</w:t>
                              <w:softHyphen/>
                              <w:t xml:space="preserve">личных петель и узоров крючком,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20"/>
                                <w:tab w:val="left" w:pos="158" w:leader="none"/>
                              </w:tabs>
                              <w:spacing w:lineRule="exact" w:line="22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/>
                              </w:rPr>
                              <w:t>Знать правила подготовки материалов и подбора крючка, способы вязания полот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"/>
                                <w:sz w:val="22"/>
                                <w:szCs w:val="22"/>
                              </w:rPr>
                              <w:t>Контроль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1.1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5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язание по кругу. Практиче</w:t>
                              <w:softHyphen/>
                              <w:t>ская работа № 7 «Вязание ша</w:t>
                              <w:softHyphen/>
                              <w:t>почки в масштабе 1:4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со</w:t>
                              <w:softHyphen/>
                              <w:t>бенности и способы вя</w:t>
                              <w:softHyphen/>
                              <w:t>зания полотна по кругу</w:t>
                            </w:r>
                          </w:p>
                          <w:p>
                            <w:pPr>
                              <w:pStyle w:val="22"/>
                              <w:spacing w:lineRule="exact" w:line="23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 вязания ажурного шарфа по схеме</w:t>
                            </w:r>
                          </w:p>
                        </w:tc>
                        <w:tc>
                          <w:tcPr>
                            <w:tcW w:w="25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54" w:leader="none"/>
                              </w:tabs>
                              <w:spacing w:lineRule="exact" w:line="226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читать схемы;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jc w:val="both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ыполнять различные петли</w:t>
                            </w:r>
                            <w:r>
                              <w:rPr>
                                <w:rStyle w:val="213pt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, </w:t>
                            </w: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язать шапочку</w:t>
                            </w:r>
                          </w:p>
                          <w:p>
                            <w:pPr>
                              <w:pStyle w:val="22"/>
                              <w:spacing w:lineRule="exact" w:line="23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вязать полотно по разным схема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"/>
                                <w:sz w:val="22"/>
                                <w:szCs w:val="22"/>
                              </w:rPr>
                              <w:t>Контроль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210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1.1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8 «Вя</w:t>
                              <w:softHyphen/>
                              <w:t>зание шарфа в масштабе 1:4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right="280" w:hanging="0"/>
                              <w:jc w:val="right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"/>
                                <w:sz w:val="22"/>
                                <w:szCs w:val="22"/>
                              </w:rPr>
                              <w:t>Контроль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4.1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9 «Вя</w:t>
                              <w:softHyphen/>
                              <w:t>зание крючком ажурного воротника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right="280" w:hanging="0"/>
                              <w:jc w:val="right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 вязания ажурного воротника по схеме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вязать изделие по разным схема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"/>
                                <w:sz w:val="22"/>
                                <w:szCs w:val="22"/>
                              </w:rPr>
                              <w:t>Контроль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04.1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6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9 «Вя</w:t>
                              <w:softHyphen/>
                              <w:t>зание крючком ажурного во</w:t>
                              <w:softHyphen/>
                              <w:t>ротника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 вязания ажурного воротника по схеме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вязать изделие по разным схема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1.1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6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exact"/>
                        </w:trPr>
                        <w:tc>
                          <w:tcPr>
                            <w:tcW w:w="1470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3pt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Уход за одеждой и обувью. Ремонт одежды   (3 часа)</w:t>
                            </w:r>
                          </w:p>
                        </w:tc>
                      </w:tr>
                      <w:tr>
                        <w:trPr>
                          <w:trHeight w:val="1544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Чистка и стирка швейных из</w:t>
                              <w:softHyphen/>
                              <w:t>делий.  Инструктаж по ТБ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ход за бельем, ремонт белья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Стирка и влажно </w:t>
                              <w:softHyphen/>
                              <w:t>тепловая обработка изделий из натуральных я химических волокон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: правила ухода за бельем, способы ремон</w:t>
                              <w:softHyphen/>
                              <w:t>та белья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правильно выбирать режимы стирки швейных изделий из разных ткане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Style w:val="2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0"/>
                                <w:sz w:val="22"/>
                                <w:szCs w:val="22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210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1.1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6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48470" cy="62820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8470" cy="628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2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6"/>
                              <w:gridCol w:w="2712"/>
                              <w:gridCol w:w="653"/>
                              <w:gridCol w:w="1690"/>
                              <w:gridCol w:w="2338"/>
                              <w:gridCol w:w="2510"/>
                              <w:gridCol w:w="1418"/>
                              <w:gridCol w:w="1386"/>
                              <w:gridCol w:w="773"/>
                              <w:gridCol w:w="797"/>
                            </w:tblGrid>
                            <w:tr>
                              <w:trPr>
                                <w:trHeight w:val="1423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именение швейной машины для штопки изделия. Практи</w:t>
                                    <w:softHyphen/>
                                    <w:t>ческая работа № 10 «Штопка с применением швейной маши</w:t>
                                    <w:softHyphen/>
                                    <w:t>ны»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именение универсаль</w:t>
                                    <w:softHyphen/>
                                    <w:t>ной швейной машины для починки и штопки швей</w:t>
                                    <w:softHyphen/>
                                    <w:t>ных изделий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пособы поднятия петель на трикотажных изделия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применение швейной машины для штопки, способы под</w:t>
                                    <w:softHyphen/>
                                    <w:t>нятая петель на трико</w:t>
                                    <w:softHyphen/>
                                    <w:t>тажном изделии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: штопать белье с помощью швейной ма</w:t>
                                    <w:softHyphen/>
                                    <w:t>шины, поднимать петли на трикотажном издели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8.1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9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пособы поднятия петель на трикотажных изделиях.. Прак</w:t>
                                    <w:softHyphen/>
                                    <w:t>тическая работа № 11 «Подня</w:t>
                                    <w:softHyphen/>
                                    <w:t>тие петель на трикотажных изделиях»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right="280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8.1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472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Элементы материаловедения (2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кани из искусственных воло</w:t>
                                    <w:softHyphen/>
                                    <w:t>кон. Практическая работа № 12 «Определение свойств тка</w:t>
                                    <w:softHyphen/>
                                    <w:t>ней»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right="280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 производства и свойства искусственных волокон и тканей из них. Использование тканей из искусственных  волокон. Виды переплетений нетей в тканях и их влияние на свойства тканей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меть представление: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63" w:leader="none"/>
                                    </w:tabs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 технологии произ</w:t>
                                    <w:softHyphen/>
                                    <w:t>водства и свойствах искусственных волокон;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63" w:leader="none"/>
                                    </w:tabs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бласти их примене</w:t>
                                    <w:softHyphen/>
                                    <w:t>ния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виды переплете</w:t>
                                    <w:softHyphen/>
                                    <w:t>ний и их влияние на свойства ткане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, оп</w:t>
                                    <w:softHyphen/>
                                    <w:t>рос.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.1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ложные переплетения нитей в тканях. Профессия ткачиха.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right="280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схема переплетений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5.1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1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472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Элементы машиноведения (4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иды соединений деталей в узлах механизмов машин.  Инструктаж по ТБ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right="2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иды соединений деталей в узлах механизмов и ма</w:t>
                                    <w:softHyphen/>
                                    <w:t>шин. Устройство качающегося челнока универсальной швейной машины. Принцип образования двухниточного машинного стежка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меть представление о видах соединений в узлах механизмов и машин. Знать устройство качающегося челнока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разбирать челночной устройств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2.1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160"/>
                                    <w:ind w:right="24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бразование машинного стежка. Практическая работа № 13 «Разборка и сборка чел</w:t>
                                    <w:softHyphen/>
                                    <w:t>нока швейной машины»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26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26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, 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210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2.1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160"/>
                                    <w:ind w:right="24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игзагообразная строчка. Практическая работа № 14 «Выполнение зигзагообразной строчки. Обработка срезов»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Назначение и принцип получения простой и сложной зигзагообразной строчки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: принцип полу</w:t>
                                    <w:softHyphen/>
                                    <w:t>чения двухнигочного машинного стежка про</w:t>
                                    <w:softHyphen/>
                                    <w:t>стой и зигзагообразной строчк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обрабатывать срезы зигзагообразной строчко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, 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9.1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160"/>
                                    <w:ind w:right="24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1pt;height:494.6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2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6"/>
                        <w:gridCol w:w="2712"/>
                        <w:gridCol w:w="653"/>
                        <w:gridCol w:w="1690"/>
                        <w:gridCol w:w="2338"/>
                        <w:gridCol w:w="2510"/>
                        <w:gridCol w:w="1418"/>
                        <w:gridCol w:w="1386"/>
                        <w:gridCol w:w="773"/>
                        <w:gridCol w:w="797"/>
                      </w:tblGrid>
                      <w:tr>
                        <w:trPr>
                          <w:trHeight w:val="1423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именение швейной машины для штопки изделия. Практи</w:t>
                              <w:softHyphen/>
                              <w:t>ческая работа № 10 «Штопка с применением швейной маши</w:t>
                              <w:softHyphen/>
                              <w:t>ны»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именение универсаль</w:t>
                              <w:softHyphen/>
                              <w:t>ной швейной машины для починки и штопки швей</w:t>
                              <w:softHyphen/>
                              <w:t>ных изделий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пособы поднятия петель на трикотажных изделия</w:t>
                            </w:r>
                          </w:p>
                        </w:tc>
                        <w:tc>
                          <w:tcPr>
                            <w:tcW w:w="2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применение швейной машины для штопки, способы под</w:t>
                              <w:softHyphen/>
                              <w:t>нятая петель на трико</w:t>
                              <w:softHyphen/>
                              <w:t>тажном изделии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: штопать белье с помощью швейной ма</w:t>
                              <w:softHyphen/>
                              <w:t>шины, поднимать петли на трикотажном издели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8.1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9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пособы поднятия петель на трикотажных изделиях.. Прак</w:t>
                              <w:softHyphen/>
                              <w:t>тическая работа № 11 «Подня</w:t>
                              <w:softHyphen/>
                              <w:t>тие петель на трикотажных изделиях»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right="280" w:hanging="0"/>
                              <w:jc w:val="right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both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8.1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472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3pt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Элементы материаловедения (2 часа)</w:t>
                            </w:r>
                          </w:p>
                        </w:tc>
                      </w:tr>
                      <w:tr>
                        <w:trPr>
                          <w:trHeight w:val="1330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кани из искусственных воло</w:t>
                              <w:softHyphen/>
                              <w:t>кон. Практическая работа № 12 «Определение свойств тка</w:t>
                              <w:softHyphen/>
                              <w:t>ней»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right="280" w:hanging="0"/>
                              <w:jc w:val="right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 производства и свойства искусственных волокон и тканей из них. Использование тканей из искусственных  волокон. Виды переплетений нетей в тканях и их влияние на свойства тканей</w:t>
                            </w:r>
                          </w:p>
                        </w:tc>
                        <w:tc>
                          <w:tcPr>
                            <w:tcW w:w="2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меть представление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63" w:leader="none"/>
                              </w:tabs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 технологии произ</w:t>
                              <w:softHyphen/>
                              <w:t>водства и свойствах искусственных волокон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63" w:leader="none"/>
                              </w:tabs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бласти их примене</w:t>
                              <w:softHyphen/>
                              <w:t>ния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виды переплете</w:t>
                              <w:softHyphen/>
                              <w:t>ний и их влияние на свойства ткане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, оп</w:t>
                              <w:softHyphen/>
                              <w:t>рос.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.1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6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ложные переплетения нитей в тканях. Профессия ткачиха.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right="280" w:hanging="0"/>
                              <w:jc w:val="right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схема переплетений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jc w:val="both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5.1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1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472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3pt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Элементы машиноведения (4 часа)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иды соединений деталей в узлах механизмов машин.  Инструктаж по ТБ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right="2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иды соединений деталей в узлах механизмов и ма</w:t>
                              <w:softHyphen/>
                              <w:t>шин. Устройство качающегося челнока универсальной швейной машины. Принцип образования двухниточного машинного стежка</w:t>
                            </w:r>
                          </w:p>
                        </w:tc>
                        <w:tc>
                          <w:tcPr>
                            <w:tcW w:w="2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меть представление о видах соединений в узлах механизмов и машин. Знать устройство качающегося челнока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разбирать челночной устройств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02.1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160"/>
                              <w:ind w:right="24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6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бразование машинного стежка. Практическая работа № 13 «Разборка и сборка чел</w:t>
                              <w:softHyphen/>
                              <w:t>нока швейной машины»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26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26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, 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210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02.1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160"/>
                              <w:ind w:right="24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0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игзагообразная строчка. Практическая работа № 14 «Выполнение зигзагообразной строчки. Обработка срезов»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Назначение и принцип получения простой и сложной зигзагообразной строчки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: принцип полу</w:t>
                              <w:softHyphen/>
                              <w:t>чения двухнигочного машинного стежка про</w:t>
                              <w:softHyphen/>
                              <w:t>стой и зигзагообразной строчк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обрабатывать срезы зигзагообразной строчко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, 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09.1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160"/>
                              <w:ind w:right="24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30055" cy="638238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0055" cy="638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7"/>
                              <w:gridCol w:w="2722"/>
                              <w:gridCol w:w="653"/>
                              <w:gridCol w:w="1694"/>
                              <w:gridCol w:w="2342"/>
                              <w:gridCol w:w="2500"/>
                              <w:gridCol w:w="1418"/>
                              <w:gridCol w:w="1377"/>
                              <w:gridCol w:w="768"/>
                              <w:gridCol w:w="782"/>
                            </w:tblGrid>
                            <w:tr>
                              <w:trPr>
                                <w:trHeight w:val="1423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13 «Обработка петель и обметы</w:t>
                                    <w:softHyphen/>
                                    <w:t>вание срезов зигзагообразной строчкой»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бработка петель и обметывание  срезов деталей в стачном шве и в шве вподгибку с открытым срезом зигзагообразной строчкой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обрабатывать петли и срезы зигзагообразной строчко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,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9.1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9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469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оектирование и изготовление плечевого изделии на основе чертежа ночной сорочки  (24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469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нструирование ночной сорочки и моделирование плечевого изделия (8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1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ребования к легкому жен</w:t>
                                    <w:softHyphen/>
                                    <w:t xml:space="preserve">скому платью.  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Виды женского легкого платья и бельевых изделий. Краткие сведения об ассортименте, тканях, отделках применяемых для их изготовления. Эксплуатационные, гигиенические и эстетические требования к легкому женскому платью и бельевым швейным изделиям. 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меть представление о видах женского легко</w:t>
                                    <w:softHyphen/>
                                    <w:t>го платья требованиях предъявляемых к одеж</w:t>
                                    <w:softHyphen/>
                                    <w:t>д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6.1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илуэты и стили в одежде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илуэт, стиль, зрительные иллюзии в одежде.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меть представление о силуэте, стиле, отделках применяемых  в женской одежде,  зрительных иллюзиях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210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6.1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Мерки, необходимые для по</w:t>
                                    <w:softHyphen/>
                                    <w:t xml:space="preserve">строения ночной сорочки  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12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60" w:before="120" w:after="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снятия мерок для плечевого изделия, при</w:t>
                                    <w:softHyphen/>
                                    <w:t>бавки на свободу облегания.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и уметь приме</w:t>
                                    <w:softHyphen/>
                                    <w:t>нять правила снятия меро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.1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16 «Снятие мерок и запись ре</w:t>
                                    <w:softHyphen/>
                                    <w:t>зультатов»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12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Практикум 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50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50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Контроль выполнения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210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.1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строение основы чертежа. Практическая работа № 17 «Расчет конструкции сорочки по формулам»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Формулы, необходимые для расчета конструкции ночной сорочки Последо</w:t>
                                    <w:softHyphen/>
                                    <w:t>вательность построения основы чертежа плечево- го изделия с цельнокрое</w:t>
                                    <w:softHyphen/>
                                    <w:t>ным рукавом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строить основу чертежа плечевого изделия с цельнокроеным рукаво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, опрос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7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18 «Построение чертежа ночной сорочки в масштабе 1:4»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26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210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65pt;height:502.55pt;mso-wrap-distance-left:0pt;mso-wrap-distance-right:0pt;mso-wrap-distance-top:0pt;mso-wrap-distance-bottom:0pt;margin-top:0.05pt;mso-position-vertical-relative:text;margin-left:1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6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7"/>
                        <w:gridCol w:w="2722"/>
                        <w:gridCol w:w="653"/>
                        <w:gridCol w:w="1694"/>
                        <w:gridCol w:w="2342"/>
                        <w:gridCol w:w="2500"/>
                        <w:gridCol w:w="1418"/>
                        <w:gridCol w:w="1377"/>
                        <w:gridCol w:w="768"/>
                        <w:gridCol w:w="782"/>
                      </w:tblGrid>
                      <w:tr>
                        <w:trPr>
                          <w:trHeight w:val="1423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13 «Обработка петель и обметы</w:t>
                              <w:softHyphen/>
                              <w:t>вание срезов зигзагообразной строчкой»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Обработка петель и обметывание  срезов деталей в стачном шве и в шве вподгибку с открытым срезом зигзагообразной строчкой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Уметь обрабатывать петли и срезы зигзагообразной строчко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,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9.1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9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469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3pt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Проектирование и изготовление плечевого изделии на основе чертежа ночной сорочки  (24 часа)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469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Конструирование ночной сорочки и моделирование плечевого изделия (8 часов)</w:t>
                            </w:r>
                          </w:p>
                        </w:tc>
                      </w:tr>
                      <w:tr>
                        <w:trPr>
                          <w:trHeight w:val="2841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ребования к легкому жен</w:t>
                              <w:softHyphen/>
                              <w:t xml:space="preserve">скому платью.  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Виды женского легкого платья и бельевых изделий. Краткие сведения об ассортименте, тканях, отделках применяемых для их изготовления. Эксплуатационные, гигиенические и эстетические требования к легкому женскому платью и бельевым швейным изделиям. 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36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меть представление о видах женского легко</w:t>
                              <w:softHyphen/>
                              <w:t>го платья требованиях предъявляемых к одеж</w:t>
                              <w:softHyphen/>
                              <w:t>д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both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6.1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1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илуэты и стили в одежде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илуэт, стиль, зрительные иллюзии в одежде.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меть представление о силуэте, стиле, отделках применяемых  в женской одежде,  зрительных иллюзиях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210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both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6.1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Мерки, необходимые для по</w:t>
                              <w:softHyphen/>
                              <w:t xml:space="preserve">строения ночной сорочки  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12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160" w:before="120" w:after="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3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а снятия мерок для плечевого изделия, при</w:t>
                              <w:softHyphen/>
                              <w:t>бавки на свободу облегания.</w:t>
                            </w:r>
                          </w:p>
                        </w:tc>
                        <w:tc>
                          <w:tcPr>
                            <w:tcW w:w="2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и уметь приме</w:t>
                              <w:softHyphen/>
                              <w:t>нять правила снятия меро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3.1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3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16 «Снятие мерок и запись ре</w:t>
                              <w:softHyphen/>
                              <w:t>зультатов»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120"/>
                              <w:ind w:left="300" w:hanging="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Практикум </w:t>
                            </w:r>
                          </w:p>
                        </w:tc>
                        <w:tc>
                          <w:tcPr>
                            <w:tcW w:w="2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50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50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Контроль выполнения 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210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3.1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6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строение основы чертежа. Практическая работа № 17 «Расчет конструкции сорочки по формулам»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Формулы, необходимые для расчета конструкции ночной сорочки Последо</w:t>
                              <w:softHyphen/>
                              <w:t>вательность построения основы чертежа плечево- го изделия с цельнокрое</w:t>
                              <w:softHyphen/>
                              <w:t>ным рукавом</w:t>
                            </w:r>
                          </w:p>
                        </w:tc>
                        <w:tc>
                          <w:tcPr>
                            <w:tcW w:w="2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строить основу чертежа плечевого изделия с цельнокроеным рукаво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, опрос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7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18 «Построение чертежа ночной сорочки в масштабе 1:4»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26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210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54185" cy="524256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4185" cy="524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1"/>
                              <w:gridCol w:w="2726"/>
                              <w:gridCol w:w="648"/>
                              <w:gridCol w:w="1699"/>
                              <w:gridCol w:w="2338"/>
                              <w:gridCol w:w="2487"/>
                              <w:gridCol w:w="1418"/>
                              <w:gridCol w:w="1400"/>
                              <w:gridCol w:w="768"/>
                              <w:gridCol w:w="797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Моделирование легкого пла</w:t>
                                    <w:softHyphen/>
                                    <w:t xml:space="preserve">тья. </w:t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19 «Эскизная разработка мо</w:t>
                                    <w:softHyphen/>
                                    <w:t>дели, моделирование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Комбинированный 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собенности моделиро</w:t>
                                    <w:softHyphen/>
                                    <w:t>вания плечевых изделий. Применение цветовых контрастов в отделке швейных изделий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особенности мо</w:t>
                                    <w:softHyphen/>
                                    <w:t>делирования плечевых изделий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их применят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, 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.0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20 «Подготовка выкройки к рас</w:t>
                                    <w:softHyphen/>
                                    <w:t>крою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подготовки вы</w:t>
                                    <w:softHyphen/>
                                    <w:t>кройки к раскрою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и уметь приме</w:t>
                                    <w:softHyphen/>
                                    <w:t>нять правила построе</w:t>
                                    <w:softHyphen/>
                                    <w:t>ния и подготовки вы</w:t>
                                    <w:softHyphen/>
                                    <w:t>кройки к раскро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.0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47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хнология обработки плечевого изделия (16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Назначение стачных и крае</w:t>
                                    <w:softHyphen/>
                                    <w:t>вых швов.  Инструктаж по ТБ Практическая рабо</w:t>
                                    <w:softHyphen/>
                                    <w:t>та № 21 «Изготовление образ</w:t>
                                    <w:softHyphen/>
                                    <w:t>цов швов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right="280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Назначение швов, конст</w:t>
                                    <w:softHyphen/>
                                    <w:t>рукции швов, их выпол</w:t>
                                    <w:softHyphen/>
                                    <w:t>нения. условные графиче</w:t>
                                    <w:softHyphen/>
                                    <w:t>ские назначения и техно</w:t>
                                    <w:softHyphen/>
                                    <w:t>логия.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назначение швов. Уметь выполнять об</w:t>
                                    <w:softHyphen/>
                                    <w:t>разцы шво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, 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0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22 «Обработка проймы и горло</w:t>
                                    <w:softHyphen/>
                                    <w:t>вины подкрайной обтачкой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выполнения об</w:t>
                                    <w:softHyphen/>
                                    <w:t>работка проймы и горло</w:t>
                                    <w:softHyphen/>
                                    <w:t>вины подкрайной обтач</w:t>
                                    <w:softHyphen/>
                                    <w:t>кой, обработка плечевых срезов тесьмой, притачи</w:t>
                                    <w:softHyphen/>
                                    <w:t>вание кулиски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обрабатывать пройму и горловину подкрайной обтачкой, обрабатывать плечевые срезы тесьмой, прита</w:t>
                                    <w:softHyphen/>
                                    <w:t>чивать кулиск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0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23 «Обработка плечевых срезов тесьмой, притачивание кулиски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3.0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2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дготовка ткани к раскрою. Практическая работа № 24 «Раскладка выкройки на ткани с направленным рисунком, раскрой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ind w:right="280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подготовки к раскрою. Раскладка де</w:t>
                                    <w:softHyphen/>
                                    <w:t>талей ш ткани с учетом рисунка и фактуры ткани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правила подго</w:t>
                                    <w:softHyphen/>
                                    <w:t>товки ткани к растрою, раскладки деталей на ткани, раскроя ткани. Уметь выполнять эти прави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роль за вы</w:t>
                                    <w:softHyphen/>
                                    <w:t>полнением, 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3.0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55pt;height:412.8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1"/>
                        <w:gridCol w:w="2726"/>
                        <w:gridCol w:w="648"/>
                        <w:gridCol w:w="1699"/>
                        <w:gridCol w:w="2338"/>
                        <w:gridCol w:w="2487"/>
                        <w:gridCol w:w="1418"/>
                        <w:gridCol w:w="1400"/>
                        <w:gridCol w:w="768"/>
                        <w:gridCol w:w="797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Моделирование легкого пла</w:t>
                              <w:softHyphen/>
                              <w:t xml:space="preserve">тья. </w:t>
                            </w:r>
                          </w:p>
                          <w:p>
                            <w:pPr>
                              <w:pStyle w:val="22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19 «Эскизная разработка мо</w:t>
                              <w:softHyphen/>
                              <w:t>дели, моделирование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Комбинированный 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собенности моделиро</w:t>
                              <w:softHyphen/>
                              <w:t>вания плечевых изделий. Применение цветовых контрастов в отделке швейных изделий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особенности мо</w:t>
                              <w:softHyphen/>
                              <w:t>делирования плечевых изделий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их применят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, 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.0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20 «Подготовка выкройки к рас</w:t>
                              <w:softHyphen/>
                              <w:t>крою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а подготовки вы</w:t>
                              <w:softHyphen/>
                              <w:t>кройки к раскрою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и уметь приме</w:t>
                              <w:softHyphen/>
                              <w:t>нять правила построе</w:t>
                              <w:softHyphen/>
                              <w:t>ния и подготовки вы</w:t>
                              <w:softHyphen/>
                              <w:t>кройки к раскро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.0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473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Технология обработки плечевого изделия (16 часов)</w:t>
                            </w:r>
                          </w:p>
                        </w:tc>
                      </w:tr>
                      <w:tr>
                        <w:trPr>
                          <w:trHeight w:val="133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Назначение стачных и крае</w:t>
                              <w:softHyphen/>
                              <w:t>вых швов.  Инструктаж по ТБ Практическая рабо</w:t>
                              <w:softHyphen/>
                              <w:t>та № 21 «Изготовление образ</w:t>
                              <w:softHyphen/>
                              <w:t>цов швов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right="280" w:hanging="0"/>
                              <w:jc w:val="right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Назначение швов, конст</w:t>
                              <w:softHyphen/>
                              <w:t>рукции швов, их выпол</w:t>
                              <w:softHyphen/>
                              <w:t>нения. условные графиче</w:t>
                              <w:softHyphen/>
                              <w:t>ские назначения и техно</w:t>
                              <w:softHyphen/>
                              <w:t>логия.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назначение швов. Уметь выполнять об</w:t>
                              <w:softHyphen/>
                              <w:t>разцы шво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, 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0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22 «Обработка проймы и горло</w:t>
                              <w:softHyphen/>
                              <w:t>вины подкрайной обтачкой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а выполнения об</w:t>
                              <w:softHyphen/>
                              <w:t>работка проймы и горло</w:t>
                              <w:softHyphen/>
                              <w:t>вины подкрайной обтач</w:t>
                              <w:softHyphen/>
                              <w:t>кой, обработка плечевых срезов тесьмой, притачи</w:t>
                              <w:softHyphen/>
                              <w:t>вание кулиски</w:t>
                            </w:r>
                          </w:p>
                        </w:tc>
                        <w:tc>
                          <w:tcPr>
                            <w:tcW w:w="2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обрабатывать пройму и горловину подкрайной обтачкой, обрабатывать плечевые срезы тесьмой, прита</w:t>
                              <w:softHyphen/>
                              <w:t>чивать кулиск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0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23 «Обработка плечевых срезов тесьмой, притачивание кулиски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3.0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2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дготовка ткани к раскрою. Практическая работа № 24 «Раскладка выкройки на ткани с направленным рисунком, раскрой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ind w:right="280" w:hanging="0"/>
                              <w:jc w:val="right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а подготовки к раскрою. Раскладка де</w:t>
                              <w:softHyphen/>
                              <w:t>талей ш ткани с учетом рисунка и фактуры ткани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правила подго</w:t>
                              <w:softHyphen/>
                              <w:t>товки ткани к растрою, раскладки деталей на ткани, раскроя ткани. Уметь выполнять эти правил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роль за вы</w:t>
                              <w:softHyphen/>
                              <w:t>полнением, 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3.0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42120" cy="639953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2120" cy="639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1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2"/>
                              <w:gridCol w:w="2726"/>
                              <w:gridCol w:w="658"/>
                              <w:gridCol w:w="1694"/>
                              <w:gridCol w:w="2342"/>
                              <w:gridCol w:w="2486"/>
                              <w:gridCol w:w="1418"/>
                              <w:gridCol w:w="1390"/>
                              <w:gridCol w:w="773"/>
                              <w:gridCol w:w="782"/>
                            </w:tblGrid>
                            <w:tr>
                              <w:trPr>
                                <w:trHeight w:val="108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25 «Выкраивание подкрайной обтачки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выкраивания подкрайной обтачки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выкраивать под- крайнуюобтачк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.0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8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дготовка деталей кроя к обработке. Практическая ра</w:t>
                                    <w:softHyphen/>
                                    <w:t>бота № 26 «Прокладывание контурных и контрольных линий и точек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пособы переноса кон</w:t>
                                    <w:softHyphen/>
                                    <w:t xml:space="preserve">турных и контрольных линий и точек на деталях </w:t>
                                  </w:r>
                                  <w:r>
                                    <w:rPr>
                                      <w:rStyle w:val="2FranklinGothicBook4"/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роя.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и уметь использо</w:t>
                                    <w:softHyphen/>
                                    <w:t>вать способы переноса контурных и контроль</w:t>
                                    <w:softHyphen/>
                                    <w:t>ных линий и точе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, 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.0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27 «Обработка деталей кроя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сметывания де</w:t>
                                    <w:softHyphen/>
                                    <w:t>талей кроя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правильно обра</w:t>
                                    <w:softHyphen/>
                                    <w:t>батывать детали кроя и сметывать издел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.0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6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дготовка платья к пример</w:t>
                                    <w:softHyphen/>
                                    <w:t>ке. Практическая работа № 28 «Скалывание и сметывание деталей кроя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калывание и сметывание деталей изделия.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правильно ска</w:t>
                                    <w:softHyphen/>
                                    <w:t>лывать и сметывать детали изделия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, 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.0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рядок проведения первой примерки. Практическая рабо</w:t>
                                    <w:softHyphen/>
                                    <w:t>та № 29 «Проведение пример</w:t>
                                    <w:softHyphen/>
                                    <w:t>ки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проведения при</w:t>
                                    <w:softHyphen/>
                                    <w:t>мерки. Дефекты и способы их устранения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правила проведе</w:t>
                                    <w:softHyphen/>
                                    <w:t>ния примерки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выявлять и уст</w:t>
                                    <w:softHyphen/>
                                    <w:t>ранять дефек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, 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30 «Исправление дефектов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ичины дефектов и способы их устранения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меть представление о причинах дефектов. Уметь их исправлят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31 «Обработка плечевых и боко</w:t>
                                    <w:softHyphen/>
                                    <w:t>вых срезов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right="300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пособы обработки пле</w:t>
                                    <w:softHyphen/>
                                    <w:t>чевых и боковых срезов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обрабатывать боковые и плечевые срезы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3.0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9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32 «Обработка выреза горлови</w:t>
                                    <w:softHyphen/>
                                    <w:t>ны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right="300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 обработки выреза горловины обтач</w:t>
                                    <w:softHyphen/>
                                    <w:t>ной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правильно под</w:t>
                                    <w:softHyphen/>
                                    <w:t>краивать обтачку и об</w:t>
                                    <w:softHyphen/>
                                    <w:t>рабатывать горловину обтачно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3.0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33 «Обработка срезов рукавов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right="300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 обработки срезов рукава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правильно обра</w:t>
                                    <w:softHyphen/>
                                    <w:t>батывать срезы рукав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.0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6pt;height:503.9pt;mso-wrap-distance-left:0pt;mso-wrap-distance-right:0pt;mso-wrap-distance-top:0pt;mso-wrap-distance-bottom:0pt;margin-top:0.05pt;mso-position-vertical-relative:text;margin-left: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1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2"/>
                        <w:gridCol w:w="2726"/>
                        <w:gridCol w:w="658"/>
                        <w:gridCol w:w="1694"/>
                        <w:gridCol w:w="2342"/>
                        <w:gridCol w:w="2486"/>
                        <w:gridCol w:w="1418"/>
                        <w:gridCol w:w="1390"/>
                        <w:gridCol w:w="773"/>
                        <w:gridCol w:w="782"/>
                      </w:tblGrid>
                      <w:tr>
                        <w:trPr>
                          <w:trHeight w:val="108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25 «Выкраивание подкрайной обтачки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а выкраивания подкрайной обтачки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выкраивать под- крайнуюобтачк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.0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8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дготовка деталей кроя к обработке. Практическая ра</w:t>
                              <w:softHyphen/>
                              <w:t>бота № 26 «Прокладывание контурных и контрольных линий и точек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пособы переноса кон</w:t>
                              <w:softHyphen/>
                              <w:t xml:space="preserve">турных и контрольных линий и точек на деталях </w:t>
                            </w:r>
                            <w:r>
                              <w:rPr>
                                <w:rStyle w:val="2FranklinGothicBook4"/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роя.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и уметь использо</w:t>
                              <w:softHyphen/>
                              <w:t>вать способы переноса контурных и контроль</w:t>
                              <w:softHyphen/>
                              <w:t>ных линий и точе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, 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.0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27 «Обработка деталей кроя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а сметывания де</w:t>
                              <w:softHyphen/>
                              <w:t>талей кроя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правильно обра</w:t>
                              <w:softHyphen/>
                              <w:t>батывать детали кроя и сметывать издел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.0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6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дготовка платья к пример</w:t>
                              <w:softHyphen/>
                              <w:t>ке. Практическая работа № 28 «Скалывание и сметывание деталей кроя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калывание и сметывание деталей изделия.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правильно ска</w:t>
                              <w:softHyphen/>
                              <w:t>лывать и сметывать детали изделия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, 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.0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0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рядок проведения первой примерки. Практическая рабо</w:t>
                              <w:softHyphen/>
                              <w:t>та № 29 «Проведение пример</w:t>
                              <w:softHyphen/>
                              <w:t>ки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а проведения при</w:t>
                              <w:softHyphen/>
                              <w:t>мерки. Дефекты и способы их устранения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правила проведе</w:t>
                              <w:softHyphen/>
                              <w:t>ния примерки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выявлять и уст</w:t>
                              <w:softHyphen/>
                              <w:t>ранять дефект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, 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30 «Исправление дефектов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ичины дефектов и способы их устранения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меть представление о причинах дефектов. Уметь их исправлят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6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31 «Обработка плечевых и боко</w:t>
                              <w:softHyphen/>
                              <w:t>вых срезов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right="300" w:hanging="0"/>
                              <w:jc w:val="right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пособы обработки пле</w:t>
                              <w:softHyphen/>
                              <w:t>чевых и боковых срезов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обрабатывать боковые и плечевые срезы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3.03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9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32 «Обработка выреза горлови</w:t>
                              <w:softHyphen/>
                              <w:t>ны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right="300" w:hanging="0"/>
                              <w:jc w:val="right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 обработки выреза горловины обтач</w:t>
                              <w:softHyphen/>
                              <w:t>ной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правильно под</w:t>
                              <w:softHyphen/>
                              <w:t>краивать обтачку и об</w:t>
                              <w:softHyphen/>
                              <w:t>рабатывать горловину обтачно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3.03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33 «Обработка срезов рукавов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right="300" w:hanging="0"/>
                              <w:jc w:val="right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 обработки срезов рукава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правильно обра</w:t>
                              <w:softHyphen/>
                              <w:t>батывать срезы рукав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.03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35770" cy="646112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5770" cy="646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2"/>
                              <w:gridCol w:w="2717"/>
                              <w:gridCol w:w="648"/>
                              <w:gridCol w:w="1694"/>
                              <w:gridCol w:w="2333"/>
                              <w:gridCol w:w="2515"/>
                              <w:gridCol w:w="1418"/>
                              <w:gridCol w:w="1376"/>
                              <w:gridCol w:w="773"/>
                              <w:gridCol w:w="787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34 «Окончательная обработка изделия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окончательной обработки изделия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выполнять окон</w:t>
                                    <w:softHyphen/>
                                    <w:t>чательную отделку из</w:t>
                                    <w:softHyphen/>
                                    <w:t>делия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.0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4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35 «Отделка и ВТО сорочки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собенности ВТО раз</w:t>
                                    <w:softHyphen/>
                                    <w:t>личных тканей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Б при ВТО различных тканей;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проводить ВТО сороч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.0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4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ребования к качеству готово</w:t>
                                    <w:softHyphen/>
                                    <w:t>го изделия. Практическая ра</w:t>
                                    <w:softHyphen/>
                                    <w:t>бота № 36 «Определение ка</w:t>
                                    <w:softHyphen/>
                                    <w:t>чества изделия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иемы проведения кон</w:t>
                                    <w:softHyphen/>
                                    <w:t>троля качества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правила прове</w:t>
                                    <w:softHyphen/>
                                    <w:t>дения контроля качест</w:t>
                                    <w:softHyphen/>
                                    <w:t>ва издели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меть определять каче</w:t>
                                    <w:softHyphen/>
                                    <w:t>ство изготовления изде</w:t>
                                    <w:softHyphen/>
                                    <w:t>л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, 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.0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470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ind w:left="622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улинария (10 часов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6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Микроорганизмы. Пищевые  инфекции..  Инструктаж по ТБ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нятие о микроорганизмах, их полезн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 вредном воздействии на пищевые продукты. Пище</w:t>
                                    <w:softHyphen/>
                                    <w:t>вые инфекции и отравления, причины и профилактика Первая по</w:t>
                                    <w:softHyphen/>
                                    <w:t>мощь при пищевых отравле</w:t>
                                    <w:softHyphen/>
                                    <w:t>ниях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6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Знать:о полезных и вредных микроорганизмах, их влиянии на жизнь челове</w:t>
                                    <w:softHyphen/>
                                    <w:t>ка;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39" w:leader="none"/>
                                    </w:tabs>
                                    <w:spacing w:lineRule="exact" w:line="216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об источниках и путях за</w:t>
                                    <w:softHyphen/>
                                    <w:t>ражении инфекционными заболеваниями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6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Иметь представление: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44" w:leader="none"/>
                                    </w:tabs>
                                    <w:spacing w:lineRule="exact" w:line="216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о средствах профилакти</w:t>
                                    <w:softHyphen/>
                                    <w:t>ки инфекций и отравле</w:t>
                                    <w:softHyphen/>
                                    <w:t>ний;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первой помощи при них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1.0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9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овароведение мясных про</w:t>
                                    <w:softHyphen/>
                                    <w:t>дуктов. Практическая работа № 37 «Определение качества мяса органолептическим ме</w:t>
                                    <w:softHyphen/>
                                    <w:t>тодом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овароведение мясных про</w:t>
                                    <w:softHyphen/>
                                    <w:t>дуктов. Значение и место мясных блюд в питании. Виды мясного сырья, его краткая характеристика. Понятие о пищевой ценно</w:t>
                                    <w:softHyphen/>
                                    <w:t>сти. Определение качества мяса органолептическим методом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значение мясных блюд в питании, вида мясного сырья, способы определение качества мяса Уметь определять качест</w:t>
                                    <w:softHyphen/>
                                    <w:t>во мяса органолептиче</w:t>
                                    <w:softHyphen/>
                                    <w:t>ским методо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, 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1.0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7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ервичная обработка мяса Практическая работа № 38 «Приготовление полу фабрикатов из мяса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роки и способы хранения мяса и мясных продуктов. Первичная обработка мяса. Правила оттаивания мороженного мяса. Способы разделки мяса в зависимости от использования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: правила первичной обработки мяса, способы разделки мяса, требования к качеству. Уметь готовить полуфабрикаты  из мяс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, 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7.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1pt;height:508.75pt;mso-wrap-distance-left:0pt;mso-wrap-distance-right:0pt;mso-wrap-distance-top:0pt;mso-wrap-distance-bottom:0pt;margin-top:0.05pt;mso-position-vertical-relative:text;margin-left:1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2"/>
                        <w:gridCol w:w="2717"/>
                        <w:gridCol w:w="648"/>
                        <w:gridCol w:w="1694"/>
                        <w:gridCol w:w="2333"/>
                        <w:gridCol w:w="2515"/>
                        <w:gridCol w:w="1418"/>
                        <w:gridCol w:w="1376"/>
                        <w:gridCol w:w="773"/>
                        <w:gridCol w:w="787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34 «Окончательная обработка изделия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а окончательной обработки изделия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выполнять окон</w:t>
                              <w:softHyphen/>
                              <w:t>чательную отделку из</w:t>
                              <w:softHyphen/>
                              <w:t>делия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.0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4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35 «Отделка и ВТО сорочки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собенности ВТО раз</w:t>
                              <w:softHyphen/>
                              <w:t>личных тканей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Б при ВТО различных тканей;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2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проводить ВТО сороч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.0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4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ребования к качеству готово</w:t>
                              <w:softHyphen/>
                              <w:t>го изделия. Практическая ра</w:t>
                              <w:softHyphen/>
                              <w:t>бота № 36 «Определение ка</w:t>
                              <w:softHyphen/>
                              <w:t>чества изделия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иемы проведения кон</w:t>
                              <w:softHyphen/>
                              <w:t>троля качества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правила прове</w:t>
                              <w:softHyphen/>
                              <w:t>дения контроля качест</w:t>
                              <w:softHyphen/>
                              <w:t>ва издели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меть определять каче</w:t>
                              <w:softHyphen/>
                              <w:t>ство изготовления изде</w:t>
                              <w:softHyphen/>
                              <w:t>л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, 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.0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470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ind w:left="622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3pt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Кулинария (10 часов )</w:t>
                            </w:r>
                          </w:p>
                        </w:tc>
                      </w:tr>
                      <w:tr>
                        <w:trPr>
                          <w:trHeight w:val="2176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Микроорганизмы. Пищевые  инфекции..  Инструктаж по ТБ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нятие о микроорганизмах, их полезн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и вредном воздействии на пищевые продукты. Пище</w:t>
                              <w:softHyphen/>
                              <w:t>вые инфекции и отравления, причины и профилактика Первая по</w:t>
                              <w:softHyphen/>
                              <w:t>мощь при пищевых отравле</w:t>
                              <w:softHyphen/>
                              <w:t>ниях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6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  <w:t>Знать:о полезных и вредных микроорганизмах, их влиянии на жизнь челове</w:t>
                              <w:softHyphen/>
                              <w:t>ка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139" w:leader="none"/>
                              </w:tabs>
                              <w:spacing w:lineRule="exact" w:line="216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  <w:t>об источниках и путях за</w:t>
                              <w:softHyphen/>
                              <w:t>ражении инфекционными заболеваниями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6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  <w:t>Иметь представление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144" w:leader="none"/>
                              </w:tabs>
                              <w:spacing w:lineRule="exact" w:line="216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  <w:t>о средствах профилакти</w:t>
                              <w:softHyphen/>
                              <w:t>ки инфекций и отравле</w:t>
                              <w:softHyphen/>
                              <w:t>ний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16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  <w:t>первой помощи при них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1.0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9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овароведение мясных про</w:t>
                              <w:softHyphen/>
                              <w:t>дуктов. Практическая работа № 37 «Определение качества мяса органолептическим ме</w:t>
                              <w:softHyphen/>
                              <w:t>тодом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овароведение мясных про</w:t>
                              <w:softHyphen/>
                              <w:t>дуктов. Значение и место мясных блюд в питании. Виды мясного сырья, его краткая характеристика. Понятие о пищевой ценно</w:t>
                              <w:softHyphen/>
                              <w:t>сти. Определение качества мяса органолептическим методом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значение мясных блюд в питании, вида мясного сырья, способы определение качества мяса Уметь определять качест</w:t>
                              <w:softHyphen/>
                              <w:t>во мяса органолептиче</w:t>
                              <w:softHyphen/>
                              <w:t>ским методо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, 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1.0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7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ервичная обработка мяса Практическая работа № 38 «Приготовление полу фабрикатов из мяса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роки и способы хранения мяса и мясных продуктов. Первичная обработка мяса. Правила оттаивания мороженного мяса. Способы разделки мяса в зависимости от использования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: правила первичной обработки мяса, способы разделки мяса, требования к качеству. Уметь готовить полуфабрикаты  из мяс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, 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7.0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3710" cy="574802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574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  <w:gridCol w:w="2726"/>
                              <w:gridCol w:w="653"/>
                              <w:gridCol w:w="1694"/>
                              <w:gridCol w:w="2343"/>
                              <w:gridCol w:w="2476"/>
                              <w:gridCol w:w="1418"/>
                              <w:gridCol w:w="1410"/>
                              <w:gridCol w:w="778"/>
                              <w:gridCol w:w="792"/>
                            </w:tblGrid>
                            <w:tr>
                              <w:trPr>
                                <w:trHeight w:val="1139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ая работа № 39 «Приготовление блюд из мя</w:t>
                                    <w:softHyphen/>
                                    <w:t>са»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суда и инвентарь для приготовле</w:t>
                                    <w:softHyphen/>
                                    <w:t>ния мясных блюд.  Требова</w:t>
                                    <w:softHyphen/>
                                    <w:t>ния к качеству готовых блюд. Подача блюд к столу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рецептуру блюд из мяса, требования к качеству. Уметь готовить блюда из мяс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0"/>
                                      <w:sz w:val="22"/>
                                      <w:szCs w:val="22"/>
                                    </w:rPr>
                                    <w:t>Контроль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7.0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7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Ассортимент кисломолочных продуктов. Практическая ра</w:t>
                                    <w:softHyphen/>
                                    <w:t>бота № 40 «Приготовление блюда из творога»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Ассортимент кисломо</w:t>
                                    <w:softHyphen/>
                                    <w:t>лочных продуктов. Их значение и ценность, ус</w:t>
                                    <w:softHyphen/>
                                    <w:t>ловия и сроки хранения. Особенности их приго</w:t>
                                    <w:softHyphen/>
                                    <w:t>товления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1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49" w:leader="none"/>
                                    </w:tabs>
                                    <w:spacing w:lineRule="exact" w:line="211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 значении и ценности для человека кисломолоч</w:t>
                                    <w:softHyphen/>
                                    <w:t>ных продуктов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44" w:leader="none"/>
                                    </w:tabs>
                                    <w:spacing w:lineRule="exact" w:line="211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словия и сроки хране</w:t>
                                    <w:softHyphen/>
                                    <w:t>ния, технологию приго</w:t>
                                    <w:softHyphen/>
                                    <w:t>товления блюд из молока.  Уметь готовить блюда из творо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 за  вы</w:t>
                                    <w:softHyphen/>
                                    <w:t>полнением, 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.0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7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иготовление обеда в походе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right="2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2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0"/>
                                      <w:sz w:val="22"/>
                                      <w:szCs w:val="22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беспечение сохранности продуктов и способы обеззараживания воды в походных условиях. Меры противопожарной безопасности. Способы разогрева и приготовления пищи в походе. Расчет количества и стоимости продуктов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правила противопожарной безопасности, способы сохранения продуктов, обеззараживания воды и приготовления пищи в походе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меню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210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.0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иды теста и начинки. Прак</w:t>
                                    <w:softHyphen/>
                                    <w:t>тическая работа № 41 «Приго</w:t>
                                    <w:softHyphen/>
                                    <w:t>товление пресного теста»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right="280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ецептура теста для варе</w:t>
                                    <w:softHyphen/>
                                    <w:t>ников и пельменей, спо</w:t>
                                    <w:softHyphen/>
                                    <w:t>собы его приготовления. Первичная обработка му</w:t>
                                    <w:softHyphen/>
                                    <w:t>ки. Рецептура начинок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63" w:leader="none"/>
                                    </w:tabs>
                                    <w:spacing w:lineRule="exact" w:line="25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остав теста и способ его приготовления;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63" w:leader="none"/>
                                    </w:tabs>
                                    <w:spacing w:lineRule="exact" w:line="25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первичной обработки муки;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54" w:leader="none"/>
                                    </w:tabs>
                                    <w:spacing w:lineRule="exact" w:line="25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ецептуру начинок Уметь готовить блюда из тес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 за  вы</w:t>
                                    <w:softHyphen/>
                                    <w:t>полнением, 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.0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Муссы и желе. Практическая работа № 42 «Приготовление мусса»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right="280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пособы украшения де</w:t>
                                    <w:softHyphen/>
                                    <w:t>сертных блюд. Правила подачи десерта к столу и поведения за столом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и уметь выпол</w:t>
                                    <w:softHyphen/>
                                    <w:t>нять украшения десерт</w:t>
                                    <w:softHyphen/>
                                    <w:t>ных блюд, соблюдать правила их подачи к столу и поведения за десертным столо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, 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.0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452.6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6"/>
                        <w:gridCol w:w="2726"/>
                        <w:gridCol w:w="653"/>
                        <w:gridCol w:w="1694"/>
                        <w:gridCol w:w="2343"/>
                        <w:gridCol w:w="2476"/>
                        <w:gridCol w:w="1418"/>
                        <w:gridCol w:w="1410"/>
                        <w:gridCol w:w="778"/>
                        <w:gridCol w:w="792"/>
                      </w:tblGrid>
                      <w:tr>
                        <w:trPr>
                          <w:trHeight w:val="1139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ая работа № 39 «Приготовление блюд из мя</w:t>
                              <w:softHyphen/>
                              <w:t>са»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суда и инвентарь для приготовле</w:t>
                              <w:softHyphen/>
                              <w:t>ния мясных блюд.  Требова</w:t>
                              <w:softHyphen/>
                              <w:t>ния к качеству готовых блюд. Подача блюд к столу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Знать рецептуру блюд из мяса, требования к качеству. Уметь готовить блюда из мяс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0"/>
                                <w:sz w:val="22"/>
                                <w:szCs w:val="22"/>
                              </w:rPr>
                              <w:t>Контроль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7.0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7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Ассортимент кисломолочных продуктов. Практическая ра</w:t>
                              <w:softHyphen/>
                              <w:t>бота № 40 «Приготовление блюда из творога»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Ассортимент кисломо</w:t>
                              <w:softHyphen/>
                              <w:t>лочных продуктов. Их значение и ценность, ус</w:t>
                              <w:softHyphen/>
                              <w:t>ловия и сроки хранения. Особенности их приго</w:t>
                              <w:softHyphen/>
                              <w:t>товления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1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149" w:leader="none"/>
                              </w:tabs>
                              <w:spacing w:lineRule="exact" w:line="211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 значении и ценности для человека кисломолоч</w:t>
                              <w:softHyphen/>
                              <w:t>ных продуктов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144" w:leader="none"/>
                              </w:tabs>
                              <w:spacing w:lineRule="exact" w:line="211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словия и сроки хране</w:t>
                              <w:softHyphen/>
                              <w:t>ния, технологию приго</w:t>
                              <w:softHyphen/>
                              <w:t>товления блюд из молока.  Уметь готовить блюда из творог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 за  вы</w:t>
                              <w:softHyphen/>
                              <w:t>полнением, 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.0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7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иготовление обеда в походе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right="280" w:hanging="0"/>
                              <w:jc w:val="right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Style w:val="2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0"/>
                                <w:sz w:val="22"/>
                                <w:szCs w:val="22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беспечение сохранности продуктов и способы обеззараживания воды в походных условиях. Меры противопожарной безопасности. Способы разогрева и приготовления пищи в походе. Расчет количества и стоимости продуктов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правила противопожарной безопасности, способы сохранения продуктов, обеззараживания воды и приготовления пищи в походе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меню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210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.0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Виды теста и начинки. Прак</w:t>
                              <w:softHyphen/>
                              <w:t>тическая работа № 41 «Приго</w:t>
                              <w:softHyphen/>
                              <w:t>товление пресного теста»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right="280" w:hanging="0"/>
                              <w:jc w:val="right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ецептура теста для варе</w:t>
                              <w:softHyphen/>
                              <w:t>ников и пельменей, спо</w:t>
                              <w:softHyphen/>
                              <w:t>собы его приготовления. Первичная обработка му</w:t>
                              <w:softHyphen/>
                              <w:t>ки. Рецептура начинок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163" w:leader="none"/>
                              </w:tabs>
                              <w:spacing w:lineRule="exact" w:line="25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остав теста и способ его приготовления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163" w:leader="none"/>
                              </w:tabs>
                              <w:spacing w:lineRule="exact" w:line="25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а первичной обработки муки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154" w:leader="none"/>
                              </w:tabs>
                              <w:spacing w:lineRule="exact" w:line="25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ецептуру начинок Уметь готовить блюда из тес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 за  вы</w:t>
                              <w:softHyphen/>
                              <w:t>полнением, 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.0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Муссы и желе. Практическая работа № 42 «Приготовление мусса»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right="280" w:hanging="0"/>
                              <w:jc w:val="right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Способы украшения де</w:t>
                              <w:softHyphen/>
                              <w:t>сертных блюд. Правила подачи десерта к столу и поведения за столом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и уметь выпол</w:t>
                              <w:softHyphen/>
                              <w:t>нять украшения десерт</w:t>
                              <w:softHyphen/>
                              <w:t>ных блюд, соблюдать правила их подачи к столу и поведения за десертным столо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, 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.0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27515" cy="654113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654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7"/>
                              <w:gridCol w:w="2717"/>
                              <w:gridCol w:w="643"/>
                              <w:gridCol w:w="1694"/>
                              <w:gridCol w:w="2333"/>
                              <w:gridCol w:w="2525"/>
                              <w:gridCol w:w="1418"/>
                              <w:gridCol w:w="1367"/>
                              <w:gridCol w:w="773"/>
                              <w:gridCol w:w="782"/>
                            </w:tblGrid>
                            <w:tr>
                              <w:trPr>
                                <w:trHeight w:val="1716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овароведение фруктов и ягод. Практическая работа № 43 «Определение доброкачественности  ягод по внешнему виду»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right="280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и сроки сбора, перевозки и хранения плодов и ягод, предварительная сортировка, на</w:t>
                                    <w:softHyphen/>
                                    <w:t>резка. Способы определе</w:t>
                                    <w:softHyphen/>
                                    <w:t>ние качества фруктов и ягод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правила, сроки сбора, перевозки и хра</w:t>
                                    <w:softHyphen/>
                                    <w:t>нения плодов и ягод. Первичную обработку. Уметь определение доброкачественности ягод по внешнему вид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, опрос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7.0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хнология приготовления варенья, джема, повидла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right="2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2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0"/>
                                      <w:sz w:val="22"/>
                                      <w:szCs w:val="22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ецептура и способы приготовления варенья, повидла и т. д. Способы  определения готовности, условия и сроки хранения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особенности приготовления сладких заготовок, способы определения готовности, условия и сроки хран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рецеп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210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.0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468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ельскохозяйственный труд (весенние работы)  (7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ассада.  Инструктаж по ТБ  Практические работы № 44 «Подготовка и посев семян»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Технология рассадного способа выращивания растений, ее значение в регионе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Оборудование для выра</w:t>
                                    <w:softHyphen/>
                                    <w:t>щивания рассады: рас</w:t>
                                    <w:softHyphen/>
                                    <w:t>садные ящики, питатель</w:t>
                                    <w:softHyphen/>
                                    <w:t>ные кубики, торфоперегнойные горшочки, парники, пленочные укрытия и т. д. Виды защитного грунта. Пикировка и уход за рас</w:t>
                                    <w:softHyphen/>
                                    <w:t>садой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Знать: технологию вы</w:t>
                                    <w:softHyphen/>
                                    <w:t>ращивания растений рассадой, оборудование и инструменты для выращивания и ухода за растениями, виды за</w:t>
                                    <w:softHyphen/>
                                    <w:t>щитного грунта., пра</w:t>
                                    <w:softHyphen/>
                                    <w:t>вила ухода и высадки рассады.Уметь готовить и сеять семена растений, уха</w:t>
                                    <w:softHyphen/>
                                    <w:t>живать за сеянцами, высаживать рассаду в грунт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, 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5.0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икировка и уход за рассадой. Практические работы № 45 «Уход за сеянцами»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, 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5.0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ктические работы № 46 «Высадка рассады»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Практикум 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а вы</w:t>
                                    <w:softHyphen/>
                                    <w:t>полнением, оп</w:t>
                                    <w:softHyphen/>
                                    <w:t>рос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подкормки растений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авила подкормки рас</w:t>
                                    <w:softHyphen/>
                                    <w:t>тений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правила и ТБ при проведении подкормки расте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абота на пришкольном участке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Практикум 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Уход за сеянцами, пикировка, высадка рассады в открытый грунт, пленочное укрытие, теплицу. Подкормка. 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Знать правила ухода за рассадой, соблюдать правила ТБ. Уметь ухаживать за рассадой, подбирать и производить подкормку рассад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полнения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210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.0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Работа на пришкольном участке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Практикум 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выполнения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210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.0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вторение пройденного материала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"/>
                                      <w:sz w:val="22"/>
                                      <w:szCs w:val="22"/>
                                    </w:rPr>
                                    <w:t>Урок обобщ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2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"/>
                                      <w:sz w:val="22"/>
                                      <w:szCs w:val="22"/>
                                    </w:rPr>
                                    <w:t>Обобщение полученных зна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Style w:val="21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Опрос, работа с индивидуальными заданиями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210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.0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468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Промежуточная аттестация (1 ча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Итоговое тестирование 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0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Урок контроля знаний и умений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нтроль знаний и уме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.0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515.05pt;mso-wrap-distance-left:0pt;mso-wrap-distance-right:0pt;mso-wrap-distance-top:0pt;mso-wrap-distance-bottom:0pt;margin-top:0.05pt;mso-position-vertical-relative:text;margin-left:1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7"/>
                        <w:gridCol w:w="2717"/>
                        <w:gridCol w:w="643"/>
                        <w:gridCol w:w="1694"/>
                        <w:gridCol w:w="2333"/>
                        <w:gridCol w:w="2525"/>
                        <w:gridCol w:w="1418"/>
                        <w:gridCol w:w="1367"/>
                        <w:gridCol w:w="773"/>
                        <w:gridCol w:w="782"/>
                      </w:tblGrid>
                      <w:tr>
                        <w:trPr>
                          <w:trHeight w:val="1716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овароведение фруктов и ягод. Практическая работа № 43 «Определение доброкачественности  ягод по внешнему виду»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right="280" w:hanging="0"/>
                              <w:jc w:val="right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а и сроки сбора, перевозки и хранения плодов и ягод, предварительная сортировка, на</w:t>
                              <w:softHyphen/>
                              <w:t>резка. Способы определе</w:t>
                              <w:softHyphen/>
                              <w:t>ние качества фруктов и ягод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76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правила, сроки сбора, перевозки и хра</w:t>
                              <w:softHyphen/>
                              <w:t>нения плодов и ягод. Первичную обработку. Уметь определение доброкачественности ягод по внешнему вид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, опрос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7.0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2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хнология приготовления варенья, джема, повидла.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right="280" w:hanging="0"/>
                              <w:jc w:val="right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Style w:val="2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0"/>
                                <w:sz w:val="22"/>
                                <w:szCs w:val="22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ецептура и способы приготовления варенья, повидла и т. д. Способы  определения готовности, условия и сроки хранения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особенности приготовления сладких заготовок, способы определения готовности, условия и сроки хране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, рецеп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210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.0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468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3pt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Сельскохозяйственный труд (весенние работы)  (7 часов)</w:t>
                            </w:r>
                          </w:p>
                        </w:tc>
                      </w:tr>
                      <w:tr>
                        <w:trPr>
                          <w:trHeight w:val="789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ассада.  Инструктаж по ТБ  Практические работы № 44 «Подготовка и посев семян»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  <w:t>Технология рассадного способа выращивания растений, ее значение в регионе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  <w:t>Оборудование для выра</w:t>
                              <w:softHyphen/>
                              <w:t>щивания рассады: рас</w:t>
                              <w:softHyphen/>
                              <w:t>садные ящики, питатель</w:t>
                              <w:softHyphen/>
                              <w:t>ные кубики, торфоперегнойные горшочки, парники, пленочные укрытия и т. д. Виды защитного грунта. Пикировка и уход за рас</w:t>
                              <w:softHyphen/>
                              <w:t>садой.</w:t>
                            </w:r>
                          </w:p>
                        </w:tc>
                        <w:tc>
                          <w:tcPr>
                            <w:tcW w:w="2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  <w:t>Знать: технологию вы</w:t>
                              <w:softHyphen/>
                              <w:t>ращивания растений рассадой, оборудование и инструменты для выращивания и ухода за растениями, виды за</w:t>
                              <w:softHyphen/>
                              <w:t>щитного грунта., пра</w:t>
                              <w:softHyphen/>
                              <w:t>вила ухода и высадки рассады.Уметь готовить и сеять семена растений, уха</w:t>
                              <w:softHyphen/>
                              <w:t>живать за сеянцами, высаживать рассаду в грунт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, 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5.0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икировка и уход за рассадой. Практические работы № 45 «Уход за сеянцами»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, 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5.0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ктические работы № 46 «Высадка рассады»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Практикум </w:t>
                            </w:r>
                          </w:p>
                        </w:tc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а вы</w:t>
                              <w:softHyphen/>
                              <w:t>полнением, оп</w:t>
                              <w:softHyphen/>
                              <w:t>рос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.0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а подкормки растений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равила подкормки рас</w:t>
                              <w:softHyphen/>
                              <w:t>тений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правила и ТБ при проведении подкормки растен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.0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абота на пришкольном участке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Практикум </w:t>
                            </w:r>
                          </w:p>
                        </w:tc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Уход за сеянцами, пикировка, высадка рассады в открытый грунт, пленочное укрытие, теплицу. Подкормка. </w:t>
                            </w:r>
                          </w:p>
                        </w:tc>
                        <w:tc>
                          <w:tcPr>
                            <w:tcW w:w="2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Знать правила ухода за рассадой, соблюдать правила ТБ. Уметь ухаживать за рассадой, подбирать и производить подкормку рассад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Контроль выполнения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210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.0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3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Работа на пришкольном участке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Практикум </w:t>
                            </w:r>
                          </w:p>
                        </w:tc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Контроль выполнения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210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.0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4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Повторение пройденного материала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/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"/>
                                <w:sz w:val="22"/>
                                <w:szCs w:val="22"/>
                              </w:rPr>
                              <w:t>Урок обоб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210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"/>
                                <w:sz w:val="22"/>
                                <w:szCs w:val="22"/>
                              </w:rPr>
                              <w:t>Обобщение полученных знан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Style w:val="21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Опрос, работа с индивидуальными заданиями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210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.0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468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Промежуточная аттестация (1 час)</w:t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Итоговое тестирование 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0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Урок контроля знаний и умений</w:t>
                            </w:r>
                          </w:p>
                        </w:tc>
                        <w:tc>
                          <w:tcPr>
                            <w:tcW w:w="4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Контроль знаний и умен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.0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010" w:right="1084" w:gutter="0" w:header="0" w:top="501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Подпись к таблице_"/>
    <w:qFormat/>
    <w:rPr>
      <w:rFonts w:ascii="Times New Roman" w:hAnsi="Times New Roman" w:cs="Times New Roman"/>
      <w:b/>
      <w:bCs/>
      <w:spacing w:val="-10"/>
      <w:sz w:val="26"/>
      <w:szCs w:val="26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20"/>
      <w:szCs w:val="20"/>
      <w:u w:val="none"/>
    </w:rPr>
  </w:style>
  <w:style w:type="character" w:styleId="210">
    <w:name w:val="Основной текст (2) + 10"/>
    <w:qFormat/>
    <w:rPr>
      <w:rFonts w:ascii="Times New Roman" w:hAnsi="Times New Roman" w:cs="Times New Roman"/>
      <w:spacing w:val="-10"/>
      <w:sz w:val="21"/>
      <w:szCs w:val="21"/>
      <w:u w:val="none"/>
    </w:rPr>
  </w:style>
  <w:style w:type="character" w:styleId="28">
    <w:name w:val="Основной текст (2) + 8"/>
    <w:qFormat/>
    <w:rPr>
      <w:rFonts w:ascii="Times New Roman" w:hAnsi="Times New Roman" w:cs="Times New Roman"/>
      <w:sz w:val="17"/>
      <w:szCs w:val="17"/>
      <w:u w:val="none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spacing w:val="-10"/>
      <w:sz w:val="26"/>
      <w:szCs w:val="26"/>
      <w:u w:val="none"/>
    </w:rPr>
  </w:style>
  <w:style w:type="character" w:styleId="2FranklinGothicBook">
    <w:name w:val="Основной текст (2) + Franklin Gothic Book"/>
    <w:qFormat/>
    <w:rPr>
      <w:rFonts w:ascii="Franklin Gothic Book" w:hAnsi="Franklin Gothic Book" w:cs="Franklin Gothic Book"/>
      <w:i/>
      <w:iCs/>
      <w:sz w:val="16"/>
      <w:szCs w:val="16"/>
      <w:u w:val="none"/>
    </w:rPr>
  </w:style>
  <w:style w:type="character" w:styleId="25pt">
    <w:name w:val="Основной текст (2) + 5 pt"/>
    <w:qFormat/>
    <w:rPr>
      <w:rFonts w:ascii="Times New Roman" w:hAnsi="Times New Roman" w:cs="Times New Roman"/>
      <w:i/>
      <w:iCs/>
      <w:sz w:val="10"/>
      <w:szCs w:val="10"/>
      <w:u w:val="none"/>
    </w:rPr>
  </w:style>
  <w:style w:type="character" w:styleId="2FranklinGothicBook5">
    <w:name w:val="Основной текст (2) + Franklin Gothic Book5"/>
    <w:qFormat/>
    <w:rPr>
      <w:rFonts w:ascii="Franklin Gothic Book" w:hAnsi="Franklin Gothic Book" w:cs="Franklin Gothic Book"/>
      <w:i/>
      <w:iCs/>
      <w:spacing w:val="0"/>
      <w:sz w:val="16"/>
      <w:szCs w:val="16"/>
      <w:u w:val="none"/>
    </w:rPr>
  </w:style>
  <w:style w:type="character" w:styleId="29pt">
    <w:name w:val="Основной текст (2) + 9 pt"/>
    <w:qFormat/>
    <w:rPr>
      <w:rFonts w:ascii="Times New Roman" w:hAnsi="Times New Roman" w:cs="Times New Roman"/>
      <w:i/>
      <w:iCs/>
      <w:spacing w:val="0"/>
      <w:sz w:val="18"/>
      <w:szCs w:val="18"/>
      <w:u w:val="none"/>
      <w:lang w:val="en-US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26pt">
    <w:name w:val="Основной текст (2) + 6 pt"/>
    <w:qFormat/>
    <w:rPr>
      <w:rFonts w:ascii="Times New Roman" w:hAnsi="Times New Roman" w:cs="Times New Roman"/>
      <w:i/>
      <w:iCs/>
      <w:spacing w:val="-10"/>
      <w:sz w:val="12"/>
      <w:szCs w:val="12"/>
      <w:u w:val="none"/>
    </w:rPr>
  </w:style>
  <w:style w:type="character" w:styleId="2MicrosoftSansSerif">
    <w:name w:val="Основной текст (2) + Microsoft Sans Serif"/>
    <w:qFormat/>
    <w:rPr>
      <w:rFonts w:ascii="Microsoft Sans Serif" w:hAnsi="Microsoft Sans Serif" w:cs="Microsoft Sans Serif"/>
      <w:i/>
      <w:iCs/>
      <w:sz w:val="8"/>
      <w:szCs w:val="8"/>
      <w:u w:val="none"/>
    </w:rPr>
  </w:style>
  <w:style w:type="character" w:styleId="29pt5">
    <w:name w:val="Основной текст (2) + 9 pt5"/>
    <w:qFormat/>
    <w:rPr>
      <w:rFonts w:ascii="Times New Roman" w:hAnsi="Times New Roman" w:cs="Times New Roman"/>
      <w:i/>
      <w:iCs/>
      <w:spacing w:val="30"/>
      <w:sz w:val="18"/>
      <w:szCs w:val="18"/>
      <w:u w:val="none"/>
    </w:rPr>
  </w:style>
  <w:style w:type="character" w:styleId="26pt1">
    <w:name w:val="Основной текст (2) + 6 pt1"/>
    <w:qFormat/>
    <w:rPr>
      <w:rFonts w:ascii="Times New Roman" w:hAnsi="Times New Roman" w:cs="Times New Roman"/>
      <w:sz w:val="12"/>
      <w:szCs w:val="12"/>
      <w:u w:val="none"/>
    </w:rPr>
  </w:style>
  <w:style w:type="character" w:styleId="29pt4">
    <w:name w:val="Основной текст (2) + 9 pt4"/>
    <w:qFormat/>
    <w:rPr>
      <w:rFonts w:ascii="Times New Roman" w:hAnsi="Times New Roman" w:cs="Times New Roman"/>
      <w:i/>
      <w:iCs/>
      <w:smallCaps/>
      <w:spacing w:val="30"/>
      <w:sz w:val="18"/>
      <w:szCs w:val="18"/>
      <w:u w:val="none"/>
    </w:rPr>
  </w:style>
  <w:style w:type="character" w:styleId="29pt3">
    <w:name w:val="Основной текст (2) + 9 pt3"/>
    <w:qFormat/>
    <w:rPr>
      <w:rFonts w:ascii="Times New Roman" w:hAnsi="Times New Roman" w:cs="Times New Roman"/>
      <w:i/>
      <w:iCs/>
      <w:spacing w:val="-10"/>
      <w:sz w:val="18"/>
      <w:szCs w:val="18"/>
      <w:u w:val="none"/>
    </w:rPr>
  </w:style>
  <w:style w:type="character" w:styleId="2FranklinGothicBook4">
    <w:name w:val="Основной текст (2) + Franklin Gothic Book4"/>
    <w:qFormat/>
    <w:rPr>
      <w:rFonts w:ascii="Franklin Gothic Book" w:hAnsi="Franklin Gothic Book" w:cs="Franklin Gothic Book"/>
      <w:i/>
      <w:iCs/>
      <w:spacing w:val="-20"/>
      <w:sz w:val="16"/>
      <w:szCs w:val="16"/>
      <w:u w:val="none"/>
    </w:rPr>
  </w:style>
  <w:style w:type="character" w:styleId="25">
    <w:name w:val="Основной текст (2) + 5"/>
    <w:qFormat/>
    <w:rPr>
      <w:rFonts w:ascii="Times New Roman" w:hAnsi="Times New Roman" w:cs="Times New Roman"/>
      <w:sz w:val="11"/>
      <w:szCs w:val="11"/>
      <w:u w:val="none"/>
    </w:rPr>
  </w:style>
  <w:style w:type="character" w:styleId="29pt2">
    <w:name w:val="Основной текст (2) + 9 pt2"/>
    <w:qFormat/>
    <w:rPr>
      <w:rFonts w:ascii="Times New Roman" w:hAnsi="Times New Roman" w:cs="Times New Roman"/>
      <w:i/>
      <w:iCs/>
      <w:spacing w:val="30"/>
      <w:sz w:val="18"/>
      <w:szCs w:val="18"/>
      <w:u w:val="none"/>
      <w:lang w:val="en-US"/>
    </w:rPr>
  </w:style>
  <w:style w:type="character" w:styleId="2Consolas">
    <w:name w:val="Основной текст (2) + Consolas"/>
    <w:qFormat/>
    <w:rPr>
      <w:rFonts w:ascii="Consolas" w:hAnsi="Consolas" w:cs="Consolas"/>
      <w:spacing w:val="-20"/>
      <w:sz w:val="11"/>
      <w:szCs w:val="11"/>
      <w:u w:val="none"/>
      <w:lang w:val="en-US"/>
    </w:rPr>
  </w:style>
  <w:style w:type="character" w:styleId="21pt">
    <w:name w:val="Основной текст (2) + Интервал -1 pt"/>
    <w:qFormat/>
    <w:rPr>
      <w:rFonts w:ascii="Times New Roman" w:hAnsi="Times New Roman" w:cs="Times New Roman"/>
      <w:spacing w:val="-20"/>
      <w:sz w:val="20"/>
      <w:szCs w:val="20"/>
      <w:u w:val="none"/>
    </w:rPr>
  </w:style>
  <w:style w:type="character" w:styleId="2FranklinGothicBook3">
    <w:name w:val="Основной текст (2) + Franklin Gothic Book3"/>
    <w:qFormat/>
    <w:rPr>
      <w:rFonts w:ascii="Franklin Gothic Book" w:hAnsi="Franklin Gothic Book" w:cs="Franklin Gothic Book"/>
      <w:sz w:val="12"/>
      <w:szCs w:val="12"/>
      <w:u w:val="none"/>
    </w:rPr>
  </w:style>
  <w:style w:type="character" w:styleId="2Consolas2">
    <w:name w:val="Основной текст (2) + Consolas2"/>
    <w:qFormat/>
    <w:rPr>
      <w:rFonts w:ascii="Consolas" w:hAnsi="Consolas" w:cs="Consolas"/>
      <w:i/>
      <w:iCs/>
      <w:spacing w:val="20"/>
      <w:sz w:val="12"/>
      <w:szCs w:val="12"/>
      <w:u w:val="none"/>
      <w:lang w:val="en-US"/>
    </w:rPr>
  </w:style>
  <w:style w:type="character" w:styleId="2Arial">
    <w:name w:val="Основной текст (2) + Arial"/>
    <w:qFormat/>
    <w:rPr>
      <w:rFonts w:ascii="Arial" w:hAnsi="Arial" w:cs="Arial"/>
      <w:i/>
      <w:iCs/>
      <w:sz w:val="9"/>
      <w:szCs w:val="9"/>
      <w:u w:val="none"/>
    </w:rPr>
  </w:style>
  <w:style w:type="character" w:styleId="2FranklinGothicBook2">
    <w:name w:val="Основной текст (2) + Franklin Gothic Book2"/>
    <w:qFormat/>
    <w:rPr>
      <w:rFonts w:ascii="Franklin Gothic Book" w:hAnsi="Franklin Gothic Book" w:cs="Franklin Gothic Book"/>
      <w:i/>
      <w:iCs/>
      <w:sz w:val="8"/>
      <w:szCs w:val="8"/>
      <w:u w:val="none"/>
    </w:rPr>
  </w:style>
  <w:style w:type="character" w:styleId="2Consolas1">
    <w:name w:val="Основной текст (2) + Consolas1"/>
    <w:qFormat/>
    <w:rPr>
      <w:rFonts w:ascii="Consolas" w:hAnsi="Consolas" w:cs="Consolas"/>
      <w:i/>
      <w:iCs/>
      <w:sz w:val="11"/>
      <w:szCs w:val="11"/>
      <w:u w:val="none"/>
      <w:lang w:val="en-US"/>
    </w:rPr>
  </w:style>
  <w:style w:type="character" w:styleId="25pt1">
    <w:name w:val="Основной текст (2) + 5 pt1"/>
    <w:qFormat/>
    <w:rPr>
      <w:rFonts w:ascii="Times New Roman" w:hAnsi="Times New Roman" w:cs="Times New Roman"/>
      <w:sz w:val="10"/>
      <w:szCs w:val="10"/>
      <w:u w:val="none"/>
      <w:lang w:val="en-US"/>
    </w:rPr>
  </w:style>
  <w:style w:type="character" w:styleId="2CourierNew">
    <w:name w:val="Основной текст (2) + Courier New"/>
    <w:qFormat/>
    <w:rPr>
      <w:rFonts w:ascii="Courier New" w:hAnsi="Courier New" w:cs="Courier New"/>
      <w:i/>
      <w:iCs/>
      <w:spacing w:val="0"/>
      <w:sz w:val="9"/>
      <w:szCs w:val="9"/>
      <w:u w:val="none"/>
    </w:rPr>
  </w:style>
  <w:style w:type="character" w:styleId="2FranklinGothicBook1">
    <w:name w:val="Основной текст (2) + Franklin Gothic Book1"/>
    <w:qFormat/>
    <w:rPr>
      <w:rFonts w:ascii="Franklin Gothic Book" w:hAnsi="Franklin Gothic Book" w:cs="Franklin Gothic Book"/>
      <w:i/>
      <w:iCs/>
      <w:spacing w:val="30"/>
      <w:sz w:val="16"/>
      <w:szCs w:val="16"/>
      <w:u w:val="none"/>
    </w:rPr>
  </w:style>
  <w:style w:type="character" w:styleId="24pt">
    <w:name w:val="Основной текст (2) + 4 pt"/>
    <w:qFormat/>
    <w:rPr>
      <w:rFonts w:ascii="Times New Roman" w:hAnsi="Times New Roman" w:cs="Times New Roman"/>
      <w:sz w:val="8"/>
      <w:szCs w:val="8"/>
      <w:u w:val="none"/>
    </w:rPr>
  </w:style>
  <w:style w:type="character" w:styleId="29pt1">
    <w:name w:val="Основной текст (2) + 9 pt1"/>
    <w:qFormat/>
    <w:rPr>
      <w:rFonts w:ascii="Times New Roman" w:hAnsi="Times New Roman" w:cs="Times New Roman"/>
      <w:i/>
      <w:iCs/>
      <w:spacing w:val="0"/>
      <w:sz w:val="18"/>
      <w:szCs w:val="18"/>
      <w:u w:val="none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10"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22:56:00Z</dcterms:created>
  <dc:creator>Admin</dc:creator>
  <dc:description/>
  <cp:keywords/>
  <dc:language>en-US</dc:language>
  <cp:lastModifiedBy>Информатика</cp:lastModifiedBy>
  <cp:lastPrinted>2014-12-15T03:56:00Z</cp:lastPrinted>
  <dcterms:modified xsi:type="dcterms:W3CDTF">2014-12-14T22:56:00Z</dcterms:modified>
  <cp:revision>2</cp:revision>
  <dc:subject/>
  <dc:title>Календарно-тематическое планирование по технологии 7 класс</dc:title>
</cp:coreProperties>
</file>